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упружеская неверность и психологический анализ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а затрагивает область супружеских чувств, являясь антиподом любви. Для современной семьи любовь - важнейший мотив для вступления в брак, нередко единственное основание для создания и существование семьи. Измена же отражает разные противоречия, конфликты дисгармонию между супругами. Супружескую неверность можно встретить в семьях с благополучными и утойчивыми отношениями, чаще - в конфликтных проблемных семьях, а также в семьях с критическими, практически разрушенными отношениями супру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тив “измены” наблюдается чаще всего при расторжении молодых браков, что свидетельствует скорее о незрелости, легкомыслии супругов, о непонинии семейных ценностей и такого понятия как ”священность семейных уз”. Огромную роль здесь играет этическое воспитание и общая культура людей. Во все времена культура мужчины, его честь и достоинство определялись культурой его отношений к женщине. Истинная культура заключается в том, чтобы видеть и уважать в женщине прежде всех человека, друга и ли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 супружеская верность во многом зависит от добрачного поведения: мужчины и женщины, имеющие добрачные половые связи, легче нарушают обет супружеской верности. Это связано с тем, что ранний половой опыт, скорее всего не основанный на настоящей любви, снижает оценку сексуальных отношений и чувство долга, обязательства по отношению к другому партнеру. Чувство супружеского долга - это осознание человеком своих обязательств перед брачным партнером, отождествление своих личных интересов с интересами семьи. Но признавать чувство долга - это еще не в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мнение о том, что измена, случайная связь заставляет человека понять, что в семье была любовь, измена вдруг высвечивает это. По некоторым исследованием, 75% мужчин не находят в случайном партнере того, что ожидали, и начинают больше ценить свою жену. Среди неверных жен число таких, кто не испытал ничего, кроме разочарования и угрызения совести, оказалось еще больше - 90%. Супруг осознает, что совершил страшную ошибку, что предал близкого человека и впредь будет дорожить своим оча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же в большинстве случаев измена не идет на пользу любви. Измену наверное простить труднее всего. И трудно, даже невозможно забыть. Даже супруги с солидным семейным стажем признаются, что воспоминание об измене одного из них сохраняет горечь на долгие годы. И горечь и неприязнь к тому, кто в какой-то момент предал семью, люб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а разрушает семью, неважно, кто изменил, муж или жена. Простить ее или не простить зависит от человека, от того, сколько любви сохранилось в душе, сможет ли, если не забыть, то глубоко запрятать обиду нанесенную изме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работы: Изучить психологические особенности супружеской неверности в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 достижения поставленной це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ить и проанализировать литературу по данной те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сущность супружеской невер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вить психологические особенности супружеской невер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анализировать современное состояние супружеской невер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а 1. Сущность супружеской невер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ие супружеской невер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пружеская неверность, измена, адюльтер (фр. adultere; синоним — прелюбодеяние) рассматривается как вступление лица, состоящего в браке, в половую связь с лицами из других брачных пар или с одинокими мужчинами и женщинами. Она может носить как эпизодический, так и систематически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шение к измене в разных культурах и в разные времена было отличным. В историческом плане можно проследить постепенный переход от беспорядочных половых связей к моногамным отношениям, подразумевающим постоянную сексуальную связь с одним партнером. Однако за моногамией часто скрывались полигамные отношения, допускаемые, прежде всего, для мужчин, тогда как в отношении женщин декларировались требования абсолютной верности. В настоящее время в нашей культуре отсутствует половая дискриминация в отношении супружеской измены: нравственные законы, регулирующие это явление, в равной мере относятся и к женщинам, и к мужч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измены на супружеские отношения в значительной мере определяется тем, на какой стадии развития брака она произошла (совпадая с нормативными семейными кризисами, она тем самым усугубляет их протекание), а также ее характером, длительностью и типом: была ли эта связь продолжительной или случайной, преимущественно сексуальной или отличалась эмоциональной привязанностью [6, С.5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а, как правило, является признаком супружеских дисгармоний и свидетельствует о наличии различных противоречий и конфликтов между супругами. Далеко не всегда она является следствием нарушений сексуальных отношений в браке. Часто за изменой скрывается факт неудовлетворения психологических потребностей: в любви, близости, принятии, уважении. Однако неверность может встречаться и в достаточно гармоничных семьях с благополучными и устойчивыми супружескими отнош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чины заводят любовниц, как правило, для удовлетворения своих сексуальных потребностей, они ищут на стороне разнообразие сексуальных ощущений. Женщины же во встречах с любовником в большинстве случаев стремятся получать удовлетворение от атмосферы ухаживания, внимания, заботы, которая вокруг нее созд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 Имелинский отмечает, что тенденция к измене детерминируется не только супружескими дисгармониями, но и обычным стремлением человека к поиску новых впечатлений. Она наблюдается в различных областях человеческой деятельности. В частности, в сексуальной сфере это проявляется поиском новых партнеров. Данная тенденция положительно коррелирует с общей жизненной энергией человека. Имеют значения и такие свойства личности, как способность завязывать контакты, смелость и способность к самоотдаче. Другие личностные качества, например нерешительность, пассивность, страх, напротив, являются факторами, способствующими верности [5, С.89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две точки зрения на измену. Согласно первой, традиционной, измена — опасная, разрушающая супружество ситуация. Согласно другой, измена позволяет поддержать умирающие супружеские взаимоотношения. Например, К. Витакер рассматривает любовника (любовницу) как «психотерапевта на стороне» одного из супругов. Между тем в большинстве случаев супружеская неверность все же угрожает целостности семьи как системы. Несмотря на то, что измена возникает в супружеской диаде, ее последствия оказывают влияние на всю семью в целом. Могут нарушаться не только супружеские, но и детско-родительские взаимоотношения, что проявляется в возникновении различных структурных нарушений семьи, таких как межпоколенные коалиции, перевернутая иерархия, ролевые инвер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а обычно затрагивает чувства чести и достоинства обманутого супруга и сопровождается переживанием ревности, привносящей в семейную драму глубокие разрушительные для семьи аффекты. В. Бамберри рассматривает супружескую неверность как свидетельство супружеского тупика, мертвых отношений (Витакер К., Бамберри В., 1997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ичин супружеской неверности можно выделить следующ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дивидуальные особенности партнеров по браку:</w:t>
      </w:r>
    </w:p>
    <w:p>
      <w:pPr>
        <w:pStyle w:val="Normal"/>
        <w:spacing w:before="120" w:after="0"/>
        <w:ind w:firstLine="567"/>
        <w:jc w:val="both"/>
        <w:rPr/>
      </w:pPr>
      <w:r>
        <w:rPr/>
        <w:t>-нарушение полоролевой идентичности партнера по браку, вынуждающее доказывать свою мужественность (женственность), вступая в как можно большее количество сексуальных связе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атохарактерологические личностные особенности супругов (например, страх быть поглощенным у брачного партнера с шизоидной организацией личности, побуждающий вступать во внебрачные связи, регулируя таким образом психологическую дистанцию в супружеской подсистем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-трансгенерационные послания (например, женщина, всю жизнь хранящая верность своему мужу и вытесняющая сексуальные желания к другим мужчинам, может различными способами поддерживать измены или поведение промискуитетного типа у своей дочери) [8, С. 4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несколько видов супружеской невер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Случайный внебрачный контакт представляет собой единичный случай измены, мало связанный с конкретным лицом. Случайный контакт может возникнуть вследствие неудовлетворения сексуальной потребности в связи с вынужденной половой абстиненцией (разлука или болезнь одного из супругов). В других случаях он является способом доказать себе свою сексуальную дееспособность и др. Возможны следующие крайние варианты: единичный внебрачный контакт, имевший место совершенно случайно при стечении определенных обстоятельств, и частые внебрачные контакты у индивидуума промискуитетного типа, который легко меняет половых партнеров, не имея с ними эмоциональной связ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Эротико-сексуальные приключения — внебрачные сексуальные эпизоды, которые основываются на стремлении к разнообразию, получению нового сексуального опыта. Помимо сексуального влечения, для изменяющего очень важна эротическая привлекательность партнера и нежность как необходимый компонент отношений. Такие контакты дарят обоим партнерам разнообразные переживания, доставляющие много удовольствия. Большое значение в таких отношениях имеют сексуальные игры, в которых партнеры экспериментируют с новым телесным опытом. Эти эротико-сексуальные приключения бывают краткими, с отсутствием взаимных обязательств и оставляют после себя приятные воспоминания. Они, как правило, не представляют опасности для супружеского союза каждого из партн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брачные половые контакты, единичные или повторяющиеся, и эротико-сексуальные приключения иногда обозначают как «ситуационные кратковременные измены». От них следует отличать продолжительную измену, обозначаемую как «внебрачная связь» [3, С. 24]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небрачная связь характеризуется большой продолжительностью и возникновением эмоциональной привязанности. Ей, как и супружеским отношениям, свойственны определенные стадии развития. Эта связь может иметь характер длительных, преимущественно сексуальных отношений либо эмоциональной близости. Наличие внебрачной связи вынуждает изменяющего партнера вести так называемую двойную жиз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скрытии факта измены возможно возникновение нескольких типов реакций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грессия. Обманутый партнер прерывает отношения, совместное с супругом ведение хозяйства, требует прекращения внебрачной связи и грозит разводом. Такое поведение, как правило, характерно для партнера, эмоционально не зависящего от брака. Агрессивный подход вынуждает «изменника» принять решение; если у него еще сохраняется значительная связь с семьей и детьми, то такая постановка вопроса может привести к разрыву внебрачных отношений и возврату в сем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Защита. Обманутый партнер прекращает супружеские отношения только частично. Он ограничивает эмоциональные проявления, а также проявления любви и расположения, но продолжает совместное ведение хозяйства и сексуальные отношения, а также использует различные способы удержания партнера в семье (начинает уделять больше внимания своему внешнему виду, организовывает совместный досуг, чтобы супруг(а) при-знал(а) его (или собственную) важность и незаменимость). Партнеру может предъявляться ультиматум, согласно которому он должен порвать внебрачную связь в течение определенного срока. Прекращаются разговоры о внебрачном партнере, и пропускается любая информация о 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Игнорирование. Обманутый партнер делает вид, что не замечает либо не знает об измене, либо ведет себя так, словно ему все равно. Такое поведение может быть свойственно партнеру, не испытывающему эмоциональной привязанности к супругу (супруге), в случаях, когда сохранение брачных отношений является выгодным, а также при наличии крайне созависимых и деструктивных отношений. [1; С.61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несколько моделей поведения супругов в ситуациях изме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одель, характерная для брачного партнера, смыслом жизни которого является завоевание лиц противоположного пола. С увеличением числа «побед» растет ощущение собственной ценности и значимости. Люди данного типа завязывают кратковременные знакомства, не задумываясь о возможных последствиях. Однако при этом они могут сохранять близкие эмоциональные отношения с брачными партнерами. Для взаимодействия в таких семьях характерна следующая цикличность: измена — обнаружение — покаяние — прощение — измена. Инициатором обращения в консультацию в некоторых случаях является обманутый партнер, в других — сам изменяющий, когда возникает угроза разв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Модель поведения, более характерная для женщин, отличающихся несамостоятельностью, незрелостью и склонностью к зависимым отношениям. Они выбирают серьезных и стабильных брачных партнеров. В таких семьях секс может использоваться как средство поощрения или наказания. Измены, как правило, возникают на том этапе семейной жизни, когда женщина вынуждена быть максимально включенной в семейное взаимодействие и заниматься воспитанием детей. Со стороны супруги появление внебрачных связей, которые могут привести к разрушению семейных отношений, возможно в случае возрастания материального интереса или стремления приобрести более высокий социальный статус. В консультацию чаще всего обращается отвергнутый партнер [7, С. 134]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Модель поведения, связанная с ситуациями, когда после случайной измены или непродолжительной сексуальной связи любовник или любовница выступают инициаторами продолжения отношений и пытаются разрушить брак. В некоторых ситуациях в случае раскрытия факта измены изменивший супруг стремится образовать коалицию с партнером по браку против третьей ст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Модель, характерная для тех, кто постоянно пытается найти нового, «лучшего» партнера по браку. Встречается в тех случаях, когда сохранение не удовлетворяющего супругов брака осуществляется за счет непсихологических факторов: необходимость растить детей, жилищные проблемы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Модель, в которой измены обусловлены усталостью супруга от брака. Внебрачные связи в таких случаях являются приятной сменой домашней рути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Модель, основанная на длительных внебрачных связях при доминирующей ценности семейных отношений и стремлении сохранить собственный брачный союз. Внебрачная связь не создает проблем для семейной жизни, не препятствует выполнению супружеских и родительских функций. Эмоциональная зависимость от внебрачной связи незначительна: оба партнера рассматривают ее лишь как «дополнительное удовольстви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сти оказания психологической помощи супруг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казывалось выше, феномен измены может быть проанализирован на трех уровнях: индивидуальном, микро- и макросистемном, что определяет способы оказания психологической 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ощь на индивидуальном уровне предполагает работу с одним из супругов. Здесь главное внимание уделяется проработке внутриличностных проблем клиента, связанных с его патохарактерологическими особенностями. Это может быть работа, направленная на интеграцию образа «Я»; осознание своей полоролевой идентичности; повышение самооценки; выявление деструктивных паттернов поведения, обусловленных структурой личности; проработку ранних детских конфликтов. Как правило, психологическая помощь в подобных случаях предполагает длительную психотерапевтическую работу [2, С. 16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в рамках данного направления возможно оказание краткосрочной помощи с целью поддержки обманутого супруга и предоставления ему возможности отреагировать собственные страхи, тревогу и другие сильные эмоции. Работа с чувствами обратившегося за помощью предполагает решение следующих задач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едоставление клиенту возможности отреагировать чувства, вызванные фактом измены, и рассказать все, что он посчитает важным и нужным. Психологу при этом следует избегать оценочных суждений и поддерживать клиента путем ослабления чувства уникальности собственной проблемы («Да, такое случается», «Так бывает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провождение клиента в процессе выявления и проработки тех чувств, которые он испытывает в связи с ситуацией измены (вина, обида, ревность, злость, ненависть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казание помощи в осознании и принятии своей ответственности за нарушение супружеских отношений, проявившееся в форме измены, своего вклада в сложившуюся ситуацию. Особую осторожность и тактичность необходимо проявлять при работе с обманутым супругом, учитывая его боль и остроту переживаний. Ему можно рекомендовать посещение групп самоподдержки для супругов, переживших изме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Сопровождение в принятии решения о разрыве либо восстановлении отношений с партне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с обманутым либо изменившим супругом важно соблюдать вежливость, тактичность и нейтральность, поскольку тема измены является эмоционально насыщенной и может вызывать у самого психолога (в связи с его личным опытом или отношением к данной проблеме) реакции, осложняющие процесс оказания психологической помощи. [6, С.7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на микросистемном уровне — прежде всего, с супружеской парой — предполагает определение характера нарушений супружеских отношений, приведших к измене, и коррекцию дисфункциональных паттернов взаимодействия брачных партнеров. Задачами психолога явля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выявление представлений о сложившейся ситуации у каждого из супругов. Важно, чтобы каждый высказался и был услышан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прояснение того, как каждый из супругов переживает данное событие и какие чувства и эмоции оно вызывает у них обоих. На этом этапе целесообразно дать возможность супругам сказать друг другу о своих претензиях и обидах, избегая при этом взаимных оскорблений и обвинен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казание помощи супругам в осознании собственного вклада в сложившуюся ситуацию и разделении ответственно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сопровождение брачных партнеров в принятии решения о возможности сохранения отношений и, в случае их желания не разрушать семью, в заключении нового супружеского дого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х случаях, когда при работе с супружеской парой выясняется, что в ситуацию супружеского конфликта включены другие члены семьи (дети, прародители), рекомендуется проводить семейную терап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состояние супружеской невер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ны являются довольно распространенным явлением, о чем говорят многие исследования. Вот данные одного из последних по времени: 76% мужчин в течение супружеской жизни имеют хоть одну внебрачную связь. У женщин такой показатель - 21%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результатам другого исследования: 60, 7% мужей не верны своим женам, 41% жен не верны своим мужьям. 65% мужей и 68% жен считают, что внутрисемейные факторы являются главными причинами супружеской неверности. А вот подступом, первым шагом к измене, думаю, являются фантазии и сновидения. Оказалось, что очень часто - почти ежедневно - фантазируют о нарушении брачных уз 15, 9% мужчин и 25, 5% женщин, а эпизодически - уже 65, 4% и 55, 9% соответственно. Получается, что около 80% супругов активно изменяют друг другу в фантазиях, во время снов [2, С.70]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чина может изменить чисто плотски, словно механически. Как правило, путь женщины к неверности лежит через духовное отторжение мужа, ее начинает притягивать другой человек. А вот следующий мотив - желание испытать что-то новое - более характерен для мужчин: 34, 8%, но и представительниц прекрасного пола в этой категории немало - 19, 1%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ая причина измен - внутрисемейные отношения, но все же, наверное, поведение друзей и знакомых тоже сказывается? Стиль жизни окружающих, друзей мало влияет на нравственность. По этой причине изменяют 0, 6% мужей и 1, 5% жен. Но здесь есть другой важный фактор: образ жизни родителей. Он-то как раз сильно влияет на взаимоотношения супругов. Если изменяли оба родителя, то вероятность, что их сын или дочь тоже не будут отличаться верностью, доходит до 80%. Если неверна была только мать, то это тоже в значительной степени отражается на сыне и на дочери. Если же изменял отец, то с большей вероятностью на путь неверности может встать только сын. Интересно, что на дочь стереотип отцовского поведения почти не оказывает вли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вая неудовлетворенность в браке служит мотивом измены для 8, 8% мужей и 12, 5% жен. Скука - нередко постоянный спутник секса, если речь идет о браке, которому больше 5 лет. Эти цифры, я думаю, характеризуют изменения в морали, роль секса. В прошлом женщина была зажата сословными и религиозными установками. Когда-то в России на женщину могли даже наложить епитимью - запрет на какое-то время заниматься половой жизнью, если узнавали, что она активна со своим мужем в постели. С тех пор наши нравы, конечно, изменились [8, С.157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других мотивов измены, не требующих особых комментариев, назову попытку проверить свои сексуальные возможности, убедиться в собственной привлекательности (10% мужей и 6% жен). Измена под воздействием "случайных" обстоятельств: спиртное, гулянка в компании - 12% мужчин, 5% женщин. Любовники часто встречаются там, где, казалось бы, нельзя: дома, когда отсутствует один из супругов. Здесь происходит до 50% зимних встреч! А летом, в благоприятных климатических условиях 30% предпочитают встречаться "на природе". Более осторожные, а таких около 20%, - на квартире у знакомых. Исследования показали, что у 55% мужчин любовницами являются замужние женщины. У 71% женщин любовник - женатый мужчина. Лишь по 10, 3% неверных супругов изменяют с холостыми. Кстати, оказалось, что за время жизни в законном браке одну любовницу имели 18, 8% мужей и одного любовника 44% жен. [8, С.157]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 “измены” наблюдается чаще всего при расторжении молодых браков что свидетельствует скорее о незрелости, легкомыслии супругов, о непонинии семейных ценностей и такого понятия как ”священность семейных уз”. Измена затрагивает область супружеских чувств, являясь антиподом люб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овременной семьи любовь - важнейший мотив для вступления в брак, нередко единственное основание для создания и существование семьи. Измена же отражает разные противоречия, конфликты дисгармонию между супругами. Супружескою неверность можно встретить в семьях с благополучными и утойчивыми отношениями, чаще - в конфликтных проблемных семьях, а также в семьях с критическими, практически разрушенными отношениями супругов. Измена разрушает семью, неважно, кто изменил, муж или жена. Простить ее или не простить зависит от человека, от того, сколько любви сохранилось в душе, сможет ли, если не забыть, то глубоко запрятать обиду нанесенную изменой. Измена, как правило, является признаком супружеских дисгармоний и свидетельствует о наличии различных противоречий и конфликтов между супругами. Далеко не всегда она является следствием нарушений сексуальных отношений в браке. Часто за изменой скрывается факт неудовлетворения психологических потребностей: в любви, близости, принятии, уважен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дреева Г.М. Социальная психология./ Г.М. Андреева. – СПб.: Просвещение, 2001.- 137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ента Т. Ф. Психология семейных кризисов./ Т. Ф. Велента, Т. А. Зинкевич-Куземкина Н. И. Олифирович. - СПб.: Речь, 2006. — 36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никова Е.А. Социальная психология./ Е.А. Красникова, В.А. Соснин. – М.: 2002. – 124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ысько В.Г. Социальная психология./ В.Г. Крысько. – М.: Эксмо, 2001. – 378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озов А.В. Социальная психология./ А.В. Морозов. – М.: Просвещение, 2002. – 124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нцицкий А.Л. Социальная психология./ А.Л. Свенцицкий. – М.: Просвещение.1987. – 194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ляренко А.М. Социальная психология./ А.М. Столяренко. – Р-на-Д.: Знание. 1998.- 29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ьюстон М. Введение в социальную психологию./ М. Хьюстон. – М.: Академия. 2005. – 15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2:00Z</dcterms:created>
  <dc:creator>User</dc:creator>
  <dc:description/>
  <cp:keywords/>
  <dc:language>en-US</dc:language>
  <cp:lastModifiedBy>Mage</cp:lastModifiedBy>
  <dcterms:modified xsi:type="dcterms:W3CDTF">2011-10-09T13:42:00Z</dcterms:modified>
  <cp:revision>2</cp:revision>
  <dc:subject/>
  <dc:title>Супружеская неверность и психологический анализ</dc:title>
</cp:coreProperties>
</file>