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ниверсальный процесс мотивации в действии</w:t>
      </w:r>
    </w:p>
    <w:p>
      <w:pPr>
        <w:pStyle w:val="Normal"/>
        <w:spacing w:before="120" w:after="0"/>
        <w:jc w:val="center"/>
        <w:rPr>
          <w:sz w:val="28"/>
        </w:rPr>
      </w:pPr>
      <w:r>
        <w:rPr>
          <w:sz w:val="28"/>
        </w:rPr>
        <w:t xml:space="preserve">Игорь Пантелеевич Пoнoмapeв, кандидат экономических наук, старший преподаватель кафедры управления производством экономического факультета МГУ им. Ломоносова. </w:t>
      </w:r>
    </w:p>
    <w:p>
      <w:pPr>
        <w:pStyle w:val="Normal"/>
        <w:spacing w:before="120" w:after="0"/>
        <w:ind w:firstLine="567"/>
        <w:jc w:val="both"/>
        <w:rPr/>
      </w:pPr>
      <w:r>
        <w:rPr/>
        <w:t>Независимо от множества теорий и моделей мотивации, единым остается ее понимание и проявление. Рассмотрим процесс проявления мотивации в деятельности.</w:t>
      </w:r>
    </w:p>
    <w:p>
      <w:pPr>
        <w:pStyle w:val="Normal"/>
        <w:spacing w:before="120" w:after="0"/>
        <w:ind w:firstLine="567"/>
        <w:jc w:val="both"/>
        <w:rPr/>
      </w:pPr>
      <w:r>
        <w:rPr/>
        <w:t>Мотивацию работника можно рассмотреть как процесс взаимосвязанных потребностей и действий, поскольку она возникает не единовременно, а разворачивается во времени. Необходимо отметить, что мотивация представляет собой непрерывный процесс: он действует постоянно. В процессе мотивации возникают и актуализируются разные потребности, а поскольку действие определяется наиболее сильной потребностью, то это приводит к прерыванию или изменению самого процесса мотивации. Всякое деление процесса мотивации на шаги искусственно и служит для облегчения понимания поведения, возможности анализа и управления. Процесс можно представить в виде шести этапов, от возникновения до удовлетворения потребности.</w:t>
      </w:r>
    </w:p>
    <w:p>
      <w:pPr>
        <w:pStyle w:val="Normal"/>
        <w:spacing w:before="120" w:after="0"/>
        <w:ind w:firstLine="567"/>
        <w:jc w:val="both"/>
        <w:rPr/>
      </w:pPr>
      <w:r>
        <w:rPr/>
        <w:t xml:space="preserve">Возникновение потребности — ощущение работником нехватки чего-либо и необходимости устранения проблемы. Для создания мотивации необходимо знать и уметь выявлять потребности работника, которые зависят от условий работы и развития личности. </w:t>
      </w:r>
    </w:p>
    <w:p>
      <w:pPr>
        <w:pStyle w:val="Normal"/>
        <w:spacing w:before="120" w:after="0"/>
        <w:ind w:firstLine="567"/>
        <w:jc w:val="both"/>
        <w:rPr/>
      </w:pPr>
      <w:r>
        <w:rPr/>
        <w:t xml:space="preserve">Поиски объектов удовлетворения потребностей — работник ищет объекты и предметы, способные удовлетворить потребности, являющиеся желаемыми для работника. Опредмеченные потребности есть ни что иное, как стимулы и могут использоваться для формирования процесса мотивации. </w:t>
      </w:r>
    </w:p>
    <w:p>
      <w:pPr>
        <w:pStyle w:val="Normal"/>
        <w:spacing w:before="120" w:after="0"/>
        <w:ind w:firstLine="567"/>
        <w:jc w:val="both"/>
        <w:rPr/>
      </w:pPr>
      <w:r>
        <w:rPr/>
        <w:t xml:space="preserve">Выбор способов достижения желаемого — образ действий того, как и каким путем добиваться желаемого, что и формирует мотив деятельности. Мотивация определяет не только направление действий, это можно сделать и при помощи стимула, мотивация еще включает в себя способ достижения желаемого, характер действий. Следует отметить, что именно в процессе осуществления действий создается результат в работе. </w:t>
      </w:r>
    </w:p>
    <w:p>
      <w:pPr>
        <w:pStyle w:val="Normal"/>
        <w:spacing w:before="120" w:after="0"/>
        <w:ind w:firstLine="567"/>
        <w:jc w:val="both"/>
        <w:rPr/>
      </w:pPr>
      <w:r>
        <w:rPr/>
        <w:t xml:space="preserve">Выполнение намеченных действий — осуществление действий в намеченном направлении и определенным образом, то есть проявление в действиях характеристик мотивации, необходимых для достижения желаемой цели. Объекты мотивации отражают силу мотива. </w:t>
      </w:r>
    </w:p>
    <w:p>
      <w:pPr>
        <w:pStyle w:val="Normal"/>
        <w:spacing w:before="120" w:after="0"/>
        <w:ind w:firstLine="567"/>
        <w:jc w:val="both"/>
        <w:rPr/>
      </w:pPr>
      <w:r>
        <w:rPr/>
        <w:t xml:space="preserve">Достижение поставленной цели — достижение в действиях желаемого состояния, то есть получение результата, показывает насколько выбранные действия и их выполнение приводит к необходимому и желаемому результату. Менеджер должен определить эффективность действий по достижению результата под воздействием окружающих факторов. </w:t>
      </w:r>
    </w:p>
    <w:p>
      <w:pPr>
        <w:pStyle w:val="Normal"/>
        <w:spacing w:before="120" w:after="0"/>
        <w:ind w:firstLine="567"/>
        <w:jc w:val="both"/>
        <w:rPr/>
      </w:pPr>
      <w:r>
        <w:rPr/>
        <w:t xml:space="preserve">Устранение потребностей — связано с их удовлетворением, непосредственным результатом или поиском других возможностей удовлетворения потребностей. Менеджеру важно определить, удовлетворяются ли актуальные потребности работника в случае получения результата. </w:t>
      </w:r>
    </w:p>
    <w:p>
      <w:pPr>
        <w:pStyle w:val="Normal"/>
        <w:spacing w:before="120" w:after="0"/>
        <w:ind w:firstLine="567"/>
        <w:jc w:val="both"/>
        <w:rPr/>
      </w:pPr>
      <w:r>
        <w:rPr/>
        <w:t>Таким образом, у менеджера имеется возможность управления мотивацией путем формирования процесса мотивации, то есть удовлетворения потребности работника в организации. Мотивация проявляется в действиях человека, в характеристиках деятельности, таких как: усилие, старание, настойчивость, добросовестность и направленность). Рассмотрим подробнее эти характеристики.</w:t>
      </w:r>
    </w:p>
    <w:p>
      <w:pPr>
        <w:pStyle w:val="Normal"/>
        <w:spacing w:before="120" w:after="0"/>
        <w:ind w:firstLine="567"/>
        <w:jc w:val="both"/>
        <w:rPr/>
      </w:pPr>
      <w:r>
        <w:rPr/>
        <w:t>1. Усилие — энергичность действий, расходование энергии и степень напряженности при достижении цели, в том числе и при преодолении возникающих препятствий.</w:t>
      </w:r>
    </w:p>
    <w:p>
      <w:pPr>
        <w:pStyle w:val="Normal"/>
        <w:spacing w:before="120" w:after="0"/>
        <w:ind w:firstLine="567"/>
        <w:jc w:val="both"/>
        <w:rPr/>
      </w:pPr>
      <w:r>
        <w:rPr/>
        <w:t>Одну и ту же работу человек может делать, затрачивая разные усилия. Одну работу он может делать работая в полную силу, а другую выполнять в полсилы, может стремиться брать работу полегче или брать тяжелую работу, выбирать решение попроще или искать сложное решение. Это отражает то, какие усилия человек затрачивает в работе и зависит от того, насколько он мотивирован на затрату больших усилий при выполнении работы. Эти усилия, как правило, отражаются на количественных показателях сделанной работы за определенный промежуток времени, например, количество деталей за смену, переведенных страниц в час. Усилия не обязательно связаны с физическими действиями, усилия могут быть умственными, в действиях, требующих анализа или сравнения, а также могут быть связаны с напряжением внимания в работе.</w:t>
      </w:r>
    </w:p>
    <w:p>
      <w:pPr>
        <w:pStyle w:val="Normal"/>
        <w:spacing w:before="120" w:after="0"/>
        <w:ind w:firstLine="567"/>
        <w:jc w:val="both"/>
        <w:rPr/>
      </w:pPr>
      <w:r>
        <w:rPr/>
        <w:t>2. Старание — обработка объекта (материал в изделие) помимо главной цели еще и с тонки зрения побочных целей, несущественных для главной цели, и устранение отрицательных черт, которые присоединяются к продукту вопреки нашим намерениям.</w:t>
      </w:r>
    </w:p>
    <w:p>
      <w:pPr>
        <w:pStyle w:val="Normal"/>
        <w:spacing w:before="120" w:after="0"/>
        <w:ind w:firstLine="567"/>
        <w:jc w:val="both"/>
        <w:rPr/>
      </w:pPr>
      <w:r>
        <w:rPr/>
        <w:t>При выполнение одной и той же работы человек может по-разному проявлять старание. Он может быть безразличен к получаемому результату или стремится делать работу наилучшим образом и с лучшим результатом. Старание выражается в характере взаимодействия по работе, если работник проявляет старание, то взаимодействие по работе будет направлено на лучшее ее выполнение. Возникающие в работе проблемы он будет стараться разрешать, а не игнорировать или избегать их, как при отсутствии старания. Старание проявляется, если работник стремится к повышению своей квалификации, совершенствованию способностей и к получению лучшего результата. Как правило, старания работника отражаются на качестве выполненной работы.</w:t>
      </w:r>
    </w:p>
    <w:p>
      <w:pPr>
        <w:pStyle w:val="Normal"/>
        <w:spacing w:before="120" w:after="0"/>
        <w:ind w:firstLine="567"/>
        <w:jc w:val="both"/>
        <w:rPr/>
      </w:pPr>
      <w:r>
        <w:rPr/>
        <w:t>3. Настойчивость — приложение усилий к достижению цели, несмотря на другие цели, сохранение одной линии действия длительное время и стремление к цели, несмотря на возникающие препятствия.</w:t>
      </w:r>
    </w:p>
    <w:p>
      <w:pPr>
        <w:pStyle w:val="Normal"/>
        <w:spacing w:before="120" w:after="0"/>
        <w:ind w:firstLine="567"/>
        <w:jc w:val="both"/>
        <w:rPr/>
      </w:pPr>
      <w:r>
        <w:rPr/>
        <w:t>Одну и ту же работу человек может выполнять с разной настойчивостью. Настойчивость работника проявляется в продолжении, развитии и доведении начатого дела до конечного результата. Отсутствие настойчивости выражается в потере интереса к начатому делу, в том, что работник отвлекается от выполняемой работы и не может довести дело до конца. Отсутствие настойчивости в работе проявляется в неразрешенных задачах и проблемах. Настойчивость позволяет добиваться результата, несмотря на возникающие проблемы и трудности. Для многих работ настойчивость является важнейшим условием их осуществления, например, разработка проекта или реализация идеи. Отсутствие настойчивости приводит к упущенным возможностям.</w:t>
      </w:r>
    </w:p>
    <w:p>
      <w:pPr>
        <w:pStyle w:val="Normal"/>
        <w:spacing w:before="120" w:after="0"/>
        <w:ind w:firstLine="567"/>
        <w:jc w:val="both"/>
        <w:rPr/>
      </w:pPr>
      <w:r>
        <w:rPr/>
        <w:t>4. Добросовестность — правильность действий работника и, следовательно, безошибочность выполнения работы. Правильность заключается в следовании методу, испытанному и принятому за образец выполнения работы.</w:t>
      </w:r>
    </w:p>
    <w:p>
      <w:pPr>
        <w:pStyle w:val="Normal"/>
        <w:spacing w:before="120" w:after="0"/>
        <w:ind w:firstLine="567"/>
        <w:jc w:val="both"/>
        <w:rPr/>
      </w:pPr>
      <w:r>
        <w:rPr/>
        <w:t>Одну и ту же работу можно выполнить с разной степенью добросовестности. Добросовестность заключается в соблюдении всех необходимых требований, правил и норм при выполнении работы. Работник может быть очень квалифицированным, много работать, но относиться к своим обязанностям безответственно. Невыполнение обязанностей может свести на нет не только его работу, и связанных с ним по работе людей, но даже работу всей организации. Добросовестность в работе препятствует возникновению проблем. Добросовестность для многих видов работ является важным условием их успешного выполнения. Как правило, добросовестность работника отражается на результате, действиях, приведших к результату и последствиях этих действий.</w:t>
      </w:r>
    </w:p>
    <w:p>
      <w:pPr>
        <w:pStyle w:val="Normal"/>
        <w:spacing w:before="120" w:after="0"/>
        <w:ind w:firstLine="567"/>
        <w:jc w:val="both"/>
        <w:rPr/>
      </w:pPr>
      <w:r>
        <w:rPr/>
        <w:t>5. Направленность — намерения работника, выражаемые в действиях. Направленность показывает, насколько получаемый в работе результат непосредственно способствует удовлетворению актуальных потребностей работника.</w:t>
      </w:r>
    </w:p>
    <w:p>
      <w:pPr>
        <w:pStyle w:val="Normal"/>
        <w:spacing w:before="120" w:after="0"/>
        <w:ind w:firstLine="567"/>
        <w:jc w:val="both"/>
        <w:rPr/>
      </w:pPr>
      <w:r>
        <w:rPr/>
        <w:t>Выполняя одну и ту же работу, человек может иметь разную направленность в своей деятельности, стремиться к разным целям и разными причинами объяснять необходимость выполнения работы. Работник может выполнять работу потому, что ему необходимы деньги, или он может реализовать в работе свои знания, или взял на себя обязательства по ее выполнению, или сама работа ему нравится. Направленность раскрывает личные мотивы работника и потребности, которые удовлетворяются в работе. Отсутствие направленности свидетельствует о слабой мотивации, либо о скрытых мотивах. Знание направленности действий способствует выбору средств и способов стимулирования действий работника. Направленность работника в работе отражается на результате в том объеме, в каком результат работы способствует достижению личных целей или удовлетворению актуальной потребности. Для многих работ важна направленность работника, но большую важность представляет единая направленность деятельности людей в организации.</w:t>
      </w:r>
    </w:p>
    <w:p>
      <w:pPr>
        <w:pStyle w:val="Normal"/>
        <w:spacing w:before="120" w:after="0"/>
        <w:ind w:firstLine="567"/>
        <w:jc w:val="both"/>
        <w:rPr/>
      </w:pPr>
      <w:r>
        <w:rPr/>
        <w:t>Таким образом, приведенные выше пять характеристик деятельности являются проявлением мотивации работника и могут быть объектами воздействия мотивации, когда в работе требуется проявление одной или нескольких характеристик.</w:t>
      </w:r>
    </w:p>
    <w:p>
      <w:pPr>
        <w:pStyle w:val="Normal"/>
        <w:spacing w:before="120" w:after="0"/>
        <w:ind w:firstLine="567"/>
        <w:jc w:val="both"/>
        <w:rPr/>
      </w:pPr>
      <w:r>
        <w:rPr/>
        <w:t>Динамизм внешней среды и меняющийся характер работы, повышение профессионального уровня работников и повышение уровня выполнения работы требуют от работника новых образцов поведения. Проявления новых характеристик мотивированного поведения, отличных от характеристик необходимых при жестко регламентированных работах, нельзя добиться стимулированием или внешней мотивацией действий, поскольку они являются проявлением внутренних мотивов работников в действиях. Многообразие возможного поведения сложно описать, но можно отметить характеристики деятельности, уже известные и необходимые в деловой организации, обычно не включаемые в содержание и требования работы из-за сложности формализовать эти действия и отношения по работе.</w:t>
      </w:r>
    </w:p>
    <w:p>
      <w:pPr>
        <w:pStyle w:val="Normal"/>
        <w:spacing w:before="120" w:after="0"/>
        <w:ind w:firstLine="567"/>
        <w:jc w:val="both"/>
        <w:rPr/>
      </w:pPr>
      <w:r>
        <w:rPr/>
        <w:t>Мы предлагаем дополнить существующие характеристики деятельности следующими пятью характеристиками мотивационного поведения. К ним относятся инициатива, энтузиазм, вдохновение и одержимость. В этих характеристиках можно найти элементы мотивационной деятельности, как усилия, настойчивость, старание, добросовестность и направленность, но важнее видеть в них ключевые элементы и особенности поведения, вокруг которого выстраиваются действия при выполнении работы.</w:t>
      </w:r>
    </w:p>
    <w:p>
      <w:pPr>
        <w:pStyle w:val="Normal"/>
        <w:spacing w:before="120" w:after="0"/>
        <w:ind w:firstLine="567"/>
        <w:jc w:val="both"/>
        <w:rPr/>
      </w:pPr>
      <w:r>
        <w:rPr/>
        <w:t>6. Инициатива (источник действий) — находчивость, поведение в соответствии с выявленными возможностями. Действия, не позволяющие зависящим от нас процессам, протекать вопреки нашим намерениям.</w:t>
      </w:r>
    </w:p>
    <w:p>
      <w:pPr>
        <w:pStyle w:val="Normal"/>
        <w:spacing w:before="120" w:after="0"/>
        <w:ind w:firstLine="567"/>
        <w:jc w:val="both"/>
        <w:rPr/>
      </w:pPr>
      <w:r>
        <w:rPr/>
        <w:t>Проявление инициативы в работе свидетельствует о внутренней мотивации работника. Инициатива выражается в действиях работника без какого-либо внешнего воздействия со стороны руководителя или инструкции. Подобное поведение вызвано собственным желанием работника улучшить получаемый результат, предотвратить появление проблемы или изменить процесс работы.</w:t>
      </w:r>
    </w:p>
    <w:p>
      <w:pPr>
        <w:pStyle w:val="Normal"/>
        <w:spacing w:before="120" w:after="0"/>
        <w:ind w:firstLine="567"/>
        <w:jc w:val="both"/>
        <w:rPr/>
      </w:pPr>
      <w:r>
        <w:rPr/>
        <w:t>7. Энтузиазм (энергия действий). Проявление энтузиазма в работе является свидетельством внутренней мотивации работника.</w:t>
      </w:r>
    </w:p>
    <w:p>
      <w:pPr>
        <w:pStyle w:val="Normal"/>
        <w:spacing w:before="120" w:after="0"/>
        <w:ind w:firstLine="567"/>
        <w:jc w:val="both"/>
        <w:rPr/>
      </w:pPr>
      <w:r>
        <w:rPr/>
        <w:t>Энтузиазм выражается в возможности выполнять действия по работе с душевным подъемом и ожиданием лучших результатов, независимо от внешнего вознаграждения. Подобное поведение характеризует внутреннюю энергию работника, направленную на достижение желаемого.</w:t>
      </w:r>
    </w:p>
    <w:p>
      <w:pPr>
        <w:pStyle w:val="Normal"/>
        <w:spacing w:before="120" w:after="0"/>
        <w:ind w:firstLine="567"/>
        <w:jc w:val="both"/>
        <w:rPr/>
      </w:pPr>
      <w:r>
        <w:rPr/>
        <w:t>8. Вдохновение (работа за идею). Проявление вдохновения в работе возможно при сочетании содержания работы и действий работника не только подкрепленных, но и направляемых получаемым в работе результатом.</w:t>
      </w:r>
    </w:p>
    <w:p>
      <w:pPr>
        <w:pStyle w:val="Normal"/>
        <w:spacing w:before="120" w:after="0"/>
        <w:ind w:firstLine="567"/>
        <w:jc w:val="both"/>
        <w:rPr/>
      </w:pPr>
      <w:r>
        <w:rPr/>
        <w:t>Вдохновение — это качественное состояние не столько действий, сколько отношения работника к выполняемой работе. Состояние, которое можно только ожидать при определенных условиях, неподвластное внешнему воздействию и воле человека.</w:t>
      </w:r>
    </w:p>
    <w:p>
      <w:pPr>
        <w:pStyle w:val="Normal"/>
        <w:spacing w:before="120" w:after="0"/>
        <w:ind w:firstLine="567"/>
        <w:jc w:val="both"/>
        <w:rPr/>
      </w:pPr>
      <w:r>
        <w:rPr/>
        <w:t xml:space="preserve">9. Одержимость (приверженность цели). Проявление одержимости в работе заключается в концентрации внимания, мыслей и сил на работе, ее содержании и выполнении. </w:t>
      </w:r>
    </w:p>
    <w:p>
      <w:pPr>
        <w:pStyle w:val="Normal"/>
        <w:spacing w:before="120" w:after="0"/>
        <w:ind w:firstLine="567"/>
        <w:jc w:val="both"/>
        <w:rPr/>
      </w:pPr>
      <w:r>
        <w:rPr/>
        <w:t>Действия и отношения по работе направлены только на ее выполнение, достижение результата. Подобная концентрация на работе, в конечном счете, обеспечивает ее выполнение независимо от условий работы, препятствий и возникающих проблем.</w:t>
      </w:r>
    </w:p>
    <w:p>
      <w:pPr>
        <w:pStyle w:val="Normal"/>
        <w:spacing w:before="120" w:after="0"/>
        <w:ind w:firstLine="567"/>
        <w:jc w:val="both"/>
        <w:rPr/>
      </w:pPr>
      <w:r>
        <w:rPr/>
        <w:t>***</w:t>
      </w:r>
    </w:p>
    <w:p>
      <w:pPr>
        <w:pStyle w:val="Normal"/>
        <w:spacing w:before="120" w:after="0"/>
        <w:ind w:firstLine="567"/>
        <w:jc w:val="both"/>
        <w:rPr/>
      </w:pPr>
      <w:r>
        <w:rPr/>
        <w:t>Предложенные выше характеристики поведения редко отмечают в требованиях работы, поскольку они больше подходят для описания поведения работника, а не действий при выполнении работ. Необходимо отметить различия в способах создания перечисленных выше пяти объектов мотивации. Эти различия будут выражаться в том, что мотивированное поведение больше обусловлено внутренними движущими силами, умением и расположением работника к тому или иному виду деятельности. Важно также учесть требования работы, необходимое поведение и характеристики деятельности, способствующие выполнению работ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Универсальный процесс мотивации в действии</dc:title>
</cp:coreProperties>
</file>