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Экономика и нравственность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Митрополит Филарет (Вахромеев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Легче верблюду пройти в игольное ушко, нежели богатому войти в Царствие Небесное», — гласит религиозная мудрость. Этот нравственный постулат, осуждающий бизнесхватку и уж тем более всяческое стяжательство, несколько противоречит современным установкам государства как в рыночной России, так и в Беларуси. А ведь нынче всё больше молодых людей, делающих стремительные карьеры, причисляют себя к верующим. Как им избежать сумбура в умах и душах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Но не станете же Вы утверждать, что эти слова Господа Иисуса Христа были сказаны в эпоху отсутствия частной собственности, свободного предпринимательства и рыночных отношений? Дело в том, что Господь сказал это о юноше, который всем сердцем хотел следовать за Спасителем, но его большое имение и необходимость поддерживать его сдерживали искренний порыв сердца и «заземляли» помысл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знаете ли, что «игольные уши», о которых говорил Христос, — это название 8-образной трещины в городской стене Иерусалима, через которую можно было протиснуться человеку средней комплекции? Отсюда и несколько иной смысл возникает при точном прочтении слов Спасителя: «Удобнее верблюду пройти сквозь игольные уши, нежели богатому войти в Царство Божие» (Мф. 19: 24). В этих словах нет отказа в спасении, но есть предупреждение о трудност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сподь осуждает не то, что человек обладает богатством, а те случаи, когда богатство начинает обладать человеком, подчиняя жажде наживы любой ценой всё лучшее в человеке. Не практические способности и деловая хватка плохи, а жестокосердие и цинизм, которые могут сопутствовать им. Не доход и не прибыль осуждаемы, а преступные и аморальные способы их обретения и низость целей, достижению которых они могут служи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гатство, как и красота, как интеллект, здоровье, талант, — это большое испытание для тех, кто им обладает. Помните евангельскую притчу о талантах, то есть денежных единицах, зарытых в землю (Мф. 18: 13–30)? Она свидетельствует о том, что в вину вменяется недостойное обращение с теми дарованиями, которые посылает Господь, но никак ни сами эти дар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т почему благочестивые купеческие традиции предполагали направление части доходов на строительство и благоукрашение храмов, на милостыню, на помощь ближним — хотя бы даже своим работникам и их семьям. Потому и в Москве, и в других крупных купеческих городах было «сорок сороков»... А то, что «купеческий крест — каменный», то есть, что духовное делание в сочетании с коммерцией и предпринимательством есть тяжёлый труд и серьёзное испытание совести и силы духа, — это известно с древнейших времён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бы избежать недоразумений в этой весьма деликатной сфере рассуждений, хотелось бы рекомендовать Вам и читателям Вашей газеты ознакомиться с документом «Свод нравственных принципов и правил в хозяйствовании», который был принят на итоговом пленарном заседании VIII Всемирного Русского Народного Собора 4 февраля 2004 года. В нём подробно изложена позиция в этом вопросе церковного руководства и христиан — участников экономической деяте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и при каких условиях Православная Церковь благословляет предпринимательский труд? Какие духовные усилия необходимо приложить, чтобы, занимаясь бизнесом, жить по-православному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Об этом очень обстоятельно говорится в документе, принятом на состоявшемся в феврале сего года VIII Всемирном Русском Народном Соборе. Я имею в виду «Свод нравственных принципов и правил в хозяйствовании». Позвольте мне не пересказывать основных положений того, что уже известно, а лишь обратить внимание на один из богословских аспектов жизни и предпринимательства по-православно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 обращали внимание на то, что такие слова и понятия, как «богатый» и «убогий», имеют в своём основании общий корень? А ведь в этом заложен большой смысл. Богатым человек становится в результате успешного предпринимательства, которое, в свою очередь, только тогда может быть прочным и честным, когда оно Богом благословлено. Богатство требует чрезвычайно высокой ответственности, и поэтому оно является жизненным крестом, тяжким испытанием: тяжким настолько, что Вы и сами можете определить это, если вспомните, сколько жизней разрушается, сколько людей «гибнет за металл», когда они не понимают или не признают своей ответственности перед Богом за обретённое ими богатств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усском языке термин «богатство» выражается также понятием «состояние». Причём, Церковь рассматривает «состояние» не только в материальном, но также в душевном и в духовном плане как всеобъемлющую характеристику личности. Поэтому подлинный объём, настоящее качество и непреходящая ценность состояния предпринимателя, будь он представителем малого бизнеса, финансистом или нефтепромышленником, зависят от того, насколько он, по евангельскому выражению, «в Бога богатеет» (Лк. 12: 21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богий же испытывается материальной бедностью, чреватой многими бедами. Но в своей житейской тесноте он призван оставаться достойным человеком пред Богом и людьми. Убогий — у Бога на особом счету; он — катализатор нравственного чувства окружающих, живой призыв к милосердию, взаимопомощи, состраданию. Нематериальным богатством убогого должна быть чистота его жизни: в этом тяжесть креста бед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сути, в духовно сбалансированном обществе богатый и убогий состоят во взаимных обязательствах друг перед другом и призваны помогать друг другу жить в согласии с совестью, с обществом и с Богом. И к тем и к другим в равной степени обращены слова Господа Иисуса Христа: «Блаженны нищие духом, ибо их есть Царство Небесное» (Мф. 5: 3). А блаженная духовная нищета есть ни что иное, как жажда богообщения, стремление встретить, узнать, услышать Господа и последовать за Ни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телось бы узнать Ваше мнение о том, как влияют христианские традиции на современное развитие нашего общества, на состояние его экономики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В последнее время выражение «христианские традиции» довольно часто звучит в современном белорусском обществе, причём в самом разнообразном контексте: в сферах культуры и социальных отношений, политики и нау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прочем, это понятие зачастую используют лишь в качестве технического термина, и за ним не всегда стоит его глубокое понимание и деятельное стремление воплощать в жизнь Божественные заповеди, евангельские принципы и многовековой опыт их усвоения нашим народом. А ведь именно это и составляет содержание христианских традиций Белорусской Православной Церкви, белорусского народа и всего православного мира в многообразии Поместных Церквей и национальных культу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лияние христианских ценностей на жизнь общества прямо пропорционально их востребованности в личной, сокровенной жизни человека. В этом вопросе не важно, чем ты занимаешься, каково твое социальное положение и сколько тебе лет. Важно то, как ты определяешь своё место «пред лицем Божиим во свете живых», по выражению библейского Псалмопевца Давида (Пс. 55: 14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Свод нравственных принципов и правил в хозяйствовании» обращён именно к сердцу человека: это не декларация намерений, не призыв к преобразованиям, не инструкция к действию и не рецепт коммерческого успеха. Появление на свет этого соборного размышления вызвано желанием открыть в душе хозяйственника и предпринимателя то, что Христос Спаситель называл «источником воды, текущей в жизнь вечную» (Ин. 4: 11). В определённой степени этот соборный документ является одним из ключей к пониманию универсального закона, который Творец положил в основание жизни человеческого р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многих содержание «Свода» может стать строгим тестом на соответствие личных взглядов и поступков ценностям Христианства. По результатам такого «тестирования совести» каждый сможет самостоятельно сделать вывод о том, как же, в конце концов, влияют христианские традиции на современное развитие нашего общества и на состояние его экономики. Причём, вывод будет сделан на примере личного опыта экономической деяте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ое место должно занимать в жизни человека стремление к богатству? Совместимы ли богатство и нравственность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Богатство не является критерием оценки человеческой личности. Его можно назвать, скорее, обстоятельством жизни человека, нежели мерилом качества его бытия с духовной точки зр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зко отрицательное значение богатство приобретает тогда, когда становится самоцелью, подчиняя себе все душевные, духовные и материальные стремления чело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вангелие Христово предупреждает о том, что иметь попечение об одном лишь земном сокровище крайне губительно для души. «Где сокровище ваше, там будет и сердце ваше», — говорит Господь Иисус Христос (Мф. 6: 21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ристианское мировоззрение рассматривает богатство как испытание личности. Первая его стадия — это определение того, какое место занимает материальное благосостояние в системе нравственных ценностей человека. Затем следует выбор способов стяжания богатства. Далее наступает ответственность за то, как добытым богатством распорядиться. Наконец, встаёт вопрос, сколько же этого богатства нужно, чтобы душа насытилас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чём, заметьте, на каждом из этих этапов человека подстерегают сложнейшие искушения, о сути которых, думаю, каждый догадывается. И вот что опасней всего: достигнув желаемых вершин материального блага, его обладатель нередко обнаруживает ужасающую пустоту вокруг себя и в себе самом, которая становится причиной душевного кризиса и началом конца человеческой лич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зглянем вокруг и обратимся к истории: период первоначального накопления капитала всегда и во всех странах криминализован до крайности. Нравы в этот период особенно жестоки и циничны. Воистину, «люди гибнут за металл»! И только когда в общественном сознании наступает понимание того, что богатство любой ценой — это путь в никуда, — только тогда начинают пробиваться ростки сострадания и милосердия, социальной ответственности и благотворительности, законодательной твёрдости и исполнительной дисципли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сколько судеб уже бывает разрушено, сколько личных трагедий совершено!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местимо ли богатство с нравственностью? В такой же степени, как совместимо с ним, например, здоровье. И то и другое весьма переменчиво: сегодня есть, а завтра? На чём строить свою жизнь завтра, если ты вдруг стал беден и болен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дной из евангельских притч богатый человек воскликнул: «Душа! много добра лежит у тебя на многие годы: покойся, ешь, пей, веселись». Но Бог сказал ему: «Безумный! в сию ночь душу твою возьмут у тебя; кому же достанется то, что ты заготовил?» Рассказав эту историю Своим ученикам, Иисус Христос добавил: «Так бывает с тем, кто собирает сокровища для себя, а не в Бога богатеет» (Лк. 12: 19–21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тория и современность знает немало порядочных и нравственных людей, которые обладают солидными капиталами и употребляют их с высокой степенью социальной и духовной ответственности. Поэтому здесь речь идёт не о порочности богатства как такового, но о том, во что человек превращает его, приняв в свои руки: в орудие созидания или разрушения, в том числе и самого себя, и своих близких, и всего круга своего общ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следует строить культуру деловых отношений на основе христианских заповедей и традиций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Мне кажется, нужно учиться не соединять «образ врага» ни с конкурентом, ни с деловым партнёром. Конечно, бизнес немыслим без состязательности, конкуренции и даже борьбы. Но для всех участников деловой активности существуют не только законодательные, но и нравственные правила ведения дел, которыми следует руководствоваться в собственных интересах и для общего благ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е качества человека, как зависть, ненависть, алчность, способны превратить жизнь его самого и окружающих людей в ад. Поэтому особенную ценность имеют в сфере предпринимательства высокая репутация, честность, порядочность, доброжелательность. По-настоящему сильный человек — это вовсе не «злой гений», но спокойный и уверенный в своей правоте труженик. Алчность и зависть суть признаки слабой натуры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ика человеческих отношений, включая деловую культуру, требует воспитания чувств. А это процесс долгий, который может длиться не только годами, но периодами жизни целых поколений, когда духовно-нравственные сокровища, собранные предками, являются порою единственным, но воистину бесценным достоянием потомков. Ведь даже умение «держать удар», — а это выражение, по-моему, популярно в деловой среде, — это тоже категория из области культуры чувств и убеждений, которая формируется не в один ден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тому меня радует, что система образования в области управления фирмами и компаниями, предприятиями и персоналом, природными ресурсами и финансовыми потоками в нашей республике развивается довольно энергично. Но и здесь есть важная и очень тонкая особенность, о которой однажды сказал весьма уважаемый мною состоятельный бизнесмен и, хочу особенно подчеркнуть, деятельный христиани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вот, он заметил, что бизнес — это в большей степени психология, чем специальные экономические знания, потому что в противном случае все профессора экономических наук были бы олигарх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психология есть наука о душе. И поэтому мы вновь возвращаемся к Евангелию как к лучшему учебнику по изучению человеческой души. Здесь и на Ваш вопрос о культуре деловых отношений мы находим ответ: очень краткий и ёмкий, как все заповеди Христовы: «Итак во всем, как хотите, чтобы с вами поступали люди, так поступайте и вы с ними» (Мф. 7: 12). Тот, кто полагает это «Золотое правило» в основание своей деятельности, будет благоуспешен во всё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особны ли государство и бизнес совместными усилиями обеспечить социальную справедливость в обществе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По-моему, в этом вопросе речь должна идти не о способностях, а об обязанностях. Если государство и бизнес хотят существовать, то они обязаны ставить во главу угла именно поддержание социального равновесия в обществе. Причём под обществом я имею в виду не только граждан страны в целом, но и членов каждого трудового коллектива фирмы, банка, завода, министерства, школы, больницы и так далее вплоть до… семьи, где учитываются интересы даже самого маленького чело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лансировка интересов всех слоёв общества является, в определённом смысле, целью существования любого государства. Совсем не случайно в мировой практике наиболее успешной считается та государственная система, деятельность которой граждане как бы и не замечают. Когда основные социальные показатели сбалансированы, всё работает чётко и слаженно, каждый имеет возможность делать своё любимое дело без ущерба для других, на пользу себе и людям, в общем, не обращая внимания на механику государственного функционир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дельный вопрос — как государству и бизнесу уравновесить свои обоюдные интересы во взаимоотношениях друг с другом? Сложнейшая тема, при обсуждении которой каждое крайнее суждение приводит в тупик. Двадцатый век вместил в себя страшные экономические депрессии 30-х годов, стремительные подъёмы экономик стран с тоталитарными режимами, экономическую стагнацию мировой сверхдержавы, «чудеса» сплочённых национальных экономических систем, становление новых форм хозяйствования на постсоветском пространстве, глобализационные процессы. Какой обильный материал для размышлений и изучения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ое место занимает человек в экономике? Как ему, тратя всё время на работу и карьеру, сохранить себя как личность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Разумеется, человек занимает в экономике центральное место и как объект экономической деятельности, и как её субъект. Мне не совсем понятно, почему Вы предполагаете, что работа и попечение о карьерном росте приводят к потере личности. Мы уже говорили о морально-нравственных и духовных приоритетах в деятельности предпринимателя. Его занятость и плотный рабочий график — это ещё не утрата личностных качест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трата личности начинается там же, где и страсть в её религиозном смысле, когда некая идея овладевает всем существом человека, не оставляя даже остатка для семьи, для настоящей дружбы и, наконец, для собственной души. В таких случаях говорят о «всепоглощающей страсти» к своему занятию, будь то добывание денег, изучение научной проблемы, блуждание в виртуальном мире или что-то ино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ловек — слишком сложное существо, чтобы довольствоваться горизонтальным измерением своей жизни. Его личность уникальна тем, что несёт в себе образ и подобие Божие. Без осмысления этого можно очень много работать, но в конце концов «раствориться» в ежедневной суете, нигде не оставив о себе ни доброй памяти, ни сердечных воспомина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один из самых страшных видов одиночества: когда человек понимает, что его никто не любит, а материальные плоды его трудов ценятся выше его самого. Такое часто бывает с теми, кто собирается осчастливить весь мир, а на деле не способен подарить простое человеческое счастье даже одному близкому человеку… Такова болезнь духа, и диагноз её состоит в отсутствии вертикального измерения собственной жизни. Духовно нездоровая личность действительно может потеряться в меркантильной суете, в пустых увеселениях и в толпе случайных и равнодушных спутни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ими моральными принципами должны руководствоваться предприниматели в своей деятельности? Может ли конкурентная борьба вестись по правилам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А разве она может вестись без правил? Премудрый Екклесиаст весьма образно сказал несколько тысячелетий тому назад: «Кто копает яму, тот упадет в нее, и кто разрушает ограду, того ужалит змей» (Еккл. 10: 8). Господь Иисус Христос в Гефсиманском саду подтвердил, что «все, взявшие меч, мечом погибнут» (Мф. 26: 52). Распространите эти высказывания на сферу экономических отношений, — и Вы увидите в них правила, ограничивающие свободную конкуренцию от превращения её в криминальное противостоя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ститут собственности тяжело прививается в нашем обществе. Как должны развиваться отношения собственности, собственников и государства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Владение собственностью неотъемлемо от человеческой природы. Обыкновенному человеку свойственно желание устроить своё жилище, обеспечить семью, вырастить детей, дать им образование и профессию, наконец, оставить наследство своим потомк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ё это, по большому счёту, и составляет институт собственности, о котором Вы говорите. Но отношения государства и общества к собственности и к собственникам, действительно, могут быть довольно своеобразными. Например, я помню дискуссию в прессе в начале 1980х годов об упразднении права наследования. Предлагалось, чтобы отцы ничего не передавали в наследство своим детям, и все молодые люди начинали бы жизнь «с нуля», но зато при полном равенстве стартовых условий. Сегодня это звучит как бред, но тогда газеты пестрели всевозможными болезненными «прожектами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цидивы такого мышления остались по сей день. Определённый слой общества предпочитает не иметь почти ничего, потому что не хочет нести ответственность ни за что. У других уровень потребностей ограничивается наличием дешёвого алкоголя и табака. Сильный и свободный собственник может представляться опасным, например, малоспособному начальству или ленивому соседу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вет на Ваш вопрос я связываю именно с преодолением подобных мировоззренческих комплексов. Человек труда — это не только рабочий с молотом и крестьянка с серпом. Трудящимся становится каждый, кто не сидит сложа руки и соблюдает требования закона. В общественном сознании мелкий и средний предприниматель должен с полным на то основанием обрести статус труженика, а не комичного персонажа со страниц сатирического журнала полувековой дав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возможно игнорировать ту объективную истину, что именно слой среднего и малого предпринимательства всегда выводит экономику из нестабильных или болезненных состояний. Крепкий средний слой создаёт рабочие места, платит налоги и не очень-то интересуется политикой, потому что у него есть своё дело: хозяйство, предприятие, производство, ферма, магазин и так далее, включая весь спектр современного рынка. Единственное, что ему нужно от государства, — это простые, понятные и устойчивые правила, которые оно устанавливает для регламентации своих отношений с предпринимательскими структурами всех видов и масштабов. И конечно, чтобы его не опекали чрезмерной забот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…</w:t>
      </w:r>
      <w:r>
        <w:rPr/>
        <w:t xml:space="preserve">Когда одного литературного персонажа работодатель спросил, что ему нужно для работы, тот ответил: «Чтобы меня любили». И пояснил: «Мне хорошо работается, когда меня любят». По-моему, это универсальное условие для процветания человека труда, народа и всей стра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лагодаря чему Церкви удаётся строить столько новых храмов? Какие проблемы хозяйственного характера испытывает Церковь, как они решаются? Прокомментируйте, пожалуйста, ситуацию с введением новых земельных налог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Церковь живёт на пожертвования верующих. Вообще, внешнему взору было бы намного легче понять Церковь, если бы её воспринимали не с традиционным светским мерилом, как некий социальный институт или организацию, а как религиозную общность людей, имеющих общую веру, общие цели и общее будущее. Эта общность основана, помимо догматов веры и формообразующих канонов, на совести как на главном дисциплинарном основании. Это и приводит людей к помыслам о жертвенном участии в строительстве Церкви Христовой. В том числе — в строительстве храм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ратите внимание: темпы строительства православных церквей различны в разных местах. И дело здесь далеко не только в количестве потенциальных жертвователей, к которым община может обратиться с ходатайством о содействии. В каждом случае храм сооружается верой людей и Промыслом Божиим, Который над всеми людьми имеет особое попеч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асто говорят, что храмы строят не жители земли, а жители Царства Небесного, в чью честь освящаются храмовые престолы: святые, Небесные силы — Ангелы, Божия Матерь и Сам Господь, а люди лишь исполняют те призывы свыше, на которые отзываются их сердц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хозяйственных делах Церковь сталкивается с теми же трудностями, какие испытывает весь народ. Ведь Церковь — повторюсь! — это и есть народ с его радостями и горестями, проблемами и способами их решения. При этом, Церковь ставит во главу угла молитву, а не добывание стройматериалов или ангажирование спонсоров. Как молимся, так и строим… Терпеливо, медленно, — но вер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касается досадного введения новых земельных налогов, позвольте мне отнести Ваш вопрос к тем народным избранникам, которые проголосовали за это новшество. Существующие проблемы понятны, неясными остаются лишь подобные способы их решения. Впрочем, я уверен, что наше общество вскоре исцелится от этого неожиданного удара. Кстати, тот минский батюшка, который слёг с инфарктом в результате логичного, с точки зрения налоговых структур, развития возникшей налоговой проблемы, уже поправляется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ово Ваше мнение по вопросу деления верующих в Беларуси на различные категории (например, на основе данных социологических опросов по выяснению конфессиональной принадлежности, которые исходят из количества людей, регулярно посещающих церкви, или из количества прихожан, или по другим признакам)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В Библии есть очень примечательный социологический количественный показатель. Его нередко использует Сам Господь, но я приведу его в изложении апостола Павла в отношении числа верующих: их столько, «как много звезд на небе и как бесчислен песок на берегу морском» (Евр. 11: 12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статистическим данным я отношусь сдержанно. В церковной практике мы, естественно, анализируем общее присутствие прихожан на наших службах или в дни особых торжеств; мы также знаем, сколько крещений, венчаний и отпеваний совершается в наших храм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сколько верующих в Беларуси, в России и в мире, точно не скажет никто. Вера порою вспыхивает в человеке в мгновенье, а порою годами тускнеет от привычки или нерадения. В минуту смертельной опасности человек может исповедать себя верующим и уйти из жизни через несколько минут, а может даже в глубокой старости так и не понять, зачем он жил, хотя при этом и будет помнить, что когда-то бабушка крестила его в церкви… Вера и покаяние, исповедание и отступничество не поддаются точному социологическому фиксирован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при этом Церковь различает состав своей паствы. Например, в одном из своих посланий апостол Иоанн Богослов отдельно обращается к отцам и отдельно — к их детям. Апостол Павел находит разные слова для мужчин и для женщин, для старцев и для юношества. По-разному строится апостольская проповедь для афинян и для римлян, для жителей Иудеи и для обитателей других земель. Но здесь, говоря современным языком, уже не статистика и не деление паствы по формальным признакам, но пастырская психология, основанная не на разделении или противопоставлении, а направленная к всеобщему единству, к общей ве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о же время надуманы попытки делить верующих по признакам «интенсивности веры». Надо сказать, что в разные времена христианской истории признаки принадлежности к евхаристической церковной общине были разными. Так, по традиции, православным христианином является тот, кто соблюдает посты и причащается, по меньшей мере, четырежды в год — по числу многодневных постов. Были в истории и остаются по сей день и более подробно регламентированные требования и рекомендации. Но мы должны также внимательно учитывать особенности исторического периода, который переживаем, и возможности людей полноценно участвовать в церковноприходской жизни, которые, согласитесь, сегодня более ограничены, чем, к примеру, в самом начале ХХ века, когда и храмов, и монастырей было многократно больш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тому мне кажется предпочтительней не количественный, а качественный подход, при котором народ Божий, многочисленный, как «звезды небесные» и как «песок на берегу морском», — это вся совокупность Святой Церкви от сотворения мира до его последнего дня и ча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которые утверждают: «Бог у меня в душе, и в церковь мне ходить необязательно». Как бы Вы прокомментировали подобное утверждение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Прежде всего, следовало бы попытаться узнать у такого человека, как зовут того бога, который у него в душе. Дело в том, что библейский Бог — это Личность. Каждая из ипостасей Пресвятой Троицы — Отец, Сын и Святой Дух — это неслиянные и нераздельные Личности, с Которыми земной человек может общаться, как говорится, лицом к лиц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при этом Господь имеет преимущественное право устанавливать порядок и правила общения человека с Собою. Эти правила сохраняет и соблюдает созданная Им Самим Церковь. В Церковь входит та часть человеческого сообщества, которая желает Богообщения и живёт ради него. Именно поэтому личная молитва не заменяет, но дополняет общецерковное богослуж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оме того, Создатель жизни утвердил семь церковных Таинств, при помощи которых поддерживается и обновляется бытие Церкви в целом и каждого её члена, то есть каждого верующего человека, в част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кто-то считает, что он вправе навязывать Богу свои правила общения и пренебрегать тем, что установил Сам Творец, то это, по меньшей мере, невежливо в отношении Создателя… Вообще такая логика напоминает ситуацию, когда человек вроде бы и хочет пить, но предпочитает размышлять о воде, нежели встать и пойти к её источнику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47:00Z</dcterms:created>
  <dc:creator>User</dc:creator>
  <dc:description/>
  <cp:keywords/>
  <dc:language>en-US</dc:language>
  <cp:lastModifiedBy>Mage</cp:lastModifiedBy>
  <dcterms:modified xsi:type="dcterms:W3CDTF">2011-10-09T13:47:00Z</dcterms:modified>
  <cp:revision>2</cp:revision>
  <dc:subject/>
  <dc:title>Экономика и нравственность</dc:title>
</cp:coreProperties>
</file>