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Восстановление и развитие средств связи после гражданской войны</w:t>
      </w:r>
    </w:p>
    <w:p>
      <w:pPr>
        <w:pStyle w:val="Normal"/>
        <w:spacing w:before="120" w:after="0"/>
        <w:jc w:val="center"/>
        <w:rPr>
          <w:sz w:val="28"/>
        </w:rPr>
      </w:pPr>
      <w:r>
        <w:rPr>
          <w:sz w:val="28"/>
        </w:rPr>
        <w:t>Контрольная работа №1 по дисциплине “История развития средств связи”студента заочного фак – та гр. 2 – МСУ Иванова А. В.</w:t>
      </w:r>
    </w:p>
    <w:p>
      <w:pPr>
        <w:pStyle w:val="Normal"/>
        <w:spacing w:before="120" w:after="0"/>
        <w:jc w:val="center"/>
        <w:rPr>
          <w:sz w:val="28"/>
        </w:rPr>
      </w:pPr>
      <w:r>
        <w:rPr>
          <w:sz w:val="28"/>
        </w:rPr>
        <w:t>РОСЖЕЛДОР РГУПС</w:t>
      </w:r>
    </w:p>
    <w:p>
      <w:pPr>
        <w:pStyle w:val="Normal"/>
        <w:spacing w:before="120" w:after="0"/>
        <w:jc w:val="center"/>
        <w:rPr>
          <w:b/>
          <w:b/>
          <w:sz w:val="28"/>
        </w:rPr>
      </w:pPr>
      <w:r>
        <w:rPr>
          <w:b/>
          <w:sz w:val="28"/>
        </w:rPr>
        <w:t>Введение</w:t>
      </w:r>
    </w:p>
    <w:p>
      <w:pPr>
        <w:pStyle w:val="Normal"/>
        <w:spacing w:before="120" w:after="0"/>
        <w:ind w:firstLine="567"/>
        <w:jc w:val="both"/>
        <w:rPr/>
      </w:pPr>
      <w:r>
        <w:rPr/>
        <w:t>Актуальность темы исследования. В жизни современного общества средства связи играют огромную интегрирующую роль. Уровень их развития является важнейшим показателем социального прогресса. В условиях глобального сообщества инфокоммуникационные технологии охватили все сферы деятельности человека. В настоящее время они позволяют по-новому формировать систему взаимодействия людей, знаний, культур.</w:t>
      </w:r>
    </w:p>
    <w:p>
      <w:pPr>
        <w:pStyle w:val="Normal"/>
        <w:spacing w:before="120" w:after="0"/>
        <w:ind w:firstLine="567"/>
        <w:jc w:val="both"/>
        <w:rPr/>
      </w:pPr>
      <w:r>
        <w:rPr/>
        <w:t xml:space="preserve">Начиная с последней четверти XX века трансформационные процессы в обществе во многом обуславливаются огромным прорывом в развитии средств связи. Однако при очевидно возросшем значении инфокоммуникационных технологий история средств связи остается малоизученной. Между тем она представляет существенный интерес для понимания процессов развития общества, является неотъемлемой частью истории стран, отдельных регионов. </w:t>
      </w:r>
    </w:p>
    <w:p>
      <w:pPr>
        <w:pStyle w:val="Normal"/>
        <w:spacing w:before="120" w:after="0"/>
        <w:ind w:firstLine="567"/>
        <w:jc w:val="both"/>
        <w:rPr/>
      </w:pPr>
      <w:r>
        <w:rPr/>
        <w:t>Общеизвестным фактом является то, что захват власти большевиками начался с почты, телеграфа, телефона и радиостанции. Иными словами, овладение средствами связи в период октябрьских событий 1917 г. являлось одним из определяющих факторов политической победы Советской власти. Очень велика была роль средств связи в Гражданской войне, один из эпицентров которой находился на территории Среднего Поволжья, включая земли Татарстана. В критических условиях владение телеграфной и телефонной связью являлось одним из ключевых ресурсов для обеспечения победы Красной Армии. В период мирного развития средства связи являлись важнейшим элементом реализации политико-идеологических установок властей.</w:t>
      </w:r>
    </w:p>
    <w:p>
      <w:pPr>
        <w:pStyle w:val="Normal"/>
        <w:spacing w:before="120" w:after="0"/>
        <w:ind w:firstLine="567"/>
        <w:jc w:val="both"/>
        <w:rPr/>
      </w:pPr>
      <w:r>
        <w:rPr/>
        <w:t>Степень изученности проблемы. История средств связи никогда не относилась к приоритетным направлениям исторической науки, включая и историю индустриальную. Первые публикации появились в 1920-х гг., но они могут быть отнесены скорее к разряду источников. Исключением является статья начальника Волжско-Камского округа связи Я.Ф. Игошкина «Связь Татарской республики с соседними областями Волжско-Камского края», в которой делается попытка определения роли Казани как центра Волжско-Камского края в системе почтовой связи. Он иллюстрирует свой тезис на цифрах подачи переводов и телеграмм в Татарскую республику, Самарскую губернию и Москву из Чувашии, Удмуртии и Марий-Эл.</w:t>
      </w:r>
    </w:p>
    <w:p>
      <w:pPr>
        <w:pStyle w:val="Normal"/>
        <w:spacing w:before="120" w:after="0"/>
        <w:ind w:firstLine="567"/>
        <w:jc w:val="both"/>
        <w:rPr/>
      </w:pPr>
      <w:r>
        <w:rPr/>
        <w:t>В довоенный период анализ связи как технического средства приводится в работах исследователей А. Васильева, М.А. Кокорина, В. Лебедева, П.О. Чечика, В.Б. Шостаковича. Роль радио в политике культурной революции анализируется А. Шигером.</w:t>
      </w:r>
    </w:p>
    <w:p>
      <w:pPr>
        <w:pStyle w:val="Normal"/>
        <w:spacing w:before="120" w:after="0"/>
        <w:ind w:firstLine="567"/>
        <w:jc w:val="both"/>
        <w:rPr/>
      </w:pPr>
      <w:r>
        <w:rPr/>
        <w:t>Интерес к развитию истории средств связи возникает с 1950-х гг. Из фундаментальных исследований необходимо отметить монографию министра связи СССР Н.Д. Псурцева, в которой дается краткое изложение истории</w:t>
      </w:r>
    </w:p>
    <w:p>
      <w:pPr>
        <w:pStyle w:val="Normal"/>
        <w:spacing w:before="120" w:after="0"/>
        <w:ind w:firstLine="567"/>
        <w:jc w:val="both"/>
        <w:rPr/>
      </w:pPr>
      <w:r>
        <w:rPr/>
        <w:t>Псурцев Н.Д. Развитие связи в СССР (1917-1967 гг.) / Н.Д. Псурцев. - М.: Связь, 1967.</w:t>
      </w:r>
    </w:p>
    <w:p>
      <w:pPr>
        <w:pStyle w:val="Normal"/>
        <w:spacing w:before="120" w:after="0"/>
        <w:ind w:firstLine="567"/>
        <w:jc w:val="both"/>
        <w:rPr/>
      </w:pPr>
      <w:r>
        <w:rPr/>
        <w:t>Исследования, характеризующие историю развития радио, телевидения и их технической части приводятся в работах исследователей А. Бакакина , М.С. Глейзера, П.С. Гуревича и В.И. Ружникова.</w:t>
      </w:r>
    </w:p>
    <w:p>
      <w:pPr>
        <w:pStyle w:val="Normal"/>
        <w:spacing w:before="120" w:after="0"/>
        <w:ind w:firstLine="567"/>
        <w:jc w:val="both"/>
        <w:rPr/>
      </w:pPr>
      <w:r>
        <w:rPr/>
        <w:t>В постсоветский период основное внимание концентрируется на вопросах деятельности цензуры в средствах связи. Этой тематике посвящены ряд исследований И.А. Бутенко и К.Э. Разлогова , Т.М. Горяевой ", СВ.</w:t>
      </w:r>
    </w:p>
    <w:p>
      <w:pPr>
        <w:pStyle w:val="Normal"/>
        <w:spacing w:before="120" w:after="0"/>
        <w:ind w:firstLine="567"/>
        <w:jc w:val="both"/>
        <w:rPr/>
      </w:pPr>
      <w:r>
        <w:rPr/>
        <w:t>Очерки истории советского радиовещания и телевидения. - Ч. 1. (1917-1941) / Под ред. Г.А. Казакова, А.И. Мельникова, А.И. Воробьева. - М.: Мысль, 1972.</w:t>
      </w:r>
    </w:p>
    <w:p>
      <w:pPr>
        <w:pStyle w:val="Normal"/>
        <w:spacing w:before="120" w:after="0"/>
        <w:ind w:firstLine="567"/>
        <w:jc w:val="both"/>
        <w:rPr/>
      </w:pPr>
      <w:r>
        <w:rPr/>
        <w:t>С 1970-х гг. история средств связи получила определенное освещение на примере отдельных регионов. При этом в работах преимущественно анализируются технические аспекты, посвященные телерадиовещательным системам российских регионов: Санкт-Петербурга, Горького, Кирова, Челябинской области, Тюменской области, Дальнего Востока. К ним относятся работы исследователей В.Е. Батакова и В.А. Ухина , Л.А. Васильевой" , Э.В Васильевской , О.Я. Гайдучок , В.В. Погарцева , СЮ. Тимофеевой, И. Фокина, A.M. Цирульникова, Ш. Чабдарова. В 1970-2000 гг. активно анализируются вопросы развития телерадиовещания союзных республик СССР.</w:t>
      </w:r>
    </w:p>
    <w:p>
      <w:pPr>
        <w:pStyle w:val="Normal"/>
        <w:spacing w:before="120" w:after="0"/>
        <w:ind w:firstLine="567"/>
        <w:jc w:val="both"/>
        <w:rPr/>
      </w:pPr>
      <w:r>
        <w:rPr/>
        <w:t>Развитие проводной электрической связи.</w:t>
      </w:r>
    </w:p>
    <w:p>
      <w:pPr>
        <w:pStyle w:val="Normal"/>
        <w:spacing w:before="120" w:after="0"/>
        <w:ind w:firstLine="567"/>
        <w:jc w:val="both"/>
        <w:rPr/>
      </w:pPr>
      <w:r>
        <w:rPr/>
        <w:t xml:space="preserve"> </w:t>
      </w:r>
      <w:r>
        <w:rPr/>
        <w:t>2.1 Телеграф. Быстро развивалась в это время важная отрасль электротехники — техника средств связи. Проволочный телеграф в рассматриваемый период претерпел различные усовершенствования.</w:t>
      </w:r>
    </w:p>
    <w:p>
      <w:pPr>
        <w:pStyle w:val="Normal"/>
        <w:spacing w:before="120" w:after="0"/>
        <w:ind w:firstLine="567"/>
        <w:jc w:val="both"/>
        <w:rPr/>
      </w:pPr>
      <w:r>
        <w:rPr/>
        <w:t>В 1855 г. английский изобретатель Д. Э. Юз (1831 —1900) разработал буквопечатающий аппарат, нашедший широкое распространение.</w:t>
      </w:r>
    </w:p>
    <w:p>
      <w:pPr>
        <w:pStyle w:val="Normal"/>
        <w:spacing w:before="120" w:after="0"/>
        <w:ind w:firstLine="567"/>
        <w:jc w:val="both"/>
        <w:rPr/>
      </w:pPr>
      <w:r>
        <w:rPr/>
        <w:t>В основу работы телеграфного аппарата был положен принцип синхронного движения скользуна передатчика и колеса приемника. Опытный телеграфист на аппарате Юза мог передать до 40 слов в минуту.</w:t>
      </w:r>
    </w:p>
    <w:p>
      <w:pPr>
        <w:pStyle w:val="Normal"/>
        <w:spacing w:before="120" w:after="0"/>
        <w:ind w:firstLine="567"/>
        <w:jc w:val="both"/>
        <w:rPr/>
      </w:pPr>
      <w:r>
        <w:rPr/>
        <w:t>Быстрый рост телеграфного обмена и увеличение производительности телеграфных аппаратов натолкнулись на ограниченные возможности телеграфистов, способных достичь скорости передачи при длительной работе только до 240—300 букв в минуту.</w:t>
      </w:r>
    </w:p>
    <w:p>
      <w:pPr>
        <w:pStyle w:val="Normal"/>
        <w:spacing w:before="120" w:after="0"/>
        <w:ind w:firstLine="567"/>
        <w:jc w:val="both"/>
        <w:rPr/>
      </w:pPr>
      <w:r>
        <w:rPr/>
        <w:t>Требовалось заменить ручную работу телеграфиста специальными механизмами, предварительно фиксирующими информацию, а затем осуществляющими ее передачу с постоянной скоростью независимо от человека.</w:t>
      </w:r>
    </w:p>
    <w:p>
      <w:pPr>
        <w:pStyle w:val="Normal"/>
        <w:spacing w:before="120" w:after="0"/>
        <w:ind w:firstLine="567"/>
        <w:jc w:val="both"/>
        <w:rPr/>
      </w:pPr>
      <w:r>
        <w:rPr/>
        <w:t>Задача предварительной фиксации информации была решена английским изобретателем Ч. Уитстоном (1802—1875). В 1858 г. он создал перфоратор для набивания дырок в бумажной ленте, соответствующих точкам и тире азбуки Морзе. В этом же году он сконструировал и передатчик. В 1867 г. Уитстон изготовил телеграфный приемник, которым и завершил разработку своей приемно-передающей системы. В 1871 г. Стирис изобрел дифференциальное дуплексное телеграфирование, при котором два сообщавшихся пункта одновременно вели передачу и прием телеграмм.</w:t>
      </w:r>
    </w:p>
    <w:p>
      <w:pPr>
        <w:pStyle w:val="Normal"/>
        <w:spacing w:before="120" w:after="0"/>
        <w:ind w:firstLine="567"/>
        <w:jc w:val="both"/>
        <w:rPr/>
      </w:pPr>
      <w:r>
        <w:rPr/>
        <w:t>Проблемой последовательного многократного (мультиплексного) телеграфирования, при котором по одной и тон же линии можно было передавать или принимать более одной телеграммы, занимались Гинтль, Фришен, В. Сименс, Гальске и Т. А. Эдисон.</w:t>
      </w:r>
    </w:p>
    <w:p>
      <w:pPr>
        <w:pStyle w:val="Normal"/>
        <w:spacing w:before="120" w:after="0"/>
        <w:ind w:firstLine="567"/>
        <w:jc w:val="both"/>
        <w:rPr/>
      </w:pPr>
      <w:r>
        <w:rPr/>
        <w:t>Однако эту проблему блестяще решил французский механик Ж Бодо (1845—1903) в 1874 г., положив в основу пятизначный код, он сконструировал двукратный аппарат, скорость передачи которого достигала 360 знаков в минуту. В 1876 г. им был создан пятикратный аппарат, увеличивавший скорость приемопередачи в 2, 5 раза. Помимо этих аппаратов, Бодо разработал дешифраторы, печатающие механизмы и распределители, ставшие классическими образцами телеграфных приборов. Аппаратура Бодо получила широкое распространение во многих странах и была высшим достижением телеграфной техники второй половины XIX в.</w:t>
      </w:r>
    </w:p>
    <w:p>
      <w:pPr>
        <w:pStyle w:val="Normal"/>
        <w:spacing w:before="120" w:after="0"/>
        <w:ind w:firstLine="567"/>
        <w:jc w:val="both"/>
        <w:rPr/>
      </w:pPr>
      <w:r>
        <w:rPr/>
        <w:t>Если в Европе использовали телеграфную аппаратуру Бодо, то' в США широкое распространение получили телеграфные приборы, в основе работы которых лежала квадруплексная схема, созданная Т. А. Эдисоном и Дж. Преслотом в 1874 г. Эта схема обеспечивала передачу четырех телеграмм по одной телеграфной линии.</w:t>
      </w:r>
    </w:p>
    <w:p>
      <w:pPr>
        <w:pStyle w:val="Normal"/>
        <w:spacing w:before="120" w:after="0"/>
        <w:ind w:firstLine="567"/>
        <w:jc w:val="both"/>
        <w:rPr/>
      </w:pPr>
      <w:r>
        <w:rPr/>
        <w:t>В России с 1904 г. на телеграфных линиях между Петербургом и Москвой использовались аппараты Бодо.</w:t>
      </w:r>
    </w:p>
    <w:p>
      <w:pPr>
        <w:pStyle w:val="Normal"/>
        <w:spacing w:before="120" w:after="0"/>
        <w:ind w:firstLine="567"/>
        <w:jc w:val="both"/>
        <w:rPr/>
      </w:pPr>
      <w:r>
        <w:rPr/>
        <w:t>Первые попытки передачи на расстояние неподвижных изображений относятся к началу второй половины XIX в. В 1855 г. итальянский физик Дж. Казелли сконструировал электрохимический фототелеграф (предшественник бильдаппарата) с открытой электрохимической записью изображения при приеме.</w:t>
      </w:r>
    </w:p>
    <w:p>
      <w:pPr>
        <w:pStyle w:val="Normal"/>
        <w:spacing w:before="120" w:after="0"/>
        <w:ind w:firstLine="567"/>
        <w:jc w:val="both"/>
        <w:rPr/>
      </w:pPr>
      <w:r>
        <w:rPr/>
        <w:t>Развитие телеграфной связи требовало строительства новых телеграфных линий и магистралей.</w:t>
      </w:r>
    </w:p>
    <w:p>
      <w:pPr>
        <w:pStyle w:val="Normal"/>
        <w:spacing w:before="120" w:after="0"/>
        <w:ind w:firstLine="567"/>
        <w:jc w:val="both"/>
        <w:rPr/>
      </w:pPr>
      <w:r>
        <w:rPr/>
        <w:t>В 1870 г. в России существовало 90, 6 тыс.км телеграфных проводов и 714 телеграфных станций. В 1871 г. была закончена постройка длиннейшей по тому времени линии между Москвой и Владивостоком. К началу XX в. протяженность телеграфных линий в России составляла 300 тыс.км.</w:t>
      </w:r>
    </w:p>
    <w:p>
      <w:pPr>
        <w:pStyle w:val="Normal"/>
        <w:spacing w:before="120" w:after="0"/>
        <w:ind w:firstLine="567"/>
        <w:jc w:val="both"/>
        <w:rPr/>
      </w:pPr>
      <w:r>
        <w:rPr/>
        <w:t>Совершенствование техники и технологии изготовления кабелей, повышение их качества и износостойкости позволяло строить подземные телеграфные линии. С 1877 по 1881 г. в Германии, например, было проведено 20 подземных линий общей протяженностью около 5, 5 тыс. км. В конце XIX в. в Европе было протянуто 2840 тыс. км кабеля, а в США — свыше 4 млн. км. Общая протяженность телеграфных линий в мире в начале XX в. составила около 8 млн. км.</w:t>
      </w:r>
    </w:p>
    <w:p>
      <w:pPr>
        <w:pStyle w:val="Normal"/>
        <w:spacing w:before="120" w:after="0"/>
        <w:ind w:firstLine="567"/>
        <w:jc w:val="both"/>
        <w:rPr/>
      </w:pPr>
      <w:r>
        <w:rPr/>
        <w:t>2.2 Телефон. Наряду с совершенствованием проволочного телеграфа в последней четверти XIX в. появился телефон. Как отмечалось в 1-м томе «Очерков...», телефонный аппарат И. Ф. Рейса (правильнее— Райе), сконструированный в начале 60-х гг., не получил практического применения '.</w:t>
      </w:r>
    </w:p>
    <w:p>
      <w:pPr>
        <w:pStyle w:val="Normal"/>
        <w:spacing w:before="120" w:after="0"/>
        <w:ind w:firstLine="567"/>
        <w:jc w:val="both"/>
        <w:rPr/>
      </w:pPr>
      <w:r>
        <w:rPr/>
        <w:t>Дальнейшая разработка телефона связана с именами американских изобретателей И. Грея (1835—1901) и А. Г. Белла (1847—1922). Участвуя в конкурсе по практическому разрешению проблемы уплотнения телеграфных цепей, они обнаружили эффект телефонирования. 14 февраля 1876 г. оба американца сделали заявку на практически применимые телефонные аппараты. Поскольку заявка Грея была сделана на 2 часа позже, патент был выдан Беллу, а возбужденный Греем процесс против Белла был им проигран.</w:t>
      </w:r>
    </w:p>
    <w:p>
      <w:pPr>
        <w:pStyle w:val="Normal"/>
        <w:spacing w:before="120" w:after="0"/>
        <w:ind w:firstLine="567"/>
        <w:jc w:val="both"/>
        <w:rPr/>
      </w:pPr>
      <w:r>
        <w:rPr/>
        <w:t>Несколькими месяцами позже Белл продемонстрировал разработанный им электромагнитный телефон, который выполнял роль и передатчика и приемника.</w:t>
      </w:r>
    </w:p>
    <w:p>
      <w:pPr>
        <w:pStyle w:val="Normal"/>
        <w:spacing w:before="120" w:after="0"/>
        <w:ind w:firstLine="567"/>
        <w:jc w:val="both"/>
        <w:rPr/>
      </w:pPr>
      <w:r>
        <w:rPr/>
        <w:t>Аппаратом заинтересовались деловые круги, которые и помогли изобретателю основать «Телефонную компанию Белла». Впоследствии она превратилась в могущественный концерн.</w:t>
      </w:r>
    </w:p>
    <w:p>
      <w:pPr>
        <w:pStyle w:val="Normal"/>
        <w:spacing w:before="120" w:after="0"/>
        <w:ind w:firstLine="567"/>
        <w:jc w:val="both"/>
        <w:rPr/>
      </w:pPr>
      <w:r>
        <w:rPr/>
        <w:t>В 1878 г. Д. Э. Юз доложил Лондонскому королевскому обществу, членом которого он состоял, об открытии им микрофонного эффекта. Исследуя плохие электрические контакты, Юз обнаружил, что колебания плохого контакта прослушиваются в телефоне. Испробовав контакты, изготовленные из различных материалов, он убедился, что эффект с наибольшей силой проявляется при применении контактов из прессованного угля. Основываясь на этих результатах, Юз в 1877 г. сконструировал телефонный передатчик, названный им микрофоном.</w:t>
      </w:r>
    </w:p>
    <w:p>
      <w:pPr>
        <w:pStyle w:val="Normal"/>
        <w:spacing w:before="120" w:after="0"/>
        <w:ind w:firstLine="567"/>
        <w:jc w:val="both"/>
        <w:rPr/>
      </w:pPr>
      <w:r>
        <w:rPr/>
        <w:t>«Компания Белла» использовала новое изобретение Юза, так как эта деталь, отсутствовавшая в первых аппаратах Белла, устраняла основной их недостаток — ограниченность радиуса действия.</w:t>
      </w:r>
    </w:p>
    <w:p>
      <w:pPr>
        <w:pStyle w:val="Normal"/>
        <w:spacing w:before="120" w:after="0"/>
        <w:ind w:firstLine="567"/>
        <w:jc w:val="both"/>
        <w:rPr/>
      </w:pPr>
      <w:r>
        <w:rPr/>
        <w:t>Над усовершенствованием телефона трудились многие изобретатели (В. Сименс, Адер, Говер, Штэкер, Дольбир и др.).</w:t>
      </w:r>
    </w:p>
    <w:p>
      <w:pPr>
        <w:pStyle w:val="Normal"/>
        <w:spacing w:before="120" w:after="0"/>
        <w:ind w:firstLine="567"/>
        <w:jc w:val="both"/>
        <w:rPr/>
      </w:pPr>
      <w:r>
        <w:rPr/>
        <w:t>Вскоре Эдисон сконструировал другой тип телефонного аппарата (1878). Впервые введя в схему телефонного аппарата индукционную катушку и применив угольный микрофон из прессованной ламповой сажи, Эдисон обеспечил передачу звука на значительное расстояние.</w:t>
      </w:r>
    </w:p>
    <w:p>
      <w:pPr>
        <w:pStyle w:val="Normal"/>
        <w:spacing w:before="120" w:after="0"/>
        <w:ind w:firstLine="567"/>
        <w:jc w:val="both"/>
        <w:rPr/>
      </w:pPr>
      <w:r>
        <w:rPr/>
        <w:t>Улучшение существовавших конструкций телефона способствовало тому, что этот вид связи быстрее других новейших технических изобретений вошел в быт людей различных стран.</w:t>
      </w:r>
    </w:p>
    <w:p>
      <w:pPr>
        <w:pStyle w:val="Normal"/>
        <w:spacing w:before="120" w:after="0"/>
        <w:ind w:firstLine="567"/>
        <w:jc w:val="both"/>
        <w:rPr/>
      </w:pPr>
      <w:r>
        <w:rPr/>
        <w:t>Первая телефонная станция была построена в 1877 г. в США по проекту венгерского инженера Т. Пушкаша (1845—1893), в 1879 г. телефонная станция была сооружена в Париже, а в 1881 г. — в Берлине, Петербурге, Москве, Одессе, Риге и Варшаве.</w:t>
      </w:r>
    </w:p>
    <w:p>
      <w:pPr>
        <w:pStyle w:val="Normal"/>
        <w:spacing w:before="120" w:after="0"/>
        <w:ind w:firstLine="567"/>
        <w:jc w:val="both"/>
        <w:rPr/>
      </w:pPr>
      <w:r>
        <w:rPr/>
        <w:t>Для последующего развития телефонных сетей имела большое значение предложенная П. М. Голубицким (1845—1911) в 1885 г. схема телефонной станции с электропитанием от центральной батареи, расположенной на самой станции. Эта система питания телефонных аппаратов позволила создать центральные телефонные станции с десятками тысяч абонентских точек. В 1882 г. П. М. Голубицкий изобрел высокочувствительный телефон и сконструировал настольный телефонный аппарат с рычагом для автоматического переключения схемы с помощью изменения положения телефонной трубки. Этот принцип сохранился во всех современных аппаратах. В 1883 г. им же был сконструирован микрофон с угольным порошком.</w:t>
      </w:r>
    </w:p>
    <w:p>
      <w:pPr>
        <w:pStyle w:val="Normal"/>
        <w:spacing w:before="120" w:after="0"/>
        <w:ind w:firstLine="567"/>
        <w:jc w:val="both"/>
        <w:rPr/>
      </w:pPr>
      <w:r>
        <w:rPr/>
        <w:t>В 1887 г. русский изобретатель К. А. Мосцицкий создал «самодействующий центральный коммутатор» — предшественника автоматических телефонных станций (АТС). Он не представлял собой АТС в современном понимании, так как коммутация соединений на станции хотя и выполнялась без телефонистки, однако управлялась самими абонентами.</w:t>
      </w:r>
    </w:p>
    <w:p>
      <w:pPr>
        <w:pStyle w:val="Normal"/>
        <w:spacing w:before="120" w:after="0"/>
        <w:ind w:firstLine="567"/>
        <w:jc w:val="both"/>
        <w:rPr/>
      </w:pPr>
      <w:r>
        <w:rPr/>
        <w:t>В 1889 г. американский изобретатель А. Б. Строунджер получил патент на автоматическую телефонную станцию.</w:t>
      </w:r>
    </w:p>
    <w:p>
      <w:pPr>
        <w:pStyle w:val="Normal"/>
        <w:spacing w:before="120" w:after="0"/>
        <w:ind w:firstLine="567"/>
        <w:jc w:val="both"/>
        <w:rPr/>
      </w:pPr>
      <w:r>
        <w:rPr/>
        <w:t>В 1893 г. русские изобретатели М. Ф. Фрейденберг (1858— 1920) и С. М. Бердичевский-Апостолов предложили свой «телефонный соединитель». Демонстрация макета этой станции на 250 номеров, изготовленного в мастерской Одесского университета, не получила одобрения в России. В дальнейшем Фрейденберг, находясь уже в Англии, в 1895 г. запатентовал один из важнейших узлов современных АТС — предыскатель ', а в 1896 г.— искатель машинного типа. В том же году Бердичевский-Апостолов создал оригинальную систему АТС на 10 тыс. номеров.</w:t>
      </w:r>
    </w:p>
    <w:p>
      <w:pPr>
        <w:pStyle w:val="Normal"/>
        <w:spacing w:before="120" w:after="0"/>
        <w:ind w:firstLine="567"/>
        <w:jc w:val="both"/>
        <w:rPr/>
      </w:pPr>
      <w:r>
        <w:rPr/>
        <w:t>Телефонную связь стали использовать не только для соединения двух абонентов. В 1882 г. в Петербурге с помощью телефонной линии транслировалась опера «Русалка» из Мариинского театра. Оперу по телефону могли слушать одновременно 15 человек.</w:t>
      </w:r>
    </w:p>
    <w:p>
      <w:pPr>
        <w:pStyle w:val="Normal"/>
        <w:spacing w:before="120" w:after="0"/>
        <w:ind w:firstLine="567"/>
        <w:jc w:val="both"/>
        <w:rPr/>
      </w:pPr>
      <w:r>
        <w:rPr/>
        <w:t>В 1883 г. венгерский инженер Т. Пушкаш организовал в Будапеште «Телефонную газету». Подписчики могли не выходя из дома узнать обо всем, что происходило в городе. Каждые полчаса редакция сообщала о положении на бирже, а по вечерам по телефону транслировалась музыка.</w:t>
      </w:r>
    </w:p>
    <w:p>
      <w:pPr>
        <w:pStyle w:val="Normal"/>
        <w:spacing w:before="120" w:after="0"/>
        <w:ind w:firstLine="567"/>
        <w:jc w:val="both"/>
        <w:rPr/>
      </w:pPr>
      <w:r>
        <w:rPr/>
        <w:t>Конец XIX — начало XX в. были связаны с бурным строительством сети телефонной связи. Внутри городов связь осуществлялась как по проводам воздушной телефонной сети, так и посредством прокладки подземных кабелей, для чего использовали трубопроводы и кабельные колодцы.</w:t>
      </w:r>
    </w:p>
    <w:p>
      <w:pPr>
        <w:pStyle w:val="Normal"/>
        <w:spacing w:before="120" w:after="0"/>
        <w:ind w:firstLine="567"/>
        <w:jc w:val="both"/>
        <w:rPr/>
      </w:pPr>
      <w:r>
        <w:rPr/>
        <w:t>Наиболее протяженными телефонными линиями тогда были Париж — Брюссель (320 км), Париж — Лондон (498 км) и Москва — Петербург (660 км). Последняя линия, построенная в 1898 г., являлась самой протяженной воздушной телефонной магистралью. К 1913 г. телефонная связь была установлена между Москвой и Харь-ковым, Рязанью, Нижним Новгородом, Костромой. Телефонные линии были протянуты между Петербургом и Ревелем (Таллин), Баку и Тифлисом (Тбилиси), Петербургом и Гельсингфорсом (Хельсинки) . На междугородной телефонной магистрали Москва — Петербург в сутки осуществлялось до 200 переговоров.</w:t>
      </w:r>
    </w:p>
    <w:p>
      <w:pPr>
        <w:pStyle w:val="Normal"/>
        <w:spacing w:before="120" w:after="0"/>
        <w:ind w:firstLine="567"/>
        <w:jc w:val="both"/>
        <w:rPr/>
      </w:pPr>
      <w:r>
        <w:rPr/>
        <w:t>В 1915 г. инженер В. И. Коваленков разработал и применил в России первую дуплексную телефонную трансляцию на триодах. Установка на линии телефонной связи такого промежуточного усилительного пункта позволяла значительно увеличить дальность передачи.</w:t>
      </w:r>
    </w:p>
    <w:p>
      <w:pPr>
        <w:pStyle w:val="Normal"/>
        <w:spacing w:before="120" w:after="0"/>
        <w:ind w:firstLine="567"/>
        <w:jc w:val="both"/>
        <w:rPr/>
      </w:pPr>
      <w:r>
        <w:rPr/>
        <w:t>К этому времени в мире было установлено около 10 млн. телефонных аппаратов, а общая длина телефонных проводов достигла 36, 6 млн.км. На каждую тысячу человек в разных странах приходилось от 10 до 170 абонентов. К концу первого десятилетия XX в. уже действовало свыше 200 тыс. АТС.</w:t>
      </w:r>
    </w:p>
    <w:p>
      <w:pPr>
        <w:pStyle w:val="Normal"/>
        <w:spacing w:before="120" w:after="0"/>
        <w:ind w:firstLine="567"/>
        <w:jc w:val="both"/>
        <w:rPr/>
      </w:pPr>
      <w:r>
        <w:rPr/>
        <w:t>2.3 Радио. Изобретение радио — новый этап развития техники связи. «Беспроволочная телеграфия» (так первоначально именовалась радиосвязь) явилась одним из величайших изобретений в истории науки и техники.</w:t>
      </w:r>
    </w:p>
    <w:p>
      <w:pPr>
        <w:pStyle w:val="Normal"/>
        <w:spacing w:before="120" w:after="0"/>
        <w:ind w:firstLine="567"/>
        <w:jc w:val="both"/>
        <w:rPr/>
      </w:pPr>
      <w:r>
        <w:rPr/>
        <w:t>Это завоевание научно-технического прогресса прежде всего открыло новый, исключительно плодотворный этап развития средств связи и информации. В сфере радиотехники зародились новые направления, прежде всего электроника, играющая (как и радиотехника в целом) выдающуюся роль в современной научно-технической революции (НТР).</w:t>
      </w:r>
    </w:p>
    <w:p>
      <w:pPr>
        <w:pStyle w:val="Normal"/>
        <w:spacing w:before="120" w:after="0"/>
        <w:ind w:firstLine="567"/>
        <w:jc w:val="both"/>
        <w:rPr/>
      </w:pPr>
      <w:r>
        <w:rPr/>
        <w:t>Во-вторых, изобретение радио — это яркий показатель степени превращения науки в непосредственную производительную силу. Открытие в физике нового вида электромагнитного излучения (или, как тогда говорили, «электрических лучей» ') явилось необходимой предпосылкой создания технических средств радиосвязи.</w:t>
      </w:r>
    </w:p>
    <w:p>
      <w:pPr>
        <w:pStyle w:val="Normal"/>
        <w:spacing w:before="120" w:after="0"/>
        <w:ind w:firstLine="567"/>
        <w:jc w:val="both"/>
        <w:rPr/>
      </w:pPr>
      <w:r>
        <w:rPr/>
        <w:t>Объективной предпосылкой изобретения радио были запросы мирового производства и обращения, хозяйственное и административное освоение отдаленных районов, ускорение перевозок товаров и пассажиров. Разумеется, в то время возможность установления связи с отдаленными неподвижными и подвижными объектами (экспедициями, морскими судами) при отсутствии кабелей и проводов для этой цели интересовала правящие круги великих держав прежде всего в военных и колониальных целях 2.</w:t>
      </w:r>
    </w:p>
    <w:p>
      <w:pPr>
        <w:pStyle w:val="Normal"/>
        <w:spacing w:before="120" w:after="0"/>
        <w:ind w:firstLine="567"/>
        <w:jc w:val="both"/>
        <w:rPr/>
      </w:pPr>
      <w:r>
        <w:rPr/>
        <w:t>Когда в 1887 г. своими экспериментами немецкий физик Г. Р. Герц (1857—1894) доказал справедливость гипотезы Дж. К. Максвелла3 (1831 — 1879) о существовании электромагнитных волн, распространяющихся со скоростью света (называемых теперь радиоволнами), многие изобретатели в разных странах занялись вопросом использования этих волн для беспроволочной передачи сигналов. Немалый вклад внесли в это французский физик Э. Бранли (1844-—1940), а также английский ученый О. Дж. Лодж (1851 — 1940).</w:t>
      </w:r>
    </w:p>
    <w:p>
      <w:pPr>
        <w:pStyle w:val="Normal"/>
        <w:spacing w:before="120" w:after="0"/>
        <w:ind w:firstLine="567"/>
        <w:jc w:val="both"/>
        <w:rPr/>
      </w:pPr>
      <w:r>
        <w:rPr/>
        <w:t>Первая в мире радиопередача была осуществлена в России знаменитым изобретателем и ученым А. С. Поповым (1859—1906). Окончив Петербургский университет, Попов занялся теоретической и практической электротехникой (в частности, работал в петербургском товариществе «Электротехник»).</w:t>
      </w:r>
    </w:p>
    <w:p>
      <w:pPr>
        <w:pStyle w:val="Normal"/>
        <w:spacing w:before="120" w:after="0"/>
        <w:ind w:firstLine="567"/>
        <w:jc w:val="both"/>
        <w:rPr/>
      </w:pPr>
      <w:r>
        <w:rPr/>
        <w:t>В 1883 г. он принял предложенную ему Морским министерством должность преподавателя в Минной школе и в Минном офицерском классе в Кронштадте, получив таким образом возможность для систематической научной работы в кронштадтских лабораториях и кабинетах. Но вместе с тем А. С. Попов был ограничен минис-</w:t>
      </w:r>
    </w:p>
    <w:p>
      <w:pPr>
        <w:pStyle w:val="Normal"/>
        <w:spacing w:before="120" w:after="0"/>
        <w:ind w:firstLine="567"/>
        <w:jc w:val="both"/>
        <w:rPr/>
      </w:pPr>
      <w:r>
        <w:rPr/>
        <w:t>1 Единственной возможностью быстро передать весть, скажем с судна, далеко отошедшего от берега, была посылка почтового голубя. В юмористическом тоне о такой посылке голубей писал Конан Дойл в рассказе «Квадратный ящичек» (Собр. соч.— Т. 6.— С. 279 и ел.). Такой способ связи случался в действительности и при более печальных обстоятельствах. Так, трагически погибшая экспедиция С. А. Андре, вылетевшая в Арктику со Шпицбергена в 1897 г., прислала последнюю весть о себе посредством почтового голубя.</w:t>
      </w:r>
    </w:p>
    <w:p>
      <w:pPr>
        <w:pStyle w:val="Normal"/>
        <w:spacing w:before="120" w:after="0"/>
        <w:ind w:firstLine="567"/>
        <w:jc w:val="both"/>
        <w:rPr/>
      </w:pPr>
      <w:r>
        <w:rPr/>
        <w:t>- В известном немецком издании «Промышленность и техника» сообщалось: «Применение на практике открытия Герца подает самые блестящие надежды, в особенности для морских и военных целей» (1902.— Т. VII.— С. 625).</w:t>
      </w:r>
    </w:p>
    <w:p>
      <w:pPr>
        <w:pStyle w:val="Normal"/>
        <w:spacing w:before="120" w:after="0"/>
        <w:ind w:firstLine="567"/>
        <w:jc w:val="both"/>
        <w:rPr/>
      </w:pPr>
      <w:r>
        <w:rPr/>
        <w:t>В 1888 г. ученый узнал об открытиях Герца и немедленно приступил к их воспроизведению. В 1889 г. в одной из своих лекций, посвященных этому вопросу, Попов впервые указал на возможность использования электромагнитных волн для передачи сигналов на расстояние без проводов.</w:t>
      </w:r>
    </w:p>
    <w:p>
      <w:pPr>
        <w:pStyle w:val="Normal"/>
        <w:spacing w:before="120" w:after="0"/>
        <w:ind w:firstLine="567"/>
        <w:jc w:val="both"/>
        <w:rPr/>
      </w:pPr>
      <w:r>
        <w:rPr/>
        <w:t>Ознакомившись с работами Бранли и Лоджа, Попов продолжал совершенствовать детали передатчика и приемника, вводя такие важные новые элементы, как провод, присоединяемый к схеме, т. е. прообраз приемной антенны (1894). В это время с А. С. Поповым начал работать его друг и помощник П. Н. Рыбкин (1864—1948). 23 апреля (7 мая по новому стилю) 1895 г. на заседании Русского физико-химического общества А. С. Попов демонстрировал свой аппарат, «явившийся родоначальником всех приемных приборов искровой «беспроволочной телеграфии». Статья ученого с описанием конструкции приемника была опубликована в журнале этого общества в январе 1896 г.</w:t>
      </w:r>
    </w:p>
    <w:p>
      <w:pPr>
        <w:pStyle w:val="Normal"/>
        <w:spacing w:before="120" w:after="0"/>
        <w:ind w:firstLine="567"/>
        <w:jc w:val="both"/>
        <w:rPr/>
      </w:pPr>
      <w:r>
        <w:rPr/>
        <w:t>Обнаружив, что прибор реагирует на грозовые разряды, Попов создал свой «грозоотметчик», практически использованный для приема сигналов о приближении гроз в метеорологической обсерватории столичного Лесного института, на Нижегородской ярмарке и в других случаях.</w:t>
      </w:r>
    </w:p>
    <w:p>
      <w:pPr>
        <w:pStyle w:val="Normal"/>
        <w:spacing w:before="120" w:after="0"/>
        <w:ind w:firstLine="567"/>
        <w:jc w:val="both"/>
        <w:rPr/>
      </w:pPr>
      <w:r>
        <w:rPr/>
        <w:t>В 1895—1896 гг. ученый совершенствовал свое передающее устройство. 12(24) марта 1896 г. был организован прием первой в мире радиограммы в физическом кабинете Петербургского университета на Васильевском острове. Станция отправления находилась на расстоянии 250 м, в Химическом институте. К приемному устройству был присоединен телеграфный аппарат, передававший по алфавиту Морзе одну букву за другой. Текст этой депеши гласил: «Генрих Герц».</w:t>
      </w:r>
    </w:p>
    <w:p>
      <w:pPr>
        <w:pStyle w:val="Normal"/>
        <w:spacing w:before="120" w:after="0"/>
        <w:ind w:firstLine="567"/>
        <w:jc w:val="both"/>
        <w:rPr/>
      </w:pPr>
      <w:r>
        <w:rPr/>
        <w:t>Морское министерство не проявило особой щедрости к изобретателю. На устройство прибора, ознаменовавшего начало новой эпохи в истории техники связи, оно выделило всего лишь 300 руб. Но потом, очевидно, придя к выводу, что «беспроволочная телеграфия может быть полезна в военно-морском флоте», министерство запретило разглашение каких-либо технических подробностей нового изобретения. Даже в протоколе заседания 12 марта 1896 г. о демонстрации радиоприемника в действии говорилось в такой завуалированной форме: «А. С. Попов показывает приборы для лекционного демонстрирования опытов Герца».</w:t>
      </w:r>
    </w:p>
    <w:p>
      <w:pPr>
        <w:pStyle w:val="Normal"/>
        <w:spacing w:before="120" w:after="0"/>
        <w:ind w:firstLine="567"/>
        <w:jc w:val="both"/>
        <w:rPr/>
      </w:pPr>
      <w:r>
        <w:rPr/>
        <w:t>Сам изобретатель из-за своей скромности и бескорыстия (академик А. Н. Крылов впоследствии назвал это «идеализмом») не закрепил за собой собственности на изобретение, не взяв никакого патента.</w:t>
      </w:r>
    </w:p>
    <w:p>
      <w:pPr>
        <w:pStyle w:val="Normal"/>
        <w:spacing w:before="120" w:after="0"/>
        <w:ind w:firstLine="567"/>
        <w:jc w:val="both"/>
        <w:rPr/>
      </w:pPr>
      <w:r>
        <w:rPr/>
        <w:t>Между тем летом 1896 г. в печати появились (без сообщения каких-либо технических подробностей) сведения о том, что итальянец Маркони открыл способ «беспроволочного телеграфирования». Г. Маркони (1874—1937) не имел специального образования, но обладал энергичной коммерческой и технической предприимчивостью '. Тщательно изучив все, что было опубликовано по вопросу о передаче излучений без проводов, он сам сконструировал соответствующие приборы и отправился в Англию. Там он сумел заинтересовать руководство почтового ведомства и других предпринимателей. 2 июня 1896 г. он получил английский патент на устройства для «беспроволочного телеграфирования» и лишь после этого ознакомил публику с конструкцией своего изобретения. Оказалось, что оно в основном воспроизводит аппаратуру Попова.</w:t>
      </w:r>
    </w:p>
    <w:p>
      <w:pPr>
        <w:pStyle w:val="Normal"/>
        <w:spacing w:before="120" w:after="0"/>
        <w:ind w:firstLine="567"/>
        <w:jc w:val="both"/>
        <w:rPr/>
      </w:pPr>
      <w:r>
        <w:rPr/>
        <w:t>Русский изобретатель продолжал совершенствовать свои радиоприборы и находить им новые применения. Весной 1897 г. Попов стал проводить опыты установления радиосвязи между кораблями в Кронштадтской гавани. Ему удалось установить связь вначале на расстоянии 640 м, а позднее — на 5 км. В ходе этих опытов он обнаружил явление отражения радиоволн от корпуса судна, пересекающего направление связи. Эти наблюдения впоследствии (1902—1904) были развиты немецким инженером X. Хюльсмайером, назвавшим свой прибор «телемобилоскопом». Все это легло в основу будущей техники радиолокации (способ обнаружения объектов по отражению ими радиоволн).</w:t>
      </w:r>
    </w:p>
    <w:p>
      <w:pPr>
        <w:pStyle w:val="Normal"/>
        <w:spacing w:before="120" w:after="0"/>
        <w:ind w:firstLine="567"/>
        <w:jc w:val="both"/>
        <w:rPr/>
      </w:pPr>
      <w:r>
        <w:rPr/>
        <w:t>В 1898—1899 гг. продолжались дальнейшие эксперименты на Балтийском и Черном морях. П. Н. Рыбкин обнаружил возможность принимать радиосигналы не только на телеграфный аппарат, но и на слух.</w:t>
      </w:r>
    </w:p>
    <w:p>
      <w:pPr>
        <w:pStyle w:val="Normal"/>
        <w:spacing w:before="120" w:after="0"/>
        <w:ind w:firstLine="567"/>
        <w:jc w:val="both"/>
        <w:rPr/>
      </w:pPr>
      <w:r>
        <w:rPr/>
        <w:t>«Беспроволочный телеграф» был использован А. С. Поповым для установления связи между островами Гогланд и Кутсало (г. Кот-кой) в Финском заливе на расстоянии 45 км. В 1899 г. радиотелеграф был применен при оказании помощи потерпевшему аварию броненосцу «Генерал-адмирал Апраксин». Как уже отмечалось в главе 8, на борту ледокола «Ермак» был установлен аппарат А. С. Попова, который помог спасти унесенных на льдине в открытое море рыбаков.</w:t>
      </w:r>
    </w:p>
    <w:p>
      <w:pPr>
        <w:pStyle w:val="Normal"/>
        <w:spacing w:before="120" w:after="0"/>
        <w:ind w:firstLine="567"/>
        <w:jc w:val="both"/>
        <w:rPr/>
      </w:pPr>
      <w:r>
        <w:rPr/>
        <w:t>Несмотря на очевидные успехи Попов и его соратники не встречали необходимой поддержки в Морском министерстве. Лишь такие поборники новой техники, как вице-адмирал С. О. Макаров, оказывали ему содействие. Не принималось никаких мер и по налаживанию производства отечественной радиоаппаратуры. (Приборостроение в России вообще было слабо развито.)</w:t>
      </w:r>
    </w:p>
    <w:p>
      <w:pPr>
        <w:pStyle w:val="Normal"/>
        <w:spacing w:before="120" w:after="0"/>
        <w:ind w:firstLine="567"/>
        <w:jc w:val="both"/>
        <w:rPr/>
      </w:pPr>
      <w:r>
        <w:rPr/>
        <w:t>Совершенно в иных условиях оказался Маркони. В Англии при поддержке почтового ведомства Маркони организовал частную фирму «Wireless Telegraph and Signal» («Компания беспроволочного телеграфа и сигналов»). Первая радиограмма была передана в июне 1898 г.</w:t>
      </w:r>
    </w:p>
    <w:p>
      <w:pPr>
        <w:pStyle w:val="Normal"/>
        <w:spacing w:before="120" w:after="0"/>
        <w:ind w:firstLine="567"/>
        <w:jc w:val="both"/>
        <w:rPr/>
      </w:pPr>
      <w:r>
        <w:rPr/>
        <w:t>Общество Маркони, располагая большими денежными средствами, привлекло к делу многочисленный отряд высококвалифицированных сотрудников. Они занялись усовершенствованием, производством и применением радиоаппаратуры. В 1899 г. Маркони осуществил радиопередачу через Ла-Манш, а в 1901 г. — через Атлантику. Попутно, отнюдь не отличаясь скромностью, Маркони всемерно старался доказать свой приоритет (хотя он начал успешные опыты в мае 1896 г., т. е. позже Попова).</w:t>
      </w:r>
    </w:p>
    <w:p>
      <w:pPr>
        <w:pStyle w:val="Normal"/>
        <w:spacing w:before="120" w:after="0"/>
        <w:ind w:firstLine="567"/>
        <w:jc w:val="both"/>
        <w:rPr/>
      </w:pPr>
      <w:r>
        <w:rPr/>
        <w:t>Как видно из рассказа Г. Уэллса «Филмер» (1903), английская публика даже самые радиоволны называла не «лучами Герца», а «лучами Маркони» '.</w:t>
      </w:r>
    </w:p>
    <w:p>
      <w:pPr>
        <w:pStyle w:val="Normal"/>
        <w:spacing w:before="120" w:after="0"/>
        <w:ind w:firstLine="567"/>
        <w:jc w:val="both"/>
        <w:rPr/>
      </w:pPr>
      <w:r>
        <w:rPr/>
        <w:t>Попытки Маркони запатентовать свое изобретение в других странах, кроме Англии и Италии, не увенчались успехом, так как в большинстве из них уже было известно открытие А. С. Попова.</w:t>
      </w:r>
    </w:p>
    <w:p>
      <w:pPr>
        <w:pStyle w:val="Normal"/>
        <w:spacing w:before="120" w:after="0"/>
        <w:ind w:firstLine="567"/>
        <w:jc w:val="both"/>
        <w:rPr/>
      </w:pPr>
      <w:r>
        <w:rPr/>
        <w:t>Определяя роль А. С. Попова и Г. Маркони в изобретении радио, академик А. Н. Крылов отмечал, что «...вопрос о приоритете в изобретении радио совершенно бесспорен: радио, как техническое устройство, изобретено Поповым, который и сделал об этом изобретении первую научную публикацию...» .</w:t>
      </w:r>
    </w:p>
    <w:p>
      <w:pPr>
        <w:pStyle w:val="Normal"/>
        <w:spacing w:before="120" w:after="0"/>
        <w:ind w:firstLine="567"/>
        <w:jc w:val="both"/>
        <w:rPr/>
      </w:pPr>
      <w:r>
        <w:rPr/>
        <w:t>Проблемой беспроволочной передачи сигналов много занимался американский ученый югославского происхождения Н. Тесла (1856 —: 1943) 3. В 1890—1891 гг. он создал специальный высоковольтный высокочастотный резонансный трансформатор, сыгравший исключительную роль в дальнейшем развитии радиотехники.</w:t>
      </w:r>
    </w:p>
    <w:p>
      <w:pPr>
        <w:pStyle w:val="Normal"/>
        <w:spacing w:before="120" w:after="0"/>
        <w:ind w:firstLine="567"/>
        <w:jc w:val="both"/>
        <w:rPr/>
      </w:pPr>
      <w:r>
        <w:rPr/>
        <w:t>В 1896 г. Тесла передал радиосигналы на расстояние 32 км на суда, двигавшиеся по Гудзону.</w:t>
      </w:r>
    </w:p>
    <w:p>
      <w:pPr>
        <w:pStyle w:val="Normal"/>
        <w:spacing w:before="120" w:after="0"/>
        <w:ind w:firstLine="567"/>
        <w:jc w:val="both"/>
        <w:rPr/>
      </w:pPr>
      <w:r>
        <w:rPr/>
        <w:t>Электромагнитные волны Тесла с успехом применил не только для передачи телеграмм, но и для передачи сигналов управления различным механизмам. Радиосигналы с пульта принимались антенной, установленной на лодке, а затем передавались на механизмы управления, которые послушно выполняли все распоряжения Теслы. Специальные устройства, так называемые сервомоторы, превращали электрические сигналы в механическое движение. С 1900 г. Тесла стал работать над проектом радиоуправляемого летательного аппарата, снабженного реактивным двигателем. Таким образом, Тесла по справедливости может быть назван родоначальником радиотелемеханики. Следует отметить позицию милитаристских кругов США, которые вопреки желанию ученого попытались использовать его изобретения для создания радиоуправляемого оружия.</w:t>
      </w:r>
    </w:p>
    <w:p>
      <w:pPr>
        <w:pStyle w:val="Normal"/>
        <w:spacing w:before="120" w:after="0"/>
        <w:ind w:firstLine="567"/>
        <w:jc w:val="both"/>
        <w:rPr/>
      </w:pPr>
      <w:r>
        <w:rPr/>
        <w:t>Первый период развития радиотехники (вплоть до конца первой мировой войны) характеризуется применением в основном искровой аппаратуры 4.</w:t>
      </w:r>
    </w:p>
    <w:p>
      <w:pPr>
        <w:pStyle w:val="Normal"/>
        <w:spacing w:before="120" w:after="0"/>
        <w:ind w:firstLine="567"/>
        <w:jc w:val="both"/>
        <w:rPr/>
      </w:pPr>
      <w:r>
        <w:rPr/>
        <w:t>С 1901 г. радиопередатчиками стали оборудоваться морские суда. Увеличилось расстояние радиосвязи. В 1905 г. американский изобретатель Форест установил радиосвязь между железнодорожным составом в пути со станциями на дальность 50 км. В 1910 г. пароход «Теннесси» получил сообщение о прогнозе погоды из Калифорнии на расстоянии 7, 5 тыс.км, а в 1911 г. была достигнута радиосвязь на 10 тыс.км.</w:t>
      </w:r>
    </w:p>
    <w:p>
      <w:pPr>
        <w:pStyle w:val="Normal"/>
        <w:spacing w:before="120" w:after="0"/>
        <w:ind w:firstLine="567"/>
        <w:jc w:val="both"/>
        <w:rPr/>
      </w:pPr>
      <w:r>
        <w:rPr/>
        <w:t>В 1907 г. была установлена надежная радиосвязь между Европой и Америкой.</w:t>
      </w:r>
    </w:p>
    <w:p>
      <w:pPr>
        <w:pStyle w:val="Normal"/>
        <w:spacing w:before="120" w:after="0"/>
        <w:ind w:firstLine="567"/>
        <w:jc w:val="both"/>
        <w:rPr/>
      </w:pPr>
      <w:r>
        <w:rPr/>
        <w:t>В конце 1910 г. английская подводная лодка установила радиосвязь с крейсером через воздушную антенну.</w:t>
      </w:r>
    </w:p>
    <w:p>
      <w:pPr>
        <w:pStyle w:val="Normal"/>
        <w:spacing w:before="120" w:after="0"/>
        <w:ind w:firstLine="567"/>
        <w:jc w:val="both"/>
        <w:rPr/>
      </w:pPr>
      <w:r>
        <w:rPr/>
        <w:t>В 1911 г. Бэкер в Англии изобрел портативный радиопередатчик весом около 7 кг и разместил его на самолете. Дальность радиосвязи составляла 1, 5 км.</w:t>
      </w:r>
    </w:p>
    <w:p>
      <w:pPr>
        <w:pStyle w:val="Normal"/>
        <w:spacing w:before="120" w:after="0"/>
        <w:ind w:firstLine="567"/>
        <w:jc w:val="both"/>
        <w:rPr/>
      </w:pPr>
      <w:r>
        <w:rPr/>
        <w:t>Зарождение электроники '. Огромное значение для развития радиотехники имело появление на рубеже XIX и XX вв. электронных ламп. В перспективе это изобретение знаменовало также возникновение новой отрасли науки и техники — электроники. В 1883 г. Эдисон обнаружил, что стеклянная колба вакуумной лампочки накаливания темнеет из-за распыления материала нити. Впоследствии было установлено, что причиной этого «эффекта Эдисона» является испускание электронов раскаленной нитью лампочки (явление термоэлектронной эмиссии). Вначале Эдисон не предвидел возможности практического использования этого явления и не подвергал его детальному исследованию. Изобретатель ограничился публикацией в конце 1884 г. небольшой заметки «Явление в лампочке Эдисона».</w:t>
      </w:r>
    </w:p>
    <w:p>
      <w:pPr>
        <w:pStyle w:val="Normal"/>
        <w:spacing w:before="120" w:after="0"/>
        <w:ind w:firstLine="567"/>
        <w:jc w:val="both"/>
        <w:rPr/>
      </w:pPr>
      <w:r>
        <w:rPr/>
        <w:t>Подлинное значение этого явления обнаружилось позже.</w:t>
      </w:r>
    </w:p>
    <w:p>
      <w:pPr>
        <w:pStyle w:val="Normal"/>
        <w:spacing w:before="120" w:after="0"/>
        <w:ind w:firstLine="567"/>
        <w:jc w:val="both"/>
        <w:rPr/>
      </w:pPr>
      <w:r>
        <w:rPr/>
        <w:t>В 1904 г. английский ученый Дж. Э. Флеминг (1849—1945) изобрел вакуумный диод (двухэлектродную лампу) и применил его в качестве детектора (преобразователя частот электромагнитных колебаний) в радиотелеграфных приемниках.</w:t>
      </w:r>
    </w:p>
    <w:p>
      <w:pPr>
        <w:pStyle w:val="Normal"/>
        <w:spacing w:before="120" w:after="0"/>
        <w:ind w:firstLine="567"/>
        <w:jc w:val="both"/>
        <w:rPr/>
      </w:pPr>
      <w:r>
        <w:rPr/>
        <w:t>В 1906 г. американский конструктор Ли де Форест (1873—1961) создал- трехэлектродную вакуумную лампу — триод (аудион Фо-реста), которую можно было использовать не только в качестве детектора, но и усилителя слабых электрических колебаний.</w:t>
      </w:r>
    </w:p>
    <w:p>
      <w:pPr>
        <w:pStyle w:val="Normal"/>
        <w:spacing w:before="120" w:after="0"/>
        <w:ind w:firstLine="567"/>
        <w:jc w:val="both"/>
        <w:rPr/>
      </w:pPr>
      <w:r>
        <w:rPr/>
        <w:t>Спустя 4 года инженеры Либен, Рейке и Штраус в Германии сконструировали триод с сеткой в виде перфорированного листа алюминия, помещенной в центре баллона.</w:t>
      </w:r>
    </w:p>
    <w:p>
      <w:pPr>
        <w:pStyle w:val="Normal"/>
        <w:spacing w:before="120" w:after="0"/>
        <w:ind w:firstLine="567"/>
        <w:jc w:val="both"/>
        <w:rPr/>
      </w:pPr>
      <w:r>
        <w:rPr/>
        <w:t>В 1911 г. американский физик Ч. Д. Кулидж изобрел оксидный катод, предложив применять в ламповой промышленности вольфрамовую проволоку, покрытую окисью тория.</w:t>
      </w:r>
    </w:p>
    <w:p>
      <w:pPr>
        <w:pStyle w:val="Normal"/>
        <w:spacing w:before="120" w:after="0"/>
        <w:ind w:firstLine="567"/>
        <w:jc w:val="both"/>
        <w:rPr/>
      </w:pPr>
      <w:r>
        <w:rPr/>
        <w:t>Однако первые приборы Фореста и других изобретателей имели слабый коэффициент усиления. Необходимы были дополнительные изыскания, чтобы превратить триод в настоящий усилитель.</w:t>
      </w:r>
    </w:p>
    <w:p>
      <w:pPr>
        <w:pStyle w:val="Normal"/>
        <w:spacing w:before="120" w:after="0"/>
        <w:ind w:firstLine="567"/>
        <w:jc w:val="both"/>
        <w:rPr/>
      </w:pPr>
      <w:r>
        <w:rPr/>
        <w:t>Этим новым устройством была регенеративная схема (1912) американского радиотехника Э. X. Армстронга (1890—1954). Это был чувствительный приемник и первый немеханический генератор чистых непрерывных синусоидальных сигналов. Регенеративная схема Армстронга была быстро принята промышленностью. В 1915 г. между Нью-Йорком и Сан-Франциско была установлена трансконтинентальная телефонная связь с применением регенеративных ретрансляторов. В том же году с их помощью был успешно осуществлен эксперимент по передаче сигналов из США во Францию.</w:t>
      </w:r>
    </w:p>
    <w:p>
      <w:pPr>
        <w:pStyle w:val="Normal"/>
        <w:spacing w:before="120" w:after="0"/>
        <w:ind w:firstLine="567"/>
        <w:jc w:val="both"/>
        <w:rPr/>
      </w:pPr>
      <w:r>
        <w:rPr/>
        <w:t>Способность триода усиливать и генерировать электромагнитные колебания, открытая немецким радиотехником А. Мейснером (1883—1958) в 1913 г., позволила применить ламповые генераторы для получения мощных незатухающих электромагнитных колебаний и построить первый ламповый радиопередатчик. Передатчик Мейс-нера передавал как телефонные, так и телеграфные сигналы.</w:t>
      </w:r>
    </w:p>
    <w:p>
      <w:pPr>
        <w:pStyle w:val="Normal"/>
        <w:spacing w:before="120" w:after="0"/>
        <w:ind w:firstLine="567"/>
        <w:jc w:val="both"/>
        <w:rPr/>
      </w:pPr>
      <w:r>
        <w:rPr/>
        <w:t>В разработке приемно-усилительных и генераторных ламп значительная роль принадлежит русскому физику Н. Д. Папалекси (1880—1947). В 1911 г. он заложил основы теории преобразовательных схем в электронике.</w:t>
      </w:r>
    </w:p>
    <w:p>
      <w:pPr>
        <w:pStyle w:val="Normal"/>
        <w:spacing w:before="120" w:after="0"/>
        <w:ind w:firstLine="567"/>
        <w:jc w:val="both"/>
        <w:rPr/>
      </w:pPr>
      <w:r>
        <w:rPr/>
        <w:t xml:space="preserve">В 1915 г. американский физик И. Лангмюр сконструировал </w:t>
      </w:r>
    </w:p>
    <w:p>
      <w:pPr>
        <w:pStyle w:val="Normal"/>
        <w:spacing w:before="120" w:after="0"/>
        <w:ind w:firstLine="567"/>
        <w:jc w:val="both"/>
        <w:rPr/>
      </w:pPr>
      <w:r>
        <w:rPr/>
        <w:t>двухэлектродную лампу — кенотрон, применяемую в качестве выпрямителя в источниках питания. В том же году И. Лангмюр и Г. Арнольд, повысив вакуум в триоде, значительно увеличили его коэффициент усиления.</w:t>
      </w:r>
    </w:p>
    <w:p>
      <w:pPr>
        <w:pStyle w:val="Normal"/>
        <w:spacing w:before="120" w:after="0"/>
        <w:ind w:firstLine="567"/>
        <w:jc w:val="both"/>
        <w:rPr/>
      </w:pPr>
      <w:r>
        <w:rPr/>
        <w:t>С этого времени радиоэлектроника стала стремительно развиваться.</w:t>
      </w:r>
    </w:p>
    <w:p>
      <w:pPr>
        <w:pStyle w:val="Normal"/>
        <w:spacing w:before="120" w:after="0"/>
        <w:ind w:firstLine="567"/>
        <w:jc w:val="both"/>
        <w:rPr/>
      </w:pPr>
      <w:r>
        <w:rPr/>
        <w:t>В 1914—1916 гг. Папалекси руководил разработкой первых образцов отечественных радиоламп. В 1916 г. при активном участии ученого-радиотехника М. А. Бонч-Бруевича (1888—1940) в России было налажено собственное производство электронных ламп.</w:t>
      </w:r>
    </w:p>
    <w:p>
      <w:pPr>
        <w:pStyle w:val="Normal"/>
        <w:spacing w:before="120" w:after="0"/>
        <w:ind w:firstLine="567"/>
        <w:jc w:val="both"/>
        <w:rPr/>
      </w:pPr>
      <w:r>
        <w:rPr/>
      </w:r>
    </w:p>
    <w:p>
      <w:pPr>
        <w:pStyle w:val="Normal"/>
        <w:spacing w:before="120" w:after="0"/>
        <w:ind w:firstLine="567"/>
        <w:jc w:val="both"/>
        <w:rPr/>
      </w:pPr>
      <w:r>
        <w:rPr/>
        <w:t>Радиовещание</w:t>
      </w:r>
    </w:p>
    <w:p>
      <w:pPr>
        <w:pStyle w:val="Normal"/>
        <w:spacing w:before="120" w:after="0"/>
        <w:ind w:firstLine="567"/>
        <w:jc w:val="both"/>
        <w:rPr/>
      </w:pPr>
      <w:r>
        <w:rPr/>
        <w:t>В 10 часов утра 7 ноября 1917 года радиостанция на борту крейсера «Аврора» передала радиограмму о крушении буржуазного строя и об установлении в России Советской власти</w:t>
      </w:r>
    </w:p>
    <w:p>
      <w:pPr>
        <w:pStyle w:val="Normal"/>
        <w:spacing w:before="120" w:after="0"/>
        <w:ind w:firstLine="567"/>
        <w:jc w:val="both"/>
        <w:rPr/>
      </w:pPr>
      <w:r>
        <w:rPr/>
        <w:t>Ночью 12 ноября мощная радиостанция Петроградского военного порта передала обращение Ленина по радио: «Всем. Всем». С первых дней Октябрьской революции радио было использовано правительством как средство политической информации.</w:t>
      </w:r>
    </w:p>
    <w:p>
      <w:pPr>
        <w:pStyle w:val="Normal"/>
        <w:spacing w:before="120" w:after="0"/>
        <w:ind w:firstLine="567"/>
        <w:jc w:val="both"/>
        <w:rPr/>
      </w:pPr>
      <w:r>
        <w:rPr/>
        <w:t>2 декабря 1918 года Ленин утвердил декрет, касающийся радиолабораторин в Нижнем Новгороде. Основные установки декрета сводились к следующему: «Радиолаборатория с мастерскими рассматривалась как первый этап к организации в России государственного радиотехнического института, целью которого является объединить в себе и вокруг себя все научно-технические силы России, работающие в области радио, радиотехнические учебные заведения и радиопромышленность».</w:t>
      </w:r>
    </w:p>
    <w:p>
      <w:pPr>
        <w:pStyle w:val="Normal"/>
        <w:spacing w:before="120" w:after="0"/>
        <w:ind w:firstLine="567"/>
        <w:jc w:val="both"/>
        <w:rPr/>
      </w:pPr>
      <w:r>
        <w:rPr/>
        <w:t>По всей стране началось строительство радиосети. Радиостанции возникали там, где этого требовали условия новой экономики — в Поволжье, Сибири, на Кавказе. Телеграфное радиовещание, которое вел московский мощный искровой передатчик на Ходынке, передавало ежедневно по 2—3 тыс. слов радиограмм. Эти передачи организовывали жизнь государства в то время, когда была нарушена нормальная работа транспорта и проводной связи.</w:t>
      </w:r>
    </w:p>
    <w:p>
      <w:pPr>
        <w:pStyle w:val="Normal"/>
        <w:spacing w:before="120" w:after="0"/>
        <w:ind w:firstLine="567"/>
        <w:jc w:val="both"/>
        <w:rPr/>
      </w:pPr>
      <w:r>
        <w:rPr/>
        <w:t>В Нижнем Новгороде небольшой коллектив (17 человек), переехавший сюда из Тверской радиоприемной станции, организовал первоклассный научно-исследовательский радиоинститут, объединивший крупнейших радиоспециалистов того времени во главе с М. А. Бонч-Бруевичем, А. Ф. Шориным, В. П. Вологдиным, В. В. Татариновым, Д. А. Рожанским, П. А. Остряковым и другими.</w:t>
      </w:r>
    </w:p>
    <w:p>
      <w:pPr>
        <w:pStyle w:val="Normal"/>
        <w:spacing w:before="120" w:after="0"/>
        <w:ind w:firstLine="567"/>
        <w:jc w:val="both"/>
        <w:rPr/>
      </w:pPr>
      <w:r>
        <w:rPr/>
        <w:t>В радиолаборатории Нижнего Новгорода уже в 1918 году были разработаны генераторные лампы, а к декабрю 1919 года построена радиотелефонная передающая станция мощностью в 5 кет. Опытные передачи этой станции имели историческое значение для развития радиовещания. М. А. Бонч-Бруевич писал в декабре 1919 года: «В последнее время я перешел к испытаниям металлических реле, делая анод в виде металлической закрытой трубы, которая вместе с тем служит и баллоном реле... Предварительные опыты показали, что принципиально такая конструкция вполне возможна...».</w:t>
      </w:r>
    </w:p>
    <w:p>
      <w:pPr>
        <w:pStyle w:val="Normal"/>
        <w:spacing w:before="120" w:after="0"/>
        <w:ind w:firstLine="567"/>
        <w:jc w:val="both"/>
        <w:rPr/>
      </w:pPr>
      <w:r>
        <w:rPr/>
        <w:t>Такие лампы с медными анодами и водяным охлаждением впервые в мире были изготовлены М. А. Бонч-Бруевичем в Нижегородской радиолаборатории весной 1920 года. Нигде в мире не было в то время ламп такой мощности; их конструкция явилась классическим прототипом для всего последующего развития техники генераторных ламп и до настоящего времени составляет основу этой техники. К 1923 году Бонч-Бруевич довел мощность генераторных ламп с водяным охлаждением до 80 кВт.</w:t>
      </w:r>
    </w:p>
    <w:p>
      <w:pPr>
        <w:pStyle w:val="Normal"/>
        <w:spacing w:before="120" w:after="0"/>
        <w:ind w:firstLine="567"/>
        <w:jc w:val="both"/>
        <w:rPr/>
      </w:pPr>
      <w:r>
        <w:rPr/>
        <w:t>Для обеспечения радиосвязей с другими государствами профессор В. П. Вологдин в той же Нижегородской радиолаборатории построил машину высокой частоты мощностью 50 кВт, которая была установлена на Октябрьской радиостанции (б. Ходынской) в 1924 году и заменила искровой передатчик. В 1929 году на этой же станции начала работать машина высокой частоты В. П. Вологдина мощностью 150 кет.</w:t>
      </w:r>
    </w:p>
    <w:p>
      <w:pPr>
        <w:pStyle w:val="Normal"/>
        <w:spacing w:before="120" w:after="0"/>
        <w:ind w:firstLine="567"/>
        <w:jc w:val="both"/>
        <w:rPr/>
      </w:pPr>
      <w:r>
        <w:rPr/>
        <w:t>Ведя огромную работу, направленную на выполнение правительственных заданий, советские радиотехники сумели осуществить оригинальные теоретические исследования. Примером могут служить работы профессора В. М. Шулейкина по расчету емкости антенн, расчету излучения антенн и рамок и распространению радиоволн, работы Н. Н. Луценко о емкости изоляторов, И. Г. Кляцкина о методах повышения полезного действия антенн, экспериментальные работы Б. А. Введенского с очень короткими волнами.</w:t>
      </w:r>
    </w:p>
    <w:p>
      <w:pPr>
        <w:pStyle w:val="Normal"/>
        <w:spacing w:before="120" w:after="0"/>
        <w:ind w:firstLine="567"/>
        <w:jc w:val="both"/>
        <w:rPr/>
      </w:pPr>
      <w:r>
        <w:rPr/>
        <w:t>Значительные успехи были достигнуты в СССР в области радиовещания. В 1933 году начала работу радиостанция имени Коминтерна мощностью 500 кВт, опередившая по мощности на 1—2 года американское и европейское радиостроительство. Это замечательное сооружение было выполнено по системе высокочастотных блоков, предложенной профессором А. Л. Минцем и осуществленной под его руководством. На очереди стояла задача создания прямой радиосвязи с Сибирью, Дальним Востоком и Западом.</w:t>
      </w:r>
    </w:p>
    <w:p>
      <w:pPr>
        <w:pStyle w:val="Normal"/>
        <w:spacing w:before="120" w:after="0"/>
        <w:ind w:firstLine="567"/>
        <w:jc w:val="both"/>
        <w:rPr/>
      </w:pPr>
      <w:r>
        <w:rPr/>
        <w:t xml:space="preserve">Кругосветная радиосвязь. </w:t>
      </w:r>
    </w:p>
    <w:p>
      <w:pPr>
        <w:pStyle w:val="Normal"/>
        <w:spacing w:before="120" w:after="0"/>
        <w:ind w:firstLine="567"/>
        <w:jc w:val="both"/>
        <w:rPr/>
      </w:pPr>
      <w:r>
        <w:rPr/>
        <w:t>Как уже указывалось, задачи обеспечения дальней радиосвязи после первой мировой войны на Западе, пытались решить применением мощных длинноволновых радиостанций. Работы В. П. Вологдина с машинами высокой частоты в Нижегородской лаборатории и изготовление мощных генераторов на советских заводах давали возможность осуществить силами отечественной промышленности строительство сверхмощных длинноволновых радиостанций. Однако в этот период в радиотехнике вновь назревал очередной технический переворот, имевший первостепенное значение для мирового радио-строительства и требовавший Пересмотра вопроса о выборе длин волн.</w:t>
      </w:r>
    </w:p>
    <w:p>
      <w:pPr>
        <w:pStyle w:val="Normal"/>
        <w:spacing w:before="120" w:after="0"/>
        <w:ind w:firstLine="567"/>
        <w:jc w:val="both"/>
        <w:rPr/>
      </w:pPr>
      <w:r>
        <w:rPr/>
        <w:t>Дело в том, что атмосферные помехи на длинных волнах в летние месяцы возрастали настолько, что любое увеличение мощности передающей радиостанции все же не могло обеспечить достаточную скорость передачи и надежность связи на больших расстояниях.</w:t>
      </w:r>
    </w:p>
    <w:p>
      <w:pPr>
        <w:pStyle w:val="Normal"/>
        <w:spacing w:before="120" w:after="0"/>
        <w:ind w:firstLine="567"/>
        <w:jc w:val="both"/>
        <w:rPr/>
      </w:pPr>
      <w:r>
        <w:rPr/>
        <w:t>С ростом радиотелеграфного обмена оказалось необходимым увеличивать число радиостанций, обслуживающих данное направление связи, хотя диапазон длинных волн чрезвычайно тесен: без взаимных помех в нем могут одновременно работать не более 20 мощных радиостанций во всем мире. Эти радиостанции давно уже работали, и положение казалось безвыходным.</w:t>
      </w:r>
    </w:p>
    <w:p>
      <w:pPr>
        <w:pStyle w:val="Normal"/>
        <w:spacing w:before="120" w:after="0"/>
        <w:ind w:firstLine="567"/>
        <w:jc w:val="both"/>
        <w:rPr/>
      </w:pPr>
      <w:r>
        <w:rPr/>
        <w:t>В 20-х годах опыты радиолюбителей по связи через Атлантику на волнах забытого после Попова диапазона (около 1100 м) дали успешные результаты. Атмосферные помехи на таких коротких волнах почти не замечались, и связь осуществлялась при очень небольшой мощности передатчиков (десятки ватт). Правда, на этих волнах наблюдались быстрые колебания силы приема (замирания) и не обеспечивалась круглосуточная связь. Тем не менее, эти совершенно неожиданные результаты были примечательны.</w:t>
      </w:r>
    </w:p>
    <w:p>
      <w:pPr>
        <w:pStyle w:val="Normal"/>
        <w:spacing w:before="120" w:after="0"/>
        <w:ind w:firstLine="567"/>
        <w:jc w:val="both"/>
        <w:rPr/>
      </w:pPr>
      <w:r>
        <w:rPr/>
        <w:t>Опыты, проведенные в Нижегородской лаборатории в 922—1924 годах, показали, что передатчик небольшой мощности 50—100 Ватт, работающий на волне порядка 100 м на антенну в виде вертикального провода Попова, может обеспечивать уверенную связь в течение почти всей ночи на расстоянии 2—3 тыс. км. Оказалось также, что по мере увеличения расстояния надо уменьшать длину волны.</w:t>
      </w:r>
    </w:p>
    <w:p>
      <w:pPr>
        <w:pStyle w:val="Normal"/>
        <w:spacing w:before="120" w:after="0"/>
        <w:ind w:firstLine="567"/>
        <w:jc w:val="both"/>
        <w:rPr/>
      </w:pPr>
      <w:r>
        <w:rPr/>
        <w:t>Изучая особенности коротких волн, М. А. Бонч-Бруевнч с 1923 года последовательно переходил ко все более коротким волнам. По мере укорочения волн он обнаружил «мертвую зону», то есть область отсутствия приема на некотором расстоянии от передающей станции. За этой зоной начиналась область уверенного приема, простирающаяся на огромные расстояния. Далее оказалось, что очень короткие волны (порядка 20 м и еще короче) совсем не были слышны в Ташкенте и Томске ночью, но обеспечивали совершенно надежную связь с этими городами днем. Это открытие позволяло утверждать, что короткие волны от 100 до 15 м практически обеспечивают дальнюю радиосвязь в любое время суток и любое время года. Более длинные волны коротковолнового диапазона хорошо распространяются зимой и ночью, волны короче — летом, ночью; примерно от 25 м начинаются так называемые дневные волны. Следовательно, 2—3 коротких волны могут обеспечивать практически круглосуточную связь на любое расстояние. Рис. 4. Два пути выбора длин воли для дальней радиосвязи.</w:t>
      </w:r>
    </w:p>
    <w:p>
      <w:pPr>
        <w:pStyle w:val="Normal"/>
        <w:spacing w:before="120" w:after="0"/>
        <w:ind w:firstLine="567"/>
        <w:jc w:val="both"/>
        <w:rPr/>
      </w:pPr>
      <w:r>
        <w:rPr/>
        <w:t>Так советские радиотехники решили проблему организации дальней радиосвязи практически на любое расстояние совершенно оригинальным способом.</w:t>
      </w:r>
    </w:p>
    <w:p>
      <w:pPr>
        <w:pStyle w:val="Normal"/>
        <w:spacing w:before="120" w:after="0"/>
        <w:ind w:firstLine="567"/>
        <w:jc w:val="both"/>
        <w:rPr/>
      </w:pPr>
      <w:r>
        <w:rPr/>
        <w:t>В середине 1926 года и фирма Маркони объявила о своих работах в области коротких волн.</w:t>
      </w:r>
    </w:p>
    <w:p>
      <w:pPr>
        <w:pStyle w:val="Normal"/>
        <w:spacing w:before="120" w:after="0"/>
        <w:ind w:firstLine="567"/>
        <w:jc w:val="both"/>
        <w:rPr/>
      </w:pPr>
      <w:r>
        <w:rPr/>
        <w:t>Успехи направленных коротковолновых связей в СССР и Англии побудили и другие страны перейти к коротким волнам. Во многих странах началось строительство мощных коротковолновых станций для круглосуточной дальней радиосвязи. Благодаря экономичности и уверенности этих связей возросло государственное значение радиосвязи вообще.</w:t>
      </w:r>
    </w:p>
    <w:p>
      <w:pPr>
        <w:pStyle w:val="Normal"/>
        <w:spacing w:before="120" w:after="0"/>
        <w:ind w:firstLine="567"/>
        <w:jc w:val="both"/>
        <w:rPr/>
      </w:pPr>
      <w:r>
        <w:rPr/>
        <w:t>Основные недостатки радиосвязи, обнаруженные еще А. С. Поповым, — атмосферные помехи и замирания сигнала, хотя и получили теоретическое объяснение, но не уменьшились. Наоборот, с ростом числа радиостанций появились еще и взаимные помехи станций друг другу. Объединение с проводной связью потребовало от радиосвязи такой же высокой надежности при составлении комбинированных каналов связи, какой обладала связь по проволоке.</w:t>
      </w:r>
    </w:p>
    <w:p>
      <w:pPr>
        <w:pStyle w:val="Normal"/>
        <w:spacing w:before="120" w:after="0"/>
        <w:ind w:firstLine="567"/>
        <w:jc w:val="both"/>
        <w:rPr/>
      </w:pPr>
      <w:r>
        <w:rPr/>
        <w:t>Для повышения надежности радиосвязи, особенно после второй мировой войны, применялись многие меры повышения помехозащиты: выбор длин волн с учетом времени дня и года, составление так называемых «радиопрогнозов», прием на несколько разнесенных антенн, специальные методы передачи сигналов и др.</w:t>
      </w:r>
    </w:p>
    <w:p>
      <w:pPr>
        <w:pStyle w:val="Normal"/>
        <w:spacing w:before="120" w:after="0"/>
        <w:ind w:firstLine="567"/>
        <w:jc w:val="both"/>
        <w:rPr/>
      </w:pPr>
      <w:r>
        <w:rPr/>
        <w:t>Работы академиков А. Н. Колмогорова и В. А. Котельникова заложили теоретические основания помехоустойчивости радиосвязи. В шестидесятых годах был разработан еще один метод: преобразование сигналов в такую форму, в которой они сохраняют свой вид, несмотря на отдельные искажения помехами (так называемое помехозащитное кодирование). Созданные трудами многих ученых теоретические работы в этой области выливаются сейчас в новую науку — теорию информации, которая рассматривает общие законы приема и передачи сигналов.</w:t>
      </w:r>
    </w:p>
    <w:p>
      <w:pPr>
        <w:pStyle w:val="Normal"/>
        <w:spacing w:before="120" w:after="0"/>
        <w:ind w:firstLine="567"/>
        <w:jc w:val="both"/>
        <w:rPr/>
      </w:pPr>
      <w:r>
        <w:rPr/>
        <w:t>Современные радиостанции работают в общей системе электросвязи, пользуясь аппаратами Бодо, СТ-65 и др., и ведут многократную передачу. По каналам радиомагистрали Москва — Хабаровск обмен производится со скоростью свыше двух тысяч слов в минуту, причем и такая скорость не является предельной.</w:t>
      </w:r>
    </w:p>
    <w:p>
      <w:pPr>
        <w:pStyle w:val="Normal"/>
        <w:spacing w:before="120" w:after="0"/>
        <w:ind w:firstLine="567"/>
        <w:jc w:val="both"/>
        <w:rPr/>
      </w:pPr>
      <w:r>
        <w:rPr/>
        <w:t>Комбинированная электросвязь потребовала использования коротковолновой техники и для радиотелефонной магистральной связи. С 1929 года началось внедрение в радио методов проводной дальней телефонной связи, прошедшее тот же сложный процесс борьбы с помехами и неустойчивостью. Появились многочисленные приборы для автоматической регулировки уровня модуляции, для заглушения приема во время пауз речи, уравнения звуков гласных и согласных, способы зашифровки речи как средства защиты от подслушивания и т. д. Все эти способы решают задачу лишь вчерне, но все же они позволили связать радиотелефонной связью Москву со всеми центрами в России и за границей, а также все континенты и государства.</w:t>
      </w:r>
    </w:p>
    <w:p>
      <w:pPr>
        <w:pStyle w:val="Normal"/>
        <w:spacing w:before="120" w:after="0"/>
        <w:ind w:firstLine="567"/>
        <w:jc w:val="both"/>
        <w:rPr/>
      </w:pPr>
      <w:r>
        <w:rPr/>
        <w:t>При широчайшем развитии устройств для объединения радио с проводной связью сами передающие и приемные приборы подверглись очень существенным, но не принципиальным изменениям. В середине века в радиопередаче применялись только многокаскадные, стабилизированные по частоте передатчики с лампами, охлаждаемыми водой или воздухом под большим давлением. Такие лампы со времен Нижегородской лаборатории сохранили без изменения свои основные черты, но, конечно, за это время значительно улучшились их эксплуатационные качества. То же самое происходит с приемниками: сложная схема супергетеродина, подвергается непринципиальным изменениям, повышающим эксплуатационную надежность.</w:t>
      </w:r>
    </w:p>
    <w:p>
      <w:pPr>
        <w:pStyle w:val="Normal"/>
        <w:spacing w:before="120" w:after="0"/>
        <w:ind w:firstLine="567"/>
        <w:jc w:val="both"/>
        <w:rPr/>
      </w:pPr>
      <w:r>
        <w:rPr/>
        <w:t>Виды радиосвязи</w:t>
      </w:r>
    </w:p>
    <w:p>
      <w:pPr>
        <w:pStyle w:val="Normal"/>
        <w:spacing w:before="120" w:after="0"/>
        <w:ind w:firstLine="567"/>
        <w:jc w:val="both"/>
        <w:rPr/>
      </w:pPr>
      <w:r>
        <w:rPr/>
        <w:t>От очень коротких волн (сантиметровых и дециметровых), с которыми вел свои исследования Герц и проводил первые опыты радиосвязи А. С. Попов, практическая радиотехника перешла к длинным волнам, затем к коротким, а после второй мировой войны вновь возвращается к очень коротким волнам.</w:t>
      </w:r>
    </w:p>
    <w:p>
      <w:pPr>
        <w:pStyle w:val="Normal"/>
        <w:spacing w:before="120" w:after="0"/>
        <w:ind w:firstLine="567"/>
        <w:jc w:val="both"/>
        <w:rPr/>
      </w:pPr>
      <w:r>
        <w:rPr/>
        <w:t>В диапазоне от 100 до 3000 м разместились радиовещательные станции и специальные службы (морские, аэронавигационные и т. п.). Волны длиннее 3 км, идущие со стороны самых длинных волн (от 50 км), в настоящее время использует важнейшая область связи — проводная высокочастотная связь (ВЧ связь). Такая связь осуществляется путем подключения группы маломощных длинноволновых передатчиков, настроенных на разные волны с промежутками между ними в 3—4 тыс. герц, к обычным телефонным проводам. Токи высокой частоты, созданные этими передатчиками, распространяются вдоль проводов, оказывая очень слабое воздействие на радиоприемники, не связанные с этими проводами, и обеспечивая в то же время хороший, свободный от многих помех прием на специальных приемниках, присоединенных к этим проводам.</w:t>
      </w:r>
    </w:p>
    <w:p>
      <w:pPr>
        <w:pStyle w:val="Normal"/>
        <w:spacing w:before="120" w:after="0"/>
        <w:ind w:firstLine="567"/>
        <w:jc w:val="both"/>
        <w:rPr/>
      </w:pPr>
      <w:r>
        <w:rPr/>
        <w:t>В СССР такая ВЧ связь получила развитие в работах В. И. Коваленкова, Н, А. Баева, Г. В. Добровольского и др. Перед Отечественной войной начала работать длиннейшая и мире магистраль ВЧ связи Москва— Хабаровск, позволившая вести три разговора по одной паре проводов. Впоследствии появились 12-канальныв системы, занявшие верхнюю часть «длинноволновой» области (до 100 тыс. герц) радиоспектра. ВЧ связь дала возможность осуществлять междугороднюю и международную связь с вызовом абонента из любого города любой страны, пользуясь наборным диском автоматического телефона.</w:t>
      </w:r>
    </w:p>
    <w:p>
      <w:pPr>
        <w:pStyle w:val="Normal"/>
        <w:spacing w:before="120" w:after="0"/>
        <w:ind w:firstLine="567"/>
        <w:jc w:val="both"/>
        <w:rPr/>
      </w:pPr>
      <w:r>
        <w:rPr/>
        <w:t>После второй мировой войны стала быстро развиваться новая область высокочастотной связи, также многоканальная, использующая другой конец электромагнитного спектра — область ультракоротких волн. Б. А. Введенский уже в 1928 году вывел основные законы их распространения. По мере разработки ламп, пригодных для возбуждения и приема УКВ (магнетроны, клистроны, лампы бегущей волны) шло постепенное укорачивание длин волн вплоть до сантиметровых. Очень короткие (сантиметровые) волны позволяют осуществлять остронаправленные антенны при сравнительно небольших размерах.</w:t>
      </w:r>
    </w:p>
    <w:p>
      <w:pPr>
        <w:pStyle w:val="Normal"/>
        <w:spacing w:before="120" w:after="0"/>
        <w:ind w:firstLine="567"/>
        <w:jc w:val="both"/>
        <w:rPr/>
      </w:pPr>
      <w:r>
        <w:rPr/>
        <w:t>Вся эта техника использовалась главным образом со времени Великой Отечественной войны. Длительное время господствовало представление, будто дальность распространения метровых, дециметровых и сантиметровых волн ограничена прямой видимостью и что станции, работающие на таких волнах, даже при очень малой мощности, обеспечивают большую силу сигналов лишь до горизонта. Из теории также следовало, что плотность электронов в ближней тропосфере и высшей газовой оболочке земли — ионосфере, недостаточна для отражения этих волн к земле и они должны уходить в космическое пространство. Это же подтверждала и новая наука — радиоастрономия, по данным которой земная атмосфера, регулярно «прозрачна» для УКВ и сверхкоротких радиоволн и нерегулярно «прозрачна» для волн длиннее 10—30 м. Тем не менее наблюдались отдельные случаи приема ультракоротковолновых передач на очень далеких расстояниях. Хотя эти случаи было принято относить к событиям анормальным, они все же требовали объяснения.</w:t>
      </w:r>
    </w:p>
    <w:p>
      <w:pPr>
        <w:pStyle w:val="Normal"/>
        <w:spacing w:before="120" w:after="0"/>
        <w:ind w:firstLine="567"/>
        <w:jc w:val="both"/>
        <w:rPr/>
      </w:pPr>
      <w:r>
        <w:rPr/>
        <w:t>В 50-х годах было высказано предположение о возможности появления в ионосфере местных образований — «облаков» с высокой плотностью электронов, которые могут вызывать частичное рассеяние падающих на них сверхкоротких волн. Причем такие рассеянные волны могут обладать достаточной энергией для обнаружения их очень чувствительным приемником. Опыты с большими направленными антеннами на приеме и передаче при значительной мощности излучения показали, что если основные лучи, фокусируемые такими антеннами, пересекаются на высоте 10 или 100 км, то действительно происходит дальняя передача на 200—300 км в первом случае (тропосферное рассеяние), и до 2 тыс. км по втором случае (ионосферное рассеяние). Выяснилось также, что в указанных условиях, несмотря на большие колебания силы приема, сигналы оказываются все же достаточно надежными и обеспечивают круглосуточную регистрацию.</w:t>
      </w:r>
    </w:p>
    <w:p>
      <w:pPr>
        <w:pStyle w:val="Normal"/>
        <w:spacing w:before="120" w:after="0"/>
        <w:ind w:firstLine="567"/>
        <w:jc w:val="both"/>
        <w:rPr/>
      </w:pPr>
      <w:r>
        <w:rPr/>
        <w:t>Уже после того, как дальние связи на сверхкоротких волнах вошли в практику, оказалось, что приведенное выше объяснение не всегда справедливо. Вскоре было предложено и другое объяснение: метеориты, падающие в большом количестве (10—1000 в час), ионизируют земную атмосферу на несколько секунд, а иногда и минут. В эти короткие отрезки времени резко увеличивается сила приема сигналов, а если мощность передатчика велика, то падение даже маленьких, но многочисленных метеоритов дает сплошное отражение радиоволн, которое может обеспечить дальний прием, в особенности ночью.</w:t>
      </w:r>
    </w:p>
    <w:p>
      <w:pPr>
        <w:pStyle w:val="Normal"/>
        <w:spacing w:before="120" w:after="0"/>
        <w:ind w:firstLine="567"/>
        <w:jc w:val="both"/>
        <w:rPr/>
      </w:pPr>
      <w:r>
        <w:rPr/>
        <w:t>Общепринятая теория дальнего распространения сверхкоротких волн уже давно разработана, определилась техника дальней радиосвязи на этих волнах и существуют дальние радиолинии, работающие на сантиметровых волнах.</w:t>
      </w:r>
    </w:p>
    <w:p>
      <w:pPr>
        <w:pStyle w:val="Normal"/>
        <w:spacing w:before="120" w:after="0"/>
        <w:ind w:firstLine="567"/>
        <w:jc w:val="both"/>
        <w:rPr/>
      </w:pPr>
      <w:r>
        <w:rPr/>
        <w:t>Таким образом, пользуясь диапазоном ультракоротких волн можно по желанию или строго ограничить дальность радиосвязи горизонтом, или же осуществлять дальнюю связь на тысячи км, обеспечивая устойчивую силу приема в нужном районе и сохраняя острую направленность такой передачи. Нельзя не упомянуть, что может быть самым большим преимуществом этого диапазона является то обстоятельство, что в нем можно разместить очень много радиостанций с большими промежутками между ними по длине волны.</w:t>
      </w:r>
    </w:p>
    <w:p>
      <w:pPr>
        <w:pStyle w:val="Normal"/>
        <w:spacing w:before="120" w:after="0"/>
        <w:ind w:firstLine="567"/>
        <w:jc w:val="both"/>
        <w:rPr/>
      </w:pPr>
      <w:r>
        <w:rPr/>
        <w:t>В диапазоне коротких волн, учитывая их огромную дальность действия и относительно малую направленность, можно разместить не более 2—3 тыс. радиостанций во всем мире, если задаться целью полного исключения помех друг другу. Этого можно добиться только при соблюдении жесткого условия, что радиостанции будут отличаться по частоте на б— 10 кГц. При таком разносе между станциями можно вести только телеграфную или телефонную радиопередачу. Если же использовать область ультракоротких волн, то те же 2 тыс. радиостанций можно расставить одна от другой по частоте на 10 МГц и при этом все они могут работать в одном и том же районе. Подобные возможности разделения станций по частоте обеспечивают передачу фактически безграничной информации.</w:t>
      </w:r>
    </w:p>
    <w:p>
      <w:pPr>
        <w:pStyle w:val="Normal"/>
        <w:spacing w:before="120" w:after="0"/>
        <w:ind w:firstLine="567"/>
        <w:jc w:val="both"/>
        <w:rPr/>
      </w:pPr>
      <w:r>
        <w:rPr/>
        <w:t>Такие возможности и были использованы для телевизионных передач, нуждающихся в очень широкой полосе частот. В основе электрической передачи изображений любого типа лежит полиграфический принцип представления картины точками разной степени зачернения. Глаз эту точечную структуру охватывает сразу, но в электрической системе эти точки передаются одна за другой по строкам; из строк образуются кадры, число которых должно быть 15—25 в секунду. Для телевизионной передачи хорошего качества нужно передавать в секунду около 5 миллионов точек. Передача каждой точки выполняется посылкой одного импульса длительностью '/ззооооо секунды и разной мощности, в зависимости от освещенности точки. Такие импульсы можно передавать без помех соседним радиостанциям, если разнос по частоте между ними не менее 10 МГц.</w:t>
      </w:r>
    </w:p>
    <w:p>
      <w:pPr>
        <w:pStyle w:val="Normal"/>
        <w:spacing w:before="120" w:after="0"/>
        <w:ind w:firstLine="567"/>
        <w:jc w:val="both"/>
        <w:rPr/>
      </w:pPr>
      <w:r>
        <w:rPr/>
        <w:t>Регулярные передачи электронного телевидения начались в США и в СССР еще до второй мировой войны, но только после ее окончания развитие телевидения приняло стремительный характер, опережая по темпам развитие радиовещания.</w:t>
      </w:r>
    </w:p>
    <w:p>
      <w:pPr>
        <w:pStyle w:val="Normal"/>
        <w:spacing w:before="120" w:after="0"/>
        <w:ind w:firstLine="567"/>
        <w:jc w:val="both"/>
        <w:rPr/>
      </w:pPr>
      <w:r>
        <w:rPr/>
        <w:t>Во время Отечественной войны был разработан новый вид радиосвязи — импульсная передача на УКВ. Б. А. Котельников еще в 1937 году показал, что для передачи, например речи, не нужно передавать весь непрерывный процесс, а достаточно посылать только «пробы» его в виде кратковременных импульсов, определяющих величины основного процесса к моменты проб. Число таких проб для передачи речи может быть не более 5—8 тысяч в секунду. Следовательно, если система может передавать как в телевидении 5—8 млн. импульсов, то она и состоянии передать до тысячи разговоров по одной линии УКВ радиосвязи. Так появилась импульсная многоканальная система передачи на УКВ, которая соревнуется с упомянутой выше проводной ВЧ связью на длинных волнах. Огромное число проводных магистралей ВЧ связи вызвало к жизни еще один способ осуществления многоканальной радиосвязи, в котором используются уже не импульсные, а непрерывно излучающие УКВ передатчики. Они могут передавать без промежуточных преобразований сигналы, поступающие от аппаратуры длинных волн на проводные линии ВЧ связи. Эти так называемые радиорелейные линии связи получили очень большое распространение у нас и за рубежом. Во всех системах радиорелейных линий - применяются очень маломощные передатчики и остронаправленные антенны. Примерно через каждые 50—60 км ставятся промежуточные приемно-передающие станции.</w:t>
      </w:r>
    </w:p>
    <w:p>
      <w:pPr>
        <w:pStyle w:val="Normal"/>
        <w:spacing w:before="120" w:after="0"/>
        <w:ind w:firstLine="567"/>
        <w:jc w:val="both"/>
        <w:rPr/>
      </w:pPr>
      <w:r>
        <w:rPr/>
        <w:t>Интенсивное развитие автоматики, которое стало возможным лишь после того, как эта область техники перешла от управляющей механической и гидравлической аппаратуры к приборам радиотехники и электроники, требует очень гибких средств связи. Без наличия такой связи невозможно, например, управление подвижными объектами: тракторами, судами, самолетами, ракетами и искусственными спутниками Земли. Большая информационная емкость современных систем радиосвязи позволяет осуществлять очень сложные программы управления объектами, а сочетание методов управления по радио с телевидением в пункте исполнения программы и с техникой радиолокации обеспечивает системе радиопередачи команд чрезвычайно широкие возможности.</w:t>
      </w:r>
    </w:p>
    <w:p>
      <w:pPr>
        <w:pStyle w:val="Normal"/>
        <w:spacing w:before="120" w:after="0"/>
        <w:ind w:firstLine="567"/>
        <w:jc w:val="both"/>
        <w:rPr/>
      </w:pPr>
      <w:r>
        <w:rPr/>
        <w:t>Однако, обнаружилось, что подобная автоматизация требует обработки столь большого количества передаваемых команд и обратных ответов аппаратуры, за которыми следуют вновь отправляемые команды коррекции, что человек не может справиться с таким потоком данных, учитывая необходимость быстрого принятия решений с учетом всех полученных данных и обстановки.</w:t>
      </w:r>
    </w:p>
    <w:p>
      <w:pPr>
        <w:pStyle w:val="Normal"/>
        <w:spacing w:before="120" w:after="0"/>
        <w:ind w:firstLine="567"/>
        <w:jc w:val="both"/>
        <w:rPr/>
      </w:pPr>
      <w:r>
        <w:rPr/>
        <w:t>Выход из этого затруднения дала новая область радиотехники и электроники — техника вычислительных машин, которая позволила не только ликвидировать указанные затруднения, но и по-новому решать основную задачу самой техники связи — увеличивать реальную производительность ее.</w:t>
      </w:r>
    </w:p>
    <w:p>
      <w:pPr>
        <w:pStyle w:val="Normal"/>
        <w:spacing w:before="120" w:after="0"/>
        <w:ind w:firstLine="567"/>
        <w:jc w:val="both"/>
        <w:rPr/>
      </w:pPr>
      <w:r>
        <w:rPr/>
        <w:t>Таким образом, система, построенная человеком, в дальнейшем работает без его непосредственного участия и нуждается в его помощи лишь для ремонта, профилактики и введения новых общих «заданий» в первоначальную программу, работы. Такого рода системы автоматической радиосвязи с обработкой информации в недалеком будущем будут все больше входить в практику управления, освобождая человека от обработки информации и предоставляя ему возможность выбирать окончательные решения на основе всех подготовленных машиной данных.</w:t>
      </w:r>
    </w:p>
    <w:p>
      <w:pPr>
        <w:pStyle w:val="Normal"/>
        <w:spacing w:before="120" w:after="0"/>
        <w:ind w:firstLine="567"/>
        <w:jc w:val="both"/>
        <w:rPr/>
      </w:pPr>
      <w:r>
        <w:rPr/>
        <w:t>Радиолокация</w:t>
      </w:r>
    </w:p>
    <w:p>
      <w:pPr>
        <w:pStyle w:val="Normal"/>
        <w:spacing w:before="120" w:after="0"/>
        <w:ind w:firstLine="567"/>
        <w:jc w:val="both"/>
        <w:rPr/>
      </w:pPr>
      <w:r>
        <w:rPr/>
        <w:t>Как уже было отмечено ранее, эффект отражения радиоволн от металлических объектов впервые бы замечен еще А. С. Поповым.</w:t>
      </w:r>
    </w:p>
    <w:p>
      <w:pPr>
        <w:pStyle w:val="Normal"/>
        <w:spacing w:before="120" w:after="0"/>
        <w:ind w:firstLine="567"/>
        <w:jc w:val="both"/>
        <w:rPr/>
      </w:pPr>
      <w:r>
        <w:rPr/>
        <w:t>Первые работы по созданию радиолокационных систем начались в нашей стране в середине 30-х годов. Впервые идею радиолокации высказал научный сотрудник Ленинградского электрофизического института (ЛЭФИ) П.К. Ощепков еще в 1932 году. Позднее он же предложил идею импульсного излучения.</w:t>
      </w:r>
    </w:p>
    <w:p>
      <w:pPr>
        <w:pStyle w:val="Normal"/>
        <w:spacing w:before="120" w:after="0"/>
        <w:ind w:firstLine="567"/>
        <w:jc w:val="both"/>
        <w:rPr/>
      </w:pPr>
      <w:r>
        <w:rPr/>
        <w:t>16 января 1934 года в Ленинградском физико - техническом институте (ЛФТИ) под председательством академика А. Ф. Иоффе состоялось совещание, на котором представители ПВО РККА поставили задачу обнаружения самолетов на высотах до 10 и дальности до 50 км в любое время суток и в любых погодных условиях. За работу взялись несколько групп изобретателей и ученых. Уже летом 1934 года группа энтузиастов, среди которых были Б. К. Шембель, В.В. Цимбалин и П. К. Ощепков, представила членам правительства опытную установку. Проект получил необходимое финансирование и в 1938 году был испытан макет импульсного радиолокатора, который имел дальность действия до 50 км при высоте цели 1, 5 км. Создатели макета Ю, Б, Кобзарев, П, А, Погорелко и Н, Я, Чернецов в 1941 году за разработку радиолокационной техники были удостоены Государственной премии СССР. Дальнейшие разработки были направлены в основном на увеличение дальности действия и повышение точности определения координат. Станция РУС- 2 принятая летом 1940 года на вооружение войск ПВО не имела аналогов в мире по своим техническим характеристикам, она сослужила хорошую службу во время Великой Отечественной войны при обороне Москвы от налетов вражеской авиации. После войны перед радиолокационной техникой новые сферы применения во многих отраслях народного хозяйства. Без радаров теперь немыслимы авиация и судовождение. Радиолокационные станции исследуют планеты Солнечной системы и поверхность нашей Земли, определяют параметры орбит спутников и обнаруживают скопления грозовых облаков. За последние десятилетия радиолокационная техника неузнаваемо изменилась.</w:t>
      </w:r>
    </w:p>
    <w:p>
      <w:pPr>
        <w:pStyle w:val="Normal"/>
        <w:spacing w:before="120" w:after="0"/>
        <w:ind w:firstLine="567"/>
        <w:jc w:val="both"/>
        <w:rPr/>
      </w:pPr>
      <w:r>
        <w:rPr/>
        <w:t>Стремление увеличить дальность действия привело к тому, что радиолокация, как и многие другие области техники, пережила эпоху «гигантомании». Создавались все более мощные магнетроны, антенны все больших размеров, устанавливавшиеся на гигантских поворотных платформах. Мощность РЛС достигла 10 и более мегаватт в импульсе. Более мощные передатчики создавать было уже физически невозможно: резонаторы и волноводы не выдерживали высокой напряженности электромагнитного поля, в них происходили неуправляемые разряды. Появились данные и о биологической опасности высококонцентрированного излучения РЛС : у людей проживающих вблизи РЛС наблюдались заболевания кроветворной системы, воспаленные лимфатические узлы. Со временем появились нормы на предельную плотность потока СВЧ энергии, допустимые для работы человека (кратковременно допускается до 10 мВт/см^2).</w:t>
      </w:r>
    </w:p>
    <w:p>
      <w:pPr>
        <w:pStyle w:val="Normal"/>
        <w:spacing w:before="120" w:after="0"/>
        <w:ind w:firstLine="567"/>
        <w:jc w:val="both"/>
        <w:rPr/>
      </w:pPr>
      <w:r>
        <w:rPr/>
        <w:t>Новые требования, предъявляемые к РЛС, привели к разработке совершенно новой техники, новых принципов радиолокации. В настоящее время на современных РЛС импульс посылаемый станцией представляет собой сигнал, закодированный по весьма сложному алгоритму (наиболее распространен код Баркера), позволяющий получать данные повышенной точности и ряд дополнительных сведений о наблюдаемой цели. С появлением транзисторов и вычислительной техники мощные мегаваттные передатчики ушли в прошлое. На их смену пришли сложные системы РЛС средней мощности объединенные посредством ЭВМ. Благодаря внедрению информационных технологий стала возможна синхронная автоматическая работа нескольких РЛС. Радиолокационные комплексы постоянно совершенствуются, находят новые сферы применения. Однако есть еще масса неизученного, поэтому эта область науки еще долго будет интересна физикам, математикам, радиоинженерам; будет объектом серьезных научных работ и изысканий.</w:t>
      </w:r>
    </w:p>
    <w:p>
      <w:pPr>
        <w:pStyle w:val="Normal"/>
        <w:spacing w:before="120" w:after="0"/>
        <w:ind w:firstLine="567"/>
        <w:jc w:val="both"/>
        <w:rPr/>
      </w:pPr>
      <w:r>
        <w:rPr/>
        <w:t>Статистика</w:t>
      </w:r>
    </w:p>
    <w:p>
      <w:pPr>
        <w:pStyle w:val="Normal"/>
        <w:spacing w:before="120" w:after="0"/>
        <w:ind w:firstLine="567"/>
        <w:jc w:val="both"/>
        <w:rPr/>
      </w:pPr>
      <w:r>
        <w:rPr/>
        <w:t>В дореволюционной России Связь была развита слабо. Основным средством перевозки почты служил гужевой транспорт. Общее количество телеграфных аппаратов в стране к 1914 составляло 8225, телефонных — 301 тыс., в то время как в Великобритании их имелось около 800 тыс., в Германии — около 1400 тыс., в США — 10 млн. Число радиостанций было ничтожно. С. в России почти целиком зависела от иностранной промышленности, поставлявшей ей аппаратуру.</w:t>
      </w:r>
    </w:p>
    <w:p>
      <w:pPr>
        <w:pStyle w:val="Normal"/>
        <w:spacing w:before="120" w:after="0"/>
        <w:ind w:firstLine="567"/>
        <w:jc w:val="both"/>
        <w:rPr/>
      </w:pPr>
      <w:r>
        <w:rPr/>
        <w:t xml:space="preserve">В СССР виды и средства связи развиваются на основе единого государственного плана. Наиболее массовый вид связи — почтовая связь. В 1974 доставлено 8, 9 млрд. писем (в 1940 — 2, 6 млрд.), 39, 5 млрд. газет и журналов (в 1940 — 6, 7 млрд.), 203 млн. посылок (в 1940 — 45 млн.). Внедряются новые средства автоматизации, сортировки почтовой корреспонденции, для чего введён шестизначный индекс на почтовых конвертах. Построены или строятся современные почтамты, особенно в Москве, Ленинграде, столицах союзных республик. Например, на сортировочном почтамте при Казанском вокзале в Москве за сутки обрабатывается до 600 тыс. экз. периодических изданий, свыше 5 млн. писем, 100 тыс. бандеролей и около 75 тыс. посылок (1974). Большой удельный вес в почтовых операциях занимает распространение периодической печати Центральным розничным агентством "Союзпечать". В области электросвязи всех видов широко внедряется автоматизация передачи информации, особенно начиная с середины 60-х гг. </w:t>
      </w:r>
    </w:p>
    <w:tbl>
      <w:tblPr>
        <w:tblW w:w="5000" w:type="pct"/>
        <w:jc w:val="center"/>
        <w:tblInd w:w="0" w:type="dxa"/>
        <w:tblLayout w:type="fixed"/>
        <w:tblCellMar>
          <w:top w:w="48" w:type="dxa"/>
          <w:left w:w="48" w:type="dxa"/>
          <w:bottom w:w="48" w:type="dxa"/>
          <w:right w:w="48" w:type="dxa"/>
        </w:tblCellMar>
      </w:tblPr>
      <w:tblGrid>
        <w:gridCol w:w="5546"/>
        <w:gridCol w:w="1318"/>
        <w:gridCol w:w="1318"/>
        <w:gridCol w:w="1456"/>
      </w:tblGrid>
      <w:tr>
        <w:trPr/>
        <w:tc>
          <w:tcPr>
            <w:tcW w:w="5546" w:type="dxa"/>
            <w:tcBorders>
              <w:top w:val="single" w:sz="6" w:space="0" w:color="CCCCCC"/>
              <w:left w:val="single" w:sz="6" w:space="0" w:color="CCCCCC"/>
              <w:bottom w:val="single" w:sz="2" w:space="0" w:color="CCCCCC"/>
              <w:right w:val="single" w:sz="2" w:space="0" w:color="CCCCCC"/>
            </w:tcBorders>
          </w:tcPr>
          <w:p>
            <w:pPr>
              <w:pStyle w:val="Normal"/>
              <w:snapToGrid w:val="false"/>
              <w:rPr/>
            </w:pPr>
            <w:r>
              <w:rPr/>
            </w:r>
          </w:p>
        </w:tc>
        <w:tc>
          <w:tcPr>
            <w:tcW w:w="1318" w:type="dxa"/>
            <w:tcBorders>
              <w:top w:val="single" w:sz="6" w:space="0" w:color="CCCCCC"/>
              <w:left w:val="single" w:sz="6" w:space="0" w:color="CCCCCC"/>
              <w:bottom w:val="single" w:sz="2" w:space="0" w:color="CCCCCC"/>
              <w:right w:val="single" w:sz="2" w:space="0" w:color="CCCCCC"/>
            </w:tcBorders>
          </w:tcPr>
          <w:p>
            <w:pPr>
              <w:pStyle w:val="Normal"/>
              <w:rPr/>
            </w:pPr>
            <w:r>
              <w:rPr/>
              <w:t>1940</w:t>
            </w:r>
          </w:p>
        </w:tc>
        <w:tc>
          <w:tcPr>
            <w:tcW w:w="1318" w:type="dxa"/>
            <w:tcBorders>
              <w:top w:val="single" w:sz="6" w:space="0" w:color="CCCCCC"/>
              <w:left w:val="single" w:sz="6" w:space="0" w:color="CCCCCC"/>
              <w:bottom w:val="single" w:sz="2" w:space="0" w:color="CCCCCC"/>
              <w:right w:val="single" w:sz="2" w:space="0" w:color="CCCCCC"/>
            </w:tcBorders>
          </w:tcPr>
          <w:p>
            <w:pPr>
              <w:pStyle w:val="Normal"/>
              <w:rPr/>
            </w:pPr>
            <w:r>
              <w:rPr/>
              <w:t>1965</w:t>
            </w:r>
          </w:p>
        </w:tc>
        <w:tc>
          <w:tcPr>
            <w:tcW w:w="1456" w:type="dxa"/>
            <w:tcBorders>
              <w:top w:val="single" w:sz="6" w:space="0" w:color="CCCCCC"/>
              <w:left w:val="single" w:sz="6" w:space="0" w:color="CCCCCC"/>
              <w:bottom w:val="single" w:sz="2" w:space="0" w:color="CCCCCC"/>
              <w:right w:val="single" w:sz="2" w:space="0" w:color="CCCCCC"/>
            </w:tcBorders>
          </w:tcPr>
          <w:p>
            <w:pPr>
              <w:pStyle w:val="Normal"/>
              <w:rPr/>
            </w:pPr>
            <w:r>
              <w:rPr/>
              <w:t>1974</w:t>
            </w:r>
          </w:p>
        </w:tc>
      </w:tr>
      <w:tr>
        <w:trPr/>
        <w:tc>
          <w:tcPr>
            <w:tcW w:w="5546" w:type="dxa"/>
            <w:tcBorders>
              <w:top w:val="single" w:sz="6" w:space="0" w:color="CCCCCC"/>
              <w:left w:val="single" w:sz="6" w:space="0" w:color="CCCCCC"/>
              <w:bottom w:val="single" w:sz="2" w:space="0" w:color="CCCCCC"/>
              <w:right w:val="single" w:sz="2" w:space="0" w:color="CCCCCC"/>
            </w:tcBorders>
          </w:tcPr>
          <w:p>
            <w:pPr>
              <w:pStyle w:val="Normal"/>
              <w:rPr/>
            </w:pPr>
            <w:r>
              <w:rPr/>
              <w:t>Число телефонных аппаратов на общей телефонной сети (на конец года), тыс.</w:t>
            </w:r>
          </w:p>
        </w:tc>
        <w:tc>
          <w:tcPr>
            <w:tcW w:w="1318" w:type="dxa"/>
            <w:tcBorders>
              <w:top w:val="single" w:sz="6" w:space="0" w:color="CCCCCC"/>
              <w:left w:val="single" w:sz="6" w:space="0" w:color="CCCCCC"/>
              <w:bottom w:val="single" w:sz="2" w:space="0" w:color="CCCCCC"/>
              <w:right w:val="single" w:sz="2" w:space="0" w:color="CCCCCC"/>
            </w:tcBorders>
          </w:tcPr>
          <w:p>
            <w:pPr>
              <w:pStyle w:val="Normal"/>
              <w:rPr/>
            </w:pPr>
            <w:r>
              <w:rPr/>
              <w:t>1729</w:t>
            </w:r>
          </w:p>
        </w:tc>
        <w:tc>
          <w:tcPr>
            <w:tcW w:w="1318" w:type="dxa"/>
            <w:tcBorders>
              <w:top w:val="single" w:sz="6" w:space="0" w:color="CCCCCC"/>
              <w:left w:val="single" w:sz="6" w:space="0" w:color="CCCCCC"/>
              <w:bottom w:val="single" w:sz="2" w:space="0" w:color="CCCCCC"/>
              <w:right w:val="single" w:sz="2" w:space="0" w:color="CCCCCC"/>
            </w:tcBorders>
          </w:tcPr>
          <w:p>
            <w:pPr>
              <w:pStyle w:val="Normal"/>
              <w:rPr/>
            </w:pPr>
            <w:r>
              <w:rPr/>
              <w:t>6399</w:t>
            </w:r>
          </w:p>
        </w:tc>
        <w:tc>
          <w:tcPr>
            <w:tcW w:w="1456" w:type="dxa"/>
            <w:tcBorders>
              <w:top w:val="single" w:sz="6" w:space="0" w:color="CCCCCC"/>
              <w:left w:val="single" w:sz="6" w:space="0" w:color="CCCCCC"/>
              <w:bottom w:val="single" w:sz="2" w:space="0" w:color="CCCCCC"/>
              <w:right w:val="single" w:sz="2" w:space="0" w:color="CCCCCC"/>
            </w:tcBorders>
          </w:tcPr>
          <w:p>
            <w:pPr>
              <w:pStyle w:val="Normal"/>
              <w:rPr/>
            </w:pPr>
            <w:r>
              <w:rPr/>
              <w:t>15825</w:t>
            </w:r>
          </w:p>
        </w:tc>
      </w:tr>
      <w:tr>
        <w:trPr/>
        <w:tc>
          <w:tcPr>
            <w:tcW w:w="5546" w:type="dxa"/>
            <w:tcBorders>
              <w:top w:val="single" w:sz="6" w:space="0" w:color="CCCCCC"/>
              <w:left w:val="single" w:sz="6" w:space="0" w:color="CCCCCC"/>
              <w:bottom w:val="single" w:sz="2" w:space="0" w:color="CCCCCC"/>
              <w:right w:val="single" w:sz="2" w:space="0" w:color="CCCCCC"/>
            </w:tcBorders>
          </w:tcPr>
          <w:p>
            <w:pPr>
              <w:pStyle w:val="Normal"/>
              <w:rPr/>
            </w:pPr>
            <w:r>
              <w:rPr/>
              <w:t>Из них автоматических, тыс.</w:t>
            </w:r>
          </w:p>
        </w:tc>
        <w:tc>
          <w:tcPr>
            <w:tcW w:w="1318" w:type="dxa"/>
            <w:tcBorders>
              <w:top w:val="single" w:sz="6" w:space="0" w:color="CCCCCC"/>
              <w:left w:val="single" w:sz="6" w:space="0" w:color="CCCCCC"/>
              <w:bottom w:val="single" w:sz="2" w:space="0" w:color="CCCCCC"/>
              <w:right w:val="single" w:sz="2" w:space="0" w:color="CCCCCC"/>
            </w:tcBorders>
          </w:tcPr>
          <w:p>
            <w:pPr>
              <w:pStyle w:val="Normal"/>
              <w:rPr/>
            </w:pPr>
            <w:r>
              <w:rPr/>
              <w:t>414</w:t>
            </w:r>
          </w:p>
        </w:tc>
        <w:tc>
          <w:tcPr>
            <w:tcW w:w="1318" w:type="dxa"/>
            <w:tcBorders>
              <w:top w:val="single" w:sz="6" w:space="0" w:color="CCCCCC"/>
              <w:left w:val="single" w:sz="6" w:space="0" w:color="CCCCCC"/>
              <w:bottom w:val="single" w:sz="2" w:space="0" w:color="CCCCCC"/>
              <w:right w:val="single" w:sz="2" w:space="0" w:color="CCCCCC"/>
            </w:tcBorders>
          </w:tcPr>
          <w:p>
            <w:pPr>
              <w:pStyle w:val="Normal"/>
              <w:rPr/>
            </w:pPr>
            <w:r>
              <w:rPr/>
              <w:t>4450</w:t>
            </w:r>
          </w:p>
        </w:tc>
        <w:tc>
          <w:tcPr>
            <w:tcW w:w="1456" w:type="dxa"/>
            <w:tcBorders>
              <w:top w:val="single" w:sz="6" w:space="0" w:color="CCCCCC"/>
              <w:left w:val="single" w:sz="6" w:space="0" w:color="CCCCCC"/>
              <w:bottom w:val="single" w:sz="2" w:space="0" w:color="CCCCCC"/>
              <w:right w:val="single" w:sz="2" w:space="0" w:color="CCCCCC"/>
            </w:tcBorders>
          </w:tcPr>
          <w:p>
            <w:pPr>
              <w:pStyle w:val="Normal"/>
              <w:rPr/>
            </w:pPr>
            <w:r>
              <w:rPr/>
              <w:t>14631</w:t>
            </w:r>
          </w:p>
        </w:tc>
      </w:tr>
      <w:tr>
        <w:trPr/>
        <w:tc>
          <w:tcPr>
            <w:tcW w:w="5546" w:type="dxa"/>
            <w:tcBorders>
              <w:top w:val="single" w:sz="6" w:space="0" w:color="CCCCCC"/>
              <w:left w:val="single" w:sz="6" w:space="0" w:color="CCCCCC"/>
              <w:bottom w:val="single" w:sz="2" w:space="0" w:color="CCCCCC"/>
              <w:right w:val="single" w:sz="2" w:space="0" w:color="CCCCCC"/>
            </w:tcBorders>
          </w:tcPr>
          <w:p>
            <w:pPr>
              <w:pStyle w:val="Normal"/>
              <w:rPr/>
            </w:pPr>
            <w:r>
              <w:rPr/>
              <w:t>в том числе: на городской телефонной сети</w:t>
            </w:r>
          </w:p>
        </w:tc>
        <w:tc>
          <w:tcPr>
            <w:tcW w:w="1318" w:type="dxa"/>
            <w:tcBorders>
              <w:top w:val="single" w:sz="6" w:space="0" w:color="CCCCCC"/>
              <w:left w:val="single" w:sz="6" w:space="0" w:color="CCCCCC"/>
              <w:bottom w:val="single" w:sz="2" w:space="0" w:color="CCCCCC"/>
              <w:right w:val="single" w:sz="2" w:space="0" w:color="CCCCCC"/>
            </w:tcBorders>
          </w:tcPr>
          <w:p>
            <w:pPr>
              <w:pStyle w:val="Normal"/>
              <w:rPr/>
            </w:pPr>
            <w:r>
              <w:rPr/>
              <w:t>414</w:t>
            </w:r>
          </w:p>
        </w:tc>
        <w:tc>
          <w:tcPr>
            <w:tcW w:w="1318" w:type="dxa"/>
            <w:tcBorders>
              <w:top w:val="single" w:sz="6" w:space="0" w:color="CCCCCC"/>
              <w:left w:val="single" w:sz="6" w:space="0" w:color="CCCCCC"/>
              <w:bottom w:val="single" w:sz="2" w:space="0" w:color="CCCCCC"/>
              <w:right w:val="single" w:sz="2" w:space="0" w:color="CCCCCC"/>
            </w:tcBorders>
          </w:tcPr>
          <w:p>
            <w:pPr>
              <w:pStyle w:val="Normal"/>
              <w:rPr/>
            </w:pPr>
            <w:r>
              <w:rPr/>
              <w:t>4110</w:t>
            </w:r>
          </w:p>
        </w:tc>
        <w:tc>
          <w:tcPr>
            <w:tcW w:w="1456" w:type="dxa"/>
            <w:tcBorders>
              <w:top w:val="single" w:sz="6" w:space="0" w:color="CCCCCC"/>
              <w:left w:val="single" w:sz="6" w:space="0" w:color="CCCCCC"/>
              <w:bottom w:val="single" w:sz="2" w:space="0" w:color="CCCCCC"/>
              <w:right w:val="single" w:sz="2" w:space="0" w:color="CCCCCC"/>
            </w:tcBorders>
          </w:tcPr>
          <w:p>
            <w:pPr>
              <w:pStyle w:val="Normal"/>
              <w:rPr/>
            </w:pPr>
            <w:r>
              <w:rPr/>
              <w:t>12767</w:t>
            </w:r>
          </w:p>
        </w:tc>
      </w:tr>
      <w:tr>
        <w:trPr/>
        <w:tc>
          <w:tcPr>
            <w:tcW w:w="5546" w:type="dxa"/>
            <w:tcBorders>
              <w:top w:val="single" w:sz="6" w:space="0" w:color="CCCCCC"/>
              <w:left w:val="single" w:sz="6" w:space="0" w:color="CCCCCC"/>
              <w:bottom w:val="single" w:sz="2" w:space="0" w:color="CCCCCC"/>
              <w:right w:val="single" w:sz="2" w:space="0" w:color="CCCCCC"/>
            </w:tcBorders>
          </w:tcPr>
          <w:p>
            <w:pPr>
              <w:pStyle w:val="Normal"/>
              <w:rPr/>
            </w:pPr>
            <w:r>
              <w:rPr/>
              <w:t>на сельской телефонной сети</w:t>
            </w:r>
          </w:p>
        </w:tc>
        <w:tc>
          <w:tcPr>
            <w:tcW w:w="1318" w:type="dxa"/>
            <w:tcBorders>
              <w:top w:val="single" w:sz="6" w:space="0" w:color="CCCCCC"/>
              <w:left w:val="single" w:sz="6" w:space="0" w:color="CCCCCC"/>
              <w:bottom w:val="single" w:sz="2" w:space="0" w:color="CCCCCC"/>
              <w:right w:val="single" w:sz="2" w:space="0" w:color="CCCCCC"/>
            </w:tcBorders>
          </w:tcPr>
          <w:p>
            <w:pPr>
              <w:pStyle w:val="Normal"/>
              <w:snapToGrid w:val="false"/>
              <w:rPr/>
            </w:pPr>
            <w:r>
              <w:rPr/>
            </w:r>
          </w:p>
        </w:tc>
        <w:tc>
          <w:tcPr>
            <w:tcW w:w="1318" w:type="dxa"/>
            <w:tcBorders>
              <w:top w:val="single" w:sz="6" w:space="0" w:color="CCCCCC"/>
              <w:left w:val="single" w:sz="6" w:space="0" w:color="CCCCCC"/>
              <w:bottom w:val="single" w:sz="2" w:space="0" w:color="CCCCCC"/>
              <w:right w:val="single" w:sz="2" w:space="0" w:color="CCCCCC"/>
            </w:tcBorders>
          </w:tcPr>
          <w:p>
            <w:pPr>
              <w:pStyle w:val="Normal"/>
              <w:rPr/>
            </w:pPr>
            <w:r>
              <w:rPr/>
              <w:t>340</w:t>
            </w:r>
          </w:p>
        </w:tc>
        <w:tc>
          <w:tcPr>
            <w:tcW w:w="1456" w:type="dxa"/>
            <w:tcBorders>
              <w:top w:val="single" w:sz="6" w:space="0" w:color="CCCCCC"/>
              <w:left w:val="single" w:sz="6" w:space="0" w:color="CCCCCC"/>
              <w:bottom w:val="single" w:sz="2" w:space="0" w:color="CCCCCC"/>
              <w:right w:val="single" w:sz="2" w:space="0" w:color="CCCCCC"/>
            </w:tcBorders>
          </w:tcPr>
          <w:p>
            <w:pPr>
              <w:pStyle w:val="Normal"/>
              <w:rPr/>
            </w:pPr>
            <w:r>
              <w:rPr/>
              <w:t>1864</w:t>
            </w:r>
          </w:p>
        </w:tc>
      </w:tr>
      <w:tr>
        <w:trPr/>
        <w:tc>
          <w:tcPr>
            <w:tcW w:w="5546" w:type="dxa"/>
            <w:tcBorders>
              <w:top w:val="single" w:sz="6" w:space="0" w:color="CCCCCC"/>
              <w:left w:val="single" w:sz="6" w:space="0" w:color="CCCCCC"/>
              <w:bottom w:val="single" w:sz="2" w:space="0" w:color="CCCCCC"/>
              <w:right w:val="single" w:sz="2" w:space="0" w:color="CCCCCC"/>
            </w:tcBorders>
          </w:tcPr>
          <w:p>
            <w:pPr>
              <w:pStyle w:val="Normal"/>
              <w:rPr/>
            </w:pPr>
            <w:r>
              <w:rPr/>
              <w:t>Процент телефонизации сельских Советов</w:t>
            </w:r>
          </w:p>
        </w:tc>
        <w:tc>
          <w:tcPr>
            <w:tcW w:w="1318" w:type="dxa"/>
            <w:tcBorders>
              <w:top w:val="single" w:sz="6" w:space="0" w:color="CCCCCC"/>
              <w:left w:val="single" w:sz="6" w:space="0" w:color="CCCCCC"/>
              <w:bottom w:val="single" w:sz="2" w:space="0" w:color="CCCCCC"/>
              <w:right w:val="single" w:sz="2" w:space="0" w:color="CCCCCC"/>
            </w:tcBorders>
          </w:tcPr>
          <w:p>
            <w:pPr>
              <w:pStyle w:val="Normal"/>
              <w:rPr/>
            </w:pPr>
            <w:r>
              <w:rPr/>
              <w:t>70, 0</w:t>
            </w:r>
          </w:p>
        </w:tc>
        <w:tc>
          <w:tcPr>
            <w:tcW w:w="1318" w:type="dxa"/>
            <w:tcBorders>
              <w:top w:val="single" w:sz="6" w:space="0" w:color="CCCCCC"/>
              <w:left w:val="single" w:sz="6" w:space="0" w:color="CCCCCC"/>
              <w:bottom w:val="single" w:sz="2" w:space="0" w:color="CCCCCC"/>
              <w:right w:val="single" w:sz="2" w:space="0" w:color="CCCCCC"/>
            </w:tcBorders>
          </w:tcPr>
          <w:p>
            <w:pPr>
              <w:pStyle w:val="Normal"/>
              <w:rPr/>
            </w:pPr>
            <w:r>
              <w:rPr/>
              <w:t>98, 3</w:t>
            </w:r>
          </w:p>
        </w:tc>
        <w:tc>
          <w:tcPr>
            <w:tcW w:w="1456" w:type="dxa"/>
            <w:tcBorders>
              <w:top w:val="single" w:sz="6" w:space="0" w:color="CCCCCC"/>
              <w:left w:val="single" w:sz="6" w:space="0" w:color="CCCCCC"/>
              <w:bottom w:val="single" w:sz="2" w:space="0" w:color="CCCCCC"/>
              <w:right w:val="single" w:sz="2" w:space="0" w:color="CCCCCC"/>
            </w:tcBorders>
          </w:tcPr>
          <w:p>
            <w:pPr>
              <w:pStyle w:val="Normal"/>
              <w:rPr/>
            </w:pPr>
            <w:r>
              <w:rPr/>
              <w:t>99, 7</w:t>
            </w:r>
          </w:p>
        </w:tc>
      </w:tr>
      <w:tr>
        <w:trPr/>
        <w:tc>
          <w:tcPr>
            <w:tcW w:w="5546" w:type="dxa"/>
            <w:tcBorders>
              <w:top w:val="single" w:sz="6" w:space="0" w:color="CCCCCC"/>
              <w:left w:val="single" w:sz="6" w:space="0" w:color="CCCCCC"/>
              <w:bottom w:val="single" w:sz="2" w:space="0" w:color="CCCCCC"/>
              <w:right w:val="single" w:sz="2" w:space="0" w:color="CCCCCC"/>
            </w:tcBorders>
          </w:tcPr>
          <w:p>
            <w:pPr>
              <w:pStyle w:val="Normal"/>
              <w:rPr/>
            </w:pPr>
            <w:r>
              <w:rPr/>
              <w:t>совхозов</w:t>
            </w:r>
          </w:p>
        </w:tc>
        <w:tc>
          <w:tcPr>
            <w:tcW w:w="1318" w:type="dxa"/>
            <w:tcBorders>
              <w:top w:val="single" w:sz="6" w:space="0" w:color="CCCCCC"/>
              <w:left w:val="single" w:sz="6" w:space="0" w:color="CCCCCC"/>
              <w:bottom w:val="single" w:sz="2" w:space="0" w:color="CCCCCC"/>
              <w:right w:val="single" w:sz="2" w:space="0" w:color="CCCCCC"/>
            </w:tcBorders>
          </w:tcPr>
          <w:p>
            <w:pPr>
              <w:pStyle w:val="Normal"/>
              <w:rPr/>
            </w:pPr>
            <w:r>
              <w:rPr/>
              <w:t>76, 3</w:t>
            </w:r>
          </w:p>
        </w:tc>
        <w:tc>
          <w:tcPr>
            <w:tcW w:w="1318" w:type="dxa"/>
            <w:tcBorders>
              <w:top w:val="single" w:sz="6" w:space="0" w:color="CCCCCC"/>
              <w:left w:val="single" w:sz="6" w:space="0" w:color="CCCCCC"/>
              <w:bottom w:val="single" w:sz="2" w:space="0" w:color="CCCCCC"/>
              <w:right w:val="single" w:sz="2" w:space="0" w:color="CCCCCC"/>
            </w:tcBorders>
          </w:tcPr>
          <w:p>
            <w:pPr>
              <w:pStyle w:val="Normal"/>
              <w:rPr/>
            </w:pPr>
            <w:r>
              <w:rPr/>
              <w:t>99, 2</w:t>
            </w:r>
          </w:p>
        </w:tc>
        <w:tc>
          <w:tcPr>
            <w:tcW w:w="1456" w:type="dxa"/>
            <w:tcBorders>
              <w:top w:val="single" w:sz="6" w:space="0" w:color="CCCCCC"/>
              <w:left w:val="single" w:sz="6" w:space="0" w:color="CCCCCC"/>
              <w:bottom w:val="single" w:sz="2" w:space="0" w:color="CCCCCC"/>
              <w:right w:val="single" w:sz="2" w:space="0" w:color="CCCCCC"/>
            </w:tcBorders>
          </w:tcPr>
          <w:p>
            <w:pPr>
              <w:pStyle w:val="Normal"/>
              <w:rPr/>
            </w:pPr>
            <w:r>
              <w:rPr/>
              <w:t>99, 9</w:t>
            </w:r>
          </w:p>
        </w:tc>
      </w:tr>
      <w:tr>
        <w:trPr/>
        <w:tc>
          <w:tcPr>
            <w:tcW w:w="5546" w:type="dxa"/>
            <w:tcBorders>
              <w:top w:val="single" w:sz="6" w:space="0" w:color="CCCCCC"/>
              <w:left w:val="single" w:sz="6" w:space="0" w:color="CCCCCC"/>
              <w:bottom w:val="single" w:sz="2" w:space="0" w:color="CCCCCC"/>
              <w:right w:val="single" w:sz="2" w:space="0" w:color="CCCCCC"/>
            </w:tcBorders>
          </w:tcPr>
          <w:p>
            <w:pPr>
              <w:pStyle w:val="Normal"/>
              <w:rPr/>
            </w:pPr>
            <w:r>
              <w:rPr/>
              <w:t>колхозов</w:t>
            </w:r>
          </w:p>
        </w:tc>
        <w:tc>
          <w:tcPr>
            <w:tcW w:w="1318" w:type="dxa"/>
            <w:tcBorders>
              <w:top w:val="single" w:sz="6" w:space="0" w:color="CCCCCC"/>
              <w:left w:val="single" w:sz="6" w:space="0" w:color="CCCCCC"/>
              <w:bottom w:val="single" w:sz="2" w:space="0" w:color="CCCCCC"/>
              <w:right w:val="single" w:sz="2" w:space="0" w:color="CCCCCC"/>
            </w:tcBorders>
          </w:tcPr>
          <w:p>
            <w:pPr>
              <w:pStyle w:val="Normal"/>
              <w:rPr/>
            </w:pPr>
            <w:r>
              <w:rPr/>
              <w:t>9, 2</w:t>
            </w:r>
          </w:p>
        </w:tc>
        <w:tc>
          <w:tcPr>
            <w:tcW w:w="1318" w:type="dxa"/>
            <w:tcBorders>
              <w:top w:val="single" w:sz="6" w:space="0" w:color="CCCCCC"/>
              <w:left w:val="single" w:sz="6" w:space="0" w:color="CCCCCC"/>
              <w:bottom w:val="single" w:sz="2" w:space="0" w:color="CCCCCC"/>
              <w:right w:val="single" w:sz="2" w:space="0" w:color="CCCCCC"/>
            </w:tcBorders>
          </w:tcPr>
          <w:p>
            <w:pPr>
              <w:pStyle w:val="Normal"/>
              <w:rPr/>
            </w:pPr>
            <w:r>
              <w:rPr/>
              <w:t>99, 6</w:t>
            </w:r>
          </w:p>
        </w:tc>
        <w:tc>
          <w:tcPr>
            <w:tcW w:w="1456" w:type="dxa"/>
            <w:tcBorders>
              <w:top w:val="single" w:sz="6" w:space="0" w:color="CCCCCC"/>
              <w:left w:val="single" w:sz="6" w:space="0" w:color="CCCCCC"/>
              <w:bottom w:val="single" w:sz="2" w:space="0" w:color="CCCCCC"/>
              <w:right w:val="single" w:sz="2" w:space="0" w:color="CCCCCC"/>
            </w:tcBorders>
          </w:tcPr>
          <w:p>
            <w:pPr>
              <w:pStyle w:val="Normal"/>
              <w:rPr/>
            </w:pPr>
            <w:r>
              <w:rPr/>
              <w:t>99, 95</w:t>
            </w:r>
          </w:p>
        </w:tc>
      </w:tr>
      <w:tr>
        <w:trPr/>
        <w:tc>
          <w:tcPr>
            <w:tcW w:w="5546" w:type="dxa"/>
            <w:tcBorders>
              <w:top w:val="single" w:sz="6" w:space="0" w:color="CCCCCC"/>
              <w:left w:val="single" w:sz="6" w:space="0" w:color="CCCCCC"/>
              <w:bottom w:val="single" w:sz="2" w:space="0" w:color="CCCCCC"/>
              <w:right w:val="single" w:sz="2" w:space="0" w:color="CCCCCC"/>
            </w:tcBorders>
          </w:tcPr>
          <w:p>
            <w:pPr>
              <w:pStyle w:val="Normal"/>
              <w:rPr/>
            </w:pPr>
            <w:r>
              <w:rPr/>
              <w:t>Процент совхозов и колхозов, имеющих внутрипроизводственную телефонную связь:</w:t>
            </w:r>
          </w:p>
        </w:tc>
        <w:tc>
          <w:tcPr>
            <w:tcW w:w="1318" w:type="dxa"/>
            <w:tcBorders>
              <w:top w:val="single" w:sz="6" w:space="0" w:color="CCCCCC"/>
              <w:left w:val="single" w:sz="6" w:space="0" w:color="CCCCCC"/>
              <w:bottom w:val="single" w:sz="2" w:space="0" w:color="CCCCCC"/>
              <w:right w:val="single" w:sz="2" w:space="0" w:color="CCCCCC"/>
            </w:tcBorders>
          </w:tcPr>
          <w:p>
            <w:pPr>
              <w:pStyle w:val="Normal"/>
              <w:snapToGrid w:val="false"/>
              <w:rPr/>
            </w:pPr>
            <w:r>
              <w:rPr/>
            </w:r>
          </w:p>
        </w:tc>
        <w:tc>
          <w:tcPr>
            <w:tcW w:w="1318" w:type="dxa"/>
            <w:tcBorders>
              <w:top w:val="single" w:sz="6" w:space="0" w:color="CCCCCC"/>
              <w:left w:val="single" w:sz="6" w:space="0" w:color="CCCCCC"/>
              <w:bottom w:val="single" w:sz="2" w:space="0" w:color="CCCCCC"/>
              <w:right w:val="single" w:sz="2" w:space="0" w:color="CCCCCC"/>
            </w:tcBorders>
          </w:tcPr>
          <w:p>
            <w:pPr>
              <w:pStyle w:val="Normal"/>
              <w:snapToGrid w:val="false"/>
              <w:rPr/>
            </w:pPr>
            <w:r>
              <w:rPr/>
            </w:r>
          </w:p>
        </w:tc>
        <w:tc>
          <w:tcPr>
            <w:tcW w:w="1456" w:type="dxa"/>
            <w:tcBorders>
              <w:top w:val="single" w:sz="6" w:space="0" w:color="CCCCCC"/>
              <w:left w:val="single" w:sz="6" w:space="0" w:color="CCCCCC"/>
              <w:bottom w:val="single" w:sz="2" w:space="0" w:color="CCCCCC"/>
              <w:right w:val="single" w:sz="2" w:space="0" w:color="CCCCCC"/>
            </w:tcBorders>
          </w:tcPr>
          <w:p>
            <w:pPr>
              <w:pStyle w:val="Normal"/>
              <w:snapToGrid w:val="false"/>
              <w:rPr/>
            </w:pPr>
            <w:r>
              <w:rPr/>
            </w:r>
          </w:p>
        </w:tc>
      </w:tr>
      <w:tr>
        <w:trPr/>
        <w:tc>
          <w:tcPr>
            <w:tcW w:w="5546" w:type="dxa"/>
            <w:tcBorders>
              <w:top w:val="single" w:sz="6" w:space="0" w:color="CCCCCC"/>
              <w:left w:val="single" w:sz="6" w:space="0" w:color="CCCCCC"/>
              <w:bottom w:val="single" w:sz="2" w:space="0" w:color="CCCCCC"/>
              <w:right w:val="single" w:sz="2" w:space="0" w:color="CCCCCC"/>
            </w:tcBorders>
          </w:tcPr>
          <w:p>
            <w:pPr>
              <w:pStyle w:val="Normal"/>
              <w:rPr/>
            </w:pPr>
            <w:r>
              <w:rPr/>
              <w:t>совхозов</w:t>
            </w:r>
          </w:p>
        </w:tc>
        <w:tc>
          <w:tcPr>
            <w:tcW w:w="1318" w:type="dxa"/>
            <w:tcBorders>
              <w:top w:val="single" w:sz="6" w:space="0" w:color="CCCCCC"/>
              <w:left w:val="single" w:sz="6" w:space="0" w:color="CCCCCC"/>
              <w:bottom w:val="single" w:sz="2" w:space="0" w:color="CCCCCC"/>
              <w:right w:val="single" w:sz="2" w:space="0" w:color="CCCCCC"/>
            </w:tcBorders>
          </w:tcPr>
          <w:p>
            <w:pPr>
              <w:pStyle w:val="Normal"/>
              <w:snapToGrid w:val="false"/>
              <w:rPr/>
            </w:pPr>
            <w:r>
              <w:rPr/>
            </w:r>
          </w:p>
        </w:tc>
        <w:tc>
          <w:tcPr>
            <w:tcW w:w="1318" w:type="dxa"/>
            <w:tcBorders>
              <w:top w:val="single" w:sz="6" w:space="0" w:color="CCCCCC"/>
              <w:left w:val="single" w:sz="6" w:space="0" w:color="CCCCCC"/>
              <w:bottom w:val="single" w:sz="2" w:space="0" w:color="CCCCCC"/>
              <w:right w:val="single" w:sz="2" w:space="0" w:color="CCCCCC"/>
            </w:tcBorders>
          </w:tcPr>
          <w:p>
            <w:pPr>
              <w:pStyle w:val="Normal"/>
              <w:rPr/>
            </w:pPr>
            <w:r>
              <w:rPr/>
              <w:t>68, 1</w:t>
            </w:r>
          </w:p>
        </w:tc>
        <w:tc>
          <w:tcPr>
            <w:tcW w:w="1456" w:type="dxa"/>
            <w:tcBorders>
              <w:top w:val="single" w:sz="6" w:space="0" w:color="CCCCCC"/>
              <w:left w:val="single" w:sz="6" w:space="0" w:color="CCCCCC"/>
              <w:bottom w:val="single" w:sz="2" w:space="0" w:color="CCCCCC"/>
              <w:right w:val="single" w:sz="2" w:space="0" w:color="CCCCCC"/>
            </w:tcBorders>
          </w:tcPr>
          <w:p>
            <w:pPr>
              <w:pStyle w:val="Normal"/>
              <w:rPr/>
            </w:pPr>
            <w:r>
              <w:rPr/>
              <w:t>82, 2</w:t>
            </w:r>
          </w:p>
        </w:tc>
      </w:tr>
      <w:tr>
        <w:trPr/>
        <w:tc>
          <w:tcPr>
            <w:tcW w:w="5546" w:type="dxa"/>
            <w:tcBorders>
              <w:top w:val="single" w:sz="6" w:space="0" w:color="CCCCCC"/>
              <w:left w:val="single" w:sz="6" w:space="0" w:color="CCCCCC"/>
              <w:bottom w:val="single" w:sz="2" w:space="0" w:color="CCCCCC"/>
              <w:right w:val="single" w:sz="2" w:space="0" w:color="CCCCCC"/>
            </w:tcBorders>
          </w:tcPr>
          <w:p>
            <w:pPr>
              <w:pStyle w:val="Normal"/>
              <w:rPr/>
            </w:pPr>
            <w:r>
              <w:rPr/>
              <w:t>колхозов</w:t>
            </w:r>
          </w:p>
        </w:tc>
        <w:tc>
          <w:tcPr>
            <w:tcW w:w="1318" w:type="dxa"/>
            <w:tcBorders>
              <w:top w:val="single" w:sz="6" w:space="0" w:color="CCCCCC"/>
              <w:left w:val="single" w:sz="6" w:space="0" w:color="CCCCCC"/>
              <w:bottom w:val="single" w:sz="2" w:space="0" w:color="CCCCCC"/>
              <w:right w:val="single" w:sz="2" w:space="0" w:color="CCCCCC"/>
            </w:tcBorders>
          </w:tcPr>
          <w:p>
            <w:pPr>
              <w:pStyle w:val="Normal"/>
              <w:snapToGrid w:val="false"/>
              <w:rPr/>
            </w:pPr>
            <w:r>
              <w:rPr/>
            </w:r>
          </w:p>
        </w:tc>
        <w:tc>
          <w:tcPr>
            <w:tcW w:w="1318" w:type="dxa"/>
            <w:tcBorders>
              <w:top w:val="single" w:sz="6" w:space="0" w:color="CCCCCC"/>
              <w:left w:val="single" w:sz="6" w:space="0" w:color="CCCCCC"/>
              <w:bottom w:val="single" w:sz="2" w:space="0" w:color="CCCCCC"/>
              <w:right w:val="single" w:sz="2" w:space="0" w:color="CCCCCC"/>
            </w:tcBorders>
          </w:tcPr>
          <w:p>
            <w:pPr>
              <w:pStyle w:val="Normal"/>
              <w:rPr/>
            </w:pPr>
            <w:r>
              <w:rPr/>
              <w:t>31, 8</w:t>
            </w:r>
          </w:p>
        </w:tc>
        <w:tc>
          <w:tcPr>
            <w:tcW w:w="1456" w:type="dxa"/>
            <w:tcBorders>
              <w:top w:val="single" w:sz="6" w:space="0" w:color="CCCCCC"/>
              <w:left w:val="single" w:sz="6" w:space="0" w:color="CCCCCC"/>
              <w:bottom w:val="single" w:sz="2" w:space="0" w:color="CCCCCC"/>
              <w:right w:val="single" w:sz="2" w:space="0" w:color="CCCCCC"/>
            </w:tcBorders>
          </w:tcPr>
          <w:p>
            <w:pPr>
              <w:pStyle w:val="Normal"/>
              <w:rPr/>
            </w:pPr>
            <w:r>
              <w:rPr/>
              <w:t>69, 8</w:t>
            </w:r>
          </w:p>
        </w:tc>
      </w:tr>
    </w:tbl>
    <w:p>
      <w:pPr>
        <w:pStyle w:val="Normal"/>
        <w:spacing w:before="120" w:after="0"/>
        <w:ind w:firstLine="567"/>
        <w:jc w:val="both"/>
        <w:rPr/>
      </w:pPr>
      <w:r>
        <w:rPr/>
      </w:r>
    </w:p>
    <w:p>
      <w:pPr>
        <w:pStyle w:val="Normal"/>
        <w:spacing w:before="120" w:after="0"/>
        <w:ind w:firstLine="567"/>
        <w:jc w:val="both"/>
        <w:rPr/>
      </w:pPr>
      <w:r>
        <w:rPr/>
        <w:t>Основные показатели развития телефонной связи в СССР</w:t>
      </w:r>
    </w:p>
    <w:p>
      <w:pPr>
        <w:pStyle w:val="Normal"/>
        <w:spacing w:before="120" w:after="0"/>
        <w:ind w:firstLine="567"/>
        <w:jc w:val="both"/>
        <w:rPr/>
      </w:pPr>
      <w:r>
        <w:rPr/>
        <w:t>В 60—70-е гг. проводится работа по созданию Единой автоматизированной системы связи (ЕАСС), по увеличению ёмкости городской и сельской телефонной связи (количество телефонов на 100 чел. населения) и протяжённости каналов междугородной телефонной связи за счёт строительства новых кабельных и радиорелейных линий связи, а также в значительной мере путём реконструкции и доуплотнения существующих. В 1974 столицы всех союзных республик и многие крупные города страны имели автоматическую или полуавтоматическую связь с Москвой. Число междугородных переговоров в 1974 составило 684 млн. по сравнению с 92 млн. в 1940. В стране создана сеть абонентского телеграфа; осуществляется переход на автоматизированную систему прямых соединений, что позволяет ускорить прохождение телеграмм не менее чем в 2 раза; внедряется факсимильная связь (фототелеграфия) для скоростной передачи полос центральных газет по широкополосным (кабельным, радиорелейным и спутниковым) каналам связи. В СССР годовой исходящий телеграфный обмен составил 421 млн. телеграмм в 1974 (в 1940 — 141 млн.). На основе ЭВМ создаётся Общегосударственная система передачи данных, имеющая большое значение для внедрения автоматизированных систем управления.</w:t>
      </w:r>
    </w:p>
    <w:p>
      <w:pPr>
        <w:pStyle w:val="Normal"/>
        <w:spacing w:before="120" w:after="0"/>
        <w:ind w:firstLine="567"/>
        <w:jc w:val="both"/>
        <w:rPr/>
      </w:pPr>
      <w:r>
        <w:rPr/>
        <w:t>Мы очень кратко рассмотрели путь развития радиосвязи и радиолокации, открытый великим изобретением А. С. Попова. Путь этот не был прямым и гладким. Для реализации рекомендаций А. С, Попова о создании дальней радиотелеграфной связи» осуществления радиотелефона, развития радиолокации потребовалось более 60 лет усиленной работы ученых и инженеров, Советские радиотехники на многих этапах этой работы шли во главе мировой науки. Блистательным доказательством высокого уровня советской радиотехники явилась автоматическая радиосвязь на расстояние около 500 тыс. км, осуществленная во время запуска первой в мире искусственного спутника. Успехи советской радиотехники являются бессмертным венком изобретателю радио А. С. Попову.</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1. Васильев А. М. А. С. Попов и современная радиосвязь. М., «Знание», 1959</w:t>
      </w:r>
    </w:p>
    <w:p>
      <w:pPr>
        <w:pStyle w:val="Normal"/>
        <w:spacing w:before="120" w:after="0"/>
        <w:ind w:firstLine="567"/>
        <w:jc w:val="both"/>
        <w:rPr/>
      </w:pPr>
      <w:r>
        <w:rPr/>
        <w:t>2. Лобанов М. М. Из прошлого радиолокации. М., Воениздат, 1969</w:t>
      </w:r>
    </w:p>
    <w:p>
      <w:pPr>
        <w:pStyle w:val="Normal"/>
        <w:spacing w:before="120" w:after="0"/>
        <w:ind w:firstLine="567"/>
        <w:jc w:val="both"/>
        <w:rPr/>
      </w:pPr>
      <w:r>
        <w:rPr/>
        <w:t>3. Развитие связи в СССР. 1917—1967, М., 1967; Псурцев Н. Д</w:t>
      </w:r>
    </w:p>
    <w:p>
      <w:pPr>
        <w:pStyle w:val="Normal"/>
        <w:spacing w:before="120" w:after="0"/>
        <w:ind w:firstLine="567"/>
        <w:jc w:val="both"/>
        <w:rPr/>
      </w:pPr>
      <w:r>
        <w:rPr/>
        <w:t>4. Устав связи Союза ССР, М., 1954</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50:00Z</dcterms:created>
  <dc:creator>User</dc:creator>
  <dc:description/>
  <cp:keywords/>
  <dc:language>en-US</dc:language>
  <cp:lastModifiedBy>Mage</cp:lastModifiedBy>
  <dcterms:modified xsi:type="dcterms:W3CDTF">2011-10-09T13:50:00Z</dcterms:modified>
  <cp:revision>2</cp:revision>
  <dc:subject/>
  <dc:title>Восстановление и развитие средств связи после гражданской войны</dc:title>
</cp:coreProperties>
</file>