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Формирование структуры бизнес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Александр Маркович Kapминcкий, доктор технических наук, профессор, действительный член Российской академии естественных наук, начальник отдела информационно-аналитической поддержки финансово-экономического департамента АБ "Газпромбанк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ыт успешно функционирующих и развивающихся предприятий показывает, что в современных условиях необходимо, с одной стороны, все в большей степени ориентироваться на желания клиентов, а с другой — постоянно повышать результативность работы самого предприятия. Совместить эти два требования не просто. Необходима модель построения организационной структуры управления, позволяющая выигрывать как клиентам, так и предприят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 недавнем прошлом на первом месте стояло производство продуктов, то сегодня эту позицию занимают клиенты: в настоящее время надо не клиентов искать под новый продукт, а приспосабливать продукт к желаниям кли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уже недостаточно иметь информацию о результатах деятельности предприятия в целом. Для эффективного управления с ориентацией на перспективу предприятию нужны сведения, позволяющие принимать решения по различным направлениям и сферам деятельности: рынкам, продуктам, клиентам, подразделениям предприятия и т.д. Кроме того, долгосрочное выживание требует изменений в представлении о показателях успешной деятельности предприятия. Ориентация на объемные критерии, такие, как доход с оборота, сумма баланса, рост номенклатуры продукции, производственных мощностей и т.п., должна сменяться мышлением, ориентированным на показатели рентабельности и ликвидности по всем направлениям и видам бизне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ия в мышлении должны отразиться на внутренней структуре управления предприятием. Клиент-ориентированная структура управления в широком смысле означает не только направленность на внешних по отношению к предприятию клиентов. Принципы подобной структуры работают также внутри предприятия, т.е. каждоефункциональное подразделение является поставщиком и потребителем внутренних услуг, цена которых может быть сопоставлена с ценами на аналогичные услуги, оказываемые внешними поставщи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енные выше обобщения относительно происходящих изменений в подходах к управлению позволяют рассматривать предприятие как совокупность отдельных квазипредприятий с полной ответственностью за результаты своей деятельности и свободой в оперативном управлении, которые можно классифицировать относительно их близости (удаленности) к реальному рын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руктуре бизнеса предприятия в целом возможно выделение трех видов квазипредприятий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фит-центров (центров прибыли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рвис-центр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нтров затра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аткая характеристика этих центров с учетом их связи с рынком и клиентами представлена ниже в таблице 1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1. Характеристика центров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3"/>
        <w:gridCol w:w="3367"/>
        <w:gridCol w:w="2938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 затра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вис-центр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т-центр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стандартных работ по фактически возникающим затрата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ьная интеграция в производственный процесс, отсутствие необходимости в поиске клиенто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р: отдел обработки производственной информации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 деятельности оценивается по данным оборота на внутреннем рынке предприятия по ценам, аналогичным рыночны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енты-подразделения предприятия, как правило, ограничены в поиске услуг на стороне, однако в принципе это возможно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р: отдел компьютерных технологий, работающий по внутренним тарифам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ет по реальным рыночным ценам с получением дохода с оборота из внешнего рын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 полная свобода клиентов на рынке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р: подразделение основного производства, реализующее продукцию на внешнем рынке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остроение структуры бизнеса предприятия на базе рассмотренных выше центров и эффективное управление ими возможны лишь при четкой формулировке задач и разделении сфер компетентности, что позволяет установить ответственных за результаты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 время как доходная часть профит-центров определяется сравнительно легко, доходы с оборота сервисных центров и затраты по центрам ответственности выявить гораздо сложнее. Далеко не всегда можно прямо взаимоувязать доходы по определенной группе клиентов с расходами центров. Например, затраты на выполнение функций по подготовке и развитию персонала, разработке новых информационных технологий и т.п. относятся ко всем центрам, поэтому возникает проблема их перераспределения, что может привести к конфликтным ситуациям. Перераспределение затрат на внутренние услуги без их оценки приводит к снижению уровня ответственности центров затрат и серви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шением данной проблемы может быть покупка услуг профит-центрами у сервисных центров по внутренним ценам, сопоставимым с ценами на рынке. Центры затрат при этом должны работать в жестких рамках бюджета, сформированного в соответствии с целями предпри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того чтобы построить предлагаемую организационную структуру бизнеса предприятия и управлять ею, должна быть разработана надежная система расчетов. Только точные и аккуратные выкладки позволят выяви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олько будут стоить клиентам продукт или услуг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олько ресурсов на это израсходовано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в результате заработа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фит-центры могут формироваться согласно различным принципам и критериям, выбираемым в соответствии с изменением рыночной ситуации. На практике получило широкое распространение выделение центров по продуктам, регионам, филиалам, странам, типам клиентов. Профит-центры могут взаимодействовать друг с другом в рамках матричной взаимосвязи нескольких направлений бизнеса. Так, например, региональные профит-центры могут пользоваться услугами специалистов продуктовых цент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сточение конкурентной борьбы на рынке заставляет предприятия формировать узкоспециализированные профит-центры, что приводит к необходимости усиления координационной деятельности в отношении планирования, учета, анализа и контроля. Выполнение этих функций в современных условиях возможно лишь в рамках методологии и с использованием инструментария контроллин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ое правило расчетной схемы, используемой контроллингом при определении эффективности работы профит-центра, гласит: «Отвечать можно за то, на что можешь оказать прямое влияни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часто в качестве основного инструмента расчета и оценки эффективности профит-центров выступает методика исчисления маржинальной прибыли. Различают несколько уровней маржинальной прибыли (МП): МП-1, МП-2, МП-3, МП-4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ечающий за результат руководитель профит-центра мож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основании расчета МП-1 — определяемой как разница между брутто-доходом и переменными затратами на продукт — оценить эффективность и приоритетность производимой продук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ходя из МП-2 — определяемой как разница между МП-1 и прямыми фиксированными затратами профит-центра на рекламу и стимулирование сбыта, послепродажное обслуживание и т.п. — оценить эффективность мероприятий по продвижению товара на рынок. Полученная информация может быть использована также для планирования эффективности выпуска и продвижения на рынок новых товар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овать МП-3 — определяемую как разницу между МП-2 и прямыми фиксированными издержками на управление профит-центром — в качестве целевого критерия, позволяющего сделать вывод об эффективности работы профит-центра в цело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основании МП-4 — рассчитанной как разница между МП-3 и фиксированными издержками на управление предприятием (концерном, холдингом и т.д.) — в целом судить об эффективности профит-центра, определяемой рамками существующей организационной структуры фирмы. Хотя, строго говоря, МП-4 нельзя отнести к критериям оценки деятельности профит-центра, так как его руководитель практически не может оказывать влияние на деятельность головного офи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енная схема расчета и оценки эффективности деятельности профит-центра приемлема и для сервис-центров. Отличие заключается лишь в том, что вместо реального дохода от реализации продукции на рынке используется измеренный в денежных единицах объем внутренних услуг. Таким образом, сервис-центры оцениваются с позиций внутреннего рынка, цены на котором приблизительно соответствуют ценам на аналогичные услуги реального внешнего по отношению к предприятию ры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блюдение принципа единообразия расчетов эффективности по центрам бизнеса является обязательным в современной концепции и методологии контроллинга. Если говорить о перспективах в формировании структур бизнеса на предприятии, то уже в ближайшее время можно прогнозировать переход к структуре двух центров: сервис-центров и профит-центров. Центры затрат должны будут постепенно включаться во внутренние рыночные отношения предприятия и трансформироваться в сервис-центры, работающие по трансфертным цена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51:00Z</dcterms:created>
  <dc:creator>User</dc:creator>
  <dc:description/>
  <cp:keywords/>
  <dc:language>en-US</dc:language>
  <cp:lastModifiedBy>Mage</cp:lastModifiedBy>
  <dcterms:modified xsi:type="dcterms:W3CDTF">2011-10-09T13:51:00Z</dcterms:modified>
  <cp:revision>2</cp:revision>
  <dc:subject/>
  <dc:title>Формирование структуры бизнеса</dc:title>
</cp:coreProperties>
</file>