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Итальянское зодчество XVII столетия</w:t>
      </w:r>
    </w:p>
    <w:p>
      <w:pPr>
        <w:pStyle w:val="Normal"/>
        <w:spacing w:before="120" w:after="0"/>
        <w:jc w:val="center"/>
        <w:rPr>
          <w:b/>
          <w:b/>
          <w:sz w:val="28"/>
        </w:rPr>
      </w:pPr>
      <w:r>
        <w:rPr>
          <w:b/>
          <w:sz w:val="28"/>
        </w:rPr>
        <w:t xml:space="preserve">Карл Вёрман </w:t>
      </w:r>
    </w:p>
    <w:p>
      <w:pPr>
        <w:pStyle w:val="Normal"/>
        <w:spacing w:before="120" w:after="0"/>
        <w:jc w:val="center"/>
        <w:rPr>
          <w:b/>
          <w:b/>
          <w:sz w:val="28"/>
        </w:rPr>
      </w:pPr>
      <w:r>
        <w:rPr>
          <w:b/>
          <w:sz w:val="28"/>
        </w:rPr>
        <w:t>Предварительные замечания</w:t>
      </w:r>
    </w:p>
    <w:p>
      <w:pPr>
        <w:pStyle w:val="Normal"/>
        <w:spacing w:before="120" w:after="0"/>
        <w:ind w:firstLine="567"/>
        <w:jc w:val="both"/>
        <w:rPr/>
      </w:pPr>
      <w:r>
        <w:rPr/>
        <w:t xml:space="preserve">Контраст между напыщенным тщеславием и естественной простотой, всюду выступающий в искусстве XVII века, по преимуществу в местных формах, отражает борьбу высших духовных сил, охватившую все столетие. Подняла голову более чем когда-либо, страстная и возлюбившая пышность церковь, но и новое евангельское исповедание, закаленное кровавой борьбой, еще глубже, чем раньше, пустило корни в тех странах, которые к нему обратились. И если на пороге столетия (1600) еще пылал костер великого мыслителя Джордано Бруно, то во второй половине этого периода (1673) творец пантеистического миросозерцания, Борух Спиноза, уже был почтен приглашением, правда, безрезультатным, в Гейдельбергский университет. Именно в пластических искусствах эта противоположность направлений всюду ясно обнаруживается. Наряду с всемогущим движением барокко выступает во всех областях искусства едва ли менее мощное натуралистическое течение, часто смешиваясь с первым. Но, само собой разумеется, стиль барокко с его движением масс, его внешней страстностью, его переводом обычного языка форм на формы опьяняющей роскоши, процветал главным образом в странах старой веры, помогших ей с новым порывом достигнуть неслыханного, хотя часто довольно поверхностного блеска, следовательно, главным образом в самой Италии, а возврат к природе с наибольшей решительностью осуществился в странах, добивавшихся государственной и церковной свободы, т.е. главным образом в Голландии. </w:t>
      </w:r>
    </w:p>
    <w:p>
      <w:pPr>
        <w:pStyle w:val="Normal"/>
        <w:spacing w:before="120" w:after="0"/>
        <w:ind w:firstLine="567"/>
        <w:jc w:val="both"/>
        <w:rPr/>
      </w:pPr>
      <w:r>
        <w:rPr/>
        <w:t xml:space="preserve">Именно в итальянском зодчестве процветал в течение XVII столетия настоящий стиль барокко, развитие которого из римского ренессанса XVI века, равно как и первые главные шаги в работах Микеланджело, Виньолы, Джакомо делла Порта и Доменико Фонтана мы уже проследили. Внешняя грандиозность, страстное, изобилующее контрастами движение и стремление к увлекающим впечатлениям итальянского зодчества – те же в итальянской живописи и в скульптуре. Которое из трех искусств первое вступило на этот путь, нелегко сказать. С первого взгляда, кажется, будто впереди шло зодчество, подвижная, часто фальшивая массивность которого во многих отдельных случаях вызывала развитие подобных же черт в алтарных изображениях, плафонной живописи и пластических произведениях, рассчитанных на впечатление издали в этих великолепных зданиях. Продолжая чтить в Микеланджело подлинного «отца барокко», мы признаем, тем не менее, что стиль барокко возник, прежде всего, из внутреннего стремления времени придавать человеческому телу в изобразительных искусствах все большую внушительность, все более намеренное движение. В действительности одно и то же течение времени, руководимое великими мастерами, одновременно направляет все три искусства одинаковыми путями. </w:t>
      </w:r>
    </w:p>
    <w:p>
      <w:pPr>
        <w:pStyle w:val="Normal"/>
        <w:spacing w:before="120" w:after="0"/>
        <w:ind w:firstLine="567"/>
        <w:jc w:val="both"/>
        <w:rPr/>
      </w:pPr>
      <w:r>
        <w:rPr/>
        <w:t xml:space="preserve">В Риме, настоящей родине барокко, грандиозный, благородный, строгий ранний барокко, которому следует XVII век, в дальнейшем развитии постепенно уделяет место более радостным и легким формам. Границей его и Вельфлин считает 1630 г. Столбы и пилястры около этого времени снова начинают замещаться колоннами, которые сначала появляются на фасадах, выступая из стены лишь наполовину или на четверть, но затем быстро и свободно овладевают внутренностью. Величавое единство постройки, придающее ей пластичность, уступает место живописным делениям пространства с перспективными просветами и сокращениями. Мощные, простые фасады дворцов снова приобретают более богатое декоративное расчленение. Даже церковная центральная постройка, в раннем барокко уступившая место совершенно прямоугольному или овальному продолговатому зданию, снова возрождается. Но только теперь, после робких более ранних попыток, вертикальные стены, изогнутые внутрь и наружу, тоже приобретают подвижность форм, и любовь к пышности уже соединяется здесь местами с игривой прелестью, подготовляющей стиль рококо. </w:t>
      </w:r>
    </w:p>
    <w:p>
      <w:pPr>
        <w:pStyle w:val="Normal"/>
        <w:spacing w:before="120" w:after="0"/>
        <w:ind w:firstLine="567"/>
        <w:jc w:val="both"/>
        <w:rPr/>
      </w:pPr>
      <w:r>
        <w:rPr/>
        <w:t xml:space="preserve">Ломбардец Карло Мадерна (1556 – 1629), племянник и ученик Доменико Фонтана, последователь Джакомо делла Порто, первый мощно и жизненно вводит ранний барокко своих предшественников в среду более суетливой пышности XVII столетия. Сравнение его фасада 1603 г. церкви св. Сусанны в Риме с лицевой стороной церкви Иисуса Порта, дочерью которой является первая, достаточно ясно обнаруживает дальнейшее развитие. В церкви св. Сусанны сильнее выступают выдающиеся части. В нижнем ярусе пилястры уже замещены приставными круглыми колоннами. В верхнем – ниши между пилястрами увенчаны разорванными фронтонами. Откосы главного фронтона резко выделены посредством бесцельной балюстрады. Особенно знаменит Мадерна своим довершением продольного корпуса церкви св. Петра, к которому он присоединил великолепный притвор с широко раскинутым неспокойным лицевым фасадом, рассчитанным первоначально на кубические угловые башни, увенчанные куполами на фонарях. Главные формы Микеланджело, именно величие коринфского ордера внутри и снаружи и четырехколонную среднюю галерею фасада, увенчанную фронтоном, Мадерна сохранил. Но и эти выступающие вперед колонны он поместил в глубокие впадины, открытую колоннаду превратил в великолепный закрытый притвор, и таким образом неспокойно выраженная жизнь всей лицевой стороны, в сравнении с которой движение Микеланджело кажется величавым покоем, дает возможность распознать биение пульса нового времени. </w:t>
      </w:r>
    </w:p>
    <w:p>
      <w:pPr>
        <w:pStyle w:val="Normal"/>
        <w:spacing w:before="120" w:after="0"/>
        <w:ind w:firstLine="567"/>
        <w:jc w:val="both"/>
        <w:rPr/>
      </w:pPr>
      <w:r>
        <w:rPr/>
        <w:t xml:space="preserve">В области архитектуры дворцов уже двор палаццо Матеи ди Джове (1602), построенного Мадерна, отличается от старых, замкнутых, служивших как часть внутреннего помещения дворов Возрождения открытой на простор задней стороной с отмеченным легкой тройной аркой выходом в сад. Но образец дворцовой залы барокко Мадерна создал, например, в королевском зале Квиринала, нижняя половина которой убрана ткаными стенными драпировками, а верхняя, над массивным карнизом, украшена живописью, непрерывным фризом идущей под великолепным лепным потолком. </w:t>
      </w:r>
    </w:p>
    <w:p>
      <w:pPr>
        <w:pStyle w:val="Normal"/>
        <w:spacing w:before="120" w:after="0"/>
        <w:ind w:firstLine="567"/>
        <w:jc w:val="both"/>
        <w:rPr/>
      </w:pPr>
      <w:r>
        <w:rPr/>
        <w:t xml:space="preserve">За Мадерна следовал Лоренцо Бернини из Неаполя (1599 – 1681), превознесенный одними, униженный другими мастер, настоящий творец высокого стиля барокко в скульптуре, а как архитектор – оказавший содействие наступлению второй фазы барокко с ее перспективными ухищрениями и легкой окрыленной фантазией в анфиладах. Бальдинуччи, Доменико Бернини, фон Чуди и Фраскетти, а вслед за ним и Поллак высказались о нем вполне определенно. Для внутреннего устройства церкви св. Петра Бернини выполнил величественную, на исполинских витых колоннах, бронзовую сеть главного алтаря, увенчанную легким, свободно поднятым шатром, восторженно принятую современниками, осмеянную и опороченную поклонниками классицизма всех позднейших эпох, теперь же снова признаваемую беспристрастными знатоками за «единственное возможное решение задачи» (Корнелиус Гурлитт). Для внешнего украшения церкви св. Петра он проектировал более богатые, более высокие и пышные передние башни, чем Мадерна. В 1638 г. была построена северная башня, но в 1647 г. пришлось разобрать, так как главное здание оседало под ее тяжестью. Мысль Бернини украсить древний римский Пантеон подобными же угловыми башнями, прозванными в насмешку «ослиными ушами Бернини» и впоследствии устраненными, была, бесспорно, неудачной. Но широко раскинувшаяся лицевая сторона св. Петра, увенчанного высоким куполом, эстетически требовала подобных угловых башен. Взамен башен Бернини, желая сузить и повысить фасад, создал на большой поднимающейся площади перед собором (1667) свои знаменитые дорические колоннады, которые отходят под острым углом от углов фасада прямолинейно, а затем двумя мощными закругленными крылами охватывают всю площадь и увеличивают ее своими перспективными просветами. Именно этот перспективный расчет и возвращение к чистому, классическому, в римском смысле, типу колоннад характеризуют позднейший, перешедший к новым идеям, стиль барокко. Впрочем, еще за несколько лет перед тем (1661) Бернини при помощи подобных же перспективных ухищрений и утонченного ионического ордера превратил относительно узкий и короткий проход, в котором поднимается королевская лестница Ватикана, в одну из самых интересных по впечатлению частей этого великолепного дворца. Бернини принял участие также в возвращении снова к типу центральной постройки. Его богато украшенная овальная церковь св. Андрея в Квиринале (1678) совсем не кажется продолговатой, так как ее главная ось от входа до алтаря лежит в направлении широких сторон. Но его круглая церковь Успения Богородицы в Ариччиа (1664) снова соединяет пышность коринфских украшений на пилястрах с остроумными, расширяющими пространство перспективными ухищрениями. Из светских сооружений Бернини отличается красотою и легкостью великолепная лестница в начатом еще до Мадерна, а законченном только Борромини, палаццо Барберини в Риме, лежащая на двойных тосканских колоннах и восходящая шестью овальными поворотами. Ясно расчлененный фасад уже обнаруживает в перспективно скошенных на внутренней стороне арках средних окон подлинный стиль Бернини (1629). Но только в семиоконном среднем выступе палаццо Одескальки на площади св. Апостолов в Риме он дал (1665) классический образец дворца в стиле позднего барокко. Гладкий нижний этаж играет роль цоколя всего здания; только порталы обрамлены колоннами, поддерживающими балюстрады в виде балконов с перилами. Оба верхние этажа связаны в целое восемью пилястрами композитного ордена. Кроме роскошного карниза на консолях имеется мощная балюстрада вдоль крыши. </w:t>
      </w:r>
    </w:p>
    <w:p>
      <w:pPr>
        <w:pStyle w:val="Normal"/>
        <w:spacing w:before="120" w:after="0"/>
        <w:ind w:firstLine="567"/>
        <w:jc w:val="both"/>
        <w:rPr/>
      </w:pPr>
      <w:r>
        <w:rPr/>
        <w:t xml:space="preserve">Если Бернини в отдельных архитектонических формах редко впадает в преувеличение или разнузданность, то на его современнике, ломбардце Франческо Борромини (1599 – 1667), главным образом лежит ответственность за победу изгибающихся то внутрь, то наружу линий фасада и живописной игры света и теней на внешней стороне здания, с сильно выступающими и вдающимися частями. Изгибающийся внутрь фасад Цекка-веккиа Антонио да Сангалло был только легким первым началом. Маленькая церковь Борромини, Сан Карло алле Куаттро Фонтане в Риме (1640 – 1667) – первое церковное здание, построенное всецело в расчете на живописную неправильность и изогнутые основные линии. В тесном корпусе постройки вырастает здесь удивительная полнота жизни. Если нельзя отрицать античное происхождение отдельных форм, то общее впечатление уже отрешилось от всякой связи с классической древностью. К центральной постройке Борромини вернулся Сант’Иво Алла Сапиенца, главные стены которой изогнуты наружу, а стены купольных барабанов внутрь. Из остальных его церковных построек ораторий Сан Филиппо Нери в Риме замечателен своим слегка изогнутым внутрь фасадом, своим фронтоном, производящем впечатление почти позднеготического, и причудливыми надставками над окнами и капителями пилястров; «Колледжио ди пропаганда фиде», начатый еще Бернини (1660), изобилует всевозможными выступами, какие только могли уместиться на узком уличном фасаде. Из светских построек Борромини надворная сторона его палаццо Фальконьери в Риме обнаруживает весь бесстильный произвол мастера, а второй двор палаццо Спада стремится при помощи прохода с перспективно выполненными рельефными изображениями вызвать иллюзию глубины, которой не обладает. </w:t>
      </w:r>
    </w:p>
    <w:p>
      <w:pPr>
        <w:pStyle w:val="Normal"/>
        <w:spacing w:before="120" w:after="0"/>
        <w:ind w:firstLine="567"/>
        <w:jc w:val="both"/>
        <w:rPr/>
      </w:pPr>
      <w:r>
        <w:rPr/>
        <w:t xml:space="preserve">Рядом с ухищрениями Бернини и Борромини Джованни Батиста Сориа (1581 – 1651), более старший, чем оба, в фасадах и притворах римских церквей, Санта Катарина ди Сиена (1630), Санта Мария делла Витториа (1630) и Сан Грегорио Маньо, дает более тяжеловесный ранний барокко, которому он остался верным; знаменитый живописец, Доменико Цампиери, прозванный Доменикино (1581 – 1641), в своей церкви Сант’Игнацио (с 1626 г.) еще довольно тесно примыкает к церкви Иисуса Виньолы, почти устраняя ее однонефность проходами, связывающими неф с боковыми капеллами; Карло Ломбардо из Ареццо (1589 – 1620) впервые проводит на фасаде Санта Франческа Романа (1615) ордера пилястров в маленькой римской церкви; а немец из Нижней Германии Ганс фон Ксантен, известный в качестве римского архитектора под именем Джованни Фиаминго или Вазанцио, дал в вилле Боргезе (1615) образец виллы в стиле целомудренного раннего барокко. Как классически еще выступают ее боковые флигеля, связанные на стороне, обращенной к саду тосканским портиком внизу, а в верхнем разделенные террасой! В духе высокого барокко работают затем в Риме преимущественно Пьетро Береттини да Кортона, великий декоративный живописец, Карло Райнальди, сын Джироламо Райнальди, перенесший римский барокко в верхнюю Италию, и Карло Фонтана, своими работами приведший школу Бернини в XVIII век. </w:t>
      </w:r>
    </w:p>
    <w:p>
      <w:pPr>
        <w:pStyle w:val="Normal"/>
        <w:spacing w:before="120" w:after="0"/>
        <w:ind w:firstLine="567"/>
        <w:jc w:val="both"/>
        <w:rPr/>
      </w:pPr>
      <w:r>
        <w:rPr/>
        <w:t xml:space="preserve">Имя Пьетро да Кортона (1596 – 1669) теснейшим образом связано с величественными потолками барокко, составленными из раззолоченных, перекрещивающихся и переплетающихся лепных рам и роскошной, фигурной и орнаментальной живописи, в больших дворцовых залах середины XVII столетия. Наиболее известны его потолки в палаццо Барберини в Риме и палаццо Питти во Флоренции. Внутренние церковные украшения, как в Киеза Нуова и Сан Карло аль Корсо в Риме, примыкают сюда же. Все торжественно, роскошно и красочно. Его собственные постройки в деталях менее барочны, чем по общему впечатлению. Как восхитительны внутри купольной церкви св. Луки и Мартина в Риме двенадцать пар ионических двойных колонн, из которых четыре при угловых столбах средокрестия поддерживают купольные арки, остальные же как бы охраняют алтари в абстидах по концам удлиненных ветвей креста. Как интересна внешность Санта Мария делла Паче в Риме с ее вдающимися и выступающими частями стен, опять-таки дающая впечатление большей обширности, чем на самом деле, благодаря хитростям перспективы! Карло Райнальди (1611 – 1691) пошел еще дальше своих предшественников в использовании сильно выступающих и вдающихся частей фасадов для оживления их игрой света и тени. Роскошное сильное и ясное впечатление производит Санта Мария аи Кампителли (1665) с ее мощными поясами выступов, со свободно стоящими у стен коринфскими колоннам, слишком далеко выступающими выпусками карнизов и прихотливыми вырезами фронтона. Какой классически спокойной кажется в сравнении с нею лицевая сторона церкви Иисуса, принадлежащая делла Порта! Какое чреватое последствиями развитие совершилось между тем и этим зданием! Однако разметанные фасады Сан Марчелло и Санта Тринита Карло Фонтана (1634 – 1714) в Риме представляют уже такую безвкусицу, к которой могло привести лишь умышленное смешение стилей Бернини и Борромини. Перенеся в начале XVIII столетия оба стиля за Альпы, Фонтана много содействовал дальнейшему распространению внешнего по замыслу барочного итальянского стиля. </w:t>
      </w:r>
    </w:p>
    <w:p>
      <w:pPr>
        <w:pStyle w:val="Normal"/>
        <w:spacing w:before="120" w:after="0"/>
        <w:ind w:firstLine="567"/>
        <w:jc w:val="both"/>
        <w:rPr/>
      </w:pPr>
      <w:r>
        <w:rPr/>
        <w:t xml:space="preserve">Переживая в Риме описанное органическое развитие, барочная архитектура во Флоренции, не суетясь, вступила на более серьезные пути в школе Буонталенти. Живописец Лудовико Карди, прозванный Чиголи (1559 до 1613), выполнил здесь такой, еще спокойный, дворцовый фасад, как его фасад крыла в палаццо Рануччини, с порталом и окнами, обрамленными в нижнем этаже, тогда как его позднейший палаццо Мадама в Риме хотя и пренебрегает расчленением фасада посредством пилястров, но производит впечатление полного силы высокого барокко тяжелыми выступам консолей, выступами над окнами, балконом, увенчивающим портал с колоннами и беспорядочно расчлененными окнами мезонина фризом под мощным венечным карнизом. Наоборот, Матеи Нигетти (ум. в 1619 г.) дал в своей роскошной княжеской капелле Сан Лоренцо (1604) одну из тех на взгляд торжественных светских зал, в которых скудость мысли зодчего совершенно заслоняется великолепием строительного материала. </w:t>
      </w:r>
    </w:p>
    <w:p>
      <w:pPr>
        <w:pStyle w:val="Normal"/>
        <w:spacing w:before="120" w:after="0"/>
        <w:ind w:firstLine="567"/>
        <w:jc w:val="both"/>
        <w:rPr/>
      </w:pPr>
      <w:r>
        <w:rPr/>
        <w:t xml:space="preserve">Слияние поздней флорентийской и римской школ произошло, если не ошибается Гурлитт, благодаря Карло Фонтана, которому он приписывает выдержанную в стиле барокко надворную сторону палаццо Каппони во Флоренции. Самостоятельно же флорентийский стиль барокко соединился с упадочными классическими воспоминаниями в постройке Герардо Сильвани (1579 – 1675) и его сына Пьер Франческо Сильвани. </w:t>
      </w:r>
    </w:p>
    <w:p>
      <w:pPr>
        <w:pStyle w:val="Normal"/>
        <w:spacing w:before="120" w:after="0"/>
        <w:ind w:firstLine="567"/>
        <w:jc w:val="both"/>
        <w:rPr/>
      </w:pPr>
      <w:r>
        <w:rPr/>
        <w:t xml:space="preserve">Богатый римский барочный стиль был перенесен в Неаполь опять-таки ломбардцем Козимо Фанзага (1591 – 1678). В церковном зодчестве он также начал с продолговатых построек, как церковь Сан Фернандо (1628), но кончил и он центральными постройками, как Санта Мария Маджоре (1651). Великолепие его внутреннего убранства показывают подпружные арки и стиль пилястров церкви Сан Мартино. Тем не менее, однако, фасад церкви Сапиенца в Неаполе производит впечатление почти классического высокого ренессанса: поверх мощного нижнего этажа, служащего цоколем, идет между двух флигелей с коринфскими пилястрами под одним и тем же антаблементом галерея с полуциркульными арками на ионических двойных колоннах. Значительный отдел неаполитанского зодчества XVII столетия был определен этим выразительным образцом. </w:t>
      </w:r>
    </w:p>
    <w:p>
      <w:pPr>
        <w:pStyle w:val="Normal"/>
        <w:spacing w:before="120" w:after="0"/>
        <w:ind w:firstLine="567"/>
        <w:jc w:val="both"/>
        <w:rPr/>
      </w:pPr>
      <w:r>
        <w:rPr/>
        <w:t xml:space="preserve">Но, с другой стороны, подражатели Фанзага в Неаполе впали в дикие преувеличения. Из них моденский архитектор Гварино Гварини (1624 – 1685) во время своего пребывания на юге самостоятельно развился в «самого барочного из всех зодчих» (Гурлитт). Ему приписывается церковь Сан Грегорио в Мессине, производящая впечатление восточной фантазии. Но только в Турине, на службе у любивших пышность савойских герцогов в семидесятых годах, Гварини довел свой оригинальный стиль до мощного величия. Дворец академии наук, громадная кирпичная постройка, отдельные формы которой обработаны не в обжигательных формах, а молотком, отличается сверхбарочными оконными наличниками, а более грандиозный палаццо Кариньяно – прекрасно развернутым планом, величавостью общего расчленения, великолепием сеней. Детали его грубы и произвольны. Из Туринских церковных построек Гварини круглая церковь Сан Лоренцо не имеет ни одной прямой линии, а массу сплетающихся между собой волнистых и извивающихся линий; Мадонна делла Консолата, с широким овальным нефом, за которым следует шестигранный алтарь, и королевская капелла «дель сударио», с крайне своеобразным куполом, также принадлежат к самым прихотливым, но и самым одухотворенным творениям всего стиля барокко. </w:t>
      </w:r>
    </w:p>
    <w:p>
      <w:pPr>
        <w:pStyle w:val="Normal"/>
        <w:spacing w:before="120" w:after="0"/>
        <w:ind w:firstLine="567"/>
        <w:jc w:val="both"/>
        <w:rPr/>
      </w:pPr>
      <w:r>
        <w:rPr/>
        <w:t xml:space="preserve">Барочную фантазию Гварини превзошел лишь иезуитский патер Андреа даль Поццо из Триента (1642 – 1709), который, исходя из живописи с перспективной архитектоникой, расширяющей пространство, перешел к пластической архитектонике алтарных сооружений и кончил остроумными, правда, не осуществленными в Италии, проектами целых зданий. В специальной книге защищал он свои необузданные фантазии об античных колоннах. Прославилась его защита «сидячих колонн» на одном из его алтарных набросков. Всего лучше можно ознакомиться с ним в церкви Сант’ Игнацио в Риме. Коробовый свод нефа превращен фресковой живописью Поццо в высокий открытый двор, на который смотрит небо с его святыми. Его фрески в куполе и алтарных нишах также сводят небесную бесконечность в земное пространство, которое с легкостью удваивается, утраивается, удесятеряется. Из его алтарей, однако, наиболее известен алтарь Луиджи Гонзага в Сант’ Игнацио и иезуита Лойолы в церкви Иисуса. </w:t>
      </w:r>
    </w:p>
    <w:p>
      <w:pPr>
        <w:pStyle w:val="Normal"/>
        <w:spacing w:before="120" w:after="0"/>
        <w:ind w:firstLine="567"/>
        <w:jc w:val="both"/>
        <w:rPr/>
      </w:pPr>
      <w:r>
        <w:rPr/>
        <w:t xml:space="preserve">Особыми путями, наряду со всем этим, то разрастающимся, то убывающим великолепием, шло зодчество обеих верхнеитальянских владычиц моря, Венеции и Генуи. </w:t>
      </w:r>
    </w:p>
    <w:p>
      <w:pPr>
        <w:pStyle w:val="Normal"/>
        <w:spacing w:before="120" w:after="0"/>
        <w:ind w:firstLine="567"/>
        <w:jc w:val="both"/>
        <w:rPr/>
      </w:pPr>
      <w:r>
        <w:rPr/>
        <w:t xml:space="preserve">Зодчество Венеции находилось в XVII столетии под влиянием Якопо Сансовино и Андрея Палладио. Если отдельные формы и здесь постепенно становятся разнузданнее, то все же настоящий римский барочный стиль никогда не мог проникнуть сюда. Дальнейшее развитие искусства Сансовино и Палладио связано в особенности с именем Балдасаре Лонгена (около 1604 – 1682 г.г.), раннее произведение которого, церковь Санта Мария делла Салюте (1631), так внушительно господствующая над проходом к Канале Гранде, представляет собственно двойное здание с двумя куполами и двумя башнями. Над передним, восьмисторонним корпусом с входом вроде триумфальной арки на лицевой стороне, с четырехугольными капеллами, выступающими наружу, на шести боковых сторонах возвышается на высоком барабане самый большой и высокий из куполов. Менее высокий второй прикрывает заднее отделение перед хором. В единстве коринфского ордера внутри церкви и портала Лонгена следует Палладио. Шестнадцать мощно завитых волют, связывающих барабан с крышей, придают внешности здания совершенно особый отпечаток. Несмотря на все вольности, эта светлая мраморная постройка представляет законченное произведение искусства. В позднейших церковных постройках Лонгена влияние Палладио не так заметно. Однако же фасад его церкви Оспедалетто 1674 г., обнаруживающий чрезмерное богатство пластических архитектурных форм, снова построен в два этажа. Столпам нижнего этажа, расширяющимся вверху наподобие герм и украшенным здесь звериными мордами, соответствуют атланты верхнего этажа в виде человеческих фигур, несущих верхнюю тяжесть. Но главные дворцы Лонгена еще непосредственно примыкают, хотя и с отступлениями в отдельных формах, к библиотеке Якопо Сансовино. Его палаццо Пезаро (около 1650 г.) имеет над нижним этажом, отделанным в рустику из выложенных плит, два верхних этажа со стенами, сплошь замененными колоннами, арочными окнами и балюстрадами. Сами полукруглые своды опираются на маленькие колонны, а в пазухах развертывается богатая жизнь пластики. В его палаццо Реццонико (1680) даже нижний этаж, облицованный в рустику, украшен колоннами дорического ордера. </w:t>
      </w:r>
    </w:p>
    <w:p>
      <w:pPr>
        <w:pStyle w:val="Normal"/>
        <w:spacing w:before="120" w:after="0"/>
        <w:ind w:firstLine="567"/>
        <w:jc w:val="both"/>
        <w:rPr/>
      </w:pPr>
      <w:r>
        <w:rPr/>
        <w:t xml:space="preserve">К Лонгена примкнул его более молодой соперник Джузеппе Сарди или Сальви (около 1630 – 1699), снабдивший в 1689 г. церковь Санта Мария дельи Скальци, задуманную еще Палладио, ее роскошным двухэтажным с фронтоном фасадом, состоящим из стенных ниш, коринфских двойных колонн и стенных цоколей, украшенных на манер столярной работы. Но высший пункт преувеличения был достигнут этим стилем в лицевой стороне церкви Моисея (1648) Алессандро Треминьяна (Тремильоне), на которой колонны нижнего этажа по Делорму щеголяют своим убранством рустики, а пилястры верхнего этажа прерваны мощным полукружием, дверные наличники которого украшены саркофагами. Пышные разметанные лепные украшения застилают все архитектурные формы. </w:t>
      </w:r>
    </w:p>
    <w:p>
      <w:pPr>
        <w:pStyle w:val="Normal"/>
        <w:spacing w:before="120" w:after="0"/>
        <w:ind w:firstLine="567"/>
        <w:jc w:val="both"/>
        <w:rPr/>
      </w:pPr>
      <w:r>
        <w:rPr/>
        <w:t xml:space="preserve">Светские постройки последователей Логена вскоре стали более схематическими и сухими. Впрочем, таможня Джузеппе Бенони (Догана, 1678 – 1681), треугольная в рустику аркада с барочной башней, заслуживает упоминания уже по смелости, с какой она расположилась у подножия церкви Салюте перед входом в Канале Гранде. </w:t>
      </w:r>
    </w:p>
    <w:p>
      <w:pPr>
        <w:pStyle w:val="Normal"/>
        <w:spacing w:before="120" w:after="0"/>
        <w:ind w:firstLine="567"/>
        <w:jc w:val="both"/>
        <w:rPr/>
      </w:pPr>
      <w:r>
        <w:rPr/>
        <w:t xml:space="preserve">В противоположность Венеции Генуя осталась, как и была городом великолепных колоннад, окружающих дворы, и эффектно расположенных по склонам местности дворов. За «Страда нуова» последовала «Виа нуовиссима», а за ней «Виа Бальби», на которой богатая фамилия Бальби в начале XVII века воздвигала свои пышные дворцы. Но вслед за такими архитекторами, как Галеаццо Алеси и Карло Лураго, является флорентинец Бартоломмео Бианко (1604 – 1656), ставший главным генуэзским архитектором XVII века. Барокко в смысле римской тяжеловесности и резких выступов было чуждо и ему, но он с большим вкусом пользовался тонко прочувствованными вольностями Буонталенти, строго держась общего впечатления. Его дворы, обнесенные колоннами, отличаются несравненным великолепием. Фасады его хороши и величавы в своих очертаниях, но лишены украшений. Этажи разделены мощными поясами и расчленены обыкновенно лишь оконными отверстиями с балконными перилами. Главное произведение Бианко в этом направлении – великолепный палаццо Бальби Сенарега, который отличается простой красотой и отличным распределением колонн во внутренних помещениях. Еще более богатое и праздничное впечатление производит дворец Дураццо Паллавичини (бывший Бальби). В особенности сени с тосканскими колончатыми арками и пышные колоннады того же ордена, окружающие великолепный двор, придают ему грандиозно-величавый характер. Известное сооружение с лестницей принадлежит, однако, уже XVIII столетию. Но все дворцы этого рода превосходят университет Бианко, бывшая коллегия иезуитов. Уже фасад с его художественно обрамленными окнами представляется более богатым. Двор в два этажа, связанный лестницами, в высшей степени красив своим живописным расположением и архитектоникой. Двойные колонны аркад делают более резким и ясным расчленение пространства. Тосканским парным колоннам нижнего этажа соответствуют ионические с угловыми волютами в верхнем. Лестница, идущая на заднем плане, ведет вверх и наружу. Все, что генуэзское дворцовое искусство дает в смысле красивых просветов, является здесь совершенным по своей законченности. </w:t>
      </w:r>
    </w:p>
    <w:p>
      <w:pPr>
        <w:pStyle w:val="Normal"/>
        <w:spacing w:before="120" w:after="0"/>
        <w:ind w:firstLine="567"/>
        <w:jc w:val="both"/>
        <w:rPr/>
      </w:pPr>
      <w:r>
        <w:rPr/>
        <w:t xml:space="preserve">Генуя и в церковной архитектуре почти одна во всей Италии осталась верной колоннам. В половине XVII столетия она также вернулась к центральной постройке, как показывают церкви Сант’ Антонио Аббате и Санта Мария ди Римедио. </w:t>
      </w:r>
    </w:p>
    <w:p>
      <w:pPr>
        <w:pStyle w:val="Normal"/>
        <w:spacing w:before="120" w:after="0"/>
        <w:ind w:firstLine="567"/>
        <w:jc w:val="both"/>
        <w:rPr/>
      </w:pPr>
      <w:r>
        <w:rPr/>
        <w:t xml:space="preserve">Более значительные верхнеитальянские центральные церкви этого века – Сант’Алессандро в Милане Лоренцо Бинаго (1602), позднейшая внешность которой в стиле высокого барокко ничуть не вредит величавости внутреннего помещения, и новый собор в Бреши Джованни Лантана (с 1604 г.), одно из чистейших и благороднейших зданий этого столетия. К числу самых роскошных верхнеитальянских дворцовых построек этой эпохи принадлежит и палаццо ди Брера в Милане, выполненный в 1651 г. по планам Франческо Мария Риккмни. Его двор, окруженный аркадами на двойных колоннах, представляет удачное сочетание римской грузности с генуэзской легкостью. </w:t>
      </w:r>
    </w:p>
    <w:p>
      <w:pPr>
        <w:pStyle w:val="Normal"/>
        <w:spacing w:before="120" w:after="0"/>
        <w:ind w:firstLine="567"/>
        <w:jc w:val="both"/>
        <w:rPr/>
      </w:pPr>
      <w:r>
        <w:rPr/>
        <w:t xml:space="preserve">Истина, что и в XVII столетии в Италии не было недостатка в архитекторах самостоятельного творчества, сообщавших постройкам каждого города, куда бы ни забросила их судьба, свой особенный отпечаток. Поэтому именно итальянское зодчество продолжало еще оказывать влияние на далекое расстояние.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1:00Z</dcterms:created>
  <dc:creator>User</dc:creator>
  <dc:description/>
  <cp:keywords/>
  <dc:language>en-US</dc:language>
  <cp:lastModifiedBy>Mage</cp:lastModifiedBy>
  <dcterms:modified xsi:type="dcterms:W3CDTF">2011-10-09T13:51:00Z</dcterms:modified>
  <cp:revision>2</cp:revision>
  <dc:subject/>
  <dc:title>Итальянское зодчество XVII столетия</dc:title>
</cp:coreProperties>
</file>