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собенности богослужения первых трех дней Страстной седмицы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Шиманский Г. 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ые три дня Страстной седмицы Церковь подготавливает христиан к достойному созерцанию и сердечному соучастию в крестных страданиях Спасителя. Уже на вечерне в Неделю Ваий Святая Церковь призывает верных стекаться от Божественного (высочайшего и священного) праздника Ваий на Божественный (священный) праздник честному и спасительному таинству страстей Христовых и видеть Господа, приемлющего за нас добровольные страдания и смерть. В песнопениях Триоди Церковь побуждает верующих идти за Господом, сораспяться с Ним и удостоиться Царства Небесного. В богослужении первых трех дней Страстной седмицы еще удерживается общий покаянный характер песноп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ый из первых трех дней Страстной седмицы, кроме общих особенностей, имеет и свои собственные и посвящается особому воспоминанию, содержащемуся в песнопениях и евангельских чтениях на утрене и Литур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еликий Понедельник Церковь в своих песнопениях призывает встретить начало страстей Христовых. В богослужении Понедельника воспоминается ветхозаветный патриарх Иосиф, по зависти проданный своими братьями в Еги¬пет и прообразовавший страдания Христа Спасителя, преданного на смерть соотечественниками. Воспоминается также проклятие и иссушение Господом бесплодной смоковницы, служившей образом лицемерных книжников и фарисеев, у которых несмотря на их внешнюю набожность Господь не нашел истинных плодов веры и благочестия, а только лицемерную сень (тень) закона. Бесплодной, засохшей смоковнице подобна и всякая душа человеческая, не приносящая духовных плодов: истинного покаяния, веры, молитвы и добрых д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еликий Вторник воспоминается обличение Господом книжников и фарисеев, Его беседы и притчи во Иерусалимском храме — о подати, подаваемой кесарю, о воскресении мертвых, Страшном Суде и кончине мира, притчи о десяти девах и о талантах. В притчах изображается неожиданность пришествия Господа (притча о десяти девах) и праведность Суда Божия (притча о таланта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еликую Среду воспоминается жена грешница, омывшая слезами и помазавшая драгоценным миром ноги Спасителя, когда Он пребывал на вечери в Вифании в доме Симона прокаженного, и этим приготовившая Христа к погребению. Здесь же Иуда мнимой заботливостью о нищих обнаружил свое сребролюбие, а вечером решился предать Христа Спасителя иудейским старейшинам за 30 сребре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ые три дня Страстной седмицы положено прочитывать на богослужении всю Псалтирь, кроме 17-й кафизмы, читаемой на утрене Великой Субб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ануне этих дней служится повечерие: великое повечерие — в понедельник и вторник вечером; малое повечерие — с воскресенья на понедельник, в среду вечером и в следующие дни. На повечерии поется трипеснец святого Андрея Крит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утрене после "Аллилуиа" в первые три дня поется (трижды) особым напевом тропарь "Се, Жених грядет в полунощи, и блажен раб, егоже обрящет бдяща; недостоин же паки, егоже обрящет унывающа. Блюди убо, душе моя, не сном отяготи¬ся, да не смерти предана будеши, и Царствия вне затворишися. Но воспряни зовущи: свят, свят, свят еси, Боже, Богородицею помилуй нас". В этом тропаре Церковь внушает нам спасительный страх внезапного пришествия Судии мира и побуждает нас к духовному бодрствова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стихословия трех кафизм на утрене читается Евангелие, особое на каждый день. После кафизм ектении не полагается, но сразу после третьей кафизмы и седальна диакон произносит "И о сподобитися нам слышанию святаго Евангелия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рочтении Евангелия, 50-го псалма и молитвы "Спаси, Боже, люди Твоя" в понедельник и среду поется трипеснец, а во вторник — двупеснец (8-я и 9-я песнь). Припев к тропарям трипеснцев и канонов в Страстную седмицу: "Слава Тебе, Боже наш, слава Тебе". По окончании трипеснца в первые четыре дня поется ексапостиларий: "Чертог Твой вижду, Спасе мой, украшенный, и одежды не имам, да вниду в онь (в него); просвети одеяние души моея, Светодавче, и спаси мя" (трижды). В этом песнопении мы исповедуем перед Господом свое недостоинство, сокрушаемся и плачем, подобно невесте, оставленной вне брачного чертога. Далее по уставу — хвалитные псалмы, стихиры на хвалитех и прочее последо¬вание утр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ые три дня Страстной седмицы на 3-м, 6-м и 9-м часах последовательно и целиком прочитывается все Четвероевангелие (в 9 отделах), до слов: ныне прославися Сын Человеческий (Ин. 13, 32). Евангелие читается по¬сле пения великопостного тропаря часа и по прочтении Богородична часа, а на 6-м часе — после прочтения паремии, предваряемой и завершаемой пением проким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тхозаветные чтения имеют тот же порядок, что и в предыдущие дни служения по Постной Триоди. Но состав чтений иной. Так, на 6 часе вместо пророчества Исаии, читаются пророчества Иезекииля, созерцавшего дивные образы Херувимов на огненных колесницах, движимых Духом. На вечерне в первые четыре дня читается паремия из Книги Исход о бедствиях евреев в Египте и избавлении от них; эти бедствия служили прообразом духовных бедствий греховного человечества и избавления от них страданиями Спасителя. Вторая паремия на вечерне читается из Книги Иова, невинного и безропотного страдальца, служившего прообразом страданий Спас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ые три дня Страстной седмицы совершается Литургия Преждеосвященных да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пения "Да исправится молитва моя" и великих поклонов читается Евангелие, соответственно воспоминанию каждого дня; Апостол на Литургии в эти дни не чит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реду в конце Литургии (после "Буди имя Господне") последний раз во время Великого Поста читается молитва святого Ефрема Сирина (с тремя великими поклонам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ые три дня Страстной седмицы, начиная с вечерни в Неделю Ваий, в конце служб бывает особый отпуст: "Грядый Господь на вольную страсть нашего ради спасения, Христос, истиннный Бог наш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растную седмицу, как и в первую седмицу, не бывает поминовения усопших и не совершается память святых, так как вся седмица посвящена исключительно воспоминанию страданий и Крестной смерти Господ 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Великий Понедельник, Великий Вторник или Великую Среду случится праздник Благовещения, то служба праздника соединяется со службой Триоди. Накануне Понедельника всенощное бдение начинается с великой вечерни, а накануне Вторника и Среды — с великого повечерия. После великого славословия совершается лития, на утрене поется полиелей, величание, прокимен и читается Евангелие Благовещению. Ирмосы канона — Благовещения. На девятой песни — припевы Благовещения. Славословие читается. В конце утрени и на часах — молитва святого Ефрема Сирина (на часах — по 3 великих поклона). Литургия совершается святого Иоанна Златоуста в соединении с вечерней. На Литургии прокимен, Апостол, задостойник и причастен — Благовещения. Евангелие на Литургии читается Благовещения и дн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1:00Z</dcterms:created>
  <dc:creator>User</dc:creator>
  <dc:description/>
  <cp:keywords/>
  <dc:language>en-US</dc:language>
  <cp:lastModifiedBy>Mage</cp:lastModifiedBy>
  <dcterms:modified xsi:type="dcterms:W3CDTF">2011-10-09T13:51:00Z</dcterms:modified>
  <cp:revision>2</cp:revision>
  <dc:subject/>
  <dc:title>Особенности богослужения первых трех дней Страстной седмицы</dc:title>
</cp:coreProperties>
</file>