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собенности богослужения Великой Пятницы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Шиманский Г. 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ь Великой Пятницы посвящен воспоминанию осуждения на смерть, крестных страданий и смерти Господа Спасителя. В богослужении этого дня Церковь как бы поставляет нас у подножия Креста Христова и перед нашим благоговейным и трепетным взором изображает спасительные страдания Господа от кровавого пота в Гефсиманском саду до Распятия и погреб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еликую Пятницу совершаются три основных службы: утреня, великие часы и великая вечерня с малым повечерием. Литургия в этот день не совершается по причине великого поста и глубокого сокрушения, а также потому, что в этот день была принесена Самим Спасителем Голгофская Жертва на Кре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оследование Святых и Спасительных страстей Господа нашего Иисуса Христа" должно начинаться по уставу во втором часу ночи или по нашему счету в восьмом часу вечера. Богослужение утрени должно совершаться глубокой ночью (обычно с вечера в Великий Четверг), потому что страдания Господа, воспоминаемые в Пятницу, начались в ночь с Четверга на Пятницу. И подобно ученикам, пением ночью сопровождавших Своего Учителя и Господа на пути с Тайной Вечери в Гефсиманский сад, христиане в ночь пятницы совершают всю утреню с пением антифонов и канона и назидаются слушанием полной евангельской истории страстей Христов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особенность утрени Великого Пятка состоит в том, что на ней читаются 12 Евангелий, избранных из всех четырех евангелистов. В этих чтениях подробно повествуется о последних часах земной жизни Спасителя, начиная с Его прощальной беседы с учениками после Тайной Вечери и до Его погребения в саду праведным Иосифом Аримафей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ядок этой утрени следующ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обычное. После шестопсалмия и великой ектении поется "Аллилуиа" и тропарь "Егда славнии ученицы" (трижды). Иерей в фелони износит Евангелие на середину храма, совершает каждение Евангелия, алтаря, всего храма и на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ения тропаря произносится малая ектения и читается первое Евангелие святых страстей (диакон: "И о сподобитися нам слышанию святаго Евангелия"). При чтении Евангелий народ стоит с возжженными свечами, выражая этим пламенную любовь к Божественному Страдальцу и уподобляясь мудрым девам, исшедшим со светильниками в сретение Жениху. В первом Евангелии от Иоанна повествуется о прощальной беседе Господа Иисуса Христа с ученика¬ми и о Его Первосвященнической моли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чтением каждого Евангелия поется: "Слава страстем Твоим, Господи" (по уставу полагается петь: "Слава Тебе, Господи, слава Тебе"), после чтения — "Слава долготерпению Твоему, Господи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первыми шестью Евангелиями поются по три антифона (всего их 15), затем малая ектения и седален, на котором не позволяется сидеть, потому что в это время совершается каждение. Каждение бывает малое (Евангелия, алтаря, иконостаса и народа) на всех седальнах, до 50-го псал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каждого седальна возглашается: "И о сподобитися нам слышанию святаго Евангелия" и читается Евангелие. 15 антифонов соответствуют своим содержанием евангельским чтениям. В них изображаются страдания Богочеловека Иисуса Христа, любовь Господа и неблагодарность народа и иудейских старейшин, обличается законопреступный Иуда и восхваляется благоразумный разбой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шестого Евангелия поются (или читаются) "Блаженны" с тропарями, произносится малая ектения и поется прокимен: "Разделиша ризы Моя себе, и о одежди Моей меташа жребий". Затем сразу читается седьмое Евангелие — о крест¬ных страданиях Господа, после которого читается 50-й псалом и следует восьмое Евангелие — о распятии Господа и исповедании благоразумного разбой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осьмого Евангелия поется трипеснец святого Космы Майумского: "К Тебе утренюю" (5-я, 8-я и 9-я песни), после 5-й песни произносится малая ектения, после 9-й песни — малая ектения и поется полный глубочайшего сердечного чувства ексапостиларий: "Разбойника благоразумнаго во едином часе раеви сподобил еси, Господи; и мене древом крестным просвети и спаси мя."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трипеснца и ексапостилария читается девятое Евангелие — о словах Господа Спасителя, обращенных к Своей Пречистой Матери и ученику, о смерти Спасителя и прободении ребра, поются хвалитные псалмы "Всякое дыхание" и стихиры самогласны на хвалитех, после которых читается десятое Евангелие — о снятии со Креста и погребении Госп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десятого Евангелия читается Великое славословие, произносится просительная ектения и читается одиннадцатое Евангелие — о погребении тела Господа в новом гро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диннадцатого Евангелия — стихиры на стиховне (они же и на вечерне на "Господи, воззвах") и двенадцатое Евангелие — о приставлении стражи ко гробу и запечатании гроба. После прочтения Евангелие сразу же уносится в алта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двенадцатого Евангелия — тропарь Великого Пятка: "Искупил ны еси от клятвы законныя". Сугубая ектения и отпу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реня Великого Пятка имеет свой особый отпуст "святых страстей": "Иже оплевания, и биения, и заушения, и Крест, и смерть претерпевый за спасение мира, Христос истинный Бог наш". Первый час не соединяется с утреней (кро¬ме праздника Благовещения), а читается вместе с 3-м, 6-м и 9-м час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ие часы, совершаемые в Великую Пятницу вместо Литургии, служатся все вместе (1-й, 3-й, 6-й и 9-й часы с чином изобразительных) по чину великих часов в навечерие Рождества Христова и Крещения Господня. На каждом часе положены особые псалмы, имеющие отношение к воспоминаемым событиям; после Богородична часа поются три особых тропаря и прокимен, а также читаются паремия, Апостол и Евангелие из каждого евангелиста. В конце великих часов — особый отпуст (см. Служебник). Тот же отпуст — в конце великой вечерни в Великий Пя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часы составлены святым Кириллом, архиепископом Александрийским (V в.). По уставу их следует совершать во втором часу дня, то есть в восемь часов утра по нашему счету 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еликой вечерне, которая относится уже к Великой Субботе и совершается около того времени, когда Спаситель умер на Кресте (в десятом часу дня, то есть в четыре часа пополудни), воспоминается снятие Пречи¬стого тела Господа Иисуса Христа со Креста и Его погреб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мирной ектении, стихир на "Господи, воззвах" и входа с Евангелием читаются три паремии (из Книг Исход, Иова и Пророка Исаии), в которых пророчески изображаются страдания Искупителя мира. Перед первой и вто¬рой паремией и перед Апостолом (после третьей паремии) поются прокимны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аремий на вечерне Великого Пятка читается Апостол о Божественной силе и премудрости, открывшихся в крестных страданиях Спасителя, и читается Евангелие, выбранное из трех евангелистов (Матфея, Луки и Иоанна), о страданиях Спасителя, начиная от совета старейшин и заканчивая крестной смертью Госп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Евангелия — сугубая ектения, молитва "Сподоби, Господи", просительная ектения и стихиры на стиховне. На "Слава, и ныне" поется стихира: "Тебе, одеющагося светом, яко ризою". При пении этой стихиры настоятель совершает троекратное каждение вокруг Плащаницы, положенной до начала вечерни на святом Престо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читаются "Ныне отпущаеши", Трисвятое по "Отче наш", поются тропари "Благообразный Иосиф с Древа снем (сняв) Пречистое Тело Твое" и "Мироносицам жена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ении тропаря "Благообразный Иосиф" священнослужители износят Плащаницу, на которой изображается снятие Спасителя со Креста и положение Его во гроб, через северные двери (по другому обычаю — через царские врата) на середину храма и полагают ее на особом столе или гробнице Главою Спасителя к северу. Этот обряд изображает также снятие тела Господа Иисуса Христа со Креста и положение Его во гроб 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бывает обычное окончание великой вечерни (диакон: "Премудрость", хор: "Благослови" и прочее). Отпуст на великой вечерне в Великий Пяток особый — тот же, что и на великих часах: "Иже нас ради человек и нашего ради спасения страшныя страсти и Животворящий Крест, и вольное погребение плотию изволивый, Христос, истинный Бог наш"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тчас после вечерни совершается малое повечерие, на котором поется канон о распятии Господнем и на плач Пресвятой Богородицы. Этот канон составлен в Х веке святым Симеоном Метафрастом (Логофетом). По окончании 9-й песни вместо "Достой¬но есть" поется ирмос: "Бога человеком". Затем — "Премудрость" и малый отпуст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чтения малого повечерия и канона на повечерии верующие подходят к Плащанице, поклоняются перед священным изображением и с трепетным благоговением и сердечным сокрушением лобызают язвы Спасителя и Евангелие, лежащее на персях Господа как Его духовное завещание, запечатленное Его Святейшею Кровию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 Великую Пятницу случится Благовещение, то накануне в Великий Четверг на вечерне, соединяемой с Литургией святого Василия Великого, на "Господи, воззвах" поются стихиры дня и праздника, на "Слава" — стихира дня, на "И ныне" — праздника. Паремии дня и три паремии праздника. Далее — Литургия святого Василия Великого, как обычно в Великий Четвер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черие малое с трипеснц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амый праздник служба начинается с утрени, на которой совершается чтение двенадцати страстных Евангелий. Особенности этой утрени следующие: на "Бог Господь" — тропарь праздника (дважды), "Слава, и ныне" — "Егда славнии ученицы". После седьмого страстного Евангелия –полиелей и поется величание Благовещения; затем степенны 4 гласа –первый антифон, прокимен и Евангелие Благовещения. По прочтении праздничного (благовещенского) Евангелия сразу же читается восьмое страстное Евангелие. После этого Евангелия и 50 псалма поется стихира Благовещения и произносится молитва: "Спаси, Боже, люди Твоя". Далее, после возгласа священника поется канон Благовещения и дня; после 5-й, 8-й и 9-й песней катавасией служат ирмосы трипеснца. На 9-й песни (вместо "Честнейшую Херувим") — припевы Благовещения, а после 9-й песни — светилен праздника, "Слава" — дня, "И ныне" — праздника. Далее, читается девятое страстное Евангелие и до конца служба совершается, как в Великий Пяток (на хвалитех и на стиховне — стихиры праздника и дня). Отпуст дня. После отпуста совершается 1-й час со всеми особенностями Великого Пят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овпадении праздника Благовещения с Великим Пятком Литургия совершается по чину святого Иоанна Златоуста в соединении с вечерней. На вечерне после входа с Евангелием — прокимны и паремии дня. После малой ектении и Трисвятого — прокимен, Апостол и Евангелие сначала Благовещения, а затем дня. Задостойник и причастен — Благове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указу Святейшего Синода (1855 г.) вынос Плащаницы в праздник Благовещения, случившийся в Великую Пятницу, следует совершать на малом повечерии. Настоятель облачается в полное облачение, а прочие священники — в малое. Повечерие начинается по обычаю, но по прочтении "Верую" открываются царские врата и поется стихира "Тебе одеющагося" (каждение Плащаницы, лежащей на престоле). Далее, при пении тропаря "Благообразный Иосиф" священники выносят плащаницу северными дверями на приготовленное посередине храма место. Затем следует целование Плащаницы и положенный на повечерии канон о распятии Господнем и на плач Пресвятой Богородицы. По распоряжению Святителя Московского Филарета (1855 г.) и Святейшего Патриарха Алексия Ι (1950 г.), чин выноса Плащаницы в Великую Пятницу на Благовещение совершается в конце Литургии святого Иоанна Златоуста после заамвонной молитвы; поются стихиры на стиховне вечерни, а затем, при пении тропаря совершается вынос Плащаницы. После отпуста Литургии читается канон о распятии Господа и на плач Богоматери 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1:00Z</dcterms:created>
  <dc:creator>User</dc:creator>
  <dc:description/>
  <cp:keywords/>
  <dc:language>en-US</dc:language>
  <cp:lastModifiedBy>Mage</cp:lastModifiedBy>
  <dcterms:modified xsi:type="dcterms:W3CDTF">2011-10-09T13:51:00Z</dcterms:modified>
  <cp:revision>2</cp:revision>
  <dc:subject/>
  <dc:title>Особенности богослужения Великой Пятницы</dc:title>
</cp:coreProperties>
</file>