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ыдающиеся металурги России. Н. Т. Гудц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удрейко Е. 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Тимофеевич Гудцов (1(13).11.1885, г. Мещовск Калужской губ. – 29.01.1957, Москва), крупнейший советский учёный-металловед, специалист в области строения, свойств, термической обработки и легирования стали, академик АН СССР (1939), заслуженный деятель науки и техники РСФСР. Наряду с другими выдающимися металлургами и металловедами старшего поколения – А.А. Байковым, И.П. Бардиным, С.С. Штейнбергом, Н.А. Минкевичем, А.Л. Бабошиным, А.М. Бочваром и др. Н.Т. Гудцов являлся ведущим учёным первой половины XX столетия в развитии науки о строении и свойствах метал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Т. Гудцов родился в семье учителя. В 1902 г. окончил курское реальное училище и поступил на металлургическое отделение только что основанного Санкт-Петербургского политехнического института. В годы учения Гудцова общеобразовательные и специальные в институте читали профессора В.А. Кирпичёв, В.А. Кистяковский, Н.С. Курнаков, Ф.Ю. Левинсон-Лессинг, Н.А. Меншуткин, П.П. Федотьев. В первые же годы существования института во главе металлургического отделения становятся крупнейшие учёные России А.А. Байков (с 1902 г.), М.А. Павлов (с 1904 г.), В.Е. Грум-Гржимайло (с 1907 г.). Под их руководством Н.Т. Гудцов получил всестороннее глубокое образование. В 1910 г. он защитил дипломную работу на тему: «Исследование строения стали, нагретой до высоких температур» и был зачислен стипендиатом Политехнического института в лабораторию профессора А.А. Байкова, продолжая под его руководством исследования по металлографии стали. В течение всей жизни Н.Т. Гудцов сохрания интерес к этой области металловедения, что нашло выражение в его известных работах по жаропрочным сплавам и основанию вакуумной металлограф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же, в 1912 г., он был избран членом Русского металлургического общества, участвовал в издании «Журнала Русского металлургического общества» и до конца жизни был активным участником и председателем оргбюро Всесоюзного научно-технического общества черной металлур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3 г. Н.Т. Гудцов поступил на работу в лабораторию Путиловского завода. Под его руководством здесь были созданы хорошо оборудованные лаборатории металлографии и механических испытаний. Путиловский завод, один из передовых заводов России, в годы восстановления стал своеобразной творческой лабораторией по подготовке развёртывания отечественного машиностроения. На заводе осваиваются и создаются новые марки легированных сталей, разрабатываются новые методы термической обработки, строится первый механизированный чугунолитейный цех, ведутся исследования процессов плавки и разливки качественной ст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ально приближенная к производству исследовательская деятельность предопределила главную особенность всего последующего творческого пути учёного: обусловленность получения новых знаний запросами практики. Основными направлениями изысканий Н.Т. Гудкова в период работы на производстве были исследования процессов плавки и разливки металла, создание новых марок легированной стали, совершенствование методов её термической обработки. Полученными результатами Николай Тимофеевич заявил о себе как о талантливом и перспективном учёном. Его работы привлекли внимание ведущих металлургов и металловедов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8 г. Н.Т. Гудцов возглавил отделение металлографии Всесоюзного института металлов, основанного в 1919 г. Институт стал одной из первых научно-исследовательских организаций широкого профиля в области технических наук. В 1934-1935 гг. по его инициативе здесь была организована первая специальная лаборатория по изучению стального сли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9 г. Н.Т. Гудцов был избран действительным членом АН СССР по Отделениям технических и химических наук. Тогда же он возглавил Отдел металловедения Института металлургии АН СССР. 30-е гг. были творческой вершиной в деятельности учёного. Под его руководством велись исследования в области специальных сталей и сплавов, термической обработке, общим вопросам металловедения, разрабатывались способы улучшения свойств быстрорежущей стали, изучалось влияние содержания хрома на магнитные свойства вольфрамовой ст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военные годы Н.Т. Гудцов и его ученики выполнили цикл работ по расширению сортаментов стали и поиску новых легирующих добавок. Это направление определялось стремительным индустриальным рывком Советского Союза и возникновением новых отраслей производства. Станкостроение, энергомашиностроение, приборостроение, оборонная промышленность остро нуждались в новых марках стали с высокой термоустойчивостью и надёжными прочностными характеристиками. Проведённые Николаем Тимофеевичем исследования охватывали все виды легированной стали – строительную, нержавеющую, износоупорную, конструкционную, инструментальную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Т. Гудцов и возглавляемый им коллектив значительно расширили границы познания и в сфере фундаментальной науки, создания теоретических моделей, описывающих структуру и свойства металлов в различных фазовых состояниях. Он исследовал генезис тетрагональных решёток железа; разработал физические теории превращений в стали при охлаждении и деформации кристаллических тел; описал виды взаимодействия атомов железа и углерода в стали; сформулировал принципы применения рентгеновского анализа к изучению строения закалённой стали; предложил новую трактовку диаграммы железоуглеродистых сплавов; провёл лабораторные изыскания величины зерна в стали и её изотермической закалки; всесторонне проанализировал процессы, протекающие в различных сортах стали при их закалке, отпуске, нагреве и охлаждении. По итогам проведённых научных исследований, новизне полученных результатов и их большому прикладному значению Н.Т. Гудцов был избран действительным членом АН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Великой Отечественной войны, находясь на Урале, учёный и его коллеги по заданию ГКО провели огромную работу по созданию специальных марок сталей для оборонной промышленности. За эти изыскания Н.Т. Гудцов в 1943 г. был удостоен Сталинской премии I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озвращения в Москву Николай Тимофеевич возглавил кафедру термической обработки и металловедения Московского института стали и сплавов и одновременно Отдел металловедения Института металлургии АН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внимание Н.Т. Гудцов уделял подготовке инженерных кадров. Педагогика была его вторым, после науки, призванием. Он отдал ей более сорока лет. Начало педагогической деятельности учёного восходит к 1915 г. С 1920 г. он преподаёт в Ленинградском политехническом институте (с 1926 г. – доцент, с 1930 г. – профессор, заведующий созданной им кафедрой термической обработки стали). В 30-е гг. на основе собственного педагогического опыта он подготовил для металлургических факультетов вузов страны курсы лекций «Специальная сталь, её свойства, обработка и применение», «Сталь, её природа и свойства», «Металлография и термическая обработка стали», «Физическая металлография». Николай Тимофеевич – автор учебника «Основы физической металлографии стали» (1934), ставшего настольной книгой нескольких поколений студентов. Ленинградская металловедческая школа, основателем которой по праву считается Н.Т. Гудцов, представлена десятками докторов и кандидатов наук, руководителями крупнейших сталелитейных предприятий, выдающимися учёными-металловедами, организаторами и преподавателями высшей технической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ющийся учёный и педагог Николай Тимофеевич Гудцов был награждён орденами Ленина (дважды), Трудового Красного Знамени, Красной Звезды, другими правительственными награ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.: Возможные пути применения математического анализа в области физического металловедения //Три. Третьего Менделеевского съезда по чистой и прикладной химии. Петроград: Научн. хим.-техн. изд-во. 1923. С. 145-14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ль, её природа и свойства. Л.: Кубуч. 192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ы физической металлографии стали. Ч. 1,2. Л., 1935-193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ьная сталь и задачи научного исследования // Научно-информ. бюлл. Ленингр. индустр. ин-та. 1939. №2-3. С. 14-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задачи теоретической металлургии// Проблемы черной металлургии. М.: Металлургиздат. 1946. С. 33-37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Тимофеевич Гудцов. Материалы к биобиблиографии учёных СССР. М.: Изд-во АН СССР. 19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ляев Б.Б., Пронов А.П., Теряева З.С. Академик Николай Тимофеевич Гудцов (1885–1957) // Изв. АН СССР. Отд. Технич. наук. Металлургия и топливо. 1960. №5. С. 3-1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ляев Б.Б. Воспоминания об академике Николае Тимофеевиче Гудцове // Металловедение и термическая обработка металлов. 1985. № 11. С. 62-64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2:00Z</dcterms:created>
  <dc:creator>User</dc:creator>
  <dc:description/>
  <cp:keywords/>
  <dc:language>en-US</dc:language>
  <cp:lastModifiedBy>Mage</cp:lastModifiedBy>
  <dcterms:modified xsi:type="dcterms:W3CDTF">2011-10-09T13:52:00Z</dcterms:modified>
  <cp:revision>2</cp:revision>
  <dc:subject/>
  <dc:title>Выдающиеся металурги России</dc:title>
</cp:coreProperties>
</file>