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татистика финансов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онтрольная работа по дисциплине «Статистика финансов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тудент специальности Финансы и кредит Грицощенко С.Н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Тюменский государственный университе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Тюмень – 2010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№1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следующие данные о количестве проданной продукции и ценах за 2 смежных периода: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2410"/>
        <w:gridCol w:w="2275"/>
        <w:gridCol w:w="1699"/>
        <w:gridCol w:w="1536"/>
      </w:tblGrid>
      <w:tr>
        <w:trPr>
          <w:trHeight w:val="317" w:hRule="exact"/>
        </w:trPr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иды продукции</w:t>
            </w:r>
          </w:p>
        </w:tc>
        <w:tc>
          <w:tcPr>
            <w:tcW w:w="4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ичество проданной продукции, 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Цена 1 т., руб</w:t>
            </w:r>
          </w:p>
        </w:tc>
      </w:tr>
      <w:tr>
        <w:trPr>
          <w:trHeight w:val="605" w:hRule="exact"/>
        </w:trPr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азисный перио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четный перио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азисный пери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четный период</w:t>
            </w:r>
          </w:p>
        </w:tc>
      </w:tr>
      <w:tr>
        <w:trPr>
          <w:trHeight w:val="922" w:hRule="exac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 Б 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20 130 9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50 100 18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20 1040 8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10 1112 87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пределите индексы цен по формуле Ласпейреса, Пааше, Фишера. Пояснить экономический смысл каждого индек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екс Ласпейрес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0532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ндекс Пааше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70730" cy="608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ндекс Фишер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90390" cy="65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ндекс Пааше имеет следующий экономический смысл: фиксирует не только динамику цен, но и абсолютное изменение стоимости товаров от изменения этих цен и изменение суммы расходов у населения в силу этого. В основу расчета этого индекса берется отчетная структура оборота и поставок в розничную и оптовую торговлю. При расчете приходится ограничиваться сопоставимым кругом товаров, используемых в качестве весов индекса. Однако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в условиях непрерывно происходящего обновления и расширения ассортимента товаров, изменений в структуре производства и потребления, в соотношении цен на отдельные товары, изменений их качества, что объективно присуще развивающейся рыночной экономике, круг сопоставимых товаров может сузиться до минимума и тогда его расчет теряет смысл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этот индекс отражает не только фактическое изменение цен, но и весов, которые согласно формуле должны обновляться от периода к периоду. Следовательно, для сопоставления между собой различных периодов требуется постоянный их перерасчет в постоянных текущих ценах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статистическим анализом доказано, что индекс Пааше в долговременном аспекте занижает реальное изменение цен вследствие общеизвестной отрицательной корреляции (относительный вес товара падает, если цена его возрастает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статистика перешла на международную практику исчисления сводного индекса цен по формуле Ласпейр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индексе структура потребительских расходов, остается прежней - базисной, что позволяет оценить динамику потребительских цен в чистом виде. Индекс показывает, как изменились потребительские расходы населения на покупку товаров и услуг в зависимости от изменения цен на них при прежнем уровне их потреб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адо иметь в виду, что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й метод расчета индекса корректен только за непродолжительный отрезок времен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за это время не происходит существенных количественных и качественных изменений в структуре потребительских рас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ения индексов, вычисленных по формулам Ласпейреса и Пааше, совпадают лишь в случае почти невозможного на практике совпадения структуры товарной массы базисного и отчетного пери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ая проблему различий в структуре потребительских расходов населения отчетного и базисного периода, оказывающих существенное влияние на значения индексов цен Ласпейреса и Пааше, Фишер предложил «идеальный» индекс цен, который вошел в историю под его именем. Это средний геометрический индекс из индексов Ласпейреса и Паа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индекс лишен реального экономического смысла и представляет собой чисто математическую модел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актике международной статистики индекс Фишера применяется при оценке динамики цен внешней торговли и в двусторонних межгосударственных сопоставл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№2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следующие данные по фирме за 2 полугодия (тыс. руб.):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0"/>
        <w:gridCol w:w="1699"/>
        <w:gridCol w:w="1824"/>
      </w:tblGrid>
      <w:tr>
        <w:trPr>
          <w:trHeight w:val="317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I полугоди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II полугодие</w:t>
            </w:r>
          </w:p>
        </w:tc>
      </w:tr>
      <w:tr>
        <w:trPr>
          <w:trHeight w:val="1219" w:hRule="exact"/>
        </w:trPr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. Реализованная продукция в сопоставимых ценах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. Средний остаток оборотных средств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. Средний остаток задолженности по кредиту в оборотные средст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000 20500 10800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000 21600 1100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предел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умму реализованной продукции, полученной от использования заемных оборотных средств в целом и на 1 рубль кредитных вложений (с учетом доли заемных оборотных средст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ирост суммы реализованной продукции, полученной за сче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я заемных оборотных средств (в % и в абсолютном выражении) всего и в том числе за сч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изменения объемов кредитования оборотных средств; 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изменения объема реализации продукции на 1 рубль кредит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о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рирост суммы реализованной продукции, полученной за сч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ных вложений (в % и в абсолютном выражении) всего и в том числе з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че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изменения объема реализ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доли заемных средств в общ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ме оборотных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ить увязку полученных результатов в систему. Сделать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Определяем удельный вес заемных средств в оборотных средствах хозяйствующего субъек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 полугодие: </w:t>
      </w:r>
      <w:r>
        <w:rPr/>
        <w:drawing>
          <wp:inline distT="0" distB="0" distL="0" distR="0">
            <wp:extent cx="17653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 полугодие: </w:t>
      </w:r>
      <w:r>
        <w:rPr/>
        <w:drawing>
          <wp:inline distT="0" distB="0" distL="0" distR="0">
            <wp:extent cx="17399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а) Объем реализованной продукции распределяется пропорционально удельному весу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 полугодие: </w:t>
      </w:r>
      <w:r>
        <w:rPr/>
        <w:drawing>
          <wp:inline distT="0" distB="0" distL="0" distR="0">
            <wp:extent cx="24631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 полугодие: </w:t>
      </w:r>
      <w:r>
        <w:rPr/>
        <w:drawing>
          <wp:inline distT="0" distB="0" distL="0" distR="0">
            <wp:extent cx="2400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б) Прибыль от использования заемных оборотных средств на 1 рубль кредитных влож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 полугодие: </w:t>
      </w:r>
      <w:r>
        <w:rPr/>
        <w:drawing>
          <wp:inline distT="0" distB="0" distL="0" distR="0">
            <wp:extent cx="17653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 полугодие: </w:t>
      </w:r>
      <w:r>
        <w:rPr/>
        <w:drawing>
          <wp:inline distT="0" distB="0" distL="0" distR="0">
            <wp:extent cx="17018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) Индекс прибыли от реализ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256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2) Прирост суммы реализованной продукции, полученной за сч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ования заемных оборотных средст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го: </w:t>
      </w:r>
      <w:r>
        <w:rPr/>
        <w:drawing>
          <wp:inline distT="0" distB="0" distL="0" distR="0">
            <wp:extent cx="2755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р. (рост на 12, 79%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.ч. в результат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Изменения объемов кредитования оборотных средств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65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р. или 14, 57% общего приро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Изменения объема реализации продукции на 1 рубль кредитных влож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90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р. или 85, 43% общего приро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ка правильности расчетов: 345, 4+58, 54=403, 94 т.р. или 85, 43%+14, 57%=10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ст суммы реализованной продукции, полученной за сч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дитных вложений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08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р. (рост на 12, 79%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.ч. за счет измен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объема реализ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05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доли заемных средств в общем объеме оборотных средств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670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ка правильности расчет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927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.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ы: во втором полугодии по сравнению с первым эффективность использования кредита возросла в 1, 1 раза, при этом на каждый рубль заемных оборотных средств получено прибыли на 3, 14 коп. больше: 0, 3241-0, 2927=0, 031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ьшилась доля заемных средств в оборотных средствах. Повышение эффективности использования заемных средств способствовало росту прибыли полученной за счет использования заемных оборотных сред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№3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следующие данные о составе продукции и ее себестоимости по 2-м кирпичным заводам района: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8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275"/>
        <w:gridCol w:w="1699"/>
        <w:gridCol w:w="1843"/>
        <w:gridCol w:w="1699"/>
        <w:gridCol w:w="1958"/>
      </w:tblGrid>
      <w:tr>
        <w:trPr>
          <w:trHeight w:val="31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азисный период</w:t>
            </w:r>
          </w:p>
        </w:tc>
        <w:tc>
          <w:tcPr>
            <w:tcW w:w="3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четный период</w:t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иды продукци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Произведено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Себестоимость,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Произведено,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Себестоимость, </w:t>
            </w:r>
          </w:p>
        </w:tc>
      </w:tr>
      <w:tr>
        <w:trPr>
          <w:trHeight w:val="365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ыс. шт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ыс. шт. в руб.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ыс. шт.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тыс. шт. в руб.</w:t>
            </w:r>
          </w:p>
        </w:tc>
      </w:tr>
      <w:tr>
        <w:trPr>
          <w:trHeight w:val="34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ирп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0</w:t>
            </w:r>
          </w:p>
        </w:tc>
      </w:tr>
      <w:tr>
        <w:trPr>
          <w:trHeight w:val="250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иликатны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ирпич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0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8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70</w:t>
            </w:r>
          </w:p>
        </w:tc>
      </w:tr>
      <w:tr>
        <w:trPr>
          <w:trHeight w:val="278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быкновенны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репица пазовая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80</w:t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ирп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иликатны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ирпич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90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40</w:t>
            </w:r>
          </w:p>
        </w:tc>
      </w:tr>
      <w:tr>
        <w:trPr>
          <w:trHeight w:val="288" w:hRule="exact"/>
        </w:trPr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быкновенный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репица пазовая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20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предел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себестоимости продукции по каждому заводу в отдельности (в %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себестоимости продукции для обоих заводов в цел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по продукции, сравнимой по фабрично-заводскому методу; 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о продукции, сравнимой по отраслевому мет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количества произведенной продукции по двум заводам в отчетном периоде по сравнению с базисным (в 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анализировать полученные результ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определить изменение себестоимости на каждом отдельном предприятии надо ограничить для каждого из них круг сравнимой продукции. Это ограничение осуществляется по фабрично-заводскому методу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Для предприятия 1 это вид продукции – кирпич обыкновенный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511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нижение себестоимости на 5, 56%)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Для предприятия 2 это также вид продукции – кирпич обыкновенный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384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нижение себестоимости на 26, 32%)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ы: в отчетном периоде оба предприятия показали снижение себестоимости производимой продукции, на первом предприятии это было достигнуто за счет увеличения объемов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себестоимости продукции для обоих заводов в можно найти двумя способ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По фабрично - заводскому методу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4798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нижение себестоимости на 11, 64%)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индекс не может считаться полной характеристикой изменения себестоимости, т.к. не учитывает всего ассортимента производимой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По отраслевому методу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яем средний уровень себестоимости для каждого вида проду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6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ид прод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889000" cy="482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75" r="-4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838200" cy="4826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ирпич силикат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5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ирпич обыкнов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3, 42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61, 53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репица паз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2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Расчет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7940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7432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815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нижение себестоимости на 11, 3%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индекс можно считать окончательной характеристикой изменения себестоимости, он учитывает весь ассортимент производимой продукции, производимой завод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количества произведенной продукции по двум заводам в отчетном периоде по сравнению с базисным (в %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6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ид продук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Количество произведенной продукции в базисном периоде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личество произведенной продукции в отчетном период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ирпич силикат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ирпич обыкнове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5+13=3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8+11=3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Черепица паз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194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ы: в отчетном периоде в целом по отрасли наблюдается рост объемов производства по всему ассортименту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№4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производственной и финансовой деятельности АОЗТ характеризуются следующими данными (тыс. руб.):</w:t>
      </w:r>
    </w:p>
    <w:tbl>
      <w:tblPr>
        <w:tblW w:w="9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1559"/>
        <w:gridCol w:w="1374"/>
      </w:tblGrid>
      <w:tr>
        <w:trPr>
          <w:trHeight w:val="61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рошлый год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четный год</w:t>
            </w:r>
          </w:p>
        </w:tc>
      </w:tr>
      <w:tr>
        <w:trPr>
          <w:trHeight w:val="614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. Среднегодовая стоимость основных производственных фондов </w:t>
            </w:r>
            <w:r>
              <w:rPr/>
              <w:drawing>
                <wp:inline distT="0" distB="0" distL="0" distR="0">
                  <wp:extent cx="132080" cy="1790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6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540</w:t>
            </w:r>
          </w:p>
        </w:tc>
      </w:tr>
      <w:tr>
        <w:trPr>
          <w:trHeight w:val="30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2. Средние остатки оборотных средств </w:t>
            </w:r>
            <w:r>
              <w:rPr/>
              <w:drawing>
                <wp:inline distT="0" distB="0" distL="0" distR="0">
                  <wp:extent cx="122555" cy="1517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17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460</w:t>
            </w:r>
          </w:p>
        </w:tc>
      </w:tr>
      <w:tr>
        <w:trPr>
          <w:trHeight w:val="605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3. Выручка от реализации продукции в отпускных ценах предприятия (без НДС и акцизов) </w:t>
            </w:r>
            <w:r>
              <w:rPr/>
              <w:drawing>
                <wp:inline distT="0" distB="0" distL="0" distR="0">
                  <wp:extent cx="259715" cy="1955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</w:t>
            </w:r>
            <w:r>
              <w:rPr/>
              <w:drawing>
                <wp:inline distT="0" distB="0" distL="0" distR="0">
                  <wp:extent cx="321945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43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8700</w:t>
            </w:r>
          </w:p>
        </w:tc>
      </w:tr>
      <w:tr>
        <w:trPr>
          <w:trHeight w:val="30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4. Товарная продукция в отпускных ценах предприятия </w:t>
            </w:r>
            <w:r>
              <w:rPr/>
              <w:drawing>
                <wp:inline distT="0" distB="0" distL="0" distR="0">
                  <wp:extent cx="200025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2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6800</w:t>
            </w:r>
          </w:p>
        </w:tc>
      </w:tr>
      <w:tr>
        <w:trPr>
          <w:trHeight w:val="31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5. Полная себестоимость реализованной продукции </w:t>
            </w:r>
            <w:r>
              <w:rPr/>
              <w:drawing>
                <wp:inline distT="0" distB="0" distL="0" distR="0">
                  <wp:extent cx="119380" cy="171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</w:t>
            </w:r>
            <w:r>
              <w:rPr/>
              <w:drawing>
                <wp:inline distT="0" distB="0" distL="0" distR="0">
                  <wp:extent cx="30734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3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4700</w:t>
            </w:r>
          </w:p>
        </w:tc>
      </w:tr>
      <w:tr>
        <w:trPr>
          <w:trHeight w:val="307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6. Прибыль, полученная от прочей реализации </w:t>
            </w:r>
            <w:r>
              <w:rPr/>
              <w:drawing>
                <wp:inline distT="0" distB="0" distL="0" distR="0">
                  <wp:extent cx="282575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7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60</w:t>
            </w:r>
          </w:p>
        </w:tc>
      </w:tr>
      <w:tr>
        <w:trPr>
          <w:trHeight w:val="326" w:hRule="exact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7. Сальдо результатов внереализационной деятельности </w:t>
            </w:r>
            <w:r>
              <w:rPr/>
              <w:drawing>
                <wp:inline distT="0" distB="0" distL="0" distR="0">
                  <wp:extent cx="330200" cy="1606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+2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+18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овести пофакторный анализ изменения балансовой рентабельности, выявив влияние на это изменение следующих факто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я стоимости основных производственных фондов и в том числ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изменения объема товарной продукции на изменение потребности 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х производственных фондах и далее на изменение рентабель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изменения эффективности использования основных производственных фондов (фондоотдачи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я объема оборотных средств и в том числ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изменения объема реализованной продукции на изменение потребности в оборотных средствах и далее на изменение рентаб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изменения эффективности использования оборотных средств (оборачиваем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ить увязку полученных результатов в систему. Сделать вы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ходим балансовую прибыль для обоих периодов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8768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9657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90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Находим балансовую рентабельность для обоих периодов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590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1717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02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1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5367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88465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ондоотдача в прошлом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01900" cy="431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ондоемкость в прошлом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потребности в ОПФ вследствие изменения объема товарной проду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24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059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736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5367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637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ондоотдача в отчетном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потребности в ОПФ вследствие изменения фондоот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560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059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355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4986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92300" cy="444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закрепления в прошлом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объема оборотных средств вследствие изменения объема реализованной проду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347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55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482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4986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669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закрепления в прошлом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объема оборотных средств вследствие изменения оборачиваем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911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55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6101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1489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ы: в отчетном периоде рентабельность предприятия снизилась вследствие снижения объема товарной продукции, снижения фондоотдачи в отчетном году, снижения прибыли от прочей реализации, сальдо результатов внереализационной деятельности и увеличения средних остатков оборотных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ча №5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ются следующие данные о составе денежной массы и объеме валового национального продукта (ВНП) за 2 периода (млрд. руб.):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3283"/>
        <w:gridCol w:w="3302"/>
      </w:tblGrid>
      <w:tr>
        <w:trPr>
          <w:trHeight w:val="317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азисный период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тчетный период</w:t>
            </w:r>
          </w:p>
        </w:tc>
      </w:tr>
      <w:tr>
        <w:trPr>
          <w:trHeight w:val="1677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Денежные агрегаты МО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Ml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2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М3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0 760 828 846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05 645 790 912</w:t>
            </w:r>
          </w:p>
        </w:tc>
      </w:tr>
      <w:tr>
        <w:trPr>
          <w:trHeight w:val="326" w:hRule="exact"/>
        </w:trPr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НП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86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8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Определ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сть обращения денежной массы в цел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изменения состава каждого денежного агрегата на измен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рачиваемости денежной ма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объема ВНП в отчетном периоде по сравнению с базисны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(в млрд. руб.), а также за счет изменения: а) денежной массы; б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тава денежного агрегата в отдельности (Ml, M2, М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ить увязку полученных результатов в систе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ш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рость обращения денежной массы в целом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161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оро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161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боро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изменения состава каждого денежного агрегата на изменение оборачиваемости денежной ма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182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63565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261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531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2, 2807-2, 1986=0, 9459-0, 3961-0, 215-0, 2527=0, 082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е объема ВНП в отчетном периоде по сравнению с базисным в целом (в млрд. руб.), а также за счет измен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денежной массы; </w:t>
      </w:r>
    </w:p>
    <w:p>
      <w:pPr>
        <w:pStyle w:val="Normal"/>
        <w:spacing w:before="120" w:after="0"/>
        <w:ind w:firstLine="567"/>
        <w:jc w:val="both"/>
        <w:rPr/>
      </w:pPr>
      <w:r>
        <w:rPr/>
        <w:t>б) состава денежного агрегата в отдельности (Ml, M2, М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ение объема ВНП=2080-1860=220 млрд.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48133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21844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5626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150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8166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055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ер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220-145, 1064=862, 6974-361, 25-196, 085-230, 4687=74, 8936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статистики. Под ред. Шмойловой Р.А. - М.: «Финансы и статистика», 200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кум по теории статистики. Под ред. Шмойловой Р.А. - М.: «Финансы и статистика», 200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урс социально-экономической статистики. Под ред. Назарова М.Г. -  М.:«ЮНИТИ», 200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ческая статистика. Под ред. Иванова Ю.Н. - М.: «ИНФРА- М», 200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истика финансов. Под ред. Салина В.Н. - М.: «Финансы и статистика» 200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ы статистики финансов. Рябушкин Б.Т. - М.: «Финстатинформ»,  200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ка и статистика фирм. Под ред. Ильенковой С.Д. - М.: «Финансы и статистика», 200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ьно-экономическая статистика. Под ред. Громыко Г.Л. - М.: «Издательство МГУ», 200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истика. Под ред. Ионина В.Г. - Новосибирск.: «НГАЗиУ», 2006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И. ЛУКИНА СТАТИСТИКА ФИНАНСОВ: Учебно-методический комплекс для дистанционного обучения. Тюмень: Издательство Тюменского государственного университета, 2005. 17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2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46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1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4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2:00Z</dcterms:created>
  <dc:creator>User</dc:creator>
  <dc:description/>
  <cp:keywords/>
  <dc:language>en-US</dc:language>
  <cp:lastModifiedBy>Mage</cp:lastModifiedBy>
  <dcterms:modified xsi:type="dcterms:W3CDTF">2011-10-09T13:52:00Z</dcterms:modified>
  <cp:revision>2</cp:revision>
  <dc:subject/>
  <dc:title>Статистика финансов </dc:title>
</cp:coreProperties>
</file>