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лектронная цифровая подпись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Реферат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ыполнил: студент 238 группы  Казачок Д.В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анкт-Петербургский государственный университет экономики и финанс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2009 год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нная цифровая подпись (ЭЦП)—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, а также обеспечивает неотказуемость подписавшего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ая схе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электронной подписи обычно включает в себ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алгоритм генерации ключевых пар пользователя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функцию вычисления подпис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функцию проверки под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нкция вычисления подписи на основе документа и секретного ключа пользователя вычисляет собственно подпись. В зависимости от алгоритма функция вычисления подписи может быть детерминированной или вероятностной. Детерминированные функции всегда вычисляют одинаковую подпись по одинаковым входным данным. Вероятностные функции вносят в подпись элемент случайности, что усиливает криптостойкость алгоритмов ЭЦП. Однако, для вероятностных схем необходим надёжный источник случайности (либо аппаратный генератор шума, либо криптографически надёжный генератор псевдослучайных бит), что усложняет реализ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детерминированные схемы практически не используются. Даже в изначально детерминированные алгоритмы сейчас внесены модификации, превращающие их в вероятностные (так, в алгоритм подписи RSA вторая версия стандарта PKCS#1 добавила предварительное преобразование данных (OAEP), включающее в себя, среди прочего, зашумлен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нкция проверки подписи проверяет, соответствует ли данная подпись данному документу и открытому ключу пользователя. Открытый ключ пользователя доступен всем, так что любой может проверить подпись под данным докумен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подписываемые документы — переменной (и достаточно большой) длины, в схемах ЭЦП зачастую подпись ставится не на сам документ, а на его хэш. Для вычисления хэша используются криптографические хэш-функции, что гарантирует выявление изменений документа при проверке подписи. Хэш-функции не являются частью алгоритма ЭЦП, поэтому в схеме может быть использована любая надёжная хэш-функ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горитмы ЭЦП делятся на два больших класса: обычные цифровые подписи и цифровые подписи с восстановлением документа. Обычные цифровые подписи необходимо пристыковывать к подписываемому документу. К этому классу относятся, например, алгоритмы, основанные на эллиптических кривых (ECDSA, ГОСТ Р 34.10-2001, ДСТУ 4145-2002). Цифровые подписи с восстановлением документа содержат в себе подписываемый документ: в процессе проверки подписи автоматически вычисляется и тело документа. К этому классу относится один из самых популярных алгоритмов — RSA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различать электронную цифровую подпись и код аутентичности сообщения, несмотря на схожесть решаемых задач (обеспечение целостности документа и неотказуемости авторства). Алгоритмы ЭЦП относятся к классу асимметричных алгоритмов, в то время как коды аутентичности вычисляются по симметричным схем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щищён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фровая подпись обеспечив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1)Удостоверение источника документа. В зависимости от деталей определения документа могут быть подписаны такие поля, как «автор», «внесённые изменения», «метка времени»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2)Защиту от изменений документа. При любом случайном или преднамеренном изменении документа (или подписи) изменится хэш, следовательно, подпись станет недействитель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Невозможность отказа от авторства. Так как создать корректную подпись можно лишь, зная закрытый ключ, а он известен только владельцу, то владелец не может отказаться от своей подписи под докумен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4)Предприятиям и коммерческим организациям сдачу финансовой отчетности в государственные учреждения в электронном виде;</w:t>
      </w:r>
    </w:p>
    <w:p>
      <w:pPr>
        <w:pStyle w:val="Normal"/>
        <w:spacing w:before="120" w:after="0"/>
        <w:ind w:firstLine="567"/>
        <w:jc w:val="both"/>
        <w:rPr/>
      </w:pPr>
      <w:r>
        <w:rPr/>
        <w:t>5)Организацию юридически значимого электронного документооборо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ы следующие угрозы цифровой подпис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Злоумышленник может попытаться подделать подпись для выбранного им доку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)Злоумышленник может попытаться подобрать документ к данной подписи, чтобы подпись к нему подходила. Однако в подавляющем большинстве случаев такой документ может быть только один. Причина в следующ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умент представляет собой осмысленный текст; Текст документа оформлен по установленной фор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)Документы редко оформляют в виде Plain Text — файла, чаще всего в формате DOC или HTML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у фальшивого набора байт и произойдет коллизия с хешем исходного документа, то должны выполниться 3 следующих услов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Случайный набор байт должен подойти под сложно структурированный формат фай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То, что текстовый редактор прочитает в случайном наборе байт, должно образовывать текст, оформленный по установленной фор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Текст должен быть осмысленным, грамотным и соответствующий теме доку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олне понятно, что вероятность такого происшествия ничтожно мала. Можно считать, что на практике такого случиться не может даже с ненадежными хеш-функциями, так как документы обычно большого объема — килобай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пользовании надёжной хэш-функции, вычислительно сложно создать поддельный документ с таким же хэшем, как у подлинного. Однако, эти угрозы могут реализоваться из-за слабостей конкретных алгоритмов хэширования, подписи, или ошибок в их реализа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, возможны ещё такие угрозы системам цифровой подпис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Злоумышленник, укравший закрытый ключ, может подписать любой документ от имени владельца клю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Злоумышленник может обманом заставить владельца подписать какой-либо документ, например, используя протокол слепой под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Злоумышленник может подменить открытый ключ владельца (см. управление ключами) на свой собственный, выдавая себя за н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горитмы ЭЦП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Американские стандарты электронной цифровой подписи: DSA, ECDSA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Российские стандарты электронной цифровой подписи: ГОСТ Р 34.10-94 (в настоящее время не действует), ГОСТ Р 34.10-2001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Украинский стандарт электронной цифровой подписи: ДСТУ 4145-2002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Стандарт PKCS#1 описывает, в частности, схему электронной цифровой подписи на основе алгоритма RSA</w:t>
      </w:r>
    </w:p>
    <w:p>
      <w:pPr>
        <w:pStyle w:val="Normal"/>
        <w:spacing w:before="120" w:after="0"/>
        <w:ind w:firstLine="567"/>
        <w:jc w:val="both"/>
        <w:rPr/>
      </w:pPr>
      <w:r>
        <w:rPr/>
        <w:t>5) Cхема Шнор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6) ElGamal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равление ключ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й проблемой всей криптографии с открытым ключом, в том числе и систем ЭЦП, является управление открытыми ключами. Необходимо обеспечить доступ любого пользователя к подлинному открытому ключу любого другого пользователя, защитить эти ключи от подмены злоумышленником, а также организовать отзыв ключа в случае его компромет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защиты ключей от подмены решается с помощью сертификатов. Сертификат позволяет удостоверить заключённые в нём данные о владельце и его открытый ключ подписью какого-либо доверенного лица. В централизованных системах сертификатов (например PKI) используются центры сертификации, поддерживаемые доверенными организациями. В децентрализованных системах (например, PGP) путём перекрёстного подписывания сертификатов знакомых и доверенных людей каждым пользователем строится сеть дове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равлением ключами занимаются центры распространения сертификатов. Обратившись к такому центру пользователь может получить сертификат какого-либо пользователя, а также проверить, не отозван ли ещё тот или иной открытый ключ.</w:t>
      </w:r>
    </w:p>
    <w:p>
      <w:pPr>
        <w:pStyle w:val="Normal"/>
        <w:spacing w:before="120" w:after="0"/>
        <w:ind w:firstLine="567"/>
        <w:jc w:val="both"/>
        <w:rPr/>
      </w:pPr>
      <w:r>
        <w:rPr/>
        <w:t>Юридические аспек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юридически значимый сертификат электронной подписи выдаёт удостоверяющий центр. Правовые условия использования электронной цифровой подписи в электронных документах регламентирует ФЕДЕРАЛЬНЫЙ ЗАКОН ОТ 10.01.2002 N 1-ФЗ «ОБ ЭЛЕКТРОННОЙ ЦИФРОВОЙ ПОДПИСИ»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ЭЦП в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тановления ЭЦП при использовании в электронном документообороте между кредитными организациями и кредитными бюро в 2005 году активно стала развиваться инфраструктура электронного ДОУ между налоговыми органами и налогоплательщиками. Начал работать приказ Министерства по налогам и сборам Российской Федерации от 2 апреля 2002 г. N БГ-3-32/169 «Порядок представления налоговой декларации в электронном виде по телекоммуникационным каналам связи». Порядок представления налоговой декларации в электронном виде по телекоммуникационным каналам связи определяет общие принципы организации информационного обмена при представлении налогоплательщиками налоговой декларации в электронном виде по телекоммуникационным каналам свя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оне РФ от 10.01.2002 № 1-ФЗ «ОБ ЭЛЕКТРОННОЙ ЦИФРОВОЙ ПОДПИСИ» прописаны условия использования электронной цифровой подписи, особенности ее использования в сферах государственного управления и в корпоративной информационной системе. Благодаря электронной цифровой подписи теперь, в частности, многие российские компании осуществляют свою торгово-закупочную деятельность в Интернете, через «Системы электронной торговли», обмениваясь с контрагентами необходимыми документами в электронном виде, подписанными ЭЦП. Это значительно упрощает и ускоряет проведение конкурсных торговых процед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скве в рамках реализации ГЦП (Городской целевой программы) "Электронная Москва" был образован Уполномоченный удостоверяющий Центр ОАО "Электронная Москва" (http://www.uc-em.ru) для решения задач координации работ и привлечения инвестиций при выполнении Городской целевой програм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ЭЦП в других стран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электронных подписей широко используется в Эстонской Республике, где введена программа ID-карт, которыми снабжены 3/4 населения страны. При помощи электронной подписи в марте 2007 года были проведены выборы в местный парламент — Рийгикогу. При голосовании электронную подпись использовали 400 000 человек. Кроме того, при помощи электронной подписи можно отправить налоговую декларацию, таможенную декларацию, различные анкеты как в местные самоуправления, так и в государственные органы. В крупных городах при помощи ID-карты возможна покупка месячных автобусных билетов. Все это осуществляется через центральный гражданский портал Eesti.ee. Эстонская ID-карта является обязательной для всех жителей с 15 лет, проживающих временно или постоянно на территории Эстон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.Иртегов, Защита интеллектуальной собственности в интернете, СПб, БХВ- Петербург, 2007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.А. Солоницын, В.Холмогоров, Интернет. Энциклопедия, СПб, Питер, 2006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Е. Фигурнов Интернет для пользователя. Краткий курс. – М.: ИНФРА-М, 1999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исковая система. Википедия (ЭЦП)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3:00Z</dcterms:created>
  <dc:creator>User</dc:creator>
  <dc:description/>
  <cp:keywords/>
  <dc:language>en-US</dc:language>
  <cp:lastModifiedBy>Mage</cp:lastModifiedBy>
  <dcterms:modified xsi:type="dcterms:W3CDTF">2011-10-09T13:53:00Z</dcterms:modified>
  <cp:revision>2</cp:revision>
  <dc:subject/>
  <dc:title>Электронная цифровая подпись</dc:title>
</cp:coreProperties>
</file>