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артизанское движение в Ленинградской области</w:t>
      </w:r>
    </w:p>
    <w:p>
      <w:pPr>
        <w:pStyle w:val="Normal"/>
        <w:spacing w:before="120" w:after="0"/>
        <w:jc w:val="center"/>
        <w:rPr>
          <w:sz w:val="28"/>
        </w:rPr>
      </w:pPr>
      <w:r>
        <w:rPr>
          <w:sz w:val="28"/>
        </w:rPr>
        <w:t>Конкурс «Отечество»</w:t>
      </w:r>
    </w:p>
    <w:p>
      <w:pPr>
        <w:pStyle w:val="Normal"/>
        <w:spacing w:before="120" w:after="0"/>
        <w:jc w:val="center"/>
        <w:rPr>
          <w:sz w:val="28"/>
        </w:rPr>
      </w:pPr>
      <w:r>
        <w:rPr>
          <w:sz w:val="28"/>
        </w:rPr>
        <w:t>Работу выполнила: ученица 10 «б» класса  Лебедева Светлана</w:t>
      </w:r>
    </w:p>
    <w:p>
      <w:pPr>
        <w:pStyle w:val="Normal"/>
        <w:spacing w:before="120" w:after="0"/>
        <w:jc w:val="center"/>
        <w:rPr>
          <w:sz w:val="28"/>
        </w:rPr>
      </w:pPr>
      <w:r>
        <w:rPr>
          <w:sz w:val="28"/>
        </w:rPr>
        <w:t>МОУ СОШ №1 г.Тосно с углубленным изучением отдельных предметов</w:t>
      </w:r>
    </w:p>
    <w:p>
      <w:pPr>
        <w:pStyle w:val="Normal"/>
        <w:spacing w:before="120" w:after="0"/>
        <w:jc w:val="center"/>
        <w:rPr>
          <w:sz w:val="28"/>
        </w:rPr>
      </w:pPr>
      <w:r>
        <w:rPr>
          <w:sz w:val="28"/>
        </w:rPr>
        <w:t>2009</w:t>
      </w:r>
    </w:p>
    <w:p>
      <w:pPr>
        <w:pStyle w:val="Normal"/>
        <w:spacing w:before="120" w:after="0"/>
        <w:jc w:val="center"/>
        <w:rPr>
          <w:b/>
          <w:b/>
          <w:sz w:val="28"/>
        </w:rPr>
      </w:pPr>
      <w:r>
        <w:rPr>
          <w:b/>
          <w:sz w:val="28"/>
        </w:rPr>
        <w:t>Вступление</w:t>
      </w:r>
    </w:p>
    <w:p>
      <w:pPr>
        <w:pStyle w:val="Normal"/>
        <w:spacing w:before="120" w:after="0"/>
        <w:ind w:firstLine="567"/>
        <w:jc w:val="both"/>
        <w:rPr/>
      </w:pPr>
      <w:r>
        <w:rPr/>
        <w:t xml:space="preserve">В середине ХХ века в истории всего мира произошло событие, которое наложило свой отпечаток на все страны мира и в том числе и на Россию. В 04.00 22 июня 1941 года, когда все население СССР мирно спало ,а пограничные войска несли свое дежурство в обычном режиме ,в условиях мирного времени, случилось очень страшное событие ,на наше государство напала фашистская Германия. </w:t>
      </w:r>
    </w:p>
    <w:p>
      <w:pPr>
        <w:pStyle w:val="Normal"/>
        <w:spacing w:before="120" w:after="0"/>
        <w:ind w:firstLine="567"/>
        <w:jc w:val="both"/>
        <w:rPr/>
      </w:pPr>
      <w:r>
        <w:rPr/>
        <w:t>Началась вторая Великая Отечественная война, которая длилась с 22 июня 1941года по 09 мая 1945 года. Эта жестокая война унесла более 26 миллионов жизней граждан. В этой войне русские люди, показали себя, как мужественные и очень стойкие люди. Сколько было совершено подвигов во время войны, невозможно пересчитать. Война останется наиболее важным и скорбным событием этого столетия в истории нашей страны.</w:t>
      </w:r>
    </w:p>
    <w:p>
      <w:pPr>
        <w:pStyle w:val="Normal"/>
        <w:spacing w:before="120" w:after="0"/>
        <w:ind w:firstLine="567"/>
        <w:jc w:val="both"/>
        <w:rPr/>
      </w:pPr>
      <w:r>
        <w:rPr/>
        <w:t xml:space="preserve">Нет семьи, которой бы не коснулась война. Потому-то Великая Отечественная война еще долго будет восприниматься людьми не просто так, а как часть истории. Такой уж была война, что до сих пор вспоминают о ней. Вторжение немцев, которому уже больше полувека, произошло не только внутри страны. Оно проникло в истории семей, оставив в них глубокий след скорби. ВОВ - великая Трагедия для всего русского народа и победа в этой войне должна оставаться в памяти всех и каждого как победа великой русской нации против германских захватчиков. </w:t>
      </w:r>
    </w:p>
    <w:p>
      <w:pPr>
        <w:pStyle w:val="Normal"/>
        <w:spacing w:before="120" w:after="0"/>
        <w:ind w:firstLine="567"/>
        <w:jc w:val="both"/>
        <w:rPr/>
      </w:pPr>
      <w:r>
        <w:rPr/>
        <w:t xml:space="preserve">Целью данного реферата является описание реальных исторических событий ВОВ в их действительности. </w:t>
      </w:r>
    </w:p>
    <w:p>
      <w:pPr>
        <w:pStyle w:val="Normal"/>
        <w:spacing w:before="120" w:after="0"/>
        <w:ind w:firstLine="567"/>
        <w:jc w:val="both"/>
        <w:rPr/>
      </w:pPr>
      <w:r>
        <w:rPr/>
        <w:t>1. События, предшествовавшие Великой Отечественной войне 1941-1945 г.г , и первые дни войны.</w:t>
      </w:r>
    </w:p>
    <w:p>
      <w:pPr>
        <w:pStyle w:val="Normal"/>
        <w:spacing w:before="120" w:after="0"/>
        <w:ind w:firstLine="567"/>
        <w:jc w:val="both"/>
        <w:rPr/>
      </w:pPr>
      <w:r>
        <w:rPr/>
        <w:t>Начало Второй Великой Отечественной войны ознаменовалось нападением Германии на Польшу 1сентября 1939 года. Военный пожар охватывал одно государство за другим. С берегов Вислы он вскоре перекинулся в страны Северной и Западной Европы, затем на Балканы. Военные действия развернулись также в Атлантике, Северной Африке и на Средиземном море. Одновременно расширялся фронт японской агрессии против Китая и Юго-Восточной Азии.</w:t>
      </w:r>
    </w:p>
    <w:p>
      <w:pPr>
        <w:pStyle w:val="Normal"/>
        <w:spacing w:before="120" w:after="0"/>
        <w:ind w:firstLine="567"/>
        <w:jc w:val="both"/>
        <w:rPr/>
      </w:pPr>
      <w:r>
        <w:rPr/>
        <w:t>После молниеносного разгрома Франции в мае-июне 1940 г. и завоевания в том же году остальных западноевропейских стран (за исключением нейтральных Швеции и Швейцарии) гитлеровское руководство Германии приняло в июле 1940 г. окончательное решение о развязывании через 10-12 месяцев войны против Советского Союза. Главные силы верхмата стали перенацеливаться на войну с Советским Союзом. Уже 31 июля 1940 г.Гитлер заявил о том, что сопротивление Англии опирается лишь на существование СССР и потому победа над ним будет и победой над Англией. Он назначил срок захвата России - весна 1941 года .Немцы рассчитывали на скоротечную войну, похожую на "Блицкриг</w:t>
      </w:r>
      <w:r>
        <w:rPr>
          <w:rStyle w:val="FootnoteAnchor"/>
        </w:rPr>
        <w:footnoteReference w:id="2"/>
      </w:r>
      <w:r>
        <w:rPr/>
        <w:t>" первой мировой войны. План нападения на Россию назывался "Барбаросса"</w:t>
      </w:r>
    </w:p>
    <w:p>
      <w:pPr>
        <w:pStyle w:val="Normal"/>
        <w:spacing w:before="120" w:after="0"/>
        <w:ind w:firstLine="567"/>
        <w:jc w:val="both"/>
        <w:rPr/>
      </w:pPr>
      <w:r>
        <w:rPr/>
        <w:t>Опираясь на огромный военно-экономический потенциал, Германия создала мощные вооруженные силы . Их численность достигла 7,3 млн. человек кадровых военнослужащих. Кроме того, они включали 1,2 млн. человек вольнонаемного состава. К тому времени все рода войск были полностью развернуты и обладали двухлетним боевым опытом. Для восполнения потерь действующей армии имелось 300-350 тыс. обученных солдат в армии резерва и примерно 80 тыс. - в полевых запасных батальонах действующей армии.</w:t>
      </w:r>
    </w:p>
    <w:p>
      <w:pPr>
        <w:pStyle w:val="Normal"/>
        <w:spacing w:before="120" w:after="0"/>
        <w:ind w:firstLine="567"/>
        <w:jc w:val="both"/>
        <w:rPr/>
      </w:pPr>
      <w:r>
        <w:rPr/>
        <w:t>Система Советских вооруженных сил по многим позициям уступала немецкой . Наиболее слабым местом являлось военное судостроение, производство зенитных и противотанковых орудий, артиллерийских боеприпасов, средств механизированной тяги для артсистем и т.д. Эти проблемы пришлось решать в трудных условиях военного времени.</w:t>
      </w:r>
    </w:p>
    <w:p>
      <w:pPr>
        <w:pStyle w:val="Normal"/>
        <w:spacing w:before="120" w:after="0"/>
        <w:ind w:firstLine="567"/>
        <w:jc w:val="both"/>
        <w:rPr/>
      </w:pPr>
      <w:r>
        <w:rPr/>
        <w:t xml:space="preserve">В это время был уточнен мобилизационный план на случай войны. В конце мая - начале июня было призвано из запаса 768 тыс. человек приписного состава на доукомплектование стрелковых дивизий, укреп- районов и корпусов приграничных округов ближе к границе, а также переброска на запад из внутренних округов 28 стрелковых дивизий и 4 армейских управлений. А 14-19 июня им было приказано вывести фронтовые и армейские управления на полевые пункты. Флоты и флотилии 19 июня получили указания повысить боевую готовность. </w:t>
      </w:r>
    </w:p>
    <w:p>
      <w:pPr>
        <w:pStyle w:val="Normal"/>
        <w:spacing w:before="120" w:after="0"/>
        <w:ind w:firstLine="567"/>
        <w:jc w:val="both"/>
        <w:rPr/>
      </w:pPr>
      <w:r>
        <w:rPr/>
        <w:t>19-21 июня было дано указание о создании управлений Северного, Северо-Западного, Западного, Юго-Западного и Южного фронтов. И наконец, в ночь на 22 июня в приграничные округа была направлена директива, в которой речь шла о возможном нападении на СССР в течение 22-23 июня, намечался ряд мер для его отражения.</w:t>
      </w:r>
    </w:p>
    <w:p>
      <w:pPr>
        <w:pStyle w:val="Normal"/>
        <w:spacing w:before="120" w:after="0"/>
        <w:ind w:firstLine="567"/>
        <w:jc w:val="both"/>
        <w:rPr/>
      </w:pPr>
      <w:r>
        <w:rPr/>
        <w:t xml:space="preserve">Однако многие из этих важных мероприятий были начаты слишком поздно и завершить их к началу войны не удалось. Одной из причин такого положения был расчет И.В. Сталина оттянуть столкновение с гитлеровской Германией путем дипломатических переговоров и его стремление не дать ей предлог для нападения. В результате советские войска не были своевременно приведены в боевую готовность и не смогли дать надлежащий отпор агрессору в начальный период войны. </w:t>
      </w:r>
    </w:p>
    <w:p>
      <w:pPr>
        <w:pStyle w:val="Normal"/>
        <w:spacing w:before="120" w:after="0"/>
        <w:ind w:firstLine="567"/>
        <w:jc w:val="both"/>
        <w:rPr/>
      </w:pPr>
      <w:r>
        <w:rPr/>
        <w:t>Политические цели войны против СССР лежали в основе плана «Барбаросса”. Они подразумевали уничтожение государства с центром в Москве и создание “нового порядка” во всем мире, т.к. разгром СССР должен был ослабить силу международного коммунистического, рабочего и национально - освободительного движений.</w:t>
      </w:r>
    </w:p>
    <w:p>
      <w:pPr>
        <w:pStyle w:val="Normal"/>
        <w:spacing w:before="120" w:after="0"/>
        <w:ind w:firstLine="567"/>
        <w:jc w:val="both"/>
        <w:rPr/>
      </w:pPr>
      <w:r>
        <w:rPr/>
        <w:t>И.Сталиным, до последней минуты не верил в то, что Германия решится нарушить договор и напасть на Советский Союз.</w:t>
      </w:r>
    </w:p>
    <w:p>
      <w:pPr>
        <w:pStyle w:val="Normal"/>
        <w:spacing w:before="120" w:after="0"/>
        <w:ind w:firstLine="567"/>
        <w:jc w:val="both"/>
        <w:rPr/>
      </w:pPr>
      <w:r>
        <w:rPr/>
        <w:t>21 июня, когда до нападения гитлеровской Германии на СССР оставались считанные часы, Советское правительство хотело еще раз встретиться с германскими властями и обсудить состояние Советска - германских отношений. Посольство СССР в Берлине получило предписание договориться о встрече с германским правительством с целью предотвращения войны путем ведения переговоров. Все попытки наших дипломатов связаться с правительством на Вильгельмштрассе не давали никаких результатов. В течение всей субботы 21 июня они не могли найти никого из германских руководителей, с которыми должны были связаться.</w:t>
      </w:r>
    </w:p>
    <w:p>
      <w:pPr>
        <w:pStyle w:val="Normal"/>
        <w:spacing w:before="120" w:after="0"/>
        <w:ind w:firstLine="567"/>
        <w:jc w:val="both"/>
        <w:rPr/>
      </w:pPr>
      <w:r>
        <w:rPr/>
        <w:t xml:space="preserve">Уже в ночь на 22 июня немецкие самолеты бомбили город принадлежащие Советскому союзу. </w:t>
      </w:r>
    </w:p>
    <w:p>
      <w:pPr>
        <w:pStyle w:val="Normal"/>
        <w:spacing w:before="120" w:after="0"/>
        <w:ind w:firstLine="567"/>
        <w:jc w:val="both"/>
        <w:rPr/>
      </w:pPr>
      <w:r>
        <w:rPr/>
        <w:t xml:space="preserve">22 июня 1941 года Объявление о начале ВОВ. </w:t>
      </w:r>
    </w:p>
    <w:p>
      <w:pPr>
        <w:pStyle w:val="Normal"/>
        <w:spacing w:before="120" w:after="0"/>
        <w:ind w:firstLine="567"/>
        <w:jc w:val="both"/>
        <w:rPr/>
      </w:pPr>
      <w:r>
        <w:rPr/>
        <w:t>Москва, улица 25-го Октября. Фото Е.Халдея</w:t>
      </w:r>
    </w:p>
    <w:p>
      <w:pPr>
        <w:pStyle w:val="Normal"/>
        <w:spacing w:before="120" w:after="0"/>
        <w:ind w:firstLine="567"/>
        <w:jc w:val="both"/>
        <w:rPr/>
      </w:pPr>
      <w:r>
        <w:rPr/>
        <w:t>ВЫСТУПЛЕНИЕ ПО РАДИО ЗАМЕСТИТЕЛЯ ,ПРЕДСЕДАТЕЛЯ СОВЕТА НАРОДНЫХ КОМИССАРОВ СОЮЗА СССР И НАРОДНОГО КОМИССАРА ИНОСТРАННЫХ ДЕЛ ТОВ. В. М. МОЛОТОВА</w:t>
      </w:r>
      <w:r>
        <w:rPr>
          <w:rStyle w:val="FootnoteAnchor"/>
        </w:rPr>
        <w:footnoteReference w:id="3"/>
      </w:r>
    </w:p>
    <w:p>
      <w:pPr>
        <w:pStyle w:val="Normal"/>
        <w:spacing w:before="120" w:after="0"/>
        <w:ind w:firstLine="567"/>
        <w:jc w:val="both"/>
        <w:rPr/>
      </w:pPr>
      <w:r>
        <w:rPr/>
        <w:t>2 июня 1941 года …Сегодня, в 4 часа утра, без предъявления каких-либо претензий к Советскому Союзу, без объявления войны, германские войска напали на нашу страну, атаковали наши границы во многих местах и подвергли бомбежке своих самолетов наши города — Житомир, Киев , Севастополь, Каунас и некоторые другие… Красная Армия и весь наш народ вновь поведут победоносную отечественную войну за родину, за честь, за свободу.…</w:t>
      </w:r>
    </w:p>
    <w:p>
      <w:pPr>
        <w:pStyle w:val="Normal"/>
        <w:spacing w:before="120" w:after="0"/>
        <w:ind w:firstLine="567"/>
        <w:jc w:val="both"/>
        <w:rPr/>
      </w:pPr>
      <w:r>
        <w:rPr/>
        <w:t>Наше дело правое. Враг будет разбит. Победа будет за нами.</w:t>
      </w:r>
    </w:p>
    <w:p>
      <w:pPr>
        <w:pStyle w:val="Normal"/>
        <w:spacing w:before="120" w:after="0"/>
        <w:ind w:firstLine="567"/>
        <w:jc w:val="both"/>
        <w:rPr/>
      </w:pPr>
      <w:r>
        <w:rPr/>
        <w:t>В тот же день тысячи добровольцев явились в военкоматы, требуя немедленной мобилизации действующую армию. Районные военкоматы приступили к набору военнообязанных 1905-1918 годов рождения. Набирается народное ополчение, которое достигает к середине июля 1941 года 50 тысяч человек.</w:t>
      </w:r>
    </w:p>
    <w:p>
      <w:pPr>
        <w:pStyle w:val="Normal"/>
        <w:spacing w:before="120" w:after="0"/>
        <w:ind w:firstLine="567"/>
        <w:jc w:val="both"/>
        <w:rPr/>
      </w:pPr>
      <w:r>
        <w:rPr/>
        <w:t>2.Группа армии "Север" и поставленная перед ней задача по уничтожению войск и захват Ленинграда.</w:t>
      </w:r>
    </w:p>
    <w:p>
      <w:pPr>
        <w:pStyle w:val="Normal"/>
        <w:spacing w:before="120" w:after="0"/>
        <w:ind w:firstLine="567"/>
        <w:jc w:val="both"/>
        <w:rPr/>
      </w:pPr>
      <w:r>
        <w:rPr/>
        <w:t xml:space="preserve">Группа армий «Север» — одна из трех групп армий, сосредоточенных против СССР по плану «Барбаросса». Наступала на северном участке советско-германского фронта при поддержке финских войск. Первоначальная цель — захват Ленинграда.  В состав группы армий "Север" входили следующие соединения: </w:t>
      </w:r>
    </w:p>
    <w:p>
      <w:pPr>
        <w:pStyle w:val="Normal"/>
        <w:spacing w:before="120" w:after="0"/>
        <w:ind w:firstLine="567"/>
        <w:jc w:val="both"/>
        <w:rPr/>
      </w:pPr>
      <w:r>
        <w:rPr/>
        <w:t xml:space="preserve">- 18-я полевая армия под командованием генерал-полковника фон Кюхлера (начальник штаба - полковник Хассе), в которую входили 1-й, 26-й и 38-й армейские корпуса (7 пехотных и одна охранная дивизии);  - 16-я полевая армия под командованием генерал-полковника Буша (начальник штаба - полковник Вутман) включала 2-й, 10-й и 28-й армейские корпуса (8 пехотных и одна охранная дивизии); - 4-я танковая группа под командованием генерал-полковника Геппнера , в составе которой действовали 41-й моторизованный корпус генерал-полковника Рейнгардта и 56-й моторизованный корпус генерала пехоты фон Манштейна. </w:t>
      </w:r>
    </w:p>
    <w:p>
      <w:pPr>
        <w:pStyle w:val="Normal"/>
        <w:spacing w:before="120" w:after="0"/>
        <w:ind w:firstLine="567"/>
        <w:jc w:val="both"/>
        <w:rPr/>
      </w:pPr>
      <w:r>
        <w:rPr/>
        <w:t>Против войск Прибалтийского округа на всем фронте советско-германской границы сосредоточилась самая мощная группировка немецко-фашистских войск.</w:t>
      </w:r>
    </w:p>
    <w:p>
      <w:pPr>
        <w:pStyle w:val="Normal"/>
        <w:spacing w:before="120" w:after="0"/>
        <w:ind w:firstLine="567"/>
        <w:jc w:val="both"/>
        <w:rPr/>
      </w:pPr>
      <w:r>
        <w:rPr/>
        <w:t>Перед группой армий "Север", нацеленной на Ленинград, была поставлена основная задача: наступая из Восточной Пруссии во взаимодействии с группой армий " Центр", уничтожить советские войска, сражающиеся в Прибалтике. "Лишь после обеспечения этой неотложной задачи, которая должна завершиться захватом Ленинграда и Кронштадта, —говорилось в директиве, —следует продолжать наступательные операции по овладению важнейшим центром коммуникаций и оборонной промышленности —Москвой.</w:t>
      </w:r>
      <w:r>
        <w:rPr>
          <w:rStyle w:val="FootnoteAnchor"/>
        </w:rPr>
        <w:footnoteReference w:id="4"/>
      </w:r>
      <w:r>
        <w:rPr/>
        <w:t>.." Немецкое командование намеревалось взять Москву лишь после того, как падет Ленинград, овладение которым должно было создать необходимые предпосылки для успешного наступления войск вермахта на советскую столицу, повлечь за собой гибель Балтийского флота, потерю Советским Союзом Мурманской железной дороги.</w:t>
      </w:r>
    </w:p>
    <w:p>
      <w:pPr>
        <w:pStyle w:val="Normal"/>
        <w:spacing w:before="120" w:after="0"/>
        <w:ind w:firstLine="567"/>
        <w:jc w:val="both"/>
        <w:rPr/>
      </w:pPr>
      <w:r>
        <w:rPr/>
        <w:t>С воздуха группу армий "Север" поддерживал 1-й воздушный флот, имевший 760 боевых самолетов. Кроме того, в первоначальном ударе по войскам Прибалтийского военного округа должна была участвовать часть сил группы армий "Центр" (3-я танковая армия и основные силы 9-й армии). В целом в составе группировки, направленной против войск Прибалтийского военного округа, имелось 42 дивизии, в том числе 7 танковых и 6 моторизованных. В этой группировке насчитывалось около 725 тысяч солдат и офицеров, более 13 тысяч орудий и минометов, не менее 1 500 танков</w:t>
      </w:r>
      <w:r>
        <w:rPr>
          <w:rStyle w:val="FootnoteAnchor"/>
        </w:rPr>
        <w:footnoteReference w:id="5"/>
      </w:r>
      <w:r>
        <w:rPr/>
        <w:t>.</w:t>
      </w:r>
    </w:p>
    <w:p>
      <w:pPr>
        <w:pStyle w:val="Normal"/>
        <w:spacing w:before="120" w:after="0"/>
        <w:ind w:firstLine="567"/>
        <w:jc w:val="both"/>
        <w:rPr/>
      </w:pPr>
      <w:r>
        <w:rPr/>
        <w:t xml:space="preserve">Сосредоточив такие крупные силы, немецкое командование рассчитывало захватить Ленинград в минимально короткий срок. Начиная войну с Советским Союзом, Гитлер говорил, что "через три недели мы будем в Петербурге". </w:t>
      </w:r>
    </w:p>
    <w:p>
      <w:pPr>
        <w:pStyle w:val="Normal"/>
        <w:spacing w:before="120" w:after="0"/>
        <w:ind w:firstLine="567"/>
        <w:jc w:val="both"/>
        <w:rPr/>
      </w:pPr>
      <w:r>
        <w:rPr/>
        <w:t xml:space="preserve">14 июля 11-ая армия нанесла контрудар в районе города Сольцы. В четырехдневных боях немецкая 8-я танковая дивизия понесла большие потери. Немецкий 56-й механизированный корпус был отброшен на запад на 40 км. </w:t>
      </w:r>
    </w:p>
    <w:p>
      <w:pPr>
        <w:pStyle w:val="Normal"/>
        <w:spacing w:before="120" w:after="0"/>
        <w:ind w:firstLine="567"/>
        <w:jc w:val="both"/>
        <w:rPr/>
      </w:pPr>
      <w:r>
        <w:rPr/>
        <w:t xml:space="preserve">Возрастающее сопротивление советских войск на Лужском оборонительном рубеже, контрудар в районе города Сольцы привели к тому, что немецкое командование было вынуждено приостановить наступление на Ленинград до подхода главных сил группы армий "Север".  На северном направлении советские войска при поддержке Ладожской военной флотилии в июле—августе вели оборонительные бои. 23-я армия к концу августа отошла на старую государственную границу. Войска 7-й армии к концу сентября были оттеснены к реке Свирь. Здесь фронт стабилизировался до июня 1944 года.  С 8 августа противник перешел в наступления на красногвардейском направлении, а с 10 августа — на лужско - ленинградском и новгородско-чудовском направлениях. 12 августа 16-я немецкая армия прорвала оборону у Шимска и стала развивать наступление на Новгород.  В этой тяжелой обстановке защитники Ленинграда получили помощь. 34-я и 11-я армии Северо-Западного фронта нанесли контрудар в районе Старой Руссы. Они продвинулись почти на 60 км, создав угрозу выхода в тыл группы армий "Север". Немецкое командование было вынуждено приостановить наступление на лужском направлении и перебросить 39-й моторизованный корпус с новгородского направления для отражения удара советских войск. Новее же 19 августа советские войска оставили город Новгород, а 20 августа немцы взяли Чудово.  21 августа начались </w:t>
      </w:r>
    </w:p>
    <w:p>
      <w:pPr>
        <w:pStyle w:val="Normal"/>
        <w:spacing w:before="120" w:after="0"/>
        <w:ind w:firstLine="567"/>
        <w:jc w:val="both"/>
        <w:rPr/>
      </w:pPr>
      <w:r>
        <w:rPr/>
        <w:t xml:space="preserve">Оборонительные бои на ближних подступах к Ленинграду. 23 августа Северный фронт был разделен на два фронта: Карельский (командующий генерал-лейтенант В.А. Фролов) и Ленинградский. Командующим фронта остался генерал М.М. Попов.  Немецкие войска приближались к Ленинграду. Захватив станцию Мга, противник перерезал последнюю железную дорогу, связывающую Ленинград со страной. Пал Шлиссельбург (Петрокрепость). У Ладожского озера немецкие войска 8 сентября сомкнули кольцо блокады вокруг Ленинграда. Через два дня после этого в командование Ленинградским фронтом вступил генерал армии Г. К. Жуков (см.приложение 2). В сложившейся критической ситуации он принимает меры для мобилизации сил на отпор соединениям группы армий "Север", рвущимся к Ленинграду. На наиболее угрожающие участки фронта перебрасывается часть войск с Карельского перешейка. Резервные части пополняются отрядами народного ополчения. Значительное количество моряков переводится с кораблей на сушу. Для борьбы с танками противника привлекается часть зенитных орудий противовоздушной обороны города.  В сентябре жестокие бои продолжались в непосредственной близости к городу. Ценой больших потерь немцы взяли Красное Село, Пушкин, Лигово, Новый Петергоф. Бои шли у поселков Володарский и Урицк, на Пулковских высотах. Немецкое командование бросило в наступление все свои силы, но они не сумели больше продвинуться, ни на шаг. Немецкие части повсюду встречали отпор, преодолеть который они так и не сумели.  25 сентября командующий группой армий "Север" генерал-фельдмаршал Лееб докладывал штабу Верховного главнокомандования, что он не может продолжить наступление имеющимися силами. Так впервые во второй мировой войне крупнейшая группировка немецких войск была остановлена. Группа армий "Север" была вынуждена перейти к обороне. Это было первое крупное поражение вермахта, провал стратегии "молниеносной войны". </w:t>
      </w:r>
    </w:p>
    <w:p>
      <w:pPr>
        <w:pStyle w:val="Normal"/>
        <w:spacing w:before="120" w:after="0"/>
        <w:ind w:firstLine="567"/>
        <w:jc w:val="both"/>
        <w:rPr/>
      </w:pPr>
      <w:r>
        <w:rPr/>
        <w:t>В боях на дальних и ближних подступах к Ленинграду советские войска потеряли почти 345 тысяч человек, из них 214 тысяч составили безвозвратные потери. Ценой этих потерь Ленинград закрыл путь вермахту на северо-западном участке советско-германского фронта.</w:t>
      </w:r>
    </w:p>
    <w:p>
      <w:pPr>
        <w:pStyle w:val="Normal"/>
        <w:spacing w:before="120" w:after="0"/>
        <w:ind w:firstLine="567"/>
        <w:jc w:val="both"/>
        <w:rPr/>
      </w:pPr>
      <w:r>
        <w:rPr/>
        <w:t>3.В годы Великой Отечественной войны для борьбы с врагом на временно оккупированной территории создавались партизанские отряды.</w:t>
      </w:r>
    </w:p>
    <w:p>
      <w:pPr>
        <w:pStyle w:val="Normal"/>
        <w:spacing w:before="120" w:after="0"/>
        <w:ind w:firstLine="567"/>
        <w:jc w:val="both"/>
        <w:rPr/>
      </w:pPr>
      <w:r>
        <w:rPr/>
        <w:t>Уже в двадцатых числах июля 1941 начали формироваться партизанские отряды, действовавшие на территории Лен .области. Был создан 191 партизанский отряд. Каждый район Ленинграда сформировал от 10-18 отрядов по 35-70 в каждом .Для связи с оставшимися в тылу врага партийными органами и партизанскими формированиями на специальных учебных пунктах была развернута подготовка радистов из молодых патриотов, стремившихся к борьбе в тылу врага.</w:t>
      </w:r>
    </w:p>
    <w:p>
      <w:pPr>
        <w:pStyle w:val="Normal"/>
        <w:spacing w:before="120" w:after="0"/>
        <w:ind w:firstLine="567"/>
        <w:jc w:val="both"/>
        <w:rPr/>
      </w:pPr>
      <w:r>
        <w:rPr/>
        <w:t>К осени 1941 года в тылу вражеских войск, действовавших на территории Лен. Области, активно работали 392 подпольные организации и группы, вели боевые операции 287 партизанских отрядов по 35-50 человек,4 партизанских батальона по 200-250 человек,6 партизанских полков по 1000-1200 человек,4 партизанские бригады по 400-1200 человек. Всего в партизанских формированиях и подпольных организациях было около 18тыс.партизан и партизанок. Это был незримый фронт осажденного Ленинграда, внесший значительный вклад в его героическую оборону. В составе партизанских формирований было 40 процентов коммунистов и 15 процентов комсомольцев</w:t>
      </w:r>
    </w:p>
    <w:p>
      <w:pPr>
        <w:pStyle w:val="Normal"/>
        <w:spacing w:before="120" w:after="0"/>
        <w:ind w:firstLine="567"/>
        <w:jc w:val="both"/>
        <w:rPr/>
      </w:pPr>
      <w:r>
        <w:rPr/>
        <w:t>Командующим Ленинградским фронтом был утверждён генерал-лейтенант М.М.Попов</w:t>
      </w:r>
      <w:r>
        <w:rPr>
          <w:rStyle w:val="FootnoteAnchor"/>
        </w:rPr>
        <w:footnoteReference w:id="6"/>
      </w:r>
      <w:r>
        <w:rPr/>
        <w:t>, начальником штаба утверждён Н.В.Городецкий. Ленинградскому фронту подчинялись три армии: 8-ая, 23-яя и 48-ая. 30 августа Государственный комитет Обороны упразднил Военный совет обороны Ленинграда и передал его функции Военному совету Ленинградского фронта.</w:t>
      </w:r>
    </w:p>
    <w:p>
      <w:pPr>
        <w:pStyle w:val="Normal"/>
        <w:spacing w:before="120" w:after="0"/>
        <w:ind w:firstLine="567"/>
        <w:jc w:val="both"/>
        <w:rPr/>
      </w:pPr>
      <w:r>
        <w:rPr/>
        <w:t>На оккупированной территории Ленинградской области действовали 84 партизанских отряда, в которых было более 3 тысяч народных мстителей. В 1941 году народные мстители уничтожили более 11 тысяч вражеских солдат и офицеров, 98 танков и бронемашин, 71 самолет, много боевой техники и боеприпасов, разгромили восемь штабов и гарнизонов противника. Партизанские отряды, подпольные организации и группы постоянно вели разведку, а добытые ими сведения нередко позволяли командованию раскрыть вражеские планы.</w:t>
      </w:r>
    </w:p>
    <w:p>
      <w:pPr>
        <w:pStyle w:val="Normal"/>
        <w:spacing w:before="120" w:after="0"/>
        <w:ind w:firstLine="567"/>
        <w:jc w:val="both"/>
        <w:rPr/>
      </w:pPr>
      <w:r>
        <w:rPr/>
        <w:t xml:space="preserve">Партизанское движение было естественным патриотическим порывом советских людей, решительно воспротивившихся фашистскому нашествию. И это сопротивление врагу, как показала история, было очень результативным. Партизанские отряды, имели целью дезорганизовать снабжение вражеских войск, разрушить линии связи, всячески помешать продвижению частей немецкой армии и тем самым сбить темп ее наступления. Партизанские отряды были созданы в нашем регионе в первые же дни фашистского нашествия - сразу, как только была оккупирована часть территории Ленинградской области. </w:t>
      </w:r>
    </w:p>
    <w:p>
      <w:pPr>
        <w:pStyle w:val="Normal"/>
        <w:spacing w:before="120" w:after="0"/>
        <w:ind w:firstLine="567"/>
        <w:jc w:val="both"/>
        <w:rPr/>
      </w:pPr>
      <w:r>
        <w:rPr/>
        <w:t>Рабочие и служащие ленинградских предприятий, речники и железнодорожники, учащаяся молодежь ,научные работники и деятели искусств -все те, кто по возрасту и другим причинам не могли быть призванными в действующую армию ,осаждали пункты формирования партизанских отрядов, требуя зачислить их бойцами для ведения партизанской войны.</w:t>
      </w:r>
    </w:p>
    <w:p>
      <w:pPr>
        <w:pStyle w:val="Normal"/>
        <w:spacing w:before="120" w:after="0"/>
        <w:ind w:firstLine="567"/>
        <w:jc w:val="both"/>
        <w:rPr/>
      </w:pPr>
      <w:r>
        <w:rPr/>
        <w:t>Каждый человек, вступающий в партизанский отряд должен был произнести "Клятву Ленинградского партизана" (см. приложение №3)</w:t>
      </w:r>
      <w:r>
        <w:rPr>
          <w:rStyle w:val="FootnoteAnchor"/>
        </w:rPr>
        <w:footnoteReference w:id="7"/>
      </w:r>
    </w:p>
    <w:p>
      <w:pPr>
        <w:pStyle w:val="Normal"/>
        <w:spacing w:before="120" w:after="0"/>
        <w:ind w:firstLine="567"/>
        <w:jc w:val="both"/>
        <w:rPr/>
      </w:pPr>
      <w:r>
        <w:rPr/>
        <w:t>4.Организация вооруженных партизанских сил в Ленинградской области:</w:t>
      </w:r>
    </w:p>
    <w:p>
      <w:pPr>
        <w:pStyle w:val="Normal"/>
        <w:spacing w:before="120" w:after="0"/>
        <w:ind w:firstLine="567"/>
        <w:jc w:val="both"/>
        <w:rPr/>
      </w:pPr>
      <w:r>
        <w:rPr/>
        <w:t>Вооруженные партизанские силы в оккупированных районах Ленинградской области, как и в других областях и республиках, подвергшихся оккупации, создавались под руководством местных партийных комитетов.</w:t>
      </w:r>
    </w:p>
    <w:p>
      <w:pPr>
        <w:pStyle w:val="Normal"/>
        <w:spacing w:before="120" w:after="0"/>
        <w:ind w:firstLine="567"/>
        <w:jc w:val="both"/>
        <w:rPr/>
      </w:pPr>
      <w:r>
        <w:rPr/>
        <w:t>Огромную помощь в организации партизанских сил, в развертывании борьбы в тылу врага коммунистам оккупированных районов, трудящимся оказала партийная организация Ленинграда, располагавшая многочисленными опытными кадрами. Большое участие в развертывании партизанского движения в тылу противника на территории области, — писал секретарь обкома партии M. H. Никитин, — принял Ленинградский городской комитет ВКП</w:t>
      </w:r>
      <w:r>
        <w:rPr>
          <w:rStyle w:val="FootnoteAnchor"/>
        </w:rPr>
        <w:footnoteReference w:id="8"/>
      </w:r>
      <w:r>
        <w:rPr/>
        <w:t xml:space="preserve"> . Наряду с организованными по директиве ЦК ВКП местными партизанскими отрядами Ленинградским обкомом и горкомом ВКП за время войны были сформированы и засланы в тыл противника сотни партизанских отрядов. </w:t>
      </w:r>
    </w:p>
    <w:p>
      <w:pPr>
        <w:pStyle w:val="Normal"/>
        <w:spacing w:before="120" w:after="0"/>
        <w:ind w:firstLine="567"/>
        <w:jc w:val="both"/>
        <w:rPr/>
      </w:pPr>
      <w:r>
        <w:rPr/>
        <w:t xml:space="preserve">Партийные организации Ленинграда постоянно заботились о том, чтобы партизанские отряды имели оружие, снаряжение, боеприпасы. Особым вниманием были окружены отряды, сформированные из рабочих, инженерно-технического состава ленинградских предприятий, служащих и студентов города. </w:t>
      </w:r>
    </w:p>
    <w:p>
      <w:pPr>
        <w:pStyle w:val="Normal"/>
        <w:spacing w:before="120" w:after="0"/>
        <w:ind w:firstLine="567"/>
        <w:jc w:val="both"/>
        <w:rPr/>
      </w:pPr>
      <w:r>
        <w:rPr/>
        <w:t xml:space="preserve">Всесторонняя помощь партийной организации Ленинграда в развертывании партизанского движения в области во многом предопределила его размах. Вооруженные партизанские силы Ленинградской области в начальный период войны были более многочисленны и лучше оснащены, чем отряды многих других областей. Они раньше других стали получать и необходимую партизанскую технику для диверсий. </w:t>
      </w:r>
    </w:p>
    <w:p>
      <w:pPr>
        <w:pStyle w:val="Normal"/>
        <w:spacing w:before="120" w:after="0"/>
        <w:ind w:firstLine="567"/>
        <w:jc w:val="both"/>
        <w:rPr/>
      </w:pPr>
      <w:r>
        <w:rPr/>
        <w:t xml:space="preserve">Основой первых вооруженных партизанских сил в Ленинградской области, как и в других областях, явились истребительные батальоны. Некоторые из них либо в полном составе, либо после переформирования на более мелкие подразделения переходили к партизанской борьбе. Во многих районах наряду с истребительными батальонами специально создавались партизанские отряды. Их основой, как и истребительных батальонов, являлся партийный актив. Как правило, в партизанских отрядах коммунисты составляли от половины до трех четвертей личного состава. Комсомольцев в отрядах насчитывалось 15- 20 процентов.  В каждом районе создавался один-два, а иногда и несколько отрядов, численностью по 30-50 человек. Были и более крупные отряды — до 100 человек. При формировании в первую очередь подбирался командный состав — командир, комиссар отряда, командиры групп и отделений. Руководителями отрядов назначались секретари райкомов, председатели райисполкомов, работники партийного аппарата. Среди командного состава партизанских частей были также командиры-пограничники, возглавлявшие до оккупации истребительные батальоны. </w:t>
      </w:r>
    </w:p>
    <w:p>
      <w:pPr>
        <w:pStyle w:val="Normal"/>
        <w:spacing w:before="120" w:after="0"/>
        <w:ind w:firstLine="567"/>
        <w:jc w:val="both"/>
        <w:rPr/>
      </w:pPr>
      <w:r>
        <w:rPr/>
        <w:t>Деятельное участие в создании вооруженных партизанских сил принимали комсомольские организации области. Формировались первые комсомольско-молодежные отряды, получившие в дальнейшем широкое распространение.</w:t>
      </w:r>
    </w:p>
    <w:p>
      <w:pPr>
        <w:pStyle w:val="Normal"/>
        <w:spacing w:before="120" w:after="0"/>
        <w:ind w:firstLine="567"/>
        <w:jc w:val="both"/>
        <w:rPr/>
      </w:pPr>
      <w:r>
        <w:rPr/>
        <w:t xml:space="preserve">В партизанские отряды шли и люди старших возрастов, и молодежь. Многие из них не проходили действительной военной службы, не умели владеть оружием. Поэтому надо было в первую очередь научить партизан обращаться с оружием, а также основам тактики партизанской борьбы. При организации партизанских отрядов значительные трудности возникали из-за недостатка оружия, боеприпасов, взрывчатки.  Приходилось использовать также снятые с вооружения винтовки, пулеметы, учебное оружие, охотничьи ружья. Местные органы Наркомата обороны выделили 4 тысячи винтовок, небольшое количество ручных пулеметов и взрывчатки партизанским отрядам юго-западных и западных районов, несмотря на острый недостаток оружия для формировавшихся дивизий Красной Армии. Заводы Ленинграда осваивали выпуск необходимого снаряжения, мин, гранат, а также холодного индивидуального оружия. К началу августа Кировский завод изготовил 10 тысяч штук «проколов» («якорцев»), которые использовались партизанами против автомашин и конницы противника. </w:t>
      </w:r>
    </w:p>
    <w:p>
      <w:pPr>
        <w:pStyle w:val="Normal"/>
        <w:spacing w:before="120" w:after="0"/>
        <w:ind w:firstLine="567"/>
        <w:jc w:val="both"/>
        <w:rPr/>
      </w:pPr>
      <w:r>
        <w:rPr/>
        <w:t>В большинстве центральных районов области удалось значительно лучше подготовиться к партизанским действиям. Личный состав отрядов владел оружием, приемами минирования. В этих районах были созданы базы продовольствия и боеприпасов.</w:t>
      </w:r>
      <w:r>
        <w:rPr>
          <w:rStyle w:val="FootnoteAnchor"/>
        </w:rPr>
        <w:footnoteReference w:id="9"/>
      </w:r>
      <w:r>
        <w:rPr/>
        <w:t xml:space="preserve">  Партизанские отряды формировались и в районах, близко примыкавших к Ленинграду, где после стабилизации линии фронта плотность вражеских войск была наибольшей, а партизанские действия сопряжены с особыми трудностями. В Тосненском районе несколько партизанских отрядов объединяли около 300 человек. Они располагали базами продовольствия и боеприпасов. В Слуцком районе было организовано 10 партизанских отряда нападения на фашистские аэродромы</w:t>
      </w:r>
    </w:p>
    <w:p>
      <w:pPr>
        <w:pStyle w:val="Normal"/>
        <w:spacing w:before="120" w:after="0"/>
        <w:ind w:firstLine="567"/>
        <w:jc w:val="both"/>
        <w:rPr/>
      </w:pPr>
      <w:r>
        <w:rPr/>
        <w:t xml:space="preserve">Командиром первого партизанского отряда, целиком составленного из студентов и преподавателей института физкультуры им. П.Ф.Лесгафта был зав. кафедрой велосипедного спорта Дмитрий Фёдорович Косицин. Комиссаром– чемпион Ленинграда по дорожным гонкам Владимир Шапошников. Боевая слава отряда Дмитрия Косицина распространилась не только среди защитников Ленинграда, но и в тылу врага. </w:t>
      </w:r>
    </w:p>
    <w:p>
      <w:pPr>
        <w:pStyle w:val="Normal"/>
        <w:spacing w:before="120" w:after="0"/>
        <w:ind w:firstLine="567"/>
        <w:jc w:val="both"/>
        <w:rPr/>
      </w:pPr>
      <w:r>
        <w:rPr/>
        <w:t>Фашисты прозвали партизан – лыжников «белыми призраками», а за голову их командира назначили большую награду.</w:t>
      </w:r>
    </w:p>
    <w:p>
      <w:pPr>
        <w:pStyle w:val="Normal"/>
        <w:spacing w:before="120" w:after="0"/>
        <w:ind w:firstLine="567"/>
        <w:jc w:val="both"/>
        <w:rPr/>
      </w:pPr>
      <w:r>
        <w:rPr/>
        <w:t>Боец 5-го отряда Е. Дорошенко. За проявление в боях доблесть и мужество в первые же месяца войны был награжден орденом Красного знамени.</w:t>
      </w:r>
    </w:p>
    <w:p>
      <w:pPr>
        <w:pStyle w:val="Normal"/>
        <w:spacing w:before="120" w:after="0"/>
        <w:ind w:firstLine="567"/>
        <w:jc w:val="both"/>
        <w:rPr/>
      </w:pPr>
      <w:r>
        <w:rPr/>
        <w:t>Боец 5-го отряда А.Веников студент 3-го курса института им. П.Ф. Лесгафта. Погиб в неравном бою с фашистами в 1941 году. В трудные военные годы, голод и блокаду Ленинграда студенты– лесгафтовцы принимали участие в соревнованиях проводившихся, несмотря на войну, в стране и в городе. Так в осаждённом Ленинграде летом в парках города были проведены соревнования: кросс для военнослужащих и эстафета по улицам города.</w:t>
      </w:r>
    </w:p>
    <w:p>
      <w:pPr>
        <w:pStyle w:val="Normal"/>
        <w:spacing w:before="120" w:after="0"/>
        <w:ind w:firstLine="567"/>
        <w:jc w:val="both"/>
        <w:rPr/>
      </w:pPr>
      <w:r>
        <w:rPr/>
        <w:t>Второй был отряд студентов Ленинградского горного института во главе с А. Ш. Усмановым.</w:t>
      </w:r>
    </w:p>
    <w:p>
      <w:pPr>
        <w:pStyle w:val="Normal"/>
        <w:spacing w:before="120" w:after="0"/>
        <w:ind w:firstLine="567"/>
        <w:jc w:val="both"/>
        <w:rPr/>
      </w:pPr>
      <w:r>
        <w:rPr/>
        <w:t>За ними в тыл врага ушли отряды Ленинградского университета и академии художеств, Северо-Западного речного пароходства, Октябрьской железной дороги.</w:t>
      </w:r>
    </w:p>
    <w:p>
      <w:pPr>
        <w:pStyle w:val="Normal"/>
        <w:spacing w:before="120" w:after="0"/>
        <w:ind w:firstLine="567"/>
        <w:jc w:val="both"/>
        <w:rPr/>
      </w:pPr>
      <w:r>
        <w:rPr/>
        <w:t>В июле-августе 1941 года партизанские отряды начали формироваться и на захваченной врагом части территории Ленинградской области - непосредственно в тылу врага.</w:t>
      </w:r>
    </w:p>
    <w:p>
      <w:pPr>
        <w:pStyle w:val="Normal"/>
        <w:spacing w:before="120" w:after="0"/>
        <w:ind w:firstLine="567"/>
        <w:jc w:val="both"/>
        <w:rPr/>
      </w:pPr>
      <w:r>
        <w:rPr/>
        <w:t>Всего же к концу 1941года на оккупированной территории уже сражалось около четырехсот партизанских отрядов ,полков и бригад ,разных по численности и вооруженности, укомплектованных добровольцами -патриотами, готовыми ,не щадя жизни, защитить свое Отечество от фашистских оккупантов.</w:t>
      </w:r>
    </w:p>
    <w:p>
      <w:pPr>
        <w:pStyle w:val="Normal"/>
        <w:spacing w:before="120" w:after="0"/>
        <w:ind w:firstLine="567"/>
        <w:jc w:val="both"/>
        <w:rPr/>
      </w:pPr>
      <w:r>
        <w:rPr/>
        <w:t xml:space="preserve">7 июля 1941г. после ожесточённого боя советские войска оставили г. Остров. Организатором подпольной группы юных патриотов, дравшихся в рядах истребительного батальона, стала Клавдия Назарова, закончившая к этому времени первый курс школы тренеров. Подпольщики собирали оружие, распространяли листовки, уничтожали фашистов, забросали гранатами фашистский штаб. Совершили, поджёг лесопильного завода, поставлявшего продукцию оккупантам. Несколько подпольщиков стали полицаями. Им поручена охрана молодёжи, мобилизованной для отправки в Германию. Ни один из мобилизованных до фашистского логова так и не доехал, зато ряды партизан пополнились новыми бойцами. Однажды подпольщикам удалось взорвать поезд, который вёз фашистских офицеров из-под Ленинграда в отпуск – целых тринадцать вагонов. Подпольщики установили связь с советским командованием и снабжали сведениями разведчиков, заброшенных в тыл врага. Но фашистам удалось выследить Клаву Назарову. Начались ужасные пытки.12 декабря 1942г. согнав всех, кто мог передвигаться на городскую площадь, гитлеровцы повесили юную патриотку. Указом Президиума Верховного Совета СССР от 20августа 1945г. Клавдии Ивановне Назаровой было присвоено звание Героя Советского Союза посмертно. </w:t>
      </w:r>
    </w:p>
    <w:p>
      <w:pPr>
        <w:pStyle w:val="Normal"/>
        <w:spacing w:before="120" w:after="0"/>
        <w:ind w:firstLine="567"/>
        <w:jc w:val="both"/>
        <w:rPr/>
      </w:pPr>
      <w:r>
        <w:rPr/>
        <w:t>6.Партизанский госпиталь.</w:t>
      </w:r>
    </w:p>
    <w:p>
      <w:pPr>
        <w:pStyle w:val="Normal"/>
        <w:spacing w:before="120" w:after="0"/>
        <w:ind w:firstLine="567"/>
        <w:jc w:val="both"/>
        <w:rPr/>
      </w:pPr>
      <w:r>
        <w:rPr/>
        <w:t>Медицинское обеспечение в партизанских бригадах было на высоком уровне. В госпиталях и полках оно осуществлялось врачами, медсёстрами, фельдшерами, санитарами, составлявшие значительный отряд медиков. Это были мужественные люди. Начальник медслужбы В.С.Белкин, ведущие хирурги Владимир Ваневский и Виктор Сокол, спасшие жизнь не одному десятку партизан, не раз сами брались за оружие. Чудеса героизма проявляли фельдшеры И. Жмако и М. Фёдорова. Такими же стойкими были медсёстры Феня Баландина (Иванова), Лидия Юркина, Нина Михеева и Валя Иванова. Под огнём выносили они раненых с поля боя, а если было нужно, сражались с врагом наравне со всеми. Раненые были окружены особой заботой, и не было случая, чтобы кто-либо был оставлен на поле боя. Их тащили на себе, выносили на носилках, а по бездорожью-с помощью волокуш, в которые впрягались все по очереди. В случае тяжёлого ранения переправляли партизан на самолётах через линию фронта. Этот закон свято соблюдался, и поэтому никого не удивил случай, когда командир бригады, вызванный для доклада в штаб ,уступил место в самолёте тяжело раненному партизану. "Медицинские работники бригады-воины партизанской армии", - так писала в январе 1944 года газета "Партизанская месть", и это было высшей оценкой заслуг медиков в общей борьбе с завоевателями. В конце 1943 года, когда начались тяжёлые бои с крупными силами карателей, число раненых возросло ,а эвакуация их самолётами не всегда была возможна. Появилась потребность в создании госпиталя-стационара на 100-120 коек. Такой госпиталь и был сооружён недалеко от деревни Лазуни, на болотистом лесистом островке- в недоступном для врага месте. Создан он был при активном участии всего населения Стругокрасненского и Уторгошского районов. Ничего не жалели люди для раненых партизан. Даже из самых дальних деревень шли подводы с необходимой утварью, продуктами питания и крестьянским полотном, из которого шили бельё, использовали как перязочный материал. Одна крестьянка для ускорения строительства госпиталя (а он построен был всего за пять дней) отдала даже брёвна собственного дома. Госпиталь имел для излечения раненых всё необходимое. Многое доставлялось самолётами из тыла. Но на войне как на войне, и иногда жизнь преподносила неожиданные сюрпризы.</w:t>
      </w:r>
    </w:p>
    <w:p>
      <w:pPr>
        <w:pStyle w:val="Normal"/>
        <w:spacing w:before="120" w:after="0"/>
        <w:ind w:firstLine="567"/>
        <w:jc w:val="both"/>
        <w:rPr/>
      </w:pPr>
      <w:r>
        <w:rPr/>
        <w:t xml:space="preserve">Медики в период Великой Отечественной войны были очень важны, ведь ежедневно на поле боя было ранено большое количество партизан и воинов Красной Армии. Они оказали большое влияние на итог войны, ведь благодаря им многие войны выздоравливали и продолжали защищать свою родину от врага. </w:t>
      </w:r>
    </w:p>
    <w:p>
      <w:pPr>
        <w:pStyle w:val="Normal"/>
        <w:spacing w:before="120" w:after="0"/>
        <w:ind w:firstLine="567"/>
        <w:jc w:val="both"/>
        <w:rPr/>
      </w:pPr>
      <w:r>
        <w:rPr/>
        <w:t>Партизаны проводили широкую массово-политическую работу среди населения. В октябре 1941 г. почти во всех колхозах, где не было вражеских гарнизонов, состоялись митинги, собрания и беседы, посвященные 24-й годовщине Великой Октябрьской социалистической революции. Весть о том, что в Москве 6 ноября было проведено традиционное торжественное заседание, посвященное 24-й годовщине Великого Октября, и о состоявшемся на следующий день параде советских войск на Красной площади еще больше воодушевила советских людей, временно оказавшихся под вражеской оккупацией.</w:t>
      </w:r>
    </w:p>
    <w:p>
      <w:pPr>
        <w:pStyle w:val="Normal"/>
        <w:spacing w:before="120" w:after="0"/>
        <w:ind w:firstLine="567"/>
        <w:jc w:val="both"/>
        <w:rPr/>
      </w:pPr>
      <w:r>
        <w:rPr/>
        <w:t>Несмотря на исключительный героизм, действовать партизанам в связи с наступлением зимы становилось все труднее. Наступили резкие холода. Каратели разгромили почти все базы партизан. Достать продукты было негде. Но борьба продолжалась. Особенно успешно вели боевые действия партизаны Тосненского, Маловишерского и Большевишерского районов.</w:t>
      </w:r>
    </w:p>
    <w:p>
      <w:pPr>
        <w:pStyle w:val="Normal"/>
        <w:spacing w:before="120" w:after="0"/>
        <w:ind w:firstLine="567"/>
        <w:jc w:val="both"/>
        <w:rPr/>
      </w:pPr>
      <w:r>
        <w:rPr/>
        <w:t>7.Партизанские отряды города Тосно и Тосненского района</w:t>
      </w:r>
    </w:p>
    <w:p>
      <w:pPr>
        <w:pStyle w:val="Normal"/>
        <w:spacing w:before="120" w:after="0"/>
        <w:ind w:firstLine="567"/>
        <w:jc w:val="both"/>
        <w:rPr/>
      </w:pPr>
      <w:r>
        <w:rPr/>
        <w:t>Гитлеровские войска стремились захватить Ленинград в кольцо. Враги окружили город, перекрыли все шоссейные и железные дороги. Попасть в город или провезти в него продовольствие было невозможно. Город Тосно был важным стратегическим узлом. Именно поэтому захват Тосно был необходим вражеской армии.</w:t>
      </w:r>
      <w:r>
        <w:rPr>
          <w:rStyle w:val="FootnoteAnchor"/>
        </w:rPr>
        <w:footnoteReference w:id="10"/>
      </w:r>
    </w:p>
    <w:p>
      <w:pPr>
        <w:pStyle w:val="Normal"/>
        <w:spacing w:before="120" w:after="0"/>
        <w:ind w:firstLine="567"/>
        <w:jc w:val="both"/>
        <w:rPr/>
      </w:pPr>
      <w:r>
        <w:rPr/>
        <w:t>Гитлеровцы заняли Тосно 29 августа. В окрестностях Тосно установили тяжелые фашистские орудия — они обстреливали Колпино и южные районы Ленинграда. В городе было много немецких войск, техники, складов — через станцию Тосно шел один из путей снабжения 18-й армии. Здесь гитлеровцы создали мощный укрепрайон: траншеи, ДЗОТы, проволочные заграждения, минные поля. Город опоясывали противотанковые рвы. В результате продвижения гитлеровских войск к Ленинграду. Тосненский район стал глубоким фашистским тылом.</w:t>
      </w:r>
    </w:p>
    <w:p>
      <w:pPr>
        <w:pStyle w:val="Normal"/>
        <w:spacing w:before="120" w:after="0"/>
        <w:ind w:firstLine="567"/>
        <w:jc w:val="both"/>
        <w:rPr/>
      </w:pPr>
      <w:r>
        <w:rPr/>
        <w:t>Статья из газеты «Ленинское знамя» 5 мая-1961 год (см. приложение 1) Осенью 1941 г. гитлеровцы начали создавать аппарат оккупационной власти на местах: военные и хозяйственные комендатуры, так называемую «русскую гражданскую администрацию». Назначали старост деревень, волостных старшин, начальников районов, бургомистров. Устанавливался особый режим охраны «от проникновения советских агентов и партизан. За нарушение полагался расстрел. В прифронтовых районах велся строжайший учет населения. Хождение в населенных пунктах разрешалось только в определенные часы. В немецких приказах указывалось: «С наступлением темноты все должны сидеть дома». Чтобы побывать в соседнем селении, необходимо было получить пропуск у старосты и у коменданта. Для хождения в лес требовалось специальное разрешение. Условия для партизанской борьбы были самыми неблагоприятными. Наш район входил в третью партизанскую зону: Гатчина—Луга—Новгород—Кириши—Тосно. Здесь имелись большие лесные массивы и труднопроходимые болота, служившие укрытием для партизан. Эта зона охватывала ближайшие к Ленинграду оккупированные районы области, по которым с запада и юга проходят железные и шоссейные дороги. Естественно, что эти районы охранялись фашистами с особой тщательностью. Здесь могли действовать лишь небольшие по численности, способные быстро маневрировать отряды народных мстителей. Зачастую они не имели возможности находиться на одном месте даже 2—3 суток. Боевые действия партизан в основном были направлены на диверсии на шоссейных и железных дорогах. В Тосненском районе накануне оккупации, следуя директиве, создали 8 партизанских отрядов. Их возглавили: первый секретарь Тосненского райкома ВКП (б) С. А. Крючин, работник райкома Л. П. Бороусов, управляющий Дубовицким леспромхозом М. М. Евстафьев, директор ушакинской школы А. Д. Григорьев, А. Н. Доронин, С. Ф. Нагулин, Е. Ф. Иванин, Н. С. Данилов. 29 октября 1941 г. отдельные тосненские отряды объединились в один отряд. Его руководителем стал С. А. Крючин. О боевых делах тосненских отрядов известно немного, так как почти весь их архив пропал. Но даже те немногие сведения, что дошли до наших дней, свидетельствуют об отваге и самоотверженности народных мстителей. В конце сентября Тосненцы получили возможность принимать и записывать сводки Советского Информбюро. Это позволило вести активную агитационную борьбу среди населения. 6 ноября слушали выступление И.В. Сталина на торжественном заседании, посвященном 24-й годовщине Октябрьской революции. С наступлением зимы 1941-1942 г.г. условия жизни в партизанских отрядах резко ухудшились. Не было ни лыж, ни теплой одежды, кончалось продовольствие, и добыть его было почти невозможно. Во всех селениях, где еще оставались жители, стояли тыловые немецкие подразделения. За малейшую попытку оказать партизанам помощь грозила смерть.</w:t>
      </w:r>
      <w:r>
        <w:rPr>
          <w:rStyle w:val="FootnoteAnchor"/>
        </w:rPr>
        <w:footnoteReference w:id="11"/>
      </w:r>
      <w:r>
        <w:rPr/>
        <w:t xml:space="preserve"> Несмотря на тяжелейшие условия борьбы, тосненские партизаны нанесли гитлеровцам немалый урон. Истребили свыше 300 немецких солдат и офицеров, сбили 3 самолета, подорвали 20 грузовых и 1 легковую машину, уничтожили 10 мостов на шоссейных дорогах, много раз разрывали линии связи и разрушали полотно железной дороги. С августа по ноябрь 1941 г. тосненскими партизанами было выведено из окружения свыше 3,5 тысяч советских воинов.</w:t>
      </w:r>
    </w:p>
    <w:p>
      <w:pPr>
        <w:pStyle w:val="Normal"/>
        <w:spacing w:before="120" w:after="0"/>
        <w:ind w:firstLine="567"/>
        <w:jc w:val="both"/>
        <w:rPr/>
      </w:pPr>
      <w:r>
        <w:rPr/>
        <w:t>По данным представленным Главным библиотекарем Краеведческого отдела ТЦМРБ, мы можем узнать о подвиге одной из партизанок Тосненского района. Одна из них была Валя Чеботаренко. (см. приложение №4)</w:t>
      </w:r>
    </w:p>
    <w:p>
      <w:pPr>
        <w:pStyle w:val="Normal"/>
        <w:spacing w:before="120" w:after="0"/>
        <w:ind w:firstLine="567"/>
        <w:jc w:val="both"/>
        <w:rPr/>
      </w:pPr>
      <w:r>
        <w:rPr/>
        <w:t>8.Женщины в партизанских отрядах:</w:t>
      </w:r>
    </w:p>
    <w:p>
      <w:pPr>
        <w:pStyle w:val="Normal"/>
        <w:spacing w:before="120" w:after="0"/>
        <w:ind w:firstLine="567"/>
        <w:jc w:val="both"/>
        <w:rPr/>
      </w:pPr>
      <w:r>
        <w:rPr/>
        <w:t>Тяжело было солдату на войне. Но особенно трудно приходилось женщинам-воинам.</w:t>
      </w:r>
    </w:p>
    <w:p>
      <w:pPr>
        <w:pStyle w:val="Normal"/>
        <w:spacing w:before="120" w:after="0"/>
        <w:ind w:firstLine="567"/>
        <w:jc w:val="both"/>
        <w:rPr/>
      </w:pPr>
      <w:r>
        <w:rPr/>
        <w:t>Изматывающие переходы, тяжелейшие физические нагрузки, всевозможные лишения и тысячи смертей вокруг. Таков был удел женщин на войне. Тем не менее и в Беларусии, и в Крыму, и на брянщине, и на Украине не было такого партизанского отряда, в котором в одном строю с мужчинами, плечом к плечу с ними не стояли бы женщины – партизанки ,их товарищи по оружию в совместной борьбе.</w:t>
      </w:r>
    </w:p>
    <w:p>
      <w:pPr>
        <w:pStyle w:val="Normal"/>
        <w:spacing w:before="120" w:after="0"/>
        <w:ind w:firstLine="567"/>
        <w:jc w:val="both"/>
        <w:rPr/>
      </w:pPr>
      <w:r>
        <w:rPr/>
        <w:t>Женщины не только отважно сражались, но и нередко являли собой примеры настоящего мужества и героизма.  Не взирая на опасность на поле боя, женщины - медицинские работники, в основном младшего звена, следовали за бойцами, оказывали раненым помощь и вытаскивали их в безопасное место. Не случайно, поэтому боевые потери среди военных медиков занимают 2 место после потерь среди солдат стрелковых рот и батальонов. В период ВОВ в армии служило 800 тысяч женщин, а просилось ещё больше. Не все они оказывались на передовом фронте; были и вспомогательные службы, где требовалось заменить умерших на фронте мужчин. Глубокий патриотизм поколения, воспитанного на героических символах недавнего революционного прошлого, но имевшего в своём большинстве книжно-романтические представление о войне, отличал тех 17-18 летних девчонок, которые осаждали военкоматы с требованием немедленно отправить их на фронт. Идя на фронт, не все женщины задумывались о том, что их ждёт там. Обыкновенному человеку, который ни разу не бывал на войне трудно перестроиться на военный лад, а женщине – особенно тяжело. Солдатская форма ,тяжёлые физические нагрузки ,армейская дисциплина, мужское окружение, кровь, смерть, ежеминутная опасность и вечно преследующий, но скрываемый страх – всё это является нелёгким испытанием женщины. Многие женщины являлись руководителями партизанских формирований, возглавляли подпольные райкомы комсомола, первичные комсомольские организации, находились на руководящей советской работе.</w:t>
      </w:r>
    </w:p>
    <w:p>
      <w:pPr>
        <w:pStyle w:val="Normal"/>
        <w:spacing w:before="120" w:after="0"/>
        <w:ind w:firstLine="567"/>
        <w:jc w:val="both"/>
        <w:rPr/>
      </w:pPr>
      <w:r>
        <w:rPr/>
        <w:t>Заключение</w:t>
      </w:r>
    </w:p>
    <w:p>
      <w:pPr>
        <w:pStyle w:val="Normal"/>
        <w:spacing w:before="120" w:after="0"/>
        <w:ind w:firstLine="567"/>
        <w:jc w:val="both"/>
        <w:rPr/>
      </w:pPr>
      <w:r>
        <w:rPr/>
        <w:t>Трудно переоценить значение партизанского движения в борьбе против немецко - фашистских захватчиков. Партизанские края выступали в роли надёжного тыла, снабжающего фронт продовольствием и бойцами. Партизанские аэродромы служили связующим звеном между фронтом и глубоким советским тылом. Очень велика роль партизан и в деле разрушения вражеских коммуникаций, оружия, техники, уничтожения личного состава врага. История никогда не забудет легендарных партизанских командиров .</w:t>
      </w:r>
    </w:p>
    <w:p>
      <w:pPr>
        <w:pStyle w:val="Normal"/>
        <w:spacing w:before="120" w:after="0"/>
        <w:ind w:firstLine="567"/>
        <w:jc w:val="both"/>
        <w:rPr/>
      </w:pPr>
      <w:r>
        <w:rPr/>
        <w:t>Победителей – воинов армии и тыла с каждым годом остаётся всё меньше, время берёт своё, а законы природы неумолимы. Вот почему сегодня так важно вспомнить славные дела полувековой давности и оказать внимание каждому, кто помог одержать победу над фашизмом.</w:t>
      </w:r>
    </w:p>
    <w:p>
      <w:pPr>
        <w:pStyle w:val="Normal"/>
        <w:spacing w:before="120" w:after="0"/>
        <w:ind w:firstLine="567"/>
        <w:jc w:val="both"/>
        <w:rPr/>
      </w:pPr>
      <w:r>
        <w:rPr/>
        <w:t>Приложение 1</w:t>
      </w:r>
    </w:p>
    <w:p>
      <w:pPr>
        <w:pStyle w:val="Normal"/>
        <w:spacing w:before="120" w:after="0"/>
        <w:ind w:firstLine="567"/>
        <w:jc w:val="both"/>
        <w:rPr/>
      </w:pPr>
      <w:r>
        <w:rPr/>
        <w:t>1.Статья из газеты «Ленинское знамя» 5 мая-1961 год</w:t>
      </w:r>
      <w:r>
        <w:rPr>
          <w:rStyle w:val="FootnoteAnchor"/>
        </w:rPr>
        <w:footnoteReference w:id="12"/>
      </w:r>
    </w:p>
    <w:p>
      <w:pPr>
        <w:pStyle w:val="Normal"/>
        <w:spacing w:before="120" w:after="0"/>
        <w:ind w:firstLine="567"/>
        <w:jc w:val="both"/>
        <w:rPr/>
      </w:pPr>
      <w:r>
        <w:rPr/>
        <w:t>В партизанском отряде(Лен. область)</w:t>
      </w:r>
    </w:p>
    <w:p>
      <w:pPr>
        <w:pStyle w:val="Normal"/>
        <w:spacing w:before="120" w:after="0"/>
        <w:ind w:firstLine="567"/>
        <w:jc w:val="both"/>
        <w:rPr/>
      </w:pPr>
      <w:r>
        <w:rPr/>
        <w:t>Наш район был оккупирован немецко-фашисткими захватчиками в конце августа 1941 года.</w:t>
      </w:r>
    </w:p>
    <w:p>
      <w:pPr>
        <w:pStyle w:val="Normal"/>
        <w:spacing w:before="120" w:after="0"/>
        <w:ind w:firstLine="567"/>
        <w:jc w:val="both"/>
        <w:rPr/>
      </w:pPr>
      <w:r>
        <w:rPr/>
        <w:t>С первых дней оккупации в тылу врага начали действовать партизанские отряда под руководством бывшего первого секретаря Тосненского Райкома партии С. А. Крючина.</w:t>
      </w:r>
    </w:p>
    <w:p>
      <w:pPr>
        <w:pStyle w:val="Normal"/>
        <w:spacing w:before="120" w:after="0"/>
        <w:ind w:firstLine="567"/>
        <w:jc w:val="both"/>
        <w:rPr/>
      </w:pPr>
      <w:r>
        <w:rPr/>
        <w:t>Редактор районной газеты «Ленинское знамя» П. А. Аристаров и сотрудник редакции Евгений Сытый организовали выпуск газеты в тылу врага. Газету писали на листе бумаги от руки чернилами, а иногда и химическим карандашом.</w:t>
      </w:r>
    </w:p>
    <w:p>
      <w:pPr>
        <w:pStyle w:val="Normal"/>
        <w:spacing w:before="120" w:after="0"/>
        <w:ind w:firstLine="567"/>
        <w:jc w:val="both"/>
        <w:rPr/>
      </w:pPr>
      <w:r>
        <w:rPr/>
        <w:t>Партизаны очень любили свою газету. Она отражала борьбу Советского Народа за освобождение Родины от немецко-фашистких захватчиков, боевые действия и жизнь партизан.</w:t>
      </w:r>
    </w:p>
    <w:p>
      <w:pPr>
        <w:pStyle w:val="Normal"/>
        <w:spacing w:before="120" w:after="0"/>
        <w:ind w:firstLine="567"/>
        <w:jc w:val="both"/>
        <w:rPr/>
      </w:pPr>
      <w:r>
        <w:rPr/>
        <w:t>Помещала газета и сообщения Савинформбюро, принятые по радио «Ленинское знамя» издавалось при штабе партизанского отряда в одном экземпляре и передавалась по отрядам. Всего на территории района действовало 7 партизанских отрядов и все с нетерпением ждали газету  и с жадностью ее читали.</w:t>
      </w:r>
    </w:p>
    <w:p>
      <w:pPr>
        <w:pStyle w:val="Normal"/>
        <w:spacing w:before="120" w:after="0"/>
        <w:ind w:firstLine="567"/>
        <w:jc w:val="both"/>
        <w:rPr/>
      </w:pPr>
      <w:r>
        <w:rPr/>
        <w:t>В отдельных отрядах выпускались стенные газеты, боевые листки, «молнии».</w:t>
      </w:r>
    </w:p>
    <w:p>
      <w:pPr>
        <w:pStyle w:val="Normal"/>
        <w:spacing w:before="120" w:after="0"/>
        <w:ind w:firstLine="567"/>
        <w:jc w:val="both"/>
        <w:rPr/>
      </w:pPr>
      <w:r>
        <w:rPr/>
        <w:t xml:space="preserve">Многие из партизан хранили у себя отдельные номера газет того времени, но к сожалению, сберечь их не удалось. </w:t>
      </w:r>
    </w:p>
    <w:p>
      <w:pPr>
        <w:pStyle w:val="Normal"/>
        <w:spacing w:before="120" w:after="0"/>
        <w:ind w:firstLine="567"/>
        <w:jc w:val="both"/>
        <w:rPr/>
      </w:pPr>
      <w:r>
        <w:rPr/>
        <w:t>А. Мельницына</w:t>
      </w:r>
    </w:p>
    <w:p>
      <w:pPr>
        <w:pStyle w:val="Normal"/>
        <w:spacing w:before="120" w:after="0"/>
        <w:ind w:firstLine="567"/>
        <w:jc w:val="both"/>
        <w:rPr/>
      </w:pPr>
      <w:r>
        <w:rPr/>
        <w:t>Бывшая медсестра, боец партизанского отряда</w:t>
      </w:r>
    </w:p>
    <w:p>
      <w:pPr>
        <w:pStyle w:val="Normal"/>
        <w:spacing w:before="120" w:after="0"/>
        <w:ind w:firstLine="567"/>
        <w:jc w:val="both"/>
        <w:rPr/>
      </w:pPr>
      <w:r>
        <w:rPr/>
        <w:t>Приложение</w:t>
      </w:r>
    </w:p>
    <w:p>
      <w:pPr>
        <w:pStyle w:val="Normal"/>
        <w:spacing w:before="120" w:after="0"/>
        <w:ind w:firstLine="567"/>
        <w:jc w:val="both"/>
        <w:rPr/>
      </w:pPr>
      <w:r>
        <w:rPr/>
        <w:t>Клятва Ленинградского партизана</w:t>
      </w:r>
      <w:r>
        <w:rPr>
          <w:rStyle w:val="FootnoteAnchor"/>
        </w:rPr>
        <w:footnoteReference w:id="13"/>
      </w:r>
    </w:p>
    <w:p>
      <w:pPr>
        <w:pStyle w:val="Normal"/>
        <w:spacing w:before="120" w:after="0"/>
        <w:ind w:firstLine="567"/>
        <w:jc w:val="both"/>
        <w:rPr/>
      </w:pPr>
      <w:r>
        <w:rPr/>
        <w:t>Я сын великого советского народа, по зову нашего вождя и учителя товарища Сталина добровольно вступаю в ряды партизан Лен. области.</w:t>
      </w:r>
    </w:p>
    <w:p>
      <w:pPr>
        <w:pStyle w:val="Normal"/>
        <w:spacing w:before="120" w:after="0"/>
        <w:ind w:firstLine="567"/>
        <w:jc w:val="both"/>
        <w:rPr/>
      </w:pPr>
      <w:r>
        <w:rPr/>
        <w:t>Я даю перед лицом своей Отчизны, перед трудящимися героического города Ленина свою священную и нерушимую клятву партизана.</w:t>
      </w:r>
    </w:p>
    <w:p>
      <w:pPr>
        <w:pStyle w:val="Normal"/>
        <w:spacing w:before="120" w:after="0"/>
        <w:ind w:firstLine="567"/>
        <w:jc w:val="both"/>
        <w:rPr/>
      </w:pPr>
      <w:r>
        <w:rPr/>
        <w:t>Я клянусь, до последнего дыхания быть верным своей родине, не выпускать из рук оружия ,пока последний фашистский захватчик не будет уничтожен на земле моих отцов и дедов. Мой девиз:"Видишь врага -убей его!".</w:t>
      </w:r>
    </w:p>
    <w:p>
      <w:pPr>
        <w:pStyle w:val="Normal"/>
        <w:spacing w:before="120" w:after="0"/>
        <w:ind w:firstLine="567"/>
        <w:jc w:val="both"/>
        <w:rPr/>
      </w:pPr>
      <w:r>
        <w:rPr/>
        <w:t>Я клянусь, свято хранить в своем сердце революционные и боевые традиции Ленинградцев и всегда быть храбрым и дисциплинированным партизаном .Презирая опасность и смерть, клянусь всеми силами ,всем своим умением и помыслами беззаветно и мужественно помогать Красной Армии освободить город Ленина о вражеской блокады, очистить все города и села Лен. области от немецких захватчиков. За сожженные города и села, за смерть женщин и детей наших, за пытки и издевательство над моим народом, я клянусь мстить врагу жестоко ,беспощадно и неустанно. Кровь за кровь и смерть за смерть.</w:t>
      </w:r>
    </w:p>
    <w:p>
      <w:pPr>
        <w:pStyle w:val="Normal"/>
        <w:spacing w:before="120" w:after="0"/>
        <w:ind w:firstLine="567"/>
        <w:jc w:val="both"/>
        <w:rPr/>
      </w:pPr>
      <w:r>
        <w:rPr/>
        <w:t>Я клянусь неутомимо объединить в партизанские отряды в тылу врага всех честных советских людей от мала до велика, чтоб без устали бить немецких гадов всем, чем могут бить руки патриотов- автоматом и винтовкой, гранатой и топором, косой и ломом, колом и камнем.</w:t>
      </w:r>
    </w:p>
    <w:p>
      <w:pPr>
        <w:pStyle w:val="Normal"/>
        <w:spacing w:before="120" w:after="0"/>
        <w:ind w:firstLine="567"/>
        <w:jc w:val="both"/>
        <w:rPr/>
      </w:pPr>
      <w:r>
        <w:rPr/>
        <w:t>Я клянусь, что умру в жестоком бою с врагом ,но не отдам тебя, родной Ленинград, на поругание фашизму .Если же по своему малодушию ,трусости или по злому умыслу я нарушу эту свою клятву и предам интересы трудящихся города Ленина и моей отчизны да будет тогда возмездием за это всеобщая ненависть и презрение народа ,проклятие моих родных и позорная смерть от руки товарищей</w:t>
      </w:r>
    </w:p>
    <w:p>
      <w:pPr>
        <w:pStyle w:val="Normal"/>
        <w:spacing w:before="120" w:after="0"/>
        <w:ind w:firstLine="567"/>
        <w:jc w:val="both"/>
        <w:rPr/>
      </w:pPr>
      <w:r>
        <w:rPr/>
        <w:t>Приложение</w:t>
      </w:r>
    </w:p>
    <w:p>
      <w:pPr>
        <w:pStyle w:val="Normal"/>
        <w:spacing w:before="120" w:after="0"/>
        <w:ind w:firstLine="567"/>
        <w:jc w:val="both"/>
        <w:rPr/>
      </w:pPr>
      <w:r>
        <w:rPr/>
        <w:t xml:space="preserve">Ленинское знамя 1980 год 26 сентября </w:t>
      </w:r>
    </w:p>
    <w:p>
      <w:pPr>
        <w:pStyle w:val="Normal"/>
        <w:spacing w:before="120" w:after="0"/>
        <w:ind w:firstLine="567"/>
        <w:jc w:val="both"/>
        <w:rPr/>
      </w:pPr>
      <w:r>
        <w:rPr/>
        <w:t xml:space="preserve">Последний бой Вали Чеботаревой </w:t>
      </w:r>
      <w:r>
        <w:rPr>
          <w:rStyle w:val="FootnoteAnchor"/>
        </w:rPr>
        <w:footnoteReference w:id="14"/>
      </w:r>
      <w:r>
        <w:rPr/>
        <w:t xml:space="preserve"> </w:t>
      </w:r>
    </w:p>
    <w:p>
      <w:pPr>
        <w:pStyle w:val="Normal"/>
        <w:spacing w:before="120" w:after="0"/>
        <w:ind w:firstLine="567"/>
        <w:jc w:val="both"/>
        <w:rPr/>
      </w:pPr>
      <w:r>
        <w:rPr/>
        <w:t>Подвиг на земле тосненской Донесение было адресовано самому рейсфюреру СС Гитлеру. В нем сообщалось ,что 17 января 1942 года в г. Тосно казнена разведчица-радистка Валентина Чеботарева и лесник по прозвищу дед Вася…..</w:t>
      </w:r>
    </w:p>
    <w:p>
      <w:pPr>
        <w:pStyle w:val="Normal"/>
        <w:spacing w:before="120" w:after="0"/>
        <w:ind w:firstLine="567"/>
        <w:jc w:val="both"/>
        <w:rPr/>
      </w:pPr>
      <w:r>
        <w:rPr/>
        <w:t>Полковник запаса Л.Г.Винницкий обнаружил этот документ в центральном архиве Министерства обороны СССР. Уже много лет ветеран, в годы войны сам офицер разведки, собирает материалы для книги о бойцах особого фронта. Он бы среди тех, кто готовил к переброске в тыл врага фронтовых разведчиков .Помнит как в последних числах сентября 41-го отравилась на задание группа во главе с лейтенантом В. Д. Лебедевым. В ее составе была радистка Валя. Когда кончилась война ,девушка добровольно пошла в армию .Пройдя специальную подготовку ,за короткое время стала отличной радисткой .Находясь во вражеском тылу она по нескольку раз выходила в эфир и передавала информацию о вражеских войсках в Тосно ,Ушаках, Рябове ,Любани .</w:t>
      </w:r>
    </w:p>
    <w:p>
      <w:pPr>
        <w:pStyle w:val="Normal"/>
        <w:spacing w:before="120" w:after="0"/>
        <w:ind w:firstLine="567"/>
        <w:jc w:val="both"/>
        <w:rPr/>
      </w:pPr>
      <w:r>
        <w:rPr/>
        <w:t>В один из декабрьских дней, Валя развернула радиостанцию и начала очередную передачу. Дед Вася, как звали разведчики пожилого лесника, работал возле дома, готовый ,если возникает опасность ,подать разведке сигнал .Но неожиданно из кустов бросились на него большие овчарки ,а за ними- гитлеровцы .Старик кричал ,но Валя не слышала- помешали наушники .Тогда когда в доме раздался грохот и стуки, поняла -фашисты .Она успела сжечь шифр ,а радиостанция оставалась на столе, когда в комнату ворвались гитлеровцы. Чеботареву и деда Васю арестовали.</w:t>
      </w:r>
    </w:p>
    <w:p>
      <w:pPr>
        <w:pStyle w:val="Normal"/>
        <w:spacing w:before="120" w:after="0"/>
        <w:ind w:firstLine="567"/>
        <w:jc w:val="both"/>
        <w:rPr/>
      </w:pPr>
      <w:r>
        <w:rPr/>
        <w:t>Спустя некоторое время наши разведчики обнаружили, что дом лесника сожжен, но их база в лесу цела и невредима. Группа лейтенанта В.Д.Лебедева продолжала действовать в тылу врага. Все это подтверждало, что ни юная ленинградка, ни старый лесник никого не выдали.</w:t>
      </w:r>
    </w:p>
    <w:p>
      <w:pPr>
        <w:pStyle w:val="Normal"/>
        <w:spacing w:before="120" w:after="0"/>
        <w:ind w:firstLine="567"/>
        <w:jc w:val="both"/>
        <w:rPr/>
      </w:pPr>
      <w:r>
        <w:rPr/>
        <w:t>В застенках гестапо их подвергли страшным пыткам. Следователь во время допроса нередко угрожал пистолетом. Однажды гитлеровец оставил парабеллум на столе. Вале удалось завладеть оружием ,она выпустила по двум фашистам всю обойму. Вот почему в Берлин, лично рейхсфюреру СС докладывали об убийстве гестаповцев и о расстреле советских патриотов.</w:t>
      </w:r>
    </w:p>
    <w:p>
      <w:pPr>
        <w:pStyle w:val="Normal"/>
        <w:spacing w:before="120" w:after="0"/>
        <w:ind w:firstLine="567"/>
        <w:jc w:val="both"/>
        <w:rPr/>
      </w:pPr>
      <w:r>
        <w:rPr/>
        <w:t>На Васильевском острове, где работала Валя до ухода на фронт, в Государственном Оптическом институте, сохранилось ее личное дело. Автобиография уместилась всего в нескольких строк: родилась в Петрограде 17 июля 1923 года, в семье рабочего ,трудилась в</w:t>
      </w:r>
    </w:p>
    <w:p>
      <w:pPr>
        <w:pStyle w:val="Normal"/>
        <w:spacing w:before="120" w:after="0"/>
        <w:ind w:firstLine="567"/>
        <w:jc w:val="both"/>
        <w:rPr/>
      </w:pPr>
      <w:r>
        <w:rPr/>
        <w:t>Фотолаборатории, активистка-член бюро физкультуры.</w:t>
      </w:r>
    </w:p>
    <w:p>
      <w:pPr>
        <w:pStyle w:val="Normal"/>
        <w:spacing w:before="120" w:after="0"/>
        <w:ind w:firstLine="567"/>
        <w:jc w:val="both"/>
        <w:rPr/>
      </w:pPr>
      <w:r>
        <w:rPr/>
        <w:t>В институте оформлен стенд, материалы которого рассказывают о короткой ,но яркой жизни пламенной патриотки.</w:t>
      </w:r>
    </w:p>
    <w:p>
      <w:pPr>
        <w:pStyle w:val="Normal"/>
        <w:spacing w:before="120" w:after="0"/>
        <w:ind w:firstLine="567"/>
        <w:jc w:val="both"/>
        <w:rPr/>
      </w:pPr>
      <w:r>
        <w:rPr/>
        <w:t xml:space="preserve">Корр. ЛенТАСС </w:t>
      </w:r>
    </w:p>
    <w:p>
      <w:pPr>
        <w:pStyle w:val="Normal"/>
        <w:spacing w:before="120" w:after="0"/>
        <w:ind w:firstLine="567"/>
        <w:jc w:val="both"/>
        <w:rPr/>
      </w:pPr>
      <w:r>
        <w:rPr/>
        <w:t xml:space="preserve">Ю.Попов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История Отечества в документах 1917-1993 гг. Часть третья. 1939—1945 гг. М., Издательство «ИЛБИ», 1994</w:t>
      </w:r>
    </w:p>
    <w:p>
      <w:pPr>
        <w:pStyle w:val="Normal"/>
        <w:spacing w:before="120" w:after="0"/>
        <w:ind w:firstLine="567"/>
        <w:jc w:val="both"/>
        <w:rPr/>
      </w:pPr>
      <w:r>
        <w:rPr/>
        <w:t>2.Поражение германского империализма во второй мировой войне. Статьи и документы. М., 1960. 3.С. 201.Ленинград в борьбе месяц за месяцем 1941 — 1944. СПб., 1994. С. 10.</w:t>
      </w:r>
    </w:p>
    <w:p>
      <w:pPr>
        <w:pStyle w:val="Normal"/>
        <w:spacing w:before="120" w:after="0"/>
        <w:ind w:firstLine="567"/>
        <w:jc w:val="both"/>
        <w:rPr/>
      </w:pPr>
      <w:r>
        <w:rPr/>
        <w:t>4. Сборник «В тылу врага 1941 г». Лен. Издат.1983год</w:t>
      </w:r>
    </w:p>
    <w:p>
      <w:pPr>
        <w:pStyle w:val="Normal"/>
        <w:spacing w:before="120" w:after="0"/>
        <w:ind w:firstLine="567"/>
        <w:jc w:val="both"/>
        <w:rPr/>
      </w:pPr>
      <w:r>
        <w:rPr/>
        <w:t>5.. Великая Отечественная война." Вопросы и ответы. П.Н.Бобылев и др., издательство "Политиздат", Москва, 1985 г</w:t>
      </w:r>
    </w:p>
    <w:p>
      <w:pPr>
        <w:pStyle w:val="Normal"/>
        <w:spacing w:before="120" w:after="0"/>
        <w:ind w:firstLine="567"/>
        <w:jc w:val="both"/>
        <w:rPr/>
      </w:pPr>
      <w:r>
        <w:rPr/>
        <w:t xml:space="preserve">6.П. Р. Шевердалкин. Ленинградские партизаны. Лен. Издат. 1947; </w:t>
      </w:r>
    </w:p>
    <w:p>
      <w:pPr>
        <w:pStyle w:val="Normal"/>
        <w:spacing w:before="120" w:after="0"/>
        <w:ind w:firstLine="567"/>
        <w:jc w:val="both"/>
        <w:rPr/>
      </w:pPr>
      <w:r>
        <w:rPr/>
        <w:t>7.Героическая борьба ленинградских партизан. Лен. Издат , 1959.</w:t>
      </w:r>
    </w:p>
    <w:p>
      <w:pPr>
        <w:pStyle w:val="Normal"/>
        <w:spacing w:before="120" w:after="0"/>
        <w:ind w:firstLine="567"/>
        <w:jc w:val="both"/>
        <w:rPr/>
      </w:pPr>
      <w:r>
        <w:rPr/>
        <w:t>8. Лесгафтовцы. Под редакцией Шахвердова Г. Г. — Лениздат, 1986.</w:t>
      </w:r>
    </w:p>
    <w:p>
      <w:pPr>
        <w:pStyle w:val="Normal"/>
        <w:spacing w:before="120" w:after="0"/>
        <w:ind w:firstLine="567"/>
        <w:jc w:val="both"/>
        <w:rPr/>
      </w:pPr>
      <w:r>
        <w:rPr/>
        <w:t>9. Гришина Л.И., Файнштейн Л.А., Великанова Г.Я. Памятные Места Ленинградской Области. Л. Лениздат, 1973.</w:t>
      </w:r>
    </w:p>
    <w:p>
      <w:pPr>
        <w:pStyle w:val="Normal"/>
        <w:spacing w:before="120" w:after="0"/>
        <w:ind w:firstLine="567"/>
        <w:jc w:val="both"/>
        <w:rPr/>
      </w:pPr>
      <w:r>
        <w:rPr/>
        <w:t>10. Сост. Макарский А. М.,Комиссарова Т.С.«Тосненский край» Издательство: «Лики России» Санкт-Петербург 2002г.</w:t>
      </w:r>
    </w:p>
    <w:p>
      <w:pPr>
        <w:pStyle w:val="Normal"/>
        <w:spacing w:before="120" w:after="0"/>
        <w:ind w:firstLine="567"/>
        <w:jc w:val="both"/>
        <w:rPr/>
      </w:pPr>
      <w:r>
        <w:rPr/>
        <w:t>11.Краеведческий отдел г. Тосно .Газета«Лен. Знамя.-1980.-26 сент.»</w:t>
      </w:r>
    </w:p>
    <w:p>
      <w:pPr>
        <w:pStyle w:val="Normal"/>
        <w:spacing w:before="120" w:after="0"/>
        <w:ind w:firstLine="567"/>
        <w:jc w:val="both"/>
        <w:rPr/>
      </w:pPr>
      <w:r>
        <w:rPr/>
        <w:t>12. Краеведческий отдел Г.Тосно газета «Лен. Знамя.-1961.-5 мая»</w:t>
      </w:r>
    </w:p>
    <w:p>
      <w:pPr>
        <w:pStyle w:val="Normal"/>
        <w:spacing w:before="120" w:after="0"/>
        <w:ind w:firstLine="567"/>
        <w:jc w:val="both"/>
        <w:rPr/>
      </w:pPr>
      <w:r>
        <w:rPr/>
        <w:t>13. Ю.П.Петров «Партизанское движение в Ленинградской области» Лен. Издат 1941г.</w:t>
      </w:r>
    </w:p>
    <w:p>
      <w:pPr>
        <w:pStyle w:val="Normal"/>
        <w:spacing w:before="120" w:after="0"/>
        <w:ind w:firstLine="567"/>
        <w:jc w:val="both"/>
        <w:rPr/>
      </w:pPr>
      <w:r>
        <w:rPr/>
        <w:t>14.Составитель В. Е. Быстров «Герои подполья» изд. Москва 1972г.</w:t>
      </w:r>
    </w:p>
    <w:p>
      <w:pPr>
        <w:pStyle w:val="Normal"/>
        <w:spacing w:before="120" w:after="0"/>
        <w:ind w:firstLine="567"/>
        <w:jc w:val="both"/>
        <w:rPr/>
      </w:pPr>
      <w:r>
        <w:rPr/>
        <w:t>15.Виноградов «Герои и судьбы»</w:t>
      </w:r>
    </w:p>
    <w:p>
      <w:pPr>
        <w:pStyle w:val="Normal"/>
        <w:spacing w:before="120" w:after="0"/>
        <w:ind w:firstLine="567"/>
        <w:jc w:val="both"/>
        <w:rPr/>
      </w:pPr>
      <w:r>
        <w:rPr/>
        <w:t>16.«Земной поклон творцам победы» Тосно 2005 г. Автор-составитель Р.В. Тихомирова.</w:t>
      </w:r>
    </w:p>
    <w:p>
      <w:pPr>
        <w:pStyle w:val="Normal"/>
        <w:spacing w:before="120" w:after="0"/>
        <w:ind w:firstLine="567"/>
        <w:jc w:val="both"/>
        <w:rPr/>
      </w:pPr>
      <w:r>
        <w:rPr/>
        <w:t xml:space="preserve">17.В.А. Пашин «Герои среди нас» «Изд.-2 доп. «Москва </w:t>
      </w:r>
    </w:p>
    <w:p>
      <w:pPr>
        <w:pStyle w:val="Normal"/>
        <w:spacing w:before="120" w:after="0"/>
        <w:ind w:firstLine="567"/>
        <w:jc w:val="both"/>
        <w:rPr/>
      </w:pPr>
      <w:r>
        <w:rPr/>
        <w:t>18. «Великая Отечественная война» Москва 1985г.</w:t>
      </w:r>
    </w:p>
    <w:p>
      <w:pPr>
        <w:pStyle w:val="Normal"/>
        <w:spacing w:before="120" w:after="0"/>
        <w:ind w:firstLine="567"/>
        <w:jc w:val="both"/>
        <w:rPr/>
      </w:pPr>
      <w:r>
        <w:rPr/>
        <w:t>19.Детская Энциклопедия, том 9</w:t>
      </w:r>
    </w:p>
    <w:p>
      <w:pPr>
        <w:pStyle w:val="Normal"/>
        <w:spacing w:before="120" w:after="0"/>
        <w:ind w:firstLine="567"/>
        <w:jc w:val="both"/>
        <w:rPr/>
      </w:pPr>
      <w:r>
        <w:rPr/>
        <w:t>20. «Наша Советская родина» Москва 1974г.</w:t>
      </w:r>
    </w:p>
    <w:p>
      <w:pPr>
        <w:pStyle w:val="Normal"/>
        <w:spacing w:before="120" w:after="0"/>
        <w:ind w:firstLine="567"/>
        <w:jc w:val="both"/>
        <w:rPr/>
      </w:pPr>
      <w:r>
        <w:rPr/>
        <w:t>21. «Вопросы истории» Москва 2008 год.</w:t>
      </w:r>
    </w:p>
    <w:p>
      <w:pPr>
        <w:pStyle w:val="Normal"/>
        <w:spacing w:before="120" w:after="0"/>
        <w:ind w:firstLine="567"/>
        <w:jc w:val="both"/>
        <w:rPr/>
      </w:pPr>
      <w:r>
        <w:rPr/>
        <w:t>22. «Дневник Лен. Блокады »Смоленск 2004г, стр.51</w:t>
      </w:r>
    </w:p>
    <w:p>
      <w:pPr>
        <w:pStyle w:val="Normal"/>
        <w:spacing w:before="120" w:after="0"/>
        <w:ind w:firstLine="567"/>
        <w:jc w:val="both"/>
        <w:rPr/>
      </w:pPr>
      <w:r>
        <w:rPr/>
        <w:t>23.Мюллер-Гиллебранд «Сухопутная армия Германии» 1933-1945.</w:t>
      </w:r>
    </w:p>
    <w:p>
      <w:pPr>
        <w:pStyle w:val="Normal"/>
        <w:spacing w:before="120" w:after="0"/>
        <w:ind w:firstLine="567"/>
        <w:jc w:val="both"/>
        <w:rPr/>
      </w:pPr>
      <w:r>
        <w:rPr/>
        <w:t>24. История Великой Отечественной войны Советского Союза 1941- 1945гг. Т. 2, М. 1961, с. 132-133</w:t>
      </w:r>
    </w:p>
    <w:p>
      <w:pPr>
        <w:pStyle w:val="Normal"/>
        <w:spacing w:before="120" w:after="0"/>
        <w:ind w:firstLine="567"/>
        <w:jc w:val="both"/>
        <w:rPr/>
      </w:pPr>
      <w:r>
        <w:rPr/>
        <w:t>25. Бычков Л.Н. Партизанское движение в годы Великой Отечественной войны, М., 1965</w:t>
      </w:r>
    </w:p>
    <w:p>
      <w:pPr>
        <w:pStyle w:val="Normal"/>
        <w:spacing w:before="120" w:after="0"/>
        <w:ind w:firstLine="567"/>
        <w:jc w:val="both"/>
        <w:rPr/>
      </w:pPr>
      <w:r>
        <w:rPr/>
        <w:t>26. Залесский А.И. в партизанских краях и зонах, М., 1962</w:t>
      </w:r>
    </w:p>
    <w:p>
      <w:pPr>
        <w:pStyle w:val="Normal"/>
        <w:spacing w:before="120" w:after="0"/>
        <w:ind w:firstLine="567"/>
        <w:jc w:val="both"/>
        <w:rPr/>
      </w:pPr>
      <w:r>
        <w:rPr/>
        <w:t>27. Великая Отечественная война 1941-1945: энциклопедия. — Гл. ред. Козлов. М.: Сов. энциклопедия, 1985</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Блицкриг</w:t>
      </w:r>
      <w:r>
        <w:rPr/>
        <w:t xml:space="preserve"> (нем.</w:t>
      </w:r>
      <w:r>
        <w:rPr>
          <w:i/>
          <w:iCs/>
          <w:lang w:val="de-DE"/>
        </w:rPr>
        <w:t>Blitzkrieg</w:t>
      </w:r>
      <w:r>
        <w:rPr/>
        <w:t xml:space="preserve">, от </w:t>
      </w:r>
      <w:r>
        <w:rPr>
          <w:i/>
          <w:iCs/>
        </w:rPr>
        <w:t>Blitz</w:t>
      </w:r>
      <w:r>
        <w:rPr/>
        <w:t xml:space="preserve"> —молния и </w:t>
      </w:r>
      <w:r>
        <w:rPr>
          <w:i/>
          <w:iCs/>
        </w:rPr>
        <w:t>Krieg</w:t>
      </w:r>
      <w:r>
        <w:rPr/>
        <w:t xml:space="preserve"> —война) — теория ведения скоротечной войны, согласно которой победа достигается в сроки, исчисляемые днями ,неделями или месяцами, до того, как противник сумеет отмобилизовать и развернуть свои основные военные силы. Создана в начале ХХ века германским военным руководством.</w:t>
      </w:r>
    </w:p>
  </w:footnote>
  <w:footnote w:id="3">
    <w:p>
      <w:pPr>
        <w:pStyle w:val="Footnote"/>
        <w:rPr/>
      </w:pPr>
      <w:r>
        <w:rPr>
          <w:rStyle w:val="FootnoteCharacters"/>
        </w:rPr>
        <w:footnoteRef/>
      </w:r>
      <w:r>
        <w:rPr/>
        <w:t xml:space="preserve"> </w:t>
      </w:r>
      <w:r>
        <w:rPr>
          <w:sz w:val="16"/>
          <w:szCs w:val="16"/>
        </w:rPr>
        <w:t xml:space="preserve">Из </w:t>
      </w:r>
      <w:r>
        <w:rPr>
          <w:rFonts w:cs="Arial CYR" w:ascii="Arial CYR" w:hAnsi="Arial CYR"/>
          <w:sz w:val="16"/>
          <w:szCs w:val="16"/>
        </w:rPr>
        <w:t xml:space="preserve">истории Отечества в документах 1917-1993 гг. Часть третья. 1939—1945 гг. М., Издательство </w:t>
      </w:r>
      <w:r>
        <w:rPr>
          <w:rFonts w:cs="Arial" w:ascii="Arial" w:hAnsi="Arial"/>
          <w:sz w:val="16"/>
          <w:szCs w:val="16"/>
        </w:rPr>
        <w:t>«</w:t>
      </w:r>
      <w:r>
        <w:rPr>
          <w:rFonts w:cs="Arial CYR" w:ascii="Arial CYR" w:hAnsi="Arial CYR"/>
          <w:sz w:val="16"/>
          <w:szCs w:val="16"/>
        </w:rPr>
        <w:t>ИЛБИ</w:t>
      </w:r>
      <w:r>
        <w:rPr>
          <w:rFonts w:cs="Arial" w:ascii="Arial" w:hAnsi="Arial"/>
          <w:sz w:val="16"/>
          <w:szCs w:val="16"/>
        </w:rPr>
        <w:t>», 1994</w:t>
      </w:r>
    </w:p>
  </w:footnote>
  <w:footnote w:id="4">
    <w:p>
      <w:pPr>
        <w:pStyle w:val="Footnote"/>
        <w:rPr/>
      </w:pPr>
      <w:r>
        <w:rPr>
          <w:rStyle w:val="FootnoteCharacters"/>
        </w:rPr>
        <w:footnoteRef/>
      </w:r>
      <w:r>
        <w:rPr/>
        <w:t xml:space="preserve"> </w:t>
      </w:r>
      <w:r>
        <w:rPr/>
        <w:t>Поражение германского империализма во второй мировой войне. Статьи и документы. М., 1960. С. 201.</w:t>
      </w:r>
    </w:p>
  </w:footnote>
  <w:footnote w:id="5">
    <w:p>
      <w:pPr>
        <w:pStyle w:val="Footnote"/>
        <w:rPr/>
      </w:pPr>
      <w:r>
        <w:rPr>
          <w:rStyle w:val="FootnoteCharacters"/>
        </w:rPr>
        <w:footnoteRef/>
      </w:r>
      <w:r>
        <w:rPr/>
        <w:t xml:space="preserve"> </w:t>
      </w:r>
      <w:r>
        <w:rPr/>
        <w:t>Ленинград в борьбе месяц за месяцем 1941 — 1944. СПб., 1994. С. 10.</w:t>
      </w:r>
    </w:p>
  </w:footnote>
  <w:footnote w:id="6">
    <w:p>
      <w:pPr>
        <w:pStyle w:val="Footnote"/>
        <w:rPr/>
      </w:pPr>
      <w:r>
        <w:rPr>
          <w:rStyle w:val="FootnoteCharacters"/>
        </w:rPr>
        <w:footnoteRef/>
      </w:r>
      <w:r>
        <w:rPr/>
        <w:t xml:space="preserve"> </w:t>
      </w:r>
      <w:r>
        <w:rPr/>
        <w:t>Герой Советского союза(7 мая 1965г) член КПСС с 1921 года. В Советской Армии с 1920г. Один из виднейших полководцев Великой Отечественной войны</w:t>
      </w:r>
    </w:p>
  </w:footnote>
  <w:footnote w:id="7">
    <w:p>
      <w:pPr>
        <w:pStyle w:val="Footnote"/>
        <w:rPr/>
      </w:pPr>
      <w:r>
        <w:rPr>
          <w:rStyle w:val="FootnoteCharacters"/>
        </w:rPr>
        <w:footnoteRef/>
      </w:r>
      <w:r>
        <w:rPr/>
        <w:t xml:space="preserve"> </w:t>
      </w:r>
      <w:r>
        <w:rPr>
          <w:i/>
        </w:rPr>
        <w:t>Сборник «В тылу врага 1941 г». Лен.издат.1983год</w:t>
      </w:r>
    </w:p>
  </w:footnote>
  <w:footnote w:id="8">
    <w:p>
      <w:pPr>
        <w:pStyle w:val="Footnote"/>
        <w:rPr/>
      </w:pPr>
      <w:r>
        <w:rPr>
          <w:rStyle w:val="FootnoteCharacters"/>
        </w:rPr>
        <w:footnoteRef/>
      </w:r>
      <w:r>
        <w:rPr>
          <w:i/>
        </w:rPr>
        <w:t xml:space="preserve"> </w:t>
      </w:r>
      <w:r>
        <w:rPr>
          <w:bCs/>
          <w:i/>
        </w:rPr>
        <w:t>Великая Отечественная война." Вопросы и ответы.</w:t>
      </w:r>
      <w:r>
        <w:rPr>
          <w:i/>
        </w:rPr>
        <w:br/>
        <w:t>П.Н.Бобылев и др., издательство "Политиздат", Москва, 1985 г</w:t>
      </w:r>
      <w:r>
        <w:rPr/>
        <w:t>.</w:t>
      </w:r>
    </w:p>
  </w:footnote>
  <w:footnote w:id="9">
    <w:p>
      <w:pPr>
        <w:pStyle w:val="Footnote"/>
        <w:rPr/>
      </w:pPr>
      <w:r>
        <w:rPr>
          <w:rStyle w:val="FootnoteCharacters"/>
        </w:rPr>
        <w:footnoteRef/>
      </w:r>
      <w:r>
        <w:rPr/>
        <w:t xml:space="preserve"> </w:t>
      </w:r>
      <w:r>
        <w:rPr>
          <w:sz w:val="18"/>
        </w:rPr>
        <w:t xml:space="preserve">П. Р. Шевердалкин. Ленинградские партизаны. Лен.издат. 1947;   </w:t>
      </w:r>
    </w:p>
  </w:footnote>
  <w:footnote w:id="10">
    <w:p>
      <w:pPr>
        <w:pStyle w:val="Footnote"/>
        <w:rPr/>
      </w:pPr>
      <w:r>
        <w:rPr>
          <w:rStyle w:val="FootnoteCharacters"/>
        </w:rPr>
        <w:footnoteRef/>
      </w:r>
      <w:r>
        <w:rPr/>
        <w:t xml:space="preserve"> </w:t>
      </w:r>
      <w:r>
        <w:rPr/>
        <w:t>Гришина Л.И., Файнштейн Л.А., Великанова Г.Я. Памятные Места Ленинградской Области. Л. Лениздат, 1973.</w:t>
      </w:r>
    </w:p>
  </w:footnote>
  <w:footnote w:id="11">
    <w:p>
      <w:pPr>
        <w:pStyle w:val="Footnote"/>
        <w:rPr/>
      </w:pPr>
      <w:r>
        <w:rPr>
          <w:rStyle w:val="FootnoteCharacters"/>
        </w:rPr>
        <w:footnoteRef/>
      </w:r>
      <w:r>
        <w:rPr/>
        <w:t xml:space="preserve"> </w:t>
      </w:r>
      <w:r>
        <w:rPr/>
        <w:t>Сост. Макарский А. М.,Комиссарова Т.С.«Тосненский край» Издательство: «Лики России» Санкт-Петербург 2002г.</w:t>
      </w:r>
    </w:p>
  </w:footnote>
  <w:footnote w:id="12">
    <w:p>
      <w:pPr>
        <w:pStyle w:val="Footnote"/>
        <w:rPr/>
      </w:pPr>
      <w:r>
        <w:rPr>
          <w:rStyle w:val="FootnoteCharacters"/>
        </w:rPr>
        <w:footnoteRef/>
      </w:r>
      <w:r>
        <w:rPr/>
        <w:t xml:space="preserve"> </w:t>
      </w:r>
      <w:r>
        <w:rPr/>
        <w:t>По данным предоставленным Тихомировой Р.В. главным библиотекарем краеведческого отдела ТЦМРБ.</w:t>
      </w:r>
    </w:p>
    <w:p>
      <w:pPr>
        <w:pStyle w:val="Footnote"/>
        <w:rPr/>
      </w:pPr>
      <w:r>
        <w:rPr/>
        <w:t>Лен. Знамя.-1961.-5 мая</w:t>
      </w:r>
    </w:p>
  </w:footnote>
  <w:footnote w:id="13">
    <w:p>
      <w:pPr>
        <w:pStyle w:val="Footnote"/>
        <w:rPr/>
      </w:pPr>
      <w:r>
        <w:rPr>
          <w:rStyle w:val="FootnoteCharacters"/>
        </w:rPr>
        <w:footnoteRef/>
      </w:r>
      <w:r>
        <w:rPr/>
        <w:t xml:space="preserve"> </w:t>
      </w:r>
      <w:r>
        <w:rPr/>
        <w:t>Сборник «В тылу врага 1941 г». Лен. Издат.1983год</w:t>
      </w:r>
    </w:p>
  </w:footnote>
  <w:footnote w:id="14">
    <w:p>
      <w:pPr>
        <w:pStyle w:val="Footnote"/>
        <w:rPr/>
      </w:pPr>
      <w:r>
        <w:rPr>
          <w:rStyle w:val="FootnoteCharacters"/>
        </w:rPr>
        <w:footnoteRef/>
      </w:r>
      <w:r>
        <w:rPr/>
        <w:t xml:space="preserve"> </w:t>
      </w:r>
      <w:r>
        <w:rPr/>
        <w:t>По данным предоставленным Тихомировой Р.В. главным библиотекарем краеведческого отдела ТЦМРБ</w:t>
      </w:r>
    </w:p>
    <w:p>
      <w:pPr>
        <w:pStyle w:val="Footnote"/>
        <w:rPr/>
      </w:pPr>
      <w:r>
        <w:rPr/>
        <w:t>Лен. Знамя.-1980.-26 сент.</w:t>
      </w:r>
    </w:p>
  </w:footnote>
</w:footnotes>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rFonts w:eastAsia="MS Mincho;?l?r ??Ѓfc"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eastAsia="MS Mincho;?l?r ??Ѓf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3:00Z</dcterms:created>
  <dc:creator>User</dc:creator>
  <dc:description/>
  <cp:keywords/>
  <dc:language>en-US</dc:language>
  <cp:lastModifiedBy>Mage</cp:lastModifiedBy>
  <dcterms:modified xsi:type="dcterms:W3CDTF">2011-10-09T13:53:00Z</dcterms:modified>
  <cp:revision>2</cp:revision>
  <dc:subject/>
  <dc:title>Партизанское движение в Ленинградской области</dc:title>
</cp:coreProperties>
</file>