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Итальянское искусство XVIII века. Зодчество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Карл Вёрман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Предварительные замечан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хоти легкокрылого стиля Людовика XVI были намечены, по крайней мере, в виде возможностей, последними шагами развития итальянского барокко. Для возвращения к высокому ренессансу и к антику подавляющее большинство образцов находилось на итальянской почве, и даже в научной и критической подготовке этого поворота приняли деятельное участие такие итальянские ученые и художники, как Гори, Маффеи и Муратори, как Пиранези, Феа и Эннио Квирино Висконти. Решительные начинания и сочинения, преобразовавшие художественную жизнь их времени, исходили – за исключением разве только публикаций Пиранези – по большей части от северных исследователей и мыслителей; вместе с тем решительные стилистические перемены произошли – за исключением, быть может, театральных построек и их декоративного убранства – не на итальянской, а на французской, английской и немецкой почв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итальянской архитектуре XVIII века последние отпрыски барокко лишь в наиболее типичных случаях могут быть резко отделены от нового классицизма, который здесь редко заходит глубже Палладио; что же касается французского искусства рококо, то влияние его на итальянской почве может быть указано лишь в отдельных архитектурных сооружениях, например, в декорации зала палаццо Сера в Генуе, правда, исполненных французом Шарлем де Вальи и представляющих уже переход к стилю Людовика XVI, а также в великолепных залах Королевского дворца и Филармонического общества в Турине, принадлежащих еще наполовину итальянскому барокко. В общем, в итальянском зодчестве XVIII века, с самого начала почти совершенно избегавшего извилистых линий, свойственных Борромини или Гварини, совершается медленный процесс перерождения, приводящий постепенно к умеренному, иногда еще живописному, но чаще всего сухому классицизму. В крупных церковных и светских архитектурных задачах и в XVIII веке не было недостатка почти ни в одном итальянском город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же в самом Риме нас встречает целый ряд величественных церковных и дворцовых фасадов, широких лестниц и фонтанов XVIII века. Празднично нарядный, созданный, словно из одного куска травертинского камня в 1734 г. флорентийцем Алессандро Галилеи (1681 – 1737) фасад Латеранского собора, два яруса галерей которого, с полуциркульными арками вверху, связаны одним рядом коринфских колонн и пилястров. Но самой удачной римской постройкой этого мастера должна быть признана капелла Корсини в Латеране: греческий крест в плане, с благородным куполом над средокрестием и Коробовыми сводами в изящных кассетах, во всех ее деталях чистый отзвук золотого XVI века. Снова ближе к барокко – фасад церкви Санта Мария Маджоре, сооруженный в 1743 г. флорентийцем Фердинандо Фуга (1699 – 1744), с мощными арочными пролетами верхнего этажа, а также палаццо делла Консульта (1747) того же архитектора, двор которого имеет лишь ложные перспективные аркады, и палаццо Корсини в Риме, славящийся красивыми настоящими аркадами своего двора и великолепной лестницей. В духе барокко, с легкой примесью классицизма, разбита и построена также обширная вилла Альбани, создание Карло Маркионне, и, несмотря на позднее время возникновения (1780) сооруженный Козимо Морелли (ум. в 1812 г.) треугольный палаццо Браски, частный дворец папы Пия VI, с роскошной лестницей. Церковь Санта Мария дель Приорато (Приорато ди Мальта) на Авентинском холме, выстроенная Джованни Батиста Пиранези (1720 – 1778), издателем римских развалин и эскизов каминов, в которых Шеффер видит основы стиля ампир, представляет собой еще один пример «изумительно двусторонней», как выражается Буркгардт в своем «Чичероне», постройки, стоящей на границе между барокко и классицизм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 лестниц Рима здесь должна быть названа знаменитая «испанская лестница» с ее довольно запутанно, но живописно переходящими друг в друга уступами и перилами. Это художественное и красивое сооружение было выполнено между 1721 – 1728 г.г. Алессандро Спеки и Франческо де Санктис. Из римских фонтанов к ним примыкает незабвенный, широко и свободно развернутый на фасаде палаццо Поли, богатый живописными эффектами света и тени и изобильно украшенный скульптурами фонтан Треви (1735 – 1762) – лучшее произведение римского архитектора Николо Сальви (род. около 1699 г., ум. в 1752), которого Маньи называет «Рембрандтом архитектуры». Без испанской лестницы и фонтана Треви, еще исполненных в духе римского барокко, Рим не был бы Рим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стоящий подражающий антику стиль ввел в вечном городе лишь Микель Анджнло Симонетти. Залы Ватиканского музея, возведенные им при папе Пие VI, именно Круглый зал и зал в форме греческого креста, показывает действительно поворот в стил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арше всех этих римских мастеров был Филиппо Ювара из Мессины (1685 – 1736), работавший на севере и на юге Италии, главным же образом в Турине. Несомненно, находясь под влиянием французов, он был здесь представителем, в противоположность субъективному барокко Гварини, более спокойного и ясного переходного стиля, напоминающего в его работе то Палладио, то французский классицизм, а иногда даже и рокок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Турине Ювара выполнил в 1713 г. в духе умеренного барокко палаццо Мадама, несколько позже прелестные овальные церкви Санта Кристина и Санта Кроче, равно как светски грациозную церковь Санта Мария дель Кармине, в окрестностях Турина – замок Ступиниджи, знаменитый своим удивительным, вероятно принадлежащим французу Боффрану, планом и своей великолепной архитектурой в стиле итальянского барокко, и, наконец, стоящую на высокой горе величественную церковь Супегра (1717 – 1731). К церкви, внутри восьмиугольной, снаружи круглой центральной формы, известной великолепным куполом, он пристроил спереди далеко выступающий римско-коринфский притвор, увенчанный классическим фронтоном; все здание в целом представляет собой довольно холодную смесь мотивов римского высокого ренессанса, переживаний барокко и придатков в античном духе. К постройкам Ювары в Мадриде, где он умер, мы еще вернем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еаполе переход от барокко к классицизму представляет ученик Ювары, Луиджи Ванвителли (1700 – 1773), сын нидерландского перспективного живописца Каспара Ван Вителя. Его церковь Санта Аннунциата (нач. в 1760 г.), великолепная мраморная колонная постройка, фасад которой внизу расчленен в ионическом, а вверху в коринфском стиле, имеет еще типичные извилистые линии барокко. Наоборот, в его огромном Королевском замке в Козерте использованы, особенно в саду, французские мотивы. Середину здания составляет талантливо спланированный восьмигранник, классические пилястры оживляют длинные флигеля и обширные двор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онья также имела способных архитекторов; из них Альфонсо Торреджани выполнил огромный фасад церкви Сан Пьетро (1748), хотя и в прямых линиях, но все же неспокойно, а в дворцовых фасадах, в палаццо Рускони и палаццо Альдоврандини (1748 – 1753), в извилистых отдельных линиях и неспокойном нагромождении мотивов он дал доступ самым причудливым затеям барокко, в то время как Карло Франческо Дотти придал своей расположенной на высоте церкви Сан Лука (1731 – 1739) снаружи довольно грубый, рассчитанный на дальнее расстояние овал, а внутри богатую и органическую разделку, отличающую также его дворцы, например в палаццо Агукки (1740), состоящую из пилястров с квадратными плитами. Лишь Анджело Вентуроли (1749 – 1820) является нам в своих лучших болонских сооружениях, например лестнице палаццо Эрколани с портиками вокруг, последователем классицизма в духе Паллади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Милане работал уже затронутый духом классицизма ученик Ванвителли, Джузеппе Пьермарини (1736 – 1808), соорудивший здесь ряд сухих, но не лишенных гармоничности крупных построек, каковы палаццо Бельджойозо и знаменитый театр делла Скала, в Монце красивую виллу Реале, а в Павии руководивший перестройкой университета, славного своими 300 гранитными колоннами. Еще более строгим и холодным последователем классицизма является Симоне Кантони (1736 – 1818), исполнивший благородный белый мраморный фасад дворца дожей в Генуе, в 1794 г. палаццо Сербеллони Буска в Милан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иченца все еще находилась под влиянием классического позднего ренессанса великого Палладио. Так, Оттоне Кальдерари (1730 – 1803) дал в своем великолепном палаццо Корделина (1776), дорический нижний этаж которого, украшенный обделанными рустикой окнами, несет изящный ионический верхний этаж, произведение, вполне пропитанное духом Палладио; в подобном же направлении работал в Вероне Алессандро Помпеи, таможня (1758) и Музей надписей которого изобличают стремление к классической чистоте фор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менико Росси (ум. в 1742 г.) продолжал в Венеции традиции барокко и направление Лонгена. Ему принадлежат вычурный фасад церкви св. Евстахия и пышный палаццо Корнер делла Реджина. Его племянник Томмазо Теманца (1705 – 1789) воплощал в таких постройках, как круглая церковь св. Магдалины, классицизм второй половины XVIII века, находивший удовлетворение в холодном подражании античным орденам колон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им влиянием пользовалась итальянская архитектура еще в XVIII веке, показывают ее проявления в соседних странах. Итальянские зодчие работали даже во Франции и в Испании и, как мы увидим, преобладали в России и часто в Германии. Итальянское искусство не ограничивалось в своем распространении только морем и Альпами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54:00Z</dcterms:created>
  <dc:creator>User</dc:creator>
  <dc:description/>
  <cp:keywords/>
  <dc:language>en-US</dc:language>
  <cp:lastModifiedBy>Mage</cp:lastModifiedBy>
  <dcterms:modified xsi:type="dcterms:W3CDTF">2011-10-09T13:54:00Z</dcterms:modified>
  <cp:revision>2</cp:revision>
  <dc:subject/>
  <dc:title>Итальянское искусство XVIII века</dc:title>
</cp:coreProperties>
</file>