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коны Божией Матери «Блаженное Чрево», «Помощница в родах» и «Слово плоть бысть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асильева А. 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а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евнейших времен в минуты жестоких страданий, связанных с муками рождения детей, женщины прибегали с горячей молитвой к Пресвятой Богородице. Вера в всесильное заступничество Пречистой Девы, Которая Сама была Матерью, за страждущих рожениц побудила к созданию в русской иконографии ряда икон, связанных с образом чревоношения Богородицей Младенца Христа. Таковыми являются три образа Богоматери с характерными названиями - «Блаженное Чрево», «Помощница в родах» и «Слово плоть быс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01265" cy="285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коне «Блаженное Чрево» в сказании из рукописного сборника 1714-1716 гг. приписывается итальянское происхождение. В нем сообщается, что в 1392 году образ был принесен На Русь из «Бара града Римския области», где он стоял на гробнице с мощами святителя Николая Чудотворца. Доска же иконы, как повествуется в сказании, была сделана из «чудных разных многих древес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еписной книге Благовещенского собора Московского Кремля 1680 г., в более поздних описях собора и церковно-археологической литературе конца XIX - начала XX в. Икона «Блаженное Чрево» именуется «Барловской», или «Барбарская», что является искаженной формой названия «Барградская», то есть происходящая из города Ба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XIV века, когда чудотворная икона была принесена в Москву, ее украсили драгоценным окладом, находящимся в настоящее время на списке с образа конца XVI века из Оружейной палаты ГММК. В XVI веке для иконы был создан новый золотой оклад, который 1812 году пропал при захвате французами Москвы. Его заменили серебряным окладом, который также был изъят в 1920-е годы в ходе кампании по изъятию церковных ценностей. Чудотворная икона находилась в Благовещенском соборе до 1924 года. После этого ее судьба неизвест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зднование образу «Блаженное Чрево» совершается 26 декабря / 8 января, в день Собора Пресвятой Богородицы, вместе с другой близкой ему по духовному смыслу иконой Божией Матери «Помощница в родах»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52825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лово плоть бысть» - еще одна икона Богоматери, связанная с образом чревоношения Божественного Младенца. Ее название является цитатой из Евангелия от Иоанна: «И слово стало плотью» (Ин.1:14). Икона также именуется «Албазинской», по имени крепости Албазин (ныне - село Албазино) на Амуре, которой она была подарена иеромонахом Гермогеном в 1666 г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690 г., вследствие непрекращающихся набегов китайцев, русские поселяне перенесли чудотворную икону в Сретенск, где она оставалась до 1860г., когда епископ Камчатский Вениамин (Благонравов) перенес ее в Благовещенск, в кафедральный собор Благовещения Божией Матери. Для образа там изготовили серебряный оклад с памятной надписью: «Сия Албазинская икона Божией Матери принесена из Сретенска в Благовещенск преосвященнейшим Вениамином, епископом Камчатским, Курильским и Алеутским в июне 1860 года при первом вступлении его в свой епархиальный город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кона «Слово плоть бысть», почитаемая святыня русского Приамурья, с 1902 г. ежегодно проносилась крестным ходом по всему Дальнему Востоку. С 1885 г. епископом Камчатским Гурием образу было установлено общецерковное празднование 9 / 22 марта. Икона прославилась избавлением Благовещенска от девятнадцатидневной осады города китайцами в 1900 году, а также чудесными исцелениями во время эпидемии моровой яз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святой образ находится в новом Благовещенском кафедральном соборе, куда он был возвращен в 1991 г. из Амурского областного краеведческого музея. По инициативе местного владыки была возобновлена традиция водных крестных ходов с иконой по Дальнему Востоку из Благовещенска до Николаевска-на-Амур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конограф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 Божией Матери «Блаженное Чрево» написан «дословно» на строку из евангельского текста: «Блаженно чрево, носившее Тебя, и сосцы, Тебя питавшие» (Лк. 11, 27). В соответствии с этим, икона представляет собой вариант иконографии «Млекопитательница», с одной отличительной особенностью: Богоматерь изображена сидящей на подушке на земле. Младенец Христос представлен возлежащим на руках Богородицы, прильнув к Ее груди. Кисть правой руки Он придерживает грудь Мат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адемики Н. П. Кондаков и Н. П. Лихачев отмечали связь иконы с итало-греческой живописью. Иконографические особенности и характер орнамента, по их словам, свидетельствуют о воспроизведении либо итальянского, либо далматинского оригинала первой трети XIV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401060" cy="427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иконе «Помощница в родах» Божия Матерь изображена с непокрытой, несколько наклоненной в сторону главой и распущенными по плечам волосами, что также свидетельствует о западном происхождении иконы. Руки Божией Матери сложены на груди так, что персты левой руки покрывают до половины персты правой. Ниже сложенных кистей рук при персях Богородицы в мандоле изображен Младенец Христос. Правой рукой он благословляет именословно, а левая его рука лежит на коле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хняя одежда Богоматери красная с прозолотью, имеющая на каждом плече по золотой звезде, нижняя - темно-зеленая с прозолотью, золотыми звездами и такой же оторочкой по вороту и рукавам. На Спасителе одежда желтая с прозолотью, на груди отливающая в темно-зеленый цвет. Все изображение помещено на полумесяц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иконографическому типу образ «Слово плоть бысть» близок иконе Божией Матери «Помощница в родах», но есть и некоторые особенности. Богородица изображена с покрытой главой, а Ее руки придерживают святительский омофор, на котором стоит в мандорле Младенец Христос. Написание фигуры Младенца, так же, как и в иконе «Помощница в родах», подчеркивает его пребывание в утробе Матери, где Слово-Логос стало плотью, вочеловечившись в благодатном чреве Приснодев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ки с ико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чудотворной иконы Божией Матери «Блаженное Чрево» сохранились 3 списка. Один из них был исполнен в конце XVI века и предназначался для московского Новодевичьего монастыря. Этотсписок является наиболее точным воспроизведением оригинала и по размерам доски, и по композиции, что послужило причиной перенесения на него древнего оклада чудотворной иконы. В 1927 г. образ был передан в Оружейную палату ГММ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список, икона-пядница второй половины XVI - конца XVII вв., находился в пядничном ряду иконостаса Благовещенского собора (в настоящее время - в его экспозиции на южной галерее). На нем Богоматерь изображена сидящей на престоле, в мафории без звез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список, икона-пядница из ризницы Спасо-Евфимиева монастыря в Суздале, была исполнена иконописцем Иоанном Авксентьевым в 1664 г. (в настоящее время - в ВСМЗ). На иконе есть надпись, содержащая историю ее создания, при этом дается совершенно иное наименование образа - Хабаровская, что, возможно, каким-то образом связано с существованием хабаровского списка с Албазинской иконы «Слово плоть бысть». Последний был пожертвован в январе 1897 года купцом Василий Плюснин хабаровскому собору Успения Божией Мат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0-е годы, после закрытия и разрушения собора, икона, ввиду ее высокой историко-художественной ценности, была помещена в запасник краеведческого музея. В сентябре 1999 года музей передал икону Хабаровской епархии Русской Православной Церкви, а в 2002 году, после воссоздания собора Успения Божией Матери, прославленный список перенесли на его историческое мес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опарь иконе Божией Матери «Помощница в родах», глас 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гелов лицы благоговейно Тебе служат, / и вся Силы Небесныя немолчными гласы Тя ублажают, / Помощнице в родах, / усердно молим Тя, Богородице, / да пребудеши в славе Господа, / чрез икону Тобою явленную / и светозарный луч славы чудес Твоих / да восхитит от тьмы, с верою Тебе молящихся, // и вопиющих Богу: Аллилуи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итвы иконе Божией Матери «В родах Помощница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итва перв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ими, Госпоже Богородительнице, слезная моления рабов Твоих, к тебе притекающих. Зрим тя на святей иконе во чреве носящую Сына Твоего и Бога нашего, Господа Иисуса Христа. Аще и безболезненно родила еси Его, обаче матерния скорби веси и немощи сынов и дщерей человеческих зриши. Темже тепле припадающе к цельбоносному образу Твоему, и умиленно сей лобызающе, молим Тя, всемилостивая Владычице: нас грешных осужденных в болезнех родити и в печалех питати чада наша, милостивно пощади и сострадательно заступи, младенцы же наша, такожде и родившия их, от тяжкаго недуга и горькия скорби избави. Даруй им здравие и благопомощие, да и питаемии от силы в силу возрастати будут, и питающия их исполнятся радостию и утешением, яко да и ныне предстательством Твоим из уст младенец и ссущих Господь совершит хвалу Свою. О Мати Сына Божия! Умилосердися на матери сынов человеческих и на немощныя люди Твоя: постигающия нас болезни скоро исцели, належащыя на нас скорби и печали утоли, и не презри слез и воздыханий рабов Твоих. Услыши нас в день скорби пред иконою Твоею припадающих, и в день радости и избавления прийми благодарная хваления сердец наших. Вознеси мольбы наша ко престолу Сына Твоего и Бога нашего, да милостив будет ко грехом и немощем нашим и пробавит милость Свою ведущим имя Его, яко да и мы, и чада наша, прославим Тя, милосердную Заступницу и верную Надежду рода нашего, во веки ве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итва втор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Пресвятая Госпоже Владычице Богородице, в земной жизни нас не оставляющая! К кому молитвы вознесу, к кому слезы и воздыхания принесу аще не к Тебе, всех верных Утешение! Со страхом, верою, любовию, Мати Живота, молю: Да вразумит Господь люди православныя во спасение, да даст рождать нам чад Тебе и Сыну Твоему во благоугождение, да соблюдет нас в чистоте смирения, в надежде о Христе спасения, и дарует нам всем, в покровах благодати Твоея, земное утешение. Храни нас под сению милости Твоей, Пречистая, молящимся о родах помози, наветов злых свободи, тяжких бед, напастей и смертей отврати. Даждь благодатное прозрение, дух сокрушения о гресех, даждь зрети всю высоту и чистоту дарованнаго нам Христова учения; храни нас от погибельнаго отчуждения. Да вси, благодарне воспевающе величия Твоя, сподобимся Небесного успокоения и тамо с возлюбленными Твоими, со всеми святыми прославим в Троице Единого Бога: Отца и Сына и Святаго Духа, ныне и присно, и во веки веков. Ами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итва иконе Божией Матери «Слово плоть бысть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родице Дево, препорочная Мати Христа нашего, Заступнице рода христианского! Пред чудотворною иконою Твоею предстояще, отцы наши молиша Тя, да явиши покров Твой и заступление стране Приамурстей. Темже и мы ныне молим Тя: град наш и страну сию от нахождения иноплеменных свободи и от междоусобныя брани сохрани. Даруй мирови мир, земли плодов изобилие, стране нашей на враги одоление; сохрани во святыне пастырей наших, во святых храмах утруждающихся; осени вседержавным покровом Твоим строителей и благотворителей их. Утверди в правоверии и единомыслии братий наших; заблуждших же и отступльших от Православныя веры вразуми и соедини святей церкви Сына Твоего. Буди всем притекающим к чудотворней иконе Твоей покров, утешение и пристанище от всяких зол, бед и обстоящий: Ты бо еси больных исцеление, скорбящих утешение, заблуждших исправление и вразумление. Приими моления наша и вознеси я ко Престолу Всевышняго, яко да Твоим предстательством соблюдаеми и покровом Твоим осенями. Прославим Отца, Сына и Святаго Духа, ныне и присно и во веки веков. Аминь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4:00Z</dcterms:created>
  <dc:creator>User</dc:creator>
  <dc:description/>
  <cp:keywords/>
  <dc:language>en-US</dc:language>
  <cp:lastModifiedBy>Mage</cp:lastModifiedBy>
  <dcterms:modified xsi:type="dcterms:W3CDTF">2011-10-09T13:54:00Z</dcterms:modified>
  <cp:revision>2</cp:revision>
  <dc:subject/>
  <dc:title>Иконы Божией Матери «Блаженное Чрево», «Помощница в родах» и «Слово плоть бысть»</dc:title>
</cp:coreProperties>
</file>