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пасности и угрозы для северных территорий РФ </w:t>
      </w:r>
    </w:p>
    <w:p>
      <w:pPr>
        <w:pStyle w:val="Normal"/>
        <w:spacing w:before="120" w:after="0"/>
        <w:ind w:firstLine="567"/>
        <w:jc w:val="both"/>
        <w:rPr/>
      </w:pPr>
      <w:r>
        <w:rPr/>
        <w:t xml:space="preserve">В последние десятилетия наблюдается существенное изменение климата на Земле, связанное с глобальным потеплением. Глобальное изменение климата обусловливает рост количества и масштабности стихийных бедствий, оказывает существенное воздействие на условия жизнедеятельности населения, наносит значительный ущерб, затрагивает гуманитарные, экономические и политические аспекты, а также проблему комплексной безопасности территорий России, и прежде всего ее северных территорий. </w:t>
      </w:r>
    </w:p>
    <w:p>
      <w:pPr>
        <w:pStyle w:val="Normal"/>
        <w:spacing w:before="120" w:after="0"/>
        <w:ind w:firstLine="567"/>
        <w:jc w:val="both"/>
        <w:rPr/>
      </w:pPr>
      <w:r>
        <w:rPr/>
        <w:t xml:space="preserve">Достаточно сказать, что имевшие место на Земле в последнее десятилетие стихийные бедствия нанесли ущерб более чем в 800 млрд дол. США и свыше 1 млрд 200 млн человек оказались их жертвами. </w:t>
      </w:r>
    </w:p>
    <w:p>
      <w:pPr>
        <w:pStyle w:val="Normal"/>
        <w:spacing w:before="120" w:after="0"/>
        <w:ind w:firstLine="567"/>
        <w:jc w:val="both"/>
        <w:rPr/>
      </w:pPr>
      <w:r>
        <w:rPr/>
        <w:t xml:space="preserve">Учитывая общемировой характер проблемы глобального изменения климата, она в последние годы постоянно обсуждается на самом высоком политическом уровне: на саммите «Большой восьмерки», на Совете Безопасности ООН. В феврале 2008 г. эта проблема обсуждалась на Генеральной Ассамблее ООН, а в марте 2008 г. вопросы изменения климата и его последствий для безопасности Европы были рассмотрены на саммите Евросоюза в Брюсселе, где отмечалась необходимость разработки и принятия до конца 2008 г. плана борьбы с климатическими изменениями. Подчеркивалось, что глобальное изменение климата может привести к геостратегическим переменам, появлению новых экономических интересов, связанных с борьбой за доступ и контроль над энергоресурсами в связи с возможным улучшением доступа к углеродным ресурсам в Арктике, к повышению вероятности серьезных потенциальных конфликтов на этой почве. </w:t>
      </w:r>
    </w:p>
    <w:p>
      <w:pPr>
        <w:pStyle w:val="Normal"/>
        <w:spacing w:before="120" w:after="0"/>
        <w:ind w:firstLine="567"/>
        <w:jc w:val="both"/>
        <w:rPr/>
      </w:pPr>
      <w:r>
        <w:rPr/>
        <w:t xml:space="preserve">Глобальное изменение климата является весьма актуальной проблемой и для России, где в последние годы имеет место тенденция значительного роста количества возникающих стихийных бедствий, обусловленных изменением климата. </w:t>
      </w:r>
    </w:p>
    <w:p>
      <w:pPr>
        <w:pStyle w:val="Normal"/>
        <w:spacing w:before="120" w:after="0"/>
        <w:ind w:firstLine="567"/>
        <w:jc w:val="both"/>
        <w:rPr/>
      </w:pPr>
      <w:r>
        <w:rPr/>
        <w:t xml:space="preserve">Сегодня климатические условия нашей страны, их изменения следует рассматривать не только как источник более часто происходящих стихийных бедствий, а как отражение негативных изменений в окружающей среде, наносящих вред условиям проживания населения, его здоровью, работе предприятий, транспорта, сельскому хозяйству. </w:t>
      </w:r>
    </w:p>
    <w:p>
      <w:pPr>
        <w:pStyle w:val="Normal"/>
        <w:spacing w:before="120" w:after="0"/>
        <w:ind w:firstLine="567"/>
        <w:jc w:val="both"/>
        <w:rPr/>
      </w:pPr>
      <w:r>
        <w:rPr/>
        <w:t xml:space="preserve">Наблюдающееся глобальное потепление на планете создает для северных территорий России новую ситуацию, когда необходимы осознание новых угроз и национальных интересов в отношении Крайнего Севера, разработка долговременных инвестиционных программ и выработка соответствующей внутренней и внешней политики в отношении северных регионов страны по обеспечению их социально-экономического развития и комплексной безопасности. </w:t>
      </w:r>
    </w:p>
    <w:p>
      <w:pPr>
        <w:pStyle w:val="Normal"/>
        <w:spacing w:before="120" w:after="0"/>
        <w:ind w:firstLine="567"/>
        <w:jc w:val="both"/>
        <w:rPr/>
      </w:pPr>
      <w:r>
        <w:rPr/>
        <w:t xml:space="preserve">Инструментальными наблюдениями установлено, что в ХХ в. и начале ХХI в. температура на территории России росла так быстро, как никогда ранее за последние 200 тыс. лет. Среднегодовая температура, которая в течение многих тысячелетий находилась на отметке 15°С, с 1900 г. поднялась на 1°С. </w:t>
      </w:r>
    </w:p>
    <w:p>
      <w:pPr>
        <w:pStyle w:val="Normal"/>
        <w:spacing w:before="120" w:after="0"/>
        <w:ind w:firstLine="567"/>
        <w:jc w:val="both"/>
        <w:rPr/>
      </w:pPr>
      <w:r>
        <w:rPr/>
        <w:t xml:space="preserve">Об усилении тенденции к потеплению, особенно в последние годы, говорит тот факт, что если за все предыдущее столетие прирост температуры на территории России составил всего 1°С, то за десять лет – с 1991 г. по 2000 г. – среднегодовая температура приземного воздуха возросла на 0, 4°С. При этом семь прошедших лет ХХI в. в Северном полушарии планеты, в том числе в России, являются самыми теплыми за последние 20 лет. </w:t>
      </w:r>
    </w:p>
    <w:p>
      <w:pPr>
        <w:pStyle w:val="Normal"/>
        <w:spacing w:before="120" w:after="0"/>
        <w:ind w:firstLine="567"/>
        <w:jc w:val="both"/>
        <w:rPr/>
      </w:pPr>
      <w:r>
        <w:rPr/>
        <w:t xml:space="preserve">Говоря о северных территориях, следует отметить, что в этом регионе темпы роста средней температуры по сравнению с другими территориями России вдвое выше. </w:t>
      </w:r>
    </w:p>
    <w:p>
      <w:pPr>
        <w:pStyle w:val="Normal"/>
        <w:spacing w:before="120" w:after="0"/>
        <w:ind w:firstLine="567"/>
        <w:jc w:val="both"/>
        <w:rPr/>
      </w:pPr>
      <w:r>
        <w:rPr/>
        <w:t xml:space="preserve">Прогноз изменения климата показывает, что наблюдаемый тренд в потеплении сохранится. Среднегодовая температура воздуха на Земле к 2100 г. может повыситься на 1, 8–4°С. На слайде 1 приведены данные прогноза по росту температуры приземного слоя воздуха на территории России до 2030 г. </w:t>
      </w:r>
    </w:p>
    <w:p>
      <w:pPr>
        <w:pStyle w:val="Normal"/>
        <w:spacing w:before="120" w:after="0"/>
        <w:ind w:firstLine="567"/>
        <w:jc w:val="both"/>
        <w:rPr/>
      </w:pPr>
      <w:r>
        <w:rPr/>
        <w:t xml:space="preserve">Говоря о северных территориях России, следует отметить, что к 2015 г. на них ожидается дальнейшее повышение температуры воздуха зимой на 1°С, а летом в среднем на 0, 4°С. </w:t>
      </w:r>
    </w:p>
    <w:p>
      <w:pPr>
        <w:pStyle w:val="Normal"/>
        <w:spacing w:before="120" w:after="0"/>
        <w:ind w:firstLine="567"/>
        <w:jc w:val="both"/>
        <w:rPr/>
      </w:pPr>
      <w:r>
        <w:rPr/>
        <w:t xml:space="preserve">Безусловно, что продолжающийся процесс потепления на Земле обусловит ускорение и усиление различных опасных явлений, увеличение количества чрезвычайных ситуаций, источниками которых станут эти опасные явления. </w:t>
      </w:r>
    </w:p>
    <w:p>
      <w:pPr>
        <w:pStyle w:val="Normal"/>
        <w:spacing w:before="120" w:after="0"/>
        <w:ind w:firstLine="567"/>
        <w:jc w:val="both"/>
        <w:rPr/>
      </w:pPr>
      <w:r>
        <w:rPr/>
        <w:t xml:space="preserve">Какие же изменения под воздействием глобального потепления произошли в атмосфере, климате, биофизической системе Земли, каков рост количества возникающих опасных гидрометеорологических явлений в последние годы, и что нас ожидает в недалеком будущем, и прежде всего на северных территориях Российской Федерации? </w:t>
      </w:r>
    </w:p>
    <w:p>
      <w:pPr>
        <w:pStyle w:val="Normal"/>
        <w:spacing w:before="120" w:after="0"/>
        <w:ind w:firstLine="567"/>
        <w:jc w:val="both"/>
        <w:rPr/>
      </w:pPr>
      <w:r>
        <w:rPr/>
        <w:t xml:space="preserve">Говоря об обеспечении безопасности северных территорий и проживающих на них северян, необходимо отметить следующее. Для нашей страны на первое место, пожалуй, выйдут последствия, связанные с отступлением вечной мерзлоты, которая охватывает огромную часть территории России, занимая до 65% площади страны. Эти последствия станут реальными угрозами для безопасности населения и территорий Крайнего Севера. На вечной мерзлоте расположено множество городов и поселков Восточной и Западной Сибири, проложены нефте- и газопроводы, автомобильные и железные дороги, линии электропередач и коммуникаций. Вечная мерзлота в высоких широтах – это своего рода строительный материал, на котором воздвигнуты несущие части домов и сооружений, из которого фактически «сложены» стенки подземных хранилищ, в которых покоятся радиоактивные отходы, отходы промышленной деятельности (слайд № 2). </w:t>
      </w:r>
    </w:p>
    <w:p>
      <w:pPr>
        <w:pStyle w:val="Normal"/>
        <w:spacing w:before="120" w:after="0"/>
        <w:ind w:firstLine="567"/>
        <w:jc w:val="both"/>
        <w:rPr/>
      </w:pPr>
      <w:r>
        <w:rPr/>
        <w:t xml:space="preserve">В случае если средняя температура воздуха увеличится на 4°С, то в районах вечной мерзлоты возникнут необратимые изменения. Уже в настоящее время в Западной Сибири отмечается интенсивное оттаивание мерзлых пород (до 4 см/год). В течение 20–25 лет ожидается, что граница криолитозоны в Западной Сибири сдвинется на север на 30-80 км, а на островах – до 200 км. К 2050 г. зона вечной мерзлоты сдвинется на 150–200 км. </w:t>
      </w:r>
    </w:p>
    <w:p>
      <w:pPr>
        <w:pStyle w:val="Normal"/>
        <w:spacing w:before="120" w:after="0"/>
        <w:ind w:firstLine="567"/>
        <w:jc w:val="both"/>
        <w:rPr/>
      </w:pPr>
      <w:r>
        <w:rPr/>
        <w:t xml:space="preserve">Потепление климата приведет к необратимым природным процессам, которые будут иметь негативные последствия для поселений и освоенных территорий. Оттаивание мерзлых пород приведет к росту числа техногенных чрезвычайных ситуаций из-за обрушения зданий и сооружений, повреждения коммуникаций. Ожидается, что при увеличении среднегодовой температуры воздуха на 2°С несущая способность свайных фундаментов сократится на 50%. </w:t>
      </w:r>
    </w:p>
    <w:p>
      <w:pPr>
        <w:pStyle w:val="Normal"/>
        <w:spacing w:before="120" w:after="0"/>
        <w:ind w:firstLine="567"/>
        <w:jc w:val="both"/>
        <w:rPr/>
      </w:pPr>
      <w:r>
        <w:rPr/>
        <w:t xml:space="preserve">Значительные изменения прочности зданий уже произошли в Якутске, а к 2030 г. масштабы разрушений могут стать катастрофическими, если не принять срочных защитных мер. Угрозе разрушения может подвергнуться более четверти стандартных жилых домов, построенных в 1950–1970 гг. в таких городах, как Якутск, Воркута и Тикси </w:t>
      </w:r>
    </w:p>
    <w:p>
      <w:pPr>
        <w:pStyle w:val="Normal"/>
        <w:spacing w:before="120" w:after="0"/>
        <w:ind w:firstLine="567"/>
        <w:jc w:val="both"/>
        <w:rPr/>
      </w:pPr>
      <w:r>
        <w:rPr/>
        <w:t xml:space="preserve">В Западной Сибири ежегодно происходит около 35 тыс. отказов и аварий нефте- и газопроводов. Около 21% аварий связаны с механическими воздействиями, в том числе с потерей устойчивости фундаментов и деформацией опор. Имеются многочисленные примеры разрывов трубопроводов, связанных с деградацией вечной мерзлоты (слайд № 4). </w:t>
      </w:r>
    </w:p>
    <w:p>
      <w:pPr>
        <w:pStyle w:val="Normal"/>
        <w:spacing w:before="120" w:after="0"/>
        <w:ind w:firstLine="567"/>
        <w:jc w:val="both"/>
        <w:rPr/>
      </w:pPr>
      <w:r>
        <w:rPr/>
        <w:t xml:space="preserve">Будут усиливаться различные неблагоприятные и опасные процессы, такие как оползни на оттаивающих склонах и медленное течение талого грунта (солифлюкция), а также значительные просадки поверхности за счет уплотнения грунта и его выноса с талыми водами (термокарст). Такие изменения окажут негативное воздействие не только на экономику регионов, но и организацию реагирования на чрезвычайные ситуации в них. </w:t>
      </w:r>
    </w:p>
    <w:p>
      <w:pPr>
        <w:pStyle w:val="Normal"/>
        <w:spacing w:before="120" w:after="0"/>
        <w:ind w:firstLine="567"/>
        <w:jc w:val="both"/>
        <w:rPr/>
      </w:pPr>
      <w:r>
        <w:rPr/>
        <w:t xml:space="preserve">Очевидно, станут непригодными для использования действующие сегодня вертолетные площадки и полевые аэродромы, которые необходимы для доставки в северные районы продуктов питания, почты, ГСМ, других товаров, оказания медицинской помощи и спасения людей. Подготовка транспортной инфраструктуры северных территорий в новых климатических условиях становится очень актуальной задачей. </w:t>
      </w:r>
    </w:p>
    <w:p>
      <w:pPr>
        <w:pStyle w:val="Normal"/>
        <w:spacing w:before="120" w:after="0"/>
        <w:ind w:firstLine="567"/>
        <w:jc w:val="both"/>
        <w:rPr/>
      </w:pPr>
      <w:r>
        <w:rPr/>
        <w:t xml:space="preserve">Риск для объектов инфраструктуры особенно велик там, где мерзлый грунт содержит большое количество льда. К таким районам относятся значительная часть долины реки Лены, ЗападноСибирская равнина, Чукотка и большая часть островных территорий севера европейской части страны (слайд № 5), на которых находятся крупные нефтегазовые комплексы, линии электропередач, Билибинская АЭС. </w:t>
      </w:r>
    </w:p>
    <w:p>
      <w:pPr>
        <w:pStyle w:val="Normal"/>
        <w:spacing w:before="120" w:after="0"/>
        <w:ind w:firstLine="567"/>
        <w:jc w:val="both"/>
        <w:rPr/>
      </w:pPr>
      <w:r>
        <w:rPr/>
        <w:t xml:space="preserve">Значительными неприятностями грозит разрушение стенок подземных хранилищ. Десятки лет на северных территориях шла добыча полезных ископаемых – нефти, газа, металлов. Огромные количества сырой нефти «потерялись» при авариях и протечках на нефтепроводах, но не распределились в почве, а остались в земле, скованные вечной мерзлотой. При таянии мерзлоты новые биоценозы могут быть отравлены нефтью. Такие ситуации принято называть «химическими временными бомбами», имея в виду отсроченный характер вредного воздействия. Эти «бомбы» могут иметь и «металлическую» природу: в отходах и отвалах горнодобывающих производств на вечной мерзлоте содержатся огромные количества вредных для всего живого тяжелых металлов. На Севере уже пришлось столкнуться с проблемой, когда в поверхностные воды стали попадать размываемые в оттепель сельскохозяйственные удобрения и ядохимикаты. </w:t>
      </w:r>
    </w:p>
    <w:p>
      <w:pPr>
        <w:pStyle w:val="Normal"/>
        <w:spacing w:before="120" w:after="0"/>
        <w:ind w:firstLine="567"/>
        <w:jc w:val="both"/>
        <w:rPr/>
      </w:pPr>
      <w:r>
        <w:rPr/>
        <w:t xml:space="preserve">Особую опасность представляет ослабление вечной мерзлоты на Новой Земле в зонах расположения хранилищ радиоактивных отходов и на полуострове Ямал в районе перспективной нефтедобычи. </w:t>
      </w:r>
    </w:p>
    <w:p>
      <w:pPr>
        <w:pStyle w:val="Normal"/>
        <w:spacing w:before="120" w:after="0"/>
        <w:ind w:firstLine="567"/>
        <w:jc w:val="both"/>
        <w:rPr/>
      </w:pPr>
      <w:r>
        <w:rPr/>
        <w:t xml:space="preserve">Следует отметить еще одну опасность – из тающей вечной мерзлоты резко усиливается выделение метана, а ведь в ней накоплено около 70 млрд тонн метана, что составляет 2/3 всех запасов природного газа. </w:t>
      </w:r>
    </w:p>
    <w:p>
      <w:pPr>
        <w:pStyle w:val="Normal"/>
        <w:spacing w:before="120" w:after="0"/>
        <w:ind w:firstLine="567"/>
        <w:jc w:val="both"/>
        <w:rPr/>
      </w:pPr>
      <w:r>
        <w:rPr/>
        <w:t xml:space="preserve">В условиях уменьшения глубины и сокращения периода промерзания почвогрунтов будут повышаться уровни грунтовых вод, что может привести к подтоплению обширных районов, к деформации и ослаблению фундаментов различных зданий и сооружений. Особенно могут пострадать от этого ценнейшие исторические центры городов, памятники и архитектурные ансамбли на территории Русского Севера, включающей Архангельскую, Вологодскую и Ленинградскую области. </w:t>
      </w:r>
    </w:p>
    <w:p>
      <w:pPr>
        <w:pStyle w:val="Normal"/>
        <w:spacing w:before="120" w:after="0"/>
        <w:ind w:firstLine="567"/>
        <w:jc w:val="both"/>
        <w:rPr/>
      </w:pPr>
      <w:r>
        <w:rPr/>
        <w:t xml:space="preserve">Как видим, оттаивание вечной мерзлоты создаст массу проблем, которые придется решать комплексно при координирующей роли МЧС России. </w:t>
      </w:r>
    </w:p>
    <w:p>
      <w:pPr>
        <w:pStyle w:val="Normal"/>
        <w:spacing w:before="120" w:after="0"/>
        <w:ind w:firstLine="567"/>
        <w:jc w:val="both"/>
        <w:rPr/>
      </w:pPr>
      <w:r>
        <w:rPr/>
        <w:t xml:space="preserve">Ожидаемые последствия таяния вечной мерзлоты требуют разработки системы адаптационных мер при проектировании, строительстве и эксплуатации, пересмотра нормативов строительства, а также осуществления мониторинга за тепловым состоянием грунтов. </w:t>
      </w:r>
    </w:p>
    <w:p>
      <w:pPr>
        <w:pStyle w:val="Normal"/>
        <w:spacing w:before="120" w:after="0"/>
        <w:ind w:firstLine="567"/>
        <w:jc w:val="both"/>
        <w:rPr/>
      </w:pPr>
      <w:r>
        <w:rPr/>
        <w:t xml:space="preserve">Согласно прогнозам глобальное потепление на планете обусловит рост среднегодового количества осадков, в том числе на северных территориях, где он будет наблюдаться преимущественно за счет увеличения в холодный период в среднем на 4–6% больше, чем в настоящее время. </w:t>
      </w:r>
    </w:p>
    <w:p>
      <w:pPr>
        <w:pStyle w:val="Normal"/>
        <w:spacing w:before="120" w:after="0"/>
        <w:ind w:firstLine="567"/>
        <w:jc w:val="both"/>
        <w:rPr/>
      </w:pPr>
      <w:r>
        <w:rPr/>
        <w:t xml:space="preserve">Предполагаемые через 5–10 лет изменения накопленной массы снега к началу марта в Республике Коми, Архангельской области, в Уральском регионе, в Западной и Восточной Сибири и на Дальнем Востоке увеличатся на 2–4%. Вследствие ожидаемого изменения режима температуры и осадков уже к 2015 г. ожидается сокращение периода ледостава практически для всех крупных рек северных территорий и увеличение годового стока рек в северных районах: зимнего – на 60–90%, летнего – от 5 до 40%. </w:t>
      </w:r>
    </w:p>
    <w:p>
      <w:pPr>
        <w:pStyle w:val="Normal"/>
        <w:spacing w:before="120" w:after="0"/>
        <w:ind w:firstLine="567"/>
        <w:jc w:val="both"/>
        <w:rPr/>
      </w:pPr>
      <w:r>
        <w:rPr/>
        <w:t xml:space="preserve">Говоря о сроках ледостава, следует отметить, что ожидается сокращение его периода на сибирских реках до 1527 суток с одновременным уменьшением максимальной толщины льда на 20–40%. Ожидаются также значительные изменения в сроках и процессах замерзания и вскрытия рек и водоемов. С одной стороны, эти изменения будут способствовать заметному продлению времени речного судоходства, а с другой стороны, сократят период и возможности доставки грузов в труднодоступные районы по зимним автомобильным трассам, оборудованным по замерзшим руслам больших рек. Эти процессы имеют огромное значение для субъектов Российской Федерации Сибирского и Дальневосточного федеральных округов, особенно для Якутии, Магаданской области и Чукотского автономного округа, где основной объем грузов доставляется по речным руслам – летом судами, а зимой – автомобильным транспортом. </w:t>
      </w:r>
    </w:p>
    <w:p>
      <w:pPr>
        <w:pStyle w:val="Normal"/>
        <w:spacing w:before="120" w:after="0"/>
        <w:ind w:firstLine="567"/>
        <w:jc w:val="both"/>
        <w:rPr/>
      </w:pPr>
      <w:r>
        <w:rPr/>
        <w:t xml:space="preserve">Важным последствием изменений климата для северных территорий России станут проблемы, связанные с наводнениями и паводками, которые из всех стихийных бедствий занимают первое место по суммарному среднегодовому ущербу. </w:t>
      </w:r>
    </w:p>
    <w:p>
      <w:pPr>
        <w:pStyle w:val="Normal"/>
        <w:spacing w:before="120" w:after="0"/>
        <w:ind w:firstLine="567"/>
        <w:jc w:val="both"/>
        <w:rPr/>
      </w:pPr>
      <w:r>
        <w:rPr/>
        <w:t xml:space="preserve">К 2015 г. в связи с прогнозируемым увеличением максимальных запасов воды в снежном покрове мощность весенних паводков может возрасти на реках Архангельской области, Республики Коми, субъектов Российской Федерации Уральского региона, на реках водосбора Енисея и Лены. В районах, подверженных опасности катастрофических и опасных наводнений в период весеннего половодья, где максимальные расходы усложняются заторами льда, максимальная продолжительность затопления пойменных участков может возрасти до 24 суток (в настоящее время она составляет до 12 суток). При этом максимальные расходы воды могут превышать их средние многолетние значения в два раза. К 2015 г. примерно в два раза ожидается повышение частоты заторных наводнений на реке Лена (слайд № 6). </w:t>
      </w:r>
    </w:p>
    <w:p>
      <w:pPr>
        <w:pStyle w:val="Normal"/>
        <w:spacing w:before="120" w:after="0"/>
        <w:ind w:firstLine="567"/>
        <w:jc w:val="both"/>
        <w:rPr/>
      </w:pPr>
      <w:r>
        <w:rPr/>
        <w:t xml:space="preserve">Увеличение осадков и стока северных рек приведет к повышению мощности весенних паводков, создаст новые проблемы по защите населения и территорий от наводнений. </w:t>
      </w:r>
    </w:p>
    <w:p>
      <w:pPr>
        <w:pStyle w:val="Normal"/>
        <w:spacing w:before="120" w:after="0"/>
        <w:ind w:firstLine="567"/>
        <w:jc w:val="both"/>
        <w:rPr/>
      </w:pPr>
      <w:r>
        <w:rPr/>
        <w:t xml:space="preserve">В связи с глобальным потеплением возникает серьезная проблема для северных территорий, обусловленная таянием арктических льдов. На ледовых картах мореплавателей ХIХ в. показано, что в 1890 г. сплошные арктические льды закрывали все Баренцево море и, перекрывая пролив Фрама, тянулись до побережья Исландии. На спутниковой фотографии того же района, сделанной в 2003 г., видно, что открытые воды достигают архипелага Шпицберген, а в Баренцевом море простираются вплоть до побережья Новой Земли. Это означает, что за последние 100 лет ледовое покрытие в этой части Арктики уменьшилось почти на треть. Те же спутниковые фотографии со всей неопровержимостью показывают, что покров арктических льдов с 1979 г. по 2003 г. сократился на 25% (слайд № 7). </w:t>
      </w:r>
    </w:p>
    <w:p>
      <w:pPr>
        <w:pStyle w:val="Normal"/>
        <w:spacing w:before="120" w:after="0"/>
        <w:ind w:firstLine="567"/>
        <w:jc w:val="both"/>
        <w:rPr/>
      </w:pPr>
      <w:r>
        <w:rPr/>
        <w:t xml:space="preserve">За последние 30 лет толщина морских льдов уменьшилась на 1, 3 м, то есть почти вдвое. А чем тоньше лед, тем короче ледовый период. Теперь льды начинают таять весной раньше, покрывают поверхность воды осенью позже. Расчеты показывают, что к 2050 г. северный морской путь будет открыт 100 дней в году вместо 20, как сегодня, а к 2070 г. Земля может полностью лишиться северной ледяной шапки. </w:t>
      </w:r>
    </w:p>
    <w:p>
      <w:pPr>
        <w:pStyle w:val="Normal"/>
        <w:spacing w:before="120" w:after="0"/>
        <w:ind w:firstLine="567"/>
        <w:jc w:val="both"/>
        <w:rPr/>
      </w:pPr>
      <w:r>
        <w:rPr/>
        <w:t xml:space="preserve">Это делает актуальным и значимым для нашего государства не только расширение масштабов судоходства в северных широтах, увеличения количества судов российского северного флота, но и крайне важной становится задача обеспечения безопасности на воде в этих районах. </w:t>
      </w:r>
    </w:p>
    <w:p>
      <w:pPr>
        <w:pStyle w:val="Normal"/>
        <w:spacing w:before="120" w:after="0"/>
        <w:ind w:firstLine="567"/>
        <w:jc w:val="both"/>
        <w:rPr/>
      </w:pPr>
      <w:r>
        <w:rPr/>
        <w:t xml:space="preserve">Беспрецедентная скорость, с которой тают арктические льды, может поставить под угрозу выживание коренных народов северных территорий в связи с нарушением их традиционного образа жизни, привести к затоплению больших площадей, исчезновению отдельных биологических видов, таких как белые медведи, кольчатые нерпы и др., к разрушению инфраструктуры населенных пунктов, и в то же время позволит открыть новый путь между Азией и Европой, облегчить доступ к топливным ресурсам на шельфе морей Северного Ледовитого океана. </w:t>
      </w:r>
    </w:p>
    <w:p>
      <w:pPr>
        <w:pStyle w:val="Normal"/>
        <w:spacing w:before="120" w:after="0"/>
        <w:ind w:firstLine="567"/>
        <w:jc w:val="both"/>
        <w:rPr/>
      </w:pPr>
      <w:r>
        <w:rPr/>
        <w:t xml:space="preserve">Сегодня МЧС России достаточно последовательно и эффективно реализует государственную политику в области защиты населения и территорий от чрезвычайных ситуаций природного и техногенного характера практически на всей территории Российской Федерации. Однако опасности и угрозы, о которых я сказал в своем докладе, должны определять специфику реализации нашей государственной политики в этой сфере применительно к северным территориям, учитывая как комплексный характер воздействия совокупности опасностей и угроз, так и меры комплексного характера по обеспечению безопасности жизнедеятельности проживающего на них населения. </w:t>
      </w:r>
    </w:p>
    <w:p>
      <w:pPr>
        <w:pStyle w:val="Normal"/>
        <w:spacing w:before="120" w:after="0"/>
        <w:ind w:firstLine="567"/>
        <w:jc w:val="both"/>
        <w:rPr/>
      </w:pPr>
      <w:r>
        <w:rPr/>
        <w:t xml:space="preserve">В целях решения проблемы комплексной безопасности северных регионов России необходимо исследовать качественно и количественно опасности, возникновение которых связано с таянием арктических льдов, планировать и реализовывать меры по защите населения и территорий, прилегающих к арктическим морям, а также обеспечение безопасности плавания по северному морскому пути. </w:t>
      </w:r>
    </w:p>
    <w:p>
      <w:pPr>
        <w:pStyle w:val="Normal"/>
        <w:spacing w:before="120" w:after="0"/>
        <w:ind w:firstLine="567"/>
        <w:jc w:val="both"/>
        <w:rPr/>
      </w:pPr>
      <w:r>
        <w:rPr/>
        <w:t xml:space="preserve">В целях решения последней проблемы МЧС России планирует проведение в 2008 г. экспедиции на остров Северная Земля, а в 2009 г. – на Новосибирские острова по изучению условий развертывания в этих районах аварийно-спасательных сил и их деятельности. </w:t>
      </w:r>
    </w:p>
    <w:p>
      <w:pPr>
        <w:pStyle w:val="Normal"/>
        <w:spacing w:before="120" w:after="0"/>
        <w:ind w:firstLine="567"/>
        <w:jc w:val="both"/>
        <w:rPr/>
      </w:pPr>
      <w:r>
        <w:rPr/>
        <w:t xml:space="preserve">Формирование комплексного подхода к обеспечению безопасности северных территорий страны обусловлено возникновением на них и ряда других серьезных проблем. </w:t>
      </w:r>
    </w:p>
    <w:p>
      <w:pPr>
        <w:pStyle w:val="Normal"/>
        <w:spacing w:before="120" w:after="0"/>
        <w:ind w:firstLine="567"/>
        <w:jc w:val="both"/>
        <w:rPr/>
      </w:pPr>
      <w:r>
        <w:rPr/>
        <w:t xml:space="preserve">К 2015 г. увеличится число дней с пожароопасной обстановкой в среднем на 5 дней, а на юге Ханты-Мансийского автономного округа и в Республике Саха (Якутия) до 7 дней, что приведет к изменению числа и площади лесных пожаров, степени их воздействия на лесные экосистемы. </w:t>
      </w:r>
    </w:p>
    <w:p>
      <w:pPr>
        <w:pStyle w:val="Normal"/>
        <w:spacing w:before="120" w:after="0"/>
        <w:ind w:firstLine="567"/>
        <w:jc w:val="both"/>
        <w:rPr/>
      </w:pPr>
      <w:r>
        <w:rPr/>
        <w:t xml:space="preserve">Прогнозируется увеличение частоты таких краткосрочных экстремальных погодных условий, как сильные снегопады, град, бури, поздние заморозки, аномально низкие или высокие температуры воздуха. Возможно появление таких опасных явлений, как бури разрушительной силы (торнадо). </w:t>
      </w:r>
    </w:p>
    <w:p>
      <w:pPr>
        <w:pStyle w:val="Normal"/>
        <w:spacing w:before="120" w:after="0"/>
        <w:ind w:firstLine="567"/>
        <w:jc w:val="both"/>
        <w:rPr/>
      </w:pPr>
      <w:r>
        <w:rPr/>
        <w:t xml:space="preserve">Повышение температуры воздуха и его загрязнение приведут к деградации растительности и лесов, что может обусловить разрушение водоразделов. Повышение температуры воздуха и влажности увеличат восприимчивость и заражение лесов насекомыми и различными болезнями, что приведет к значительным потерям в лесах. </w:t>
      </w:r>
    </w:p>
    <w:p>
      <w:pPr>
        <w:pStyle w:val="Normal"/>
        <w:spacing w:before="120" w:after="0"/>
        <w:ind w:firstLine="567"/>
        <w:jc w:val="both"/>
        <w:rPr/>
      </w:pPr>
      <w:r>
        <w:rPr/>
        <w:t xml:space="preserve">Потепление климата может привести к росту количества социально-биологических чрезвычайных ситуаций, обусловить вспышки различных инфекционных заболеваний, активизацию клещей, рост заболеваемости сибирской язвой и т.д. </w:t>
      </w:r>
    </w:p>
    <w:p>
      <w:pPr>
        <w:pStyle w:val="Normal"/>
        <w:spacing w:before="120" w:after="0"/>
        <w:ind w:firstLine="567"/>
        <w:jc w:val="both"/>
        <w:rPr/>
      </w:pPr>
      <w:r>
        <w:rPr/>
        <w:t xml:space="preserve">Подводя итоги изложенному, следует отметить, что в большинстве случаев на северных территориях России будет наблюдаться нарастание опасностей и угроз природного и природно-техногенного характера, среди которых можно выделить: </w:t>
      </w:r>
    </w:p>
    <w:p>
      <w:pPr>
        <w:pStyle w:val="Normal"/>
        <w:spacing w:before="120" w:after="0"/>
        <w:ind w:firstLine="567"/>
        <w:jc w:val="both"/>
        <w:rPr/>
      </w:pPr>
      <w:r>
        <w:rPr/>
        <w:t xml:space="preserve">усиливающееся таяние многолетнемерзлого грунта приведет к росту таких опасных процессов, как оползни на оттаивающих склонах, просадки поверхности за счет уплотнения грунта, ослабление фундаментов зданий и сооружений, что обусловит возникновение чрезвычайных ситуаций техногенного характера; </w:t>
      </w:r>
    </w:p>
    <w:p>
      <w:pPr>
        <w:pStyle w:val="Normal"/>
        <w:spacing w:before="120" w:after="0"/>
        <w:ind w:firstLine="567"/>
        <w:jc w:val="both"/>
        <w:rPr/>
      </w:pPr>
      <w:r>
        <w:rPr/>
        <w:t xml:space="preserve">рост частоты и масштабности наводнений, в том числе катастрофических, как за счет увеличения запасов воды в снежном покрове, так и за счет обильных дождей, что может стать причиной возникновения в том числе и чрезвычайных ситуаций техногенного характера; </w:t>
      </w:r>
    </w:p>
    <w:p>
      <w:pPr>
        <w:pStyle w:val="Normal"/>
        <w:spacing w:before="120" w:after="0"/>
        <w:ind w:firstLine="567"/>
        <w:jc w:val="both"/>
        <w:rPr/>
      </w:pPr>
      <w:r>
        <w:rPr/>
        <w:t xml:space="preserve">увеличение частоты возникновения и силы ураганов и смерчей, обусловленных большим градиентом температур, может также стать причиной возникновения чрезвычайных ситуаций как природного, так и техногенного характера; </w:t>
      </w:r>
    </w:p>
    <w:p>
      <w:pPr>
        <w:pStyle w:val="Normal"/>
        <w:spacing w:before="120" w:after="0"/>
        <w:ind w:firstLine="567"/>
        <w:jc w:val="both"/>
        <w:rPr/>
      </w:pPr>
      <w:r>
        <w:rPr/>
        <w:t xml:space="preserve">деградация, высыхание лесов, пастбищ на больших площадях, обусловленные повышением средней поверхностной температуры почв, что приведет к массовым лесным пожарам, увеличению продолжительности пожароопасной обстановки на большой части северных территорий; </w:t>
      </w:r>
    </w:p>
    <w:p>
      <w:pPr>
        <w:pStyle w:val="Normal"/>
        <w:spacing w:before="120" w:after="0"/>
        <w:ind w:firstLine="567"/>
        <w:jc w:val="both"/>
        <w:rPr/>
      </w:pPr>
      <w:r>
        <w:rPr/>
        <w:t xml:space="preserve">ускорение таяния снега в горах, ледников, полярных льдов обусловит подъем уровня мирового океана, приведет к затоплению больших прибрежных районов; </w:t>
      </w:r>
    </w:p>
    <w:p>
      <w:pPr>
        <w:pStyle w:val="Normal"/>
        <w:spacing w:before="120" w:after="0"/>
        <w:ind w:firstLine="567"/>
        <w:jc w:val="both"/>
        <w:rPr/>
      </w:pPr>
      <w:r>
        <w:rPr/>
        <w:t xml:space="preserve">увеличение числа комаров в результате затопления территорий, активизация клещей и других переносчиков инфекций, увеличение периода их потенциальной инфекционной опасности, распространение природных очагов инфекций и т.д. </w:t>
      </w:r>
    </w:p>
    <w:p>
      <w:pPr>
        <w:pStyle w:val="Normal"/>
        <w:spacing w:before="120" w:after="0"/>
        <w:ind w:firstLine="567"/>
        <w:jc w:val="both"/>
        <w:rPr/>
      </w:pPr>
      <w:r>
        <w:rPr/>
        <w:t>Как видим, круг политических, экономических и социальных проблем, связанных с обеспечением комплексной безопасности северных территорий России, весьма широк. Назрел вопрос о социально-экономическом развитии северных территорий страны в тесной увязке с решением проблемы их комплексной безопасности. В связи с этим вполне очевидно, что в целях предупреждения возникновения неблагоприятных факторов и смягчения их последствий необходимо принятие заблаговременных мер, разработка и реализация федеральной и региональных целевых программ в этой области. Пилотным проектом, реализующим такой подход, может и должна стать разработка и реализация федеральной целевой программы «Экономическое и социальное развитие коренных малочисленных народов Севера, Сибири и Дальнего Восто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ecurpre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5:00Z</dcterms:created>
  <dc:creator>User</dc:creator>
  <dc:description/>
  <cp:keywords/>
  <dc:language>en-US</dc:language>
  <cp:lastModifiedBy>Mage</cp:lastModifiedBy>
  <dcterms:modified xsi:type="dcterms:W3CDTF">2011-10-09T13:55:00Z</dcterms:modified>
  <cp:revision>2</cp:revision>
  <dc:subject/>
  <dc:title>Опасности и угрозы для северных территорий РФ </dc:title>
</cp:coreProperties>
</file>