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ранцузское зодчество XVIII столетия</w:t>
      </w:r>
    </w:p>
    <w:p>
      <w:pPr>
        <w:pStyle w:val="Normal"/>
        <w:spacing w:before="120" w:after="0"/>
        <w:jc w:val="center"/>
        <w:rPr>
          <w:sz w:val="28"/>
        </w:rPr>
      </w:pPr>
      <w:r>
        <w:rPr>
          <w:sz w:val="28"/>
        </w:rPr>
        <w:t xml:space="preserve">Карл Вёрман </w:t>
      </w:r>
    </w:p>
    <w:p>
      <w:pPr>
        <w:pStyle w:val="Normal"/>
        <w:spacing w:before="120" w:after="0"/>
        <w:jc w:val="center"/>
        <w:rPr>
          <w:b/>
          <w:b/>
          <w:sz w:val="28"/>
        </w:rPr>
      </w:pPr>
      <w:r>
        <w:rPr>
          <w:b/>
          <w:sz w:val="28"/>
        </w:rPr>
        <w:t xml:space="preserve">Предварительные замечания </w:t>
      </w:r>
    </w:p>
    <w:p>
      <w:pPr>
        <w:pStyle w:val="Normal"/>
        <w:spacing w:before="120" w:after="0"/>
        <w:ind w:firstLine="567"/>
        <w:jc w:val="both"/>
        <w:rPr/>
      </w:pPr>
      <w:r>
        <w:rPr/>
        <w:t xml:space="preserve">Жуируя и кокетничая, покоряясь женщинам и падкое до женщин, стремясь к прелести, веселью и удобствам, выступило XVIII столетие на мировую арену. Во всех областях искусства и жизни оно было вначале веком дальнейшего развития и замирания ренессанса и барокко, которые, однако, оказались еще достаточно жизненными, чтобы при веянии нового духа времени распространиться в виде нового самостоятельного, легкого и изящного модного стиля; позднее, однако, тронутое духом более мужественной серьезности, оно всюду явилось ревнителем поворота, замышлявшего возвращение то к итальянскому ренессансу, то к римской, то, наконец, к греческой древности, но в то же время и к природе. Если Италия осталась в некоторых отношениях родиной этого движения, то все же яснее и полнее совершались эти превращения на французской почве. Решительнее, чем когда-либо, взяла на себя Франция руководство дальнейшим художественным развитием. </w:t>
      </w:r>
    </w:p>
    <w:p>
      <w:pPr>
        <w:pStyle w:val="Normal"/>
        <w:spacing w:before="120" w:after="0"/>
        <w:ind w:firstLine="567"/>
        <w:jc w:val="both"/>
        <w:rPr/>
      </w:pPr>
      <w:r>
        <w:rPr/>
        <w:t xml:space="preserve">Новый, выросший из итальянского барокко Борромини, Гаврини и Кортона, архитектурный стиль эпохи, известный в немецкой науке под обычным названием рококо, был французским. Термину «рококо» предшествовало название «Rocaille», обозначавшее украшения из раковин и искусственные скалистые гроты, но в качестве обозначения стиля, связанное, как показал Геймюллер, именно с украшениями из раковин. Не заходя так далеко, как этот исследователь, желающий ограничить значение термина «рококо» вздутыми раковинообразными образованиями «Rocaille», мы подразумеваем под рококо не столько совокупность всех направлений стиля эпохи Людовика XV (1715 – 1774), сколько тот легкий, исполненный фантазии, декоративный стиль этой эпохи, который, коренясь в «галльском гении», как новое создание, противополагается не только барокко Италии и Германии, но и палладианству Франции и Англии. Этот стиль, применяемый почти исключительно для убранства внутренних помещений, есть орнаментальный стиль, отсутствующий лишь на полукруглых выступах стен в виде лизен, превращающий все опорные и несущие пилястры стенных расчленений в орнаментальные обрамления, а все обрамления в орнамент, вытянутый наподобие буквы S из раковин, полос, лент, цветов, листьев и ветвей, в конце концов, уклоняющийся насколько возможно даже от законов симметрии. Хотя Шмарсов, чтобы оправдать общее название для стиля, и указывает справедливо, что это внутреннее убранство достаточно часто обусловлено новым, свободным, рассчитанным на более удобный образ жизни, распределением комнат, более приспособленной для жизни формой помещений и более легкой снаружи и внутри постройкой, с закругленными краями, с обилием больших окон и двустворчатыми дверями, мы все же предпочитаем употреблять термин «рококо» в очень ограниченном смысле, уже ввиду противоречия с французами. Кроме Шмарсова и Геймюллера, понятие и сущность рококо разбирали в Германии преимущественно Цан, Шпрингер, Земпер, Доме, Шуман, Гурлитт и Иессен. Французы, однако, называют стили XVIII столетия просто по именам правителей. За стилем поздней эпохи Людовика XIV следует стиль Регентства (1715 – 1725), за стилем Людовика XV стиль Помпадур, за ним стиль Людовика XVI, который, впрочем, как указывает и Шефе, проявляется уже в последние десятилетия Людовика XV. </w:t>
      </w:r>
    </w:p>
    <w:p>
      <w:pPr>
        <w:pStyle w:val="Normal"/>
        <w:spacing w:before="120" w:after="0"/>
        <w:ind w:firstLine="567"/>
        <w:jc w:val="both"/>
        <w:rPr/>
      </w:pPr>
      <w:r>
        <w:rPr/>
        <w:t xml:space="preserve">Этот легкий свободный стиль представляет, однако, даже во Франции, своей родине, только одно из течений стиля XVIII столетия. В некоторых странах, например в Англии, рококо совершенно отсутствует, тогда как в других, особенно в Германии, оказывается сильнее и долговечнее, чем в самой Франции. Значительно сильнее, чем течение рококо действует всюду в Европе, во всех областях жизни и искусства, признание необходимости полного поворота, часто замечаемое уже в первой половине столетия. </w:t>
      </w:r>
    </w:p>
    <w:p>
      <w:pPr>
        <w:pStyle w:val="Normal"/>
        <w:spacing w:before="120" w:after="0"/>
        <w:ind w:firstLine="567"/>
        <w:jc w:val="both"/>
        <w:rPr/>
      </w:pPr>
      <w:r>
        <w:rPr/>
        <w:t xml:space="preserve">Художественная критика предупредила к тому же поворот искусства, высказавшись яснее, чем когда-либо. Поворот к греческой древности, в противоположность римской, был подготовлен уже в XVII столетии греческими путешествиями и исследованиями Жака Спона и подготовлялся уже в 1706 г. в сочинениях Кордеума, правда, еще неясно и с многочисленными уступками стилю эпохи. Открытие Геркуланума и Помпей (1748), о котором первый сообщил Дартенэ, указало на всю греко-римскую древность в ее целом. </w:t>
      </w:r>
    </w:p>
    <w:p>
      <w:pPr>
        <w:pStyle w:val="Normal"/>
        <w:spacing w:before="120" w:after="0"/>
        <w:ind w:firstLine="567"/>
        <w:jc w:val="both"/>
        <w:rPr/>
      </w:pPr>
      <w:r>
        <w:rPr/>
        <w:t xml:space="preserve">Сочинение о римских развалинах Пиранези (1769) ограничивалось преимущественно итальянской древностью. Греческое же движение было пущено в ход особенно путешествиями графа Кайлюса, лучшее сочинение которого явилось в 1752 г., афинскими исследованиями Стюарта и Реветта, большое сочинение которых вышло в свет в 1761 г., в Германии же сочинениями Винкельмана, появившимися в 1755 г. «Мыслями о подражании греческим произведениям». Кайлюс и Винкельман – двое ученых вождя этого художественного движения. </w:t>
      </w:r>
    </w:p>
    <w:p>
      <w:pPr>
        <w:pStyle w:val="Normal"/>
        <w:spacing w:before="120" w:after="0"/>
        <w:ind w:firstLine="567"/>
        <w:jc w:val="both"/>
        <w:rPr/>
      </w:pPr>
      <w:r>
        <w:rPr/>
        <w:t xml:space="preserve">Рядом с поворотом к эллинизму проявляется по всей линии поворот к природе, вдохновенным апостолом которого был Жан Жак Руссо (1712 –1778). Вместе с тем именно этот поворот к природе не раз переплетался с другими своеобразными побуждениями. Стиль рококо тоже считал себя частью природы, ввиду натуральной свежести, которой дышат некоторые из его начинаний, и естественных подробностей, которые он вплетал в свои фантастические обрамления, а грецизирующий классицизм особенно охотно заявлял претензию на новое обретение природы, считая «безыскусственную простоту» греческой и в то же время натуральной, а греческий храм непосредственно навеянным природой. Именно это своеобразное и нелогическое сопоставление подражания древним грекам с передачей неподдельной природы сообщило второй половине XVIII столетия особый характер. Лишь немногие, как, например, великий французский критик Дидро, да и тот лишь случайно, решались противоречить. «Нет ничего манерного, – говорит он, – ни в рисунке, ни в красках, если добросовестно подражают природе. Манерность исходит от мастера, от академии, от школы, даже от антиков». </w:t>
      </w:r>
    </w:p>
    <w:p>
      <w:pPr>
        <w:pStyle w:val="Normal"/>
        <w:spacing w:before="120" w:after="0"/>
        <w:ind w:firstLine="567"/>
        <w:jc w:val="both"/>
        <w:rPr/>
      </w:pPr>
      <w:r>
        <w:rPr/>
        <w:t xml:space="preserve">Академии, возникшие теперь по образцу Парижской во всех европейских странах и восторжествовавшие в борьбе с привилегиями старинных цехов, оказали благоприятное действие в смысле улучшения условий жизни художников, но зато всюду поощряли скучную заученную правильность, называемую нашим «академическим направлением» в тесном смысле. </w:t>
      </w:r>
    </w:p>
    <w:p>
      <w:pPr>
        <w:pStyle w:val="Normal"/>
        <w:spacing w:before="120" w:after="0"/>
        <w:ind w:firstLine="567"/>
        <w:jc w:val="both"/>
        <w:rPr/>
      </w:pPr>
      <w:r>
        <w:rPr/>
        <w:t xml:space="preserve">Но кроме этого эллино-классического и реалистического противного ему течения, боровшихся с палладианством, с барокко и его дочерью, движением рококо, пробиваются еще два побочных течения. Одним из них была романтика, обратившаяся к средневековью, именно к готике. Это направление, литературные основы которого здесь прослеживать не место, возникло во второй половине столетия в Шотландии и Англии. Старейшие сооружения в новом готическом стиле находятся в Шотландии; в 1771 г. появилось сочинение Гёте «О немецком зодчестве», прославлявшее готику. Другое направление, восточно-азиатское, прежде всего китайское, подготовленное массовым ввозом китайского фарфора во все европейские страны, поддержанное сочинениями Спенса и Чемберса о китайских постройках и садах (1743, 1757, 1772), выразилось в «китайщине» декораций рококо, там и сям в по-китайски вытянутых крышах дворцов и павильонов, тесно слилось в рококо в новой самостоятельной фарфоровой индустрии Саксонии, а вскоре и других стран, и, что особенно замечательно, приняло существенное участие в реакции против версальских архитектонических садов. В китайском садовом искусстве думали найти природу, и может быть, именно этим объясняются некоторые недостатки «английского» садового стиля. </w:t>
      </w:r>
    </w:p>
    <w:p>
      <w:pPr>
        <w:pStyle w:val="Normal"/>
        <w:spacing w:before="120" w:after="0"/>
        <w:ind w:firstLine="567"/>
        <w:jc w:val="both"/>
        <w:rPr/>
      </w:pPr>
      <w:r>
        <w:rPr/>
        <w:t xml:space="preserve">Впрочем, главные течения искусства XVIII столетия, передававшего лишь немногие отростки XIX веку, почти отжили уже в последней четверти столетия. Всюду, где совершился поворот, начинается уже вскоре после 1770 г. то направление искусства, которое является в наших глазах первой фазой искусства XIX столетия. Всего яснее сказывается новый поворот; в повсеместном исчезновении искусственных головных уборов – длинных париков и кос, волосяных кошельков, господствовавших все XVIII столетие. XVIII столетие было веком париков и кос, что нередко выражается и в его вымученном искусстве, да и волосяные уборы надо собственно считать выдумкой господствующего течения искусства. </w:t>
      </w:r>
    </w:p>
    <w:p>
      <w:pPr>
        <w:pStyle w:val="Normal"/>
        <w:spacing w:before="120" w:after="0"/>
        <w:ind w:firstLine="567"/>
        <w:jc w:val="both"/>
        <w:rPr/>
      </w:pPr>
      <w:r>
        <w:rPr/>
        <w:t>Величайшим зодчим Франции в эпоху «регентства» является Роббер де Котт (1651 – 1735), ученик и шурин Жюля д</w:t>
      </w:r>
      <w:r>
        <w:rPr>
          <w:rFonts w:cs="Tahoma" w:ascii="Tahoma" w:hAnsi="Tahoma"/>
        </w:rPr>
        <w:t>̓</w:t>
      </w:r>
      <w:r>
        <w:rPr/>
        <w:t xml:space="preserve"> Ардуэна Мансара, закончивший его дворцовую капеллу в Версале и дворец Трианон. Наружные стороны его построек, как холодная, внизу тосканская, вверху коринфская лицевая сторона «Оратория» и законченный только в 1738 г. его сыном классический фасад-ренессанс церкви Сен-Рош в Париже, принадлежат к более старому и более строгому направлению. Его зал Геркулеса в Версальском дворце – последнее великолепное мраморное произведение стиля Людовика XIV. В строении частных отелей именно Котт стремился к более свободному и последовательному основному плану в духе эпохи, именно он ввел более легкий и оживленный способ декорации, подготовивший стиль Людовика XV. Его образцовое произведение в этом роде – перестройка Отеля де ла Брильяр (ныне Французский банк) в Париже, великолепная «Золотая галерея» которого одно из самых блестящих помещений Франции – еще сохраняет сложность стенных пилястров, но в свободно проходящих и оживленных отдельных формах с реалистическими украшениями из раковин и листьев, которым сопутствует миловидная фигурная пластика, следует, не стесняясь, внушениям утонченной художественной фантазии. Вне Парижа де Котт выполнил великолепные епископские дворцы в Вердене и Страсбурге и был автором прекрасной площади Людовика XIV (ныне Бельктур) в Лионе. </w:t>
      </w:r>
    </w:p>
    <w:p>
      <w:pPr>
        <w:pStyle w:val="Normal"/>
        <w:spacing w:before="120" w:after="0"/>
        <w:ind w:firstLine="567"/>
        <w:jc w:val="both"/>
        <w:rPr/>
      </w:pPr>
      <w:r>
        <w:rPr/>
        <w:t>Из мастеров, развивавшихся в том же направлении, как Котт, заслуживает упоминания Кальето Старший, по прозванию д</w:t>
      </w:r>
      <w:r>
        <w:rPr>
          <w:rFonts w:cs="Tahoma" w:ascii="Tahoma" w:hAnsi="Tahoma"/>
        </w:rPr>
        <w:t>̓</w:t>
      </w:r>
      <w:r>
        <w:rPr/>
        <w:t xml:space="preserve"> Ассюранс (ум. в 1724), строитель целого ряда парижских «отелей» с более свободным распределением помещений и более легкими формами украшений. С итальянцем Джирардини он выполнил в 1722 г. широко раскинувшуюся одноэтажную постройку дворца Бурбонов, которая, как место заседаний французской палаты депутатов, многократно перестраивалась. </w:t>
      </w:r>
    </w:p>
    <w:p>
      <w:pPr>
        <w:pStyle w:val="Normal"/>
        <w:spacing w:before="120" w:after="0"/>
        <w:ind w:firstLine="567"/>
        <w:jc w:val="both"/>
        <w:rPr/>
      </w:pPr>
      <w:r>
        <w:rPr/>
        <w:t xml:space="preserve">Внутренние украшения, указывающие дальнейшее развитие рококо, всего удобнее изучать в заново отделанных в XVIII столетии залах Версальского дворца, Фонтебло и Большого Трианона, также в некоторых частных дворцах, из которых наиболее доступен Отель Субиз, нынешний главный государственный архив в Париже. Старая французская инкрустация деревянными панелями, изящно резанными в стиле рококо и раскрашенными светлыми красками, заменяет здесь тяжелую, заимствованную из Италии мраморную пышность стиля Людовика XVI. Галльский гений почувствовал здесь свою силу. Многие из лучших декораций этого рода известны только в виде нарисованных и награвированных, изданных в объемистых сборниках, проектов великих мастеров этого искусства. Начало движения знаменует группа художников «Жилло-Ватто», декоративные проекты которой выросли из «гротесков» «Берена-Даниэля-Маро», и часто, не переходя в рококо, обращались в стиль Людовика XVI. Из ее представителей Клод Жилло (1673 – 1722) и его великий ученик Антуан Ватто (1684 – 1721), зальные декорации которого в виде «обезьяньих клеток» сохранились в Шантильи, прославились как живописцы и офортисты. </w:t>
      </w:r>
    </w:p>
    <w:p>
      <w:pPr>
        <w:pStyle w:val="Normal"/>
        <w:spacing w:before="120" w:after="0"/>
        <w:ind w:firstLine="567"/>
        <w:jc w:val="both"/>
        <w:rPr/>
      </w:pPr>
      <w:r>
        <w:rPr/>
        <w:t xml:space="preserve">Из представителей стиля Людовика XV на первом месте стоит Жак Жюль Габриель (1667 – 1742), руководивший декоративной отделкой в новом роде Версальского дворца, исполненной, как показал П. де Нолак, не без содействия Габриеля, антверпенским скульптором Жаком Верберктом (ум. в 1771) и его соперником Антуаном Руссо, главными мастерами «Королевской версальской школы». Раковины в этом версальском стиле рококо занимают еще скромное подчиненное место, а натуральные мотивы, например пальмы, играют в его изящных обрамлениях рам главную роль. Сверстником Жака Жюля Габриеля был Жермен Боффран (1667 – 1754), известный также как архитектор и как писатель по архитектуре. Ему принадлежат утонченное в современном духе украшение (1735 – 1740) части комнат Отеля Субиз, без прямых линий, совершенно замененных легкими извивами в форме S, где орнамент раковин гармонически переплетается с растительным, а веселая фантазия всюду еще связана тонким чувством стиля. Ряд других парижских дворцов, каковы отели Монморанси и де Синьеляк, не только украшены, но и построены Боффаном. С 1766 г. он развил обширную строительную деятельность на службе у герцога Леопольда Лотарингского в Нанси, который обязан искусным рукам Боффана своим нарядным новым собором и мощным герцогским дворцом. Оба лучших представителя высшего развития известны главным образом своими рисованными и гравированными проектами. Эти мастера Жиль Мари Оппенор (1672 – 1742), строитель отеля известного коллекционера Пьера Кроза в Париже и Монморанси и декоратора галереи Пале-Рояля, и Жюст Орель Мейсонье (1693 – 1750), рококо которого всего яснее примыкает к формам высокого барокко Туринских мастеров, в роде Гварини, так как он родился в Турине. К лучшим проектам, собранным в «Трудах» Мейссонье, принадлежат, кроме множества художественно-ремесленных предметов, дом г. Бретона и сказочный «Грот», весь в самых свободных волнистых линиях, поднятых как бы бурею, сверхфантастический стиль которого, по мнению Геймюллера, единственный, за которым следует сохранить название рококо. Для истории архитектуры особенно важен проект фасада Сен Сюльпис (1726) Мейссонье. Он отличается, при всей оживленности своих изломанных очертаний вплоть до шпиля сквозной средней башни, приятными пропорциями и единством целого. Знаменательно то, что этот проект не был одобрен, что вместо него получил осуществление строго классический проект Жана Никола Сервадони (1695 – 1766), выполненный в 1745 г. за исключением двух боковых башен. Над двенадцатью дорическими колоннами нижнего притвора, занимающего всю ширину постройки, тянется классически ровный антаблемент с триглифами, а верхний ионический этаж, увенчанный балюстрадой, так же гладко проходит над нижним. Самоуверенно вводит эта пышная постройка стиль, позднее названный именем Людовика XVI. </w:t>
      </w:r>
    </w:p>
    <w:p>
      <w:pPr>
        <w:pStyle w:val="Normal"/>
        <w:spacing w:before="120" w:after="0"/>
        <w:ind w:firstLine="567"/>
        <w:jc w:val="both"/>
        <w:rPr/>
      </w:pPr>
      <w:r>
        <w:rPr/>
        <w:t>Более мощное впечатление, связанное с остатками барочного настроения, поскольку последнее вообще было возможно во Франции, производят некоторые из построек, внутренние помещения которых следовали стилю рококо. Упомянутый Отель Субиз, воздвигнутый в 1716 г. Деламером (ум. в 1744 г.), с его глубоким, охваченным коринфскими двойными колоннадами передним двором и мощным коринфским средним выступом, увенчанным фронтоном, не дает снаружи повода ожидать, что его комнаты украшены игривой пышностью боффрановского рококо. Довольно тяжеловесным также является, при всем своем классицизме, воздвигнутый еще в 1734 г. Жаном д</w:t>
      </w:r>
      <w:r>
        <w:rPr>
          <w:rFonts w:cs="Tahoma" w:ascii="Tahoma" w:hAnsi="Tahoma"/>
        </w:rPr>
        <w:t>̓</w:t>
      </w:r>
      <w:r>
        <w:rPr/>
        <w:t xml:space="preserve"> Ардуэном Мансаром де Жуи (род. в 1700) дорически-ионический фасад старой церкви Сен Эсташ. Собор Сен Луи в Версале (1743 – 1758) д</w:t>
      </w:r>
      <w:r>
        <w:rPr>
          <w:rFonts w:cs="Tahoma" w:ascii="Tahoma" w:hAnsi="Tahoma"/>
        </w:rPr>
        <w:t>̓</w:t>
      </w:r>
      <w:r>
        <w:rPr/>
        <w:t xml:space="preserve"> Ардуэна Мансара де Сагонне производит впечатление большей ясности целого, большей одушевленности деталей своей ионической внутренности и обильно расчлененной лицевой стороны. </w:t>
      </w:r>
    </w:p>
    <w:p>
      <w:pPr>
        <w:pStyle w:val="Normal"/>
        <w:spacing w:before="120" w:after="0"/>
        <w:ind w:firstLine="567"/>
        <w:jc w:val="both"/>
        <w:rPr/>
      </w:pPr>
      <w:r>
        <w:rPr/>
        <w:t xml:space="preserve">Наконец, назовем Франсуа Кювилье (1698 – 1768), перенесшего, как увидим, стиль рококо в Германию. </w:t>
      </w:r>
    </w:p>
    <w:p>
      <w:pPr>
        <w:pStyle w:val="Normal"/>
        <w:spacing w:before="120" w:after="0"/>
        <w:ind w:firstLine="567"/>
        <w:jc w:val="both"/>
        <w:rPr/>
      </w:pPr>
      <w:r>
        <w:rPr/>
        <w:t>Женственно-миловидный стиль Людовика XVI вернувшийся к элегантной прямизне линий и к полным чувства меры формам, украшений в виде легких естественных лиственных венков, цветочных ветвей и рафаэлевских гротесков, возник около 1750 г. под руководством мадам Помпадур, восприимчивой к искусству любовницы Людовика XV. Внутренность собора Людовика в Версале уже носила черты этого стиля. Из двух лучших парижских церквей этого направления церковь св. Женевьевы, мастерское сооружение Жак Жермена Суффло (1709 – 1780), была спроектирована в 1775 г., выполнена между 1764 – 1782 г.г., затем в 1791 г. впервые, а в 1885 г. окончательно превращена в «Пантеон», посвященный памяти великих людей Франции. На основе греческого креста возвышается великолепная постройка, передняя сторона которой, напоминающая римский Пантеон, представляет портик с фронтоном, опирающийся на 22 исполинские коринфские колонны, тогда как над ее серединой поднимается на высоком, обставленном снаружи 32 коринфскими колоннами барабане увенчанный фонарем купол. В замкнутом, лишенном украшений здании снаружи выступают лишь утонченно расчлененные ветви креста. Только легкие гирлянды украшают фриз. Отдельные формы светлого внутреннего помещения строги и чисты. В подобном же духе выстроил Пьер Контан д</w:t>
      </w:r>
      <w:r>
        <w:rPr>
          <w:rFonts w:cs="Tahoma" w:ascii="Tahoma" w:hAnsi="Tahoma"/>
        </w:rPr>
        <w:t>̓</w:t>
      </w:r>
      <w:r>
        <w:rPr/>
        <w:t xml:space="preserve"> Иври (1698 – 1773) в 1764 г. церковь Сен Мадлен, уничтоженную при Наполеоне I, чтобы уступить место новой постройке, отмеченной еще более стройным классицизмом начала XIX столетия. В дворцовой архитектуре эпохи Суффло принял участие своим широко раскинувшимся госпиталем в Лионе, украшенным только на среднем и угловых ризалитах большим, т.е. в высоту здания, коринфским ордером над нижним этажом в рустику, а Контан д</w:t>
      </w:r>
      <w:r>
        <w:rPr>
          <w:rFonts w:cs="Tahoma" w:ascii="Tahoma" w:hAnsi="Tahoma"/>
        </w:rPr>
        <w:t>̓</w:t>
      </w:r>
      <w:r>
        <w:rPr/>
        <w:t xml:space="preserve"> Иври – строгим по форме замком Бельведер близ Сен-Клу. Самым известным светским архитектором эпохи был Жак Анж Габриель (1699 – 1782), сын Жака Жюля. Ему принадлежит перестройка дворца Компьен, ему же классический изящный, несмотря на большой ордер своего среднего выступа, замок Малый Трианон (1771 – 1776), достроенный Ришаром Минье; ему же принадлежат два больших дворца Площади Согласия, примыкающие к луврскому фасаду Перро (1762 – 1770), между которыми, на заднем плане улицы Роаяль, поднимается Мадлен; наконец, он же построил в Версале оба классических, увенчанных фронтонами, дворовых флигеля дворца, нарушающие его единство. Знаменитейший ложноклассический французский театр этой эпохи находится в Бордо. Он построен в 1780 г. Пьером Лу (1735 – 1805) и служил образцом до XIX столетия. </w:t>
      </w:r>
    </w:p>
    <w:p>
      <w:pPr>
        <w:pStyle w:val="Normal"/>
        <w:spacing w:before="120" w:after="0"/>
        <w:ind w:firstLine="567"/>
        <w:jc w:val="both"/>
        <w:rPr/>
      </w:pPr>
      <w:r>
        <w:rPr/>
        <w:t xml:space="preserve">Стиль Людовика XVI проявляется утонченнее всего во внутреннем украшении комнат и их обстановке. Прямолинейность, заменившая извивы рококо, стройность и нежность отдельных, выдержанных в строжайшем вкусе расчленений, принимают именно здесь самую миловидную и легкую форму, правда, иногда несколько скупую. Малый Трианон и в этом отношении является образцом. Чтобы получить ясное понятие о превращениях стиля, совершившихся в этой области в течение XVIII столетия, стоит только сравнить библиотеку Людовика XVI и большую комнату Марии Антуанетты в Версальском дворце с комнатами рококо Людовика XV и барочными помещениями Людовика XIV.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Французское зодчество XVIII столетия</dc:title>
</cp:coreProperties>
</file>