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Французское ваяние XVIII столетия </w:t>
      </w:r>
    </w:p>
    <w:p>
      <w:pPr>
        <w:pStyle w:val="Normal"/>
        <w:spacing w:before="120" w:after="0"/>
        <w:jc w:val="center"/>
        <w:rPr>
          <w:sz w:val="28"/>
        </w:rPr>
      </w:pPr>
      <w:r>
        <w:rPr>
          <w:sz w:val="28"/>
        </w:rPr>
        <w:t xml:space="preserve">Карл Вёрман </w:t>
      </w:r>
    </w:p>
    <w:p>
      <w:pPr>
        <w:pStyle w:val="Normal"/>
        <w:spacing w:before="120" w:after="0"/>
        <w:ind w:firstLine="567"/>
        <w:jc w:val="both"/>
        <w:rPr/>
      </w:pPr>
      <w:r>
        <w:rPr/>
        <w:t xml:space="preserve">Сила пластической передачи, старое французское качество, не изменило французам и в XVIII столетии. Нить предания не порвалась. Поколения даровитых скульпторов следовали одно за другим. Классицизм века Людовика XIV в скульптуре более ясно становится основой дальнейшего развития, чем в зодчестве. Если декорация рококо тоже состояла по большей части из скульптурной резьбы, часто с прибавлениями вроде божков любви, то в свободной пластике французов этой эпохи все движение рококо отражается лишь слегка и с колебаниями, да и переходы от рококо к неоклассицизму сказываются лишь в легких изгибах. В полной силе остается старинная привычка воплощать мысли и представления в аллегорических фигурах, особенно на надгробных памятниках. Вырастает склонность монархов осчастливливать даже провинциальные города своими медными конными или в рост портретами и склонность скульпторов создавать свободные произведения XVIII века – портретные бюсты, дышащие изумительной свежестью и жизненностью. Именно в них становится обычным то высшее, техническое мастерство, которое, не только играючи выражает материю одежд, но и поверхность нагого тела передает с невиданной дотоле утонченностью и мягкостью. </w:t>
      </w:r>
    </w:p>
    <w:p>
      <w:pPr>
        <w:pStyle w:val="Normal"/>
        <w:spacing w:before="120" w:after="0"/>
        <w:ind w:firstLine="567"/>
        <w:jc w:val="both"/>
        <w:rPr/>
      </w:pPr>
      <w:r>
        <w:rPr/>
        <w:t xml:space="preserve">Учеником Лоррена был Жан Батист Лемуан (1704 – 1778), которого Гонз все же называет истинным наследником манеры Кусту, и в то же время – «инициатором» нового искусства ваяния XVIII столетия. Его конная статуя Людовика XV в Бордо, к сожалению, уничтожена. Но в Лувре сохранилась бронзовая модель его памятника этому королю для Ренна. Повелитель, поднимаемый солдатами на щите, является здесь в виде древнеримского воина. Ваятелем идеальных фигур, еще затронутым слегка барочным настроением, является Лемуан в группе «Крещение Христа» в Сен Рош в Париже. Из его превосходных, дышащих индивидуальной душевной жизнью портретных бюстов, отметим бюсты актрисы Клерон во французском театре, Реомюра в Ботаническом саду и архитектора Габриеля в Лувре. </w:t>
      </w:r>
    </w:p>
    <w:p>
      <w:pPr>
        <w:pStyle w:val="Normal"/>
        <w:spacing w:before="120" w:after="0"/>
        <w:ind w:firstLine="567"/>
        <w:jc w:val="both"/>
        <w:rPr/>
      </w:pPr>
      <w:r>
        <w:rPr/>
        <w:t xml:space="preserve">Переживания бельгийской барочной скульптуры обнаруживает Себастьен Слодц (около 1655 – 1726), антверпенец, бывший в Париже учеником Жирардона. Его мощный, не особенно приятный мраморный Ганнибал стоит в Лувре. Его сын и ученик Мишель Слодц (1705 – 1765) принадлежит наполовину к римской школе. Закончив образование в академии вечного города, он исполнял фигуры святых и надгробные памятники для римских церквей, но в 1747 г. вернулся в Париж, где явилось его лучшее произведение – выполненный из мрамора и бронзы надгробный памятник аббата де Герзи в Сен Сюльпис. Коленопреклоненная фигура покойного в виде круглого медальона знаменита своим глубоким выражением набожной покорности. </w:t>
      </w:r>
    </w:p>
    <w:p>
      <w:pPr>
        <w:pStyle w:val="Normal"/>
        <w:spacing w:before="120" w:after="0"/>
        <w:ind w:firstLine="567"/>
        <w:jc w:val="both"/>
        <w:rPr/>
      </w:pPr>
      <w:r>
        <w:rPr/>
        <w:t xml:space="preserve">Первым истинным классиком XVIII столетия считается Эдмон Бушардон (1698 – 1762), друг графа Кайлюса, идеалы которого он стремился осуществить. Его называют французским Фидием. От своего первого учителя Гильома Кусту он заимствовал больше плавной прелести в смысле французского XVIII столетия, чем вообще принято думать. Его восхитительный, оживленный мраморный Амур, вырезающий лук из палицы Геркулеса, находящийся в Лувре, стоял первоначально в круглом садовом павильоне Малого Трианона. Его лучшее произведение – водоем на улице Гренелль в Париже. Архитектурные и скульптурные формы являются здесь внутренне слитыми, а изображенные в виде рельефов с детьми «Времена года» по сторонам, хотя и выполнены более живописно, производят впечатление уже известных образцов, чего нельзя было ожидать от французов «Фидия». Великолепная, пропорциональная конная статуя Людовика XV работы Бушардона, украшающая Площадь Согласия, сохранилась только в виде маленькой бронзовой модели в Лувре. </w:t>
      </w:r>
    </w:p>
    <w:p>
      <w:pPr>
        <w:pStyle w:val="Normal"/>
        <w:spacing w:before="120" w:after="0"/>
        <w:ind w:firstLine="567"/>
        <w:jc w:val="both"/>
        <w:rPr/>
      </w:pPr>
      <w:r>
        <w:rPr/>
        <w:t xml:space="preserve">С большим совершенством движется в русле своего времени Жан Батист Пиггаль (1714 – 1785), учителями которого были Лоррен и Лемуан. Натуральная жизнь и искусственная оживленность, непосредственное восприятие и изысканная намеренность сочетаются в его искусстве. Удивительно натурально умеет он передавать нежную жизнь поверхности кожи, а некоторые мотивы движений в его произведениях шаловливо отражают дух времени. Первое мраморное произведение, выполненное им в Париже по возвращении из Рима, миловидный, оживленный душою и телом Меркурий, застегивающий сандалии, остается и теперь его шедевром. Один экземпляр стоит в Лувре, другой, с соответствующей статуей Венеры, в Потсдамском замке. Его мраморные группы «Любовь и Дружба» и «Мальчик с клеткой» в Лувре дышат прелестью жанра. Самые прекрасные мадонны его, с несколько внешним оживлением, украшают церкви Сен Эсташ и Сен Сюльпис в Париже. Из его полных жизни портретов следует отметить бронзовый бюст Дидро и мраморный бюст маршала Саксонского в Лувре. Статуя Людовика XV Пигалля в Реймсе заменена новой; сохранились только фигуры на цоколе, представляющие Францию в виде прекрасной молодой женщины и торговлю в виде мужчины индивидуального вида и полного жизни. Французский Институт хранит его замечательную статую Вольтера, в виде совершенно нагого старца, сидя на скале, вдохновенно смотрящего в небо. В свои поздние годы этот мастер выполнил мощные надгробные памятники со множеством приличных для них аллегорических фигур, из числа которых памятник графа Гаркур в парижской Нотр-Дам всех страшнее представляет ужасы смерти, памятник маркграфа Людвига Вильгельма в приходской церкви в Баден-Бадене является наиболее барочным по своему общему впечатлению, но всех славнее памятник маршала Саксонского в церкви св. Фомы в Страсбурге, целиком рассчитанный на живописное впечатление и отличающийся обилием символических фигур и мощью фигуры полководца, сходящего твердым, полным жизненной силы шагом с высоты жизни в могилу. Надгробные памятники, в роде памятника Мазарини работы Куазево и Ришелье работы Жирардона, остались далеко позади этих произведений, и, еще в дни нашей молодости заклейменные как безвкусица, теперь снова превозносятся за свою бьющую через край силу. </w:t>
      </w:r>
    </w:p>
    <w:p>
      <w:pPr>
        <w:pStyle w:val="Normal"/>
        <w:spacing w:before="120" w:after="0"/>
        <w:ind w:firstLine="567"/>
        <w:jc w:val="both"/>
        <w:rPr/>
      </w:pPr>
      <w:r>
        <w:rPr/>
        <w:t xml:space="preserve">Шурин Пигалля Габриель Кристоф Аллерген (1710 – 1795) является в своих мраморных произведениях, «Купальщице» и «Диане» Лувра, мастером более спокойного, хотя и более намеренного изящества Этьен-Морис Фальконе (1716 – 1791), из луврских произведений которого «Божок любви» отражает всю прелесть стиля эпохи, а тонко прочувствованная «Купальщица» (1757) все же несколько жеманна, «Милон Кротонский» превосходит знаменитое произведение Пюже мощью движений и богатством линий, создал для России в своей прославленной конной статуе Петра Великого в Петербурге, изображающей скачущего коня на гранитной скале, поднявшегося на дыбы над обрывом, одно из грандиознейших изваяний века. </w:t>
      </w:r>
    </w:p>
    <w:p>
      <w:pPr>
        <w:pStyle w:val="Normal"/>
        <w:spacing w:before="120" w:after="0"/>
        <w:ind w:firstLine="567"/>
        <w:jc w:val="both"/>
        <w:rPr/>
      </w:pPr>
      <w:r>
        <w:rPr/>
        <w:t xml:space="preserve">Важную роль во французской скульптуре играли далее Каффиери, из которых Жак Каффиери (1678 – 1755) был ловким декоративным и искусным портретным мастером. Из его сыновей Филипп Каффиери Младший (1714 – 1744) – мастер известных серебряных украшений собора Байе, а Жан Жак Каффиери (1725 – 1792), автор нежного и плавного, с оживлением склонившегося над урной, речного бога, известен главным образом своими портретами. Из бюстов, украшающих галереи Французского театра, семь – его работы. Особенно выразительны бюсты Ла Шоссе, Ротру и Жана Батиста Руссо. </w:t>
      </w:r>
    </w:p>
    <w:p>
      <w:pPr>
        <w:pStyle w:val="Normal"/>
        <w:spacing w:before="120" w:after="0"/>
        <w:ind w:firstLine="567"/>
        <w:jc w:val="both"/>
        <w:rPr/>
      </w:pPr>
      <w:r>
        <w:rPr/>
        <w:t xml:space="preserve">Из французских ваятелей XVIII столетия, переступающих в XIX, пленяют нас в особенности Пажу, Клодион и Гудон. </w:t>
      </w:r>
    </w:p>
    <w:p>
      <w:pPr>
        <w:pStyle w:val="Normal"/>
        <w:spacing w:before="120" w:after="0"/>
        <w:ind w:firstLine="567"/>
        <w:jc w:val="both"/>
        <w:rPr/>
      </w:pPr>
      <w:r>
        <w:rPr/>
        <w:t xml:space="preserve">Огюстен Пажу (1730 – 1809) был учеником Лемуана. Его Плутон с адским псом (1759) и мраморная статуя королевы Марии Лещинской в Лувре превосходные, но скучные статуи. Только в мраморной Психее и Вакханке того же собрания проявляется задорная, иногда несколько изысканная прелесть его зрелых творений. Прелестная утонченная натуральность его портретного искусства привлекательно сказывается в мраморных бюстах Бюффона и мадам Дюбарри в Лувре. </w:t>
      </w:r>
    </w:p>
    <w:p>
      <w:pPr>
        <w:pStyle w:val="Normal"/>
        <w:spacing w:before="120" w:after="0"/>
        <w:ind w:firstLine="567"/>
        <w:jc w:val="both"/>
        <w:rPr/>
      </w:pPr>
      <w:r>
        <w:rPr/>
        <w:t xml:space="preserve">Зять Пажу Луи Мише, по прозванию Клодион (1738 – 1814), бывший с 1759 г. учеником Пигалля, занялся главным образом изготовлением миловидных, хотя несколько двусмысленных терракотовых изображений фавнов, нимф и т.п.; из того же настроения родилась его мраморная группа вакханок и его сатир в Лувре. Довольно знаменательно то, что возникшая в Севре фарфоровая мануфактура пригласила его на службу. Известна его ваза, украшенная играющими детьми, в Севре. Он выполнил много декоративных работ для парижских женщин. Его рельеф, длиною в десять метров, с триумфом Галатеи, Гонз видел во дворе одного дома на Вандомской площади. Менее счастлив был Клодион в более серьезных изображениях, каковы изнеженная св. Цециллия и Успение Марии (1777) в Руанском соборе. Поучительно, что в свои старческие годы, уже перейдя за порог XIX столетия, он еще содействовал повороту к стилю ампир. Его главное произведение в этом роде – рельеф, изображающий «Вступление в Мюнхен», на триумфальных воротах площади Карузель. Вкус эпохи оказался сильнее художника. </w:t>
      </w:r>
    </w:p>
    <w:p>
      <w:pPr>
        <w:pStyle w:val="Normal"/>
        <w:spacing w:before="120" w:after="0"/>
        <w:ind w:firstLine="567"/>
        <w:jc w:val="both"/>
        <w:rPr/>
      </w:pPr>
      <w:r>
        <w:rPr/>
        <w:t>Значительнейший мастер этого ряда, Жан Антуан Гудон (1741 – 1828), которому Герман Диркс посвятил особое сочинение, дожил до второй четверти XIX столетия. Именно Гудон оказался сильнее нового стиля, который затронул его лишь слегка; именно он воплотил ту непрерывную традицию, которая сопровождает французскую скульптуру с конца XVI до начала XIX столетия; резче передавая природу, чем его предшественники, именно он предвещает XIX век. Его учителями были Мишель Слодц, Лемуан и Пигалль, главной же наставницей была природа. Юношеское произведение Гудона, св. Бруно в Санта Мария дельи Анджели в Риме – верный снимок с картезианского монаха, идущего задумавшись, скрестив руки и опустив лысую голову. Из его идеальных фигур, не лишенных некоторой сухости, следует отметить нежно выполненного мраморного Орфея (1777) и холодную, легко ступающую бронзовую Диану (1790) в Лувре, мраморное повторение которой принадлежит петербургскому Эрмитажу. Мировая слава Гудона основывается, однако, на его портретных бюстах; их он оставил около 200. Ряд этих мастерских произведений начинается в 1771 г. глиняным бюстом Дидро в Лувре; к последним, сделанным уже в XIX столетии, относится Наполеон дижонского музея. Все знаменитые современники позировали перед ним. Назовем еще бронзовые бюсты Жан Жака Руссо (1778) и Вольтера (1778), мраморные бюсты Обера, Бюффона и Вольтера (1778), глиняные бюсты Франклина, Лавуазье и Луизы Броньяр, гипсовые бюсты его жены и дочери, все в Лувре, Мирабо, Вольтера, Людовика XVI и Дюкенуа в Версальском музее, великолепного Сюффрена гаагского музея. Не знаешь, чему больше удивляться, мастерской технической обработке мрамора, изумительно наглядно передающей материю одежды, тело, волосы, поразительному «сходству» черт лица, или величавой передаче характера изображаемого лица, портрет Мольера во Французском театре превосходит все остальные. Из портретов в целую фигуру наиболее известны мраморная сидячая статуя Вольтера там же, признанная Гонзом самым прекрасным из всех французских изваяний, и статуя Вашингтона на Капитолии в Ричмонде. Его последние статуи (1814), например Вольтер в римской одежде, ныне в подвальном этаже Пантеона, обнаруживают уступки вкусу времени. Они уже не стоят на высоте, постигающей душу творческой силы мастера. Гудон пережил свою творческую силу, но не свою славу, о которой будут возвещать век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5:00Z</dcterms:created>
  <dc:creator>User</dc:creator>
  <dc:description/>
  <cp:keywords/>
  <dc:language>en-US</dc:language>
  <cp:lastModifiedBy>Mage</cp:lastModifiedBy>
  <dcterms:modified xsi:type="dcterms:W3CDTF">2011-10-09T13:55:00Z</dcterms:modified>
  <cp:revision>2</cp:revision>
  <dc:subject/>
  <dc:title>Французское ваяние XVIII столетия </dc:title>
</cp:coreProperties>
</file>