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1.emf" ContentType="image/x-emf"/>
  <Override PartName="/word/media/image12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/>
        <w:t>МИНИСТЕРСТВО ОБРАЗОВАНИЯ РЕСПУБЛИКИ БЕЛАРУСЬ</w:t>
        <w:br/>
        <w:t>Могилевский Государственный технический университет</w:t>
        <w:br/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/>
      </w:pPr>
      <w:r>
        <w:rPr/>
        <w:t>Кафедра “ Автомобильные дороги ”</w:t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>
          <w:b/>
        </w:rPr>
        <w:t>ПРОЕКТ ЗИМНЕГО СОДЕРЖАНИЯ</w:t>
        <w:br/>
        <w:t>АВТОМОБИЛЬНЫХ ДОРОГ</w:t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jc w:val="center"/>
        <w:rPr/>
      </w:pPr>
      <w:r>
        <w:rPr/>
        <w:t>Пояснительная записка к курсовой работе по дисциплине</w:t>
      </w:r>
    </w:p>
    <w:p>
      <w:pPr>
        <w:pStyle w:val="Normal"/>
        <w:ind w:left="-1134" w:hanging="0"/>
        <w:jc w:val="center"/>
        <w:rPr/>
      </w:pPr>
      <w:r>
        <w:rPr/>
        <w:t xml:space="preserve">“ </w:t>
      </w:r>
      <w:r>
        <w:rPr/>
        <w:t>Эксплуатация автомобильных дорог ”</w:t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/>
      </w:pPr>
      <w:r>
        <w:rPr/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245" w:hanging="0"/>
        <w:rPr/>
      </w:pPr>
      <w:r>
        <w:rPr/>
        <w:t>Выполнил: студент гр. САД-972</w:t>
      </w:r>
    </w:p>
    <w:p>
      <w:pPr>
        <w:pStyle w:val="Normal"/>
        <w:ind w:left="4537" w:firstLine="708"/>
        <w:rPr/>
      </w:pPr>
      <w:r>
        <w:rPr/>
        <w:t>Стефанович А. Г.</w:t>
      </w:r>
    </w:p>
    <w:p>
      <w:pPr>
        <w:pStyle w:val="Normal"/>
        <w:ind w:left="4537" w:firstLine="708"/>
        <w:rPr/>
      </w:pPr>
      <w:r>
        <w:rPr/>
        <w:t>Проверил преподаватель</w:t>
      </w:r>
    </w:p>
    <w:p>
      <w:pPr>
        <w:pStyle w:val="Normal"/>
        <w:ind w:left="4537" w:firstLine="708"/>
        <w:rPr/>
      </w:pPr>
      <w:r>
        <w:rPr/>
        <w:t>Полякова Т. М.</w:t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134" w:hanging="0"/>
        <w:jc w:val="center"/>
        <w:rPr>
          <w:sz w:val="28"/>
        </w:rPr>
      </w:pPr>
      <w:r>
        <w:rPr/>
        <w:t>Могилев 2000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ведение . . . . . . . . . . . . . . . . . . . . . . 4</w:t>
        <w:br/>
        <w:tab/>
        <w:t>1 Климатическая характеристика района . . . . . . . 5</w:t>
        <w:br/>
        <w:tab/>
        <w:t>2 Способы уменьшения снегозаносимости . . . . . . . 7</w:t>
        <w:br/>
        <w:tab/>
        <w:t>3 Выявление снегозаносимых участков . . . . . . . . 9</w:t>
        <w:br/>
        <w:tab/>
        <w:t>4 Определение объема снегоприноса . . . . . . . . . 10</w:t>
        <w:br/>
        <w:tab/>
        <w:t>5 Разработка мер защиты дороги от снежных заносов . 11</w:t>
        <w:br/>
        <w:tab/>
        <w:t>5.1 Защита дороги от снежных заносов с помощью</w:t>
      </w:r>
    </w:p>
    <w:p>
      <w:pPr>
        <w:pStyle w:val="Normal"/>
        <w:jc w:val="both"/>
        <w:rPr/>
      </w:pPr>
      <w:r>
        <w:rPr>
          <w:sz w:val="28"/>
        </w:rPr>
        <w:t>деревянных щитов . . . . . . . . . . . . . . . . . . . . . . 11</w:t>
        <w:br/>
        <w:tab/>
        <w:t>5.2 Защита дороги от снежных заносов путем</w:t>
      </w:r>
    </w:p>
    <w:p>
      <w:pPr>
        <w:pStyle w:val="Normal"/>
        <w:jc w:val="both"/>
        <w:rPr/>
      </w:pPr>
      <w:r>
        <w:rPr>
          <w:sz w:val="28"/>
        </w:rPr>
        <w:t>установки снегозащитного забора . . . . . . . . . . . . . 14</w:t>
        <w:br/>
        <w:tab/>
        <w:t xml:space="preserve">5.3 Защита дороги от снежных заносов с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ением снежных траншей . . . . . . . . . . . . . . . . 15</w:t>
        <w:br/>
        <w:tab/>
        <w:t>5.4 Защита дороги от снежных заносов с помощью</w:t>
      </w:r>
    </w:p>
    <w:p>
      <w:pPr>
        <w:pStyle w:val="Normal"/>
        <w:jc w:val="both"/>
        <w:rPr/>
      </w:pPr>
      <w:r>
        <w:rPr>
          <w:sz w:val="28"/>
        </w:rPr>
        <w:t>лесопосадок . . . . . . . . . . . . . . . . . . . . . . . . . . . 17</w:t>
        <w:br/>
        <w:tab/>
        <w:t>5.5 Обоснование выбора снегозащитных устройств . . 19</w:t>
        <w:br/>
        <w:tab/>
        <w:t>6 Технология расчистки снежных отложений . . . . . 22</w:t>
        <w:br/>
        <w:tab/>
        <w:t>7 Борьба с зимней скользкостью . . . . . . . . . . . . . 24</w:t>
        <w:br/>
        <w:tab/>
        <w:t>8 Определение потерь, вызванных зимней сколзкостью . 27</w:t>
        <w:br/>
        <w:tab/>
        <w:t>9 Организация работ по зинему содержанию</w:t>
      </w:r>
    </w:p>
    <w:p>
      <w:pPr>
        <w:pStyle w:val="Normal"/>
        <w:jc w:val="both"/>
        <w:rPr/>
      </w:pPr>
      <w:r>
        <w:rPr>
          <w:sz w:val="28"/>
        </w:rPr>
        <w:t>автомобильной дороги . . . . . . . . . . . . . . . . . . . . 29</w:t>
        <w:br/>
        <w:tab/>
        <w:t>Общие выводы . . . . . . . . . . . . . . . . . . . . . . 30</w:t>
        <w:br/>
        <w:tab/>
        <w:t>Список использованных источников . . . . . . . . . . 31</w:t>
        <w:br/>
        <w:tab/>
        <w:t>Приложение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Курсовая работа по дисциплине “Эксплуатация автомобильных дорог” посвящена решению узкого, но очень важного вопроса эксплуатации автомобильных дорог — зимнему содержанию.</w:t>
      </w:r>
    </w:p>
    <w:p>
      <w:pPr>
        <w:pStyle w:val="Normal"/>
        <w:ind w:firstLine="851"/>
        <w:jc w:val="both"/>
        <w:rPr/>
      </w:pPr>
      <w:r>
        <w:rPr>
          <w:sz w:val="28"/>
        </w:rPr>
        <w:t>Цель зимнего содержания дорог — обеспечение безопасного движения автомобилей с заданными скоростями и нагрузками, защита дороги, зданий и сооружений на ней от неестественного физического износа. Эта цель достигается путем защиты и очистки дорог от снежных заносов, лавин, предотвращения образования и устранения возникающей ледяной корки на проезжей части, борьбы с наледя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процессе выполнения курсовой работ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>
          <w:sz w:val="28"/>
        </w:rPr>
        <w:t>- проанализировать природно-климатические условия работы автомобильной дороги в зимний период;</w:t>
      </w:r>
    </w:p>
    <w:p>
      <w:pPr>
        <w:pStyle w:val="Normal"/>
        <w:ind w:firstLine="851"/>
        <w:jc w:val="both"/>
        <w:rPr/>
      </w:pPr>
      <w:r>
        <w:rPr>
          <w:sz w:val="28"/>
        </w:rPr>
        <w:t>- выявить снегозаносимые участки, определить объемы снегоприноса, определить способы снижения снегозаносимост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разработать и обосновать выбор мер защиты дороги от снежных заносов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значить технологию расчистки снежных отложений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пределить средства борьбы с зимней скользкостью и потери, вызванные зимней скользкостью;</w:t>
      </w:r>
    </w:p>
    <w:p>
      <w:pPr>
        <w:pStyle w:val="Normal"/>
        <w:ind w:firstLine="851"/>
        <w:rPr/>
      </w:pPr>
      <w:r>
        <w:rPr>
          <w:sz w:val="28"/>
        </w:rPr>
        <w:t>- разработать график зимнего содержания автомобильной дороги.</w:t>
      </w:r>
      <w:r>
        <w:br w:type="page"/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1 Климатическая характеристика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ассматриваемая автомобильная дорога проходит в Гомельской области. Гомельская область относится к II-б климатической зоне с умеренным климатом и устойчивым снежным покровом продолжительностью 100</w:t>
      </w:r>
      <w:r>
        <w:rPr>
          <w:rFonts w:eastAsia="Times New Roman" w:cs="Times New Roman"/>
          <w:sz w:val="28"/>
        </w:rPr>
        <w:t>…</w:t>
      </w:r>
      <w:r>
        <w:rPr>
          <w:sz w:val="28"/>
        </w:rPr>
        <w:t>120 суток. Весенние заморозки прекращаются в среднем 5 мая, осенние начинаются — 5 октября.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немесячная температура воздуха, количество осадков, преобладающие направления ветра представлены в таблице 1.1.</w:t>
      </w:r>
    </w:p>
    <w:p>
      <w:pPr>
        <w:pStyle w:val="Normal"/>
        <w:ind w:firstLine="851"/>
        <w:jc w:val="both"/>
        <w:rPr/>
      </w:pPr>
      <w:r>
        <w:rPr>
          <w:sz w:val="28"/>
        </w:rPr>
        <w:t>Даты перехода суточных температур через 0°С, 5°С, 10°С, 15°С и безморозный период представлены в таблице 1.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1.1 - Погодно-климатические харак</w:t>
      </w:r>
      <w:r>
        <w:rPr/>
        <w:t>теристики</w:t>
      </w:r>
    </w:p>
    <w:tbl>
      <w:tblPr>
        <w:tblW w:w="9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II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декад</w:t>
              <w:softHyphen/>
              <w:t>ная температура воздуха, °С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.6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8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.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.0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месячная температура поверхности почвы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деканое количество осадков, мм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 дней с осадками более 5 мм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 1.2 - Даты перехода суточных температур через определенные границы</w:t>
      </w:r>
    </w:p>
    <w:tbl>
      <w:tblPr>
        <w:tblW w:w="94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435"/>
        <w:gridCol w:w="1435"/>
        <w:gridCol w:w="1435"/>
        <w:gridCol w:w="1435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ература воздуха, °С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ерехода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/ III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/ XI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/ IV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/ X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 /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/ IX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 / V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 / I</w:t>
            </w:r>
            <w:r>
              <w:rPr>
                <w:sz w:val="28"/>
                <w:lang w:val="en-US"/>
              </w:rPr>
              <w:t>X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дней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93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аксимальное среднегодовое количество осадков составляет 812 мм, минимальное — 2</w:t>
      </w:r>
      <w:r>
        <w:rPr>
          <w:sz w:val="28"/>
          <w:lang w:val="en-US"/>
        </w:rPr>
        <w:t>27</w:t>
      </w:r>
      <w:r>
        <w:rPr>
          <w:sz w:val="28"/>
        </w:rPr>
        <w:t xml:space="preserve"> мм, среднее количество осадков за год — </w:t>
      </w:r>
      <w:r>
        <w:rPr>
          <w:sz w:val="28"/>
          <w:lang w:val="en-US"/>
        </w:rPr>
        <w:t>721</w:t>
      </w:r>
      <w:r>
        <w:rPr>
          <w:sz w:val="28"/>
        </w:rPr>
        <w:t xml:space="preserve"> мм. Максимальное количество осадков выпадающих в течение одних суток — 90 мм.</w:t>
      </w:r>
    </w:p>
    <w:p>
      <w:pPr>
        <w:pStyle w:val="Normal"/>
        <w:ind w:firstLine="851"/>
        <w:jc w:val="both"/>
        <w:rPr/>
      </w:pPr>
      <w:r>
        <w:rPr>
          <w:sz w:val="28"/>
        </w:rPr>
        <w:t>Средняя величина снежного покрова составляет 2</w:t>
      </w:r>
      <w:r>
        <w:rPr>
          <w:sz w:val="28"/>
          <w:lang w:val="en-US"/>
        </w:rPr>
        <w:t>0</w:t>
      </w:r>
      <w:r>
        <w:rPr>
          <w:sz w:val="28"/>
        </w:rPr>
        <w:t xml:space="preserve"> см, максимальная — </w:t>
      </w:r>
      <w:r>
        <w:rPr>
          <w:sz w:val="28"/>
          <w:lang w:val="en-US"/>
        </w:rPr>
        <w:t>59</w:t>
      </w:r>
      <w:r>
        <w:rPr>
          <w:sz w:val="28"/>
        </w:rPr>
        <w:t xml:space="preserve"> см, минимальная — </w:t>
      </w:r>
      <w:r>
        <w:rPr>
          <w:sz w:val="28"/>
          <w:lang w:val="en-US"/>
        </w:rPr>
        <w:t>3</w:t>
      </w:r>
      <w:r>
        <w:rPr>
          <w:sz w:val="28"/>
        </w:rPr>
        <w:t xml:space="preserve"> см.</w:t>
      </w:r>
    </w:p>
    <w:p>
      <w:pPr>
        <w:pStyle w:val="Normal"/>
        <w:keepNext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1.3 – Ветры зимой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4"/>
        <w:gridCol w:w="1013"/>
        <w:gridCol w:w="1014"/>
        <w:gridCol w:w="1013"/>
        <w:gridCol w:w="1014"/>
        <w:gridCol w:w="1013"/>
        <w:gridCol w:w="1014"/>
        <w:gridCol w:w="1013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иль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695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75pt;height:219.75pt" filled="f" o:ole="">
            <v:imagedata r:id="rId3" o:title=""/>
          </v:shape>
          <o:OLEObject Type="Embed" ProgID="" ShapeID="ole_rId2" DrawAspect="Content" ObjectID="_918470911" r:id="rId2"/>
        </w:objec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</w:rPr>
        <w:t>Рисунок 1.1 - Роза ветров</w:t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750" w:dyaOrig="6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6.7pt;margin-top:28.8pt;width:187.5pt;height:30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306894" r:id="rId4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981" w:firstLine="851"/>
        <w:rPr>
          <w:sz w:val="28"/>
        </w:rPr>
      </w:pPr>
      <w:r>
        <w:rPr>
          <w:sz w:val="28"/>
        </w:rPr>
        <w:t>Рисунок 1.2 - Схема автомобильной дороги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 Способы уменьшения снегозанос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ногочисленность факторов, вызывающих образование снежных заносов, затрудняет правильное назначение в период проектирования мер, предотвращающих снегозаносимость. Поэтому на дорогах, принятых в эксплуатацию, часто приходится принимать меры к уменьшению снегозаносимости, когда опыт зимнего содержания выявит заносимые снегом места и причины снежных заносов.</w:t>
      </w:r>
    </w:p>
    <w:p>
      <w:pPr>
        <w:pStyle w:val="Normal"/>
        <w:ind w:firstLine="851"/>
        <w:jc w:val="both"/>
        <w:rPr/>
      </w:pPr>
      <w:r>
        <w:rPr>
          <w:sz w:val="28"/>
        </w:rPr>
        <w:t>Главными мерами, обеспечивающими незаносимость насыпей, являются подъем земляного полотна до незаносимой отметки и придание поперечному профилю дороги обтекаемого для снеговетрового потока очертания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Следует определить снегозаносимые участки. Высота незаносимой насыпи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Нн = Нп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Н ,                                             </w: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(2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п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четная высота снежного покрова с вероятностью превышения 5 % (Нп = 0.</w:t>
            </w:r>
            <w:r>
              <w:rPr>
                <w:sz w:val="28"/>
                <w:lang w:val="en-US"/>
              </w:rPr>
              <w:t>59</w:t>
            </w:r>
            <w:r>
              <w:rPr>
                <w:sz w:val="28"/>
              </w:rPr>
              <w:t xml:space="preserve"> м)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вышение над снежным покровом, обеспечивающее незаносимость насыпи, 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озвышение насыпи над расчетным уровнем снежного покрова определяют из двух условий: повышения скорости снеговетрового потока до значения, обеспечивающего перенос снега через дорожное полотно без образования снежных отложений; и беспрепятственного размещения снега, сбрасываемого с дорожного полотна при очистке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выполнения первого условия возвышение насыпи над расчетным уровнем снежного покро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п должно быть не менее 0.5 м [4, стр.17]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выполнения второго условия возвышение насыпи над расчетным уровнем снежного покро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со </w:t>
      </w:r>
      <w:r>
        <w:rPr>
          <w:sz w:val="28"/>
        </w:rPr>
        <w:t>должно быть не менее 0.35 м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Нп=0.5м &gt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</w:t>
      </w:r>
      <w:r>
        <w:rPr>
          <w:sz w:val="28"/>
          <w:vertAlign w:val="subscript"/>
        </w:rPr>
        <w:t>со</w:t>
      </w:r>
      <w:r>
        <w:rPr>
          <w:sz w:val="28"/>
        </w:rPr>
        <w:t xml:space="preserve">=0.35м , принимае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Н=0.5м. Таким образом высота снегонезаносимой насыпи должна быль не менее (формула 2.1)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н = 0.</w:t>
      </w:r>
      <w:r>
        <w:rPr>
          <w:sz w:val="28"/>
          <w:lang w:val="en-US"/>
        </w:rPr>
        <w:t>59</w:t>
      </w:r>
      <w:r>
        <w:rPr>
          <w:sz w:val="28"/>
        </w:rPr>
        <w:t xml:space="preserve"> + 0.5 = 1.</w:t>
      </w:r>
      <w:r>
        <w:rPr>
          <w:sz w:val="28"/>
          <w:lang w:val="en-US"/>
        </w:rPr>
        <w:t>09</w:t>
      </w:r>
      <w:r>
        <w:rPr>
          <w:sz w:val="28"/>
        </w:rPr>
        <w:t xml:space="preserve"> 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Для уменьшения снегозаносимости выемок рекомендуем раскрывать выемки глубиной менее 1м ( уклон откоса 1:10 ), в выемках глубиной до 5 м с крутыми откосами (1:1.5 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  <w:lang w:val="en-US"/>
        </w:rPr>
        <w:t xml:space="preserve"> </w:t>
      </w:r>
      <w:r>
        <w:rPr>
          <w:sz w:val="28"/>
        </w:rPr>
        <w:t>1:2) устроить дополнительные полки шириной не менее 4м для проезда роторных снегоочистителей. Для улучшения обтекания пересечений снеговетровым потоком следует по возможности уменьшить число ограждений, ориентирующих столбиков и других препятствий, которые могут задерживать снег, переносимый метелью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object w:dxaOrig="8489" w:dyaOrig="8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5pt;height:442.5pt" filled="f" o:ole="">
            <v:imagedata r:id="rId7" o:title=""/>
          </v:shape>
          <o:OLEObject Type="Embed" ProgID="" ShapeID="ole_rId6" DrawAspect="Content" ObjectID="_899065298" r:id="rId6"/>
        </w:object>
      </w:r>
    </w:p>
    <w:p>
      <w:pPr>
        <w:pStyle w:val="Normal"/>
        <w:ind w:left="1134" w:hanging="0"/>
        <w:jc w:val="both"/>
        <w:rPr/>
      </w:pPr>
      <w:r>
        <w:rPr>
          <w:sz w:val="28"/>
        </w:rPr>
        <w:t>Рисунок 2.2 - Поперечные профили заносимых выемок и насыпей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 Выявление снегозаносимых участк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являем месторасположение и степень снегозаносимости отдельных участков дороги в соответствии с имеющимся профилем и отразить результаты в графике организации зимнего содержания дороги.</w:t>
      </w:r>
    </w:p>
    <w:p>
      <w:pPr>
        <w:pStyle w:val="Normal"/>
        <w:ind w:firstLine="851"/>
        <w:jc w:val="both"/>
        <w:rPr/>
      </w:pPr>
      <w:r>
        <w:rPr>
          <w:sz w:val="28"/>
        </w:rPr>
        <w:t>Снегозаносимостью называют подверженность дорог снежным заносам. Количественно снегозаносимость определяется как отношение объема снега, отложившегося на дорожном полотне к общему объему снега, принесенного метелью к дорог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степени снегозаносимости различают следующие категории заносимых участков:</w:t>
      </w:r>
    </w:p>
    <w:p>
      <w:pPr>
        <w:pStyle w:val="Normal"/>
        <w:ind w:firstLine="851"/>
        <w:jc w:val="both"/>
        <w:rPr/>
      </w:pPr>
      <w:r>
        <w:rPr>
          <w:sz w:val="28"/>
        </w:rPr>
        <w:t>1) слабозаносимые — насыпи от Нп=0.</w:t>
      </w:r>
      <w:r>
        <w:rPr>
          <w:sz w:val="28"/>
          <w:lang w:val="en-US"/>
        </w:rPr>
        <w:t>59</w:t>
      </w:r>
      <w:r>
        <w:rPr>
          <w:sz w:val="28"/>
        </w:rPr>
        <w:t>м до Нн=1.</w:t>
      </w:r>
      <w:r>
        <w:rPr>
          <w:sz w:val="28"/>
          <w:lang w:val="en-US"/>
        </w:rPr>
        <w:t>09</w:t>
      </w:r>
      <w:r>
        <w:rPr>
          <w:sz w:val="28"/>
        </w:rPr>
        <w:t>м; пересечения в одном уровне; насыпи с барьером безопасности;</w:t>
      </w:r>
    </w:p>
    <w:p>
      <w:pPr>
        <w:pStyle w:val="Normal"/>
        <w:ind w:firstLine="851"/>
        <w:jc w:val="both"/>
        <w:rPr/>
      </w:pPr>
      <w:r>
        <w:rPr>
          <w:sz w:val="28"/>
        </w:rPr>
        <w:t>2) среднезаносимые — раскрытые выемки; полувыемки-полунасыпи; нулевые места и невысокие насыпи ниже Нп=0.</w:t>
      </w:r>
      <w:r>
        <w:rPr>
          <w:sz w:val="28"/>
          <w:lang w:val="en-US"/>
        </w:rPr>
        <w:t>59</w:t>
      </w:r>
      <w:r>
        <w:rPr>
          <w:sz w:val="28"/>
        </w:rPr>
        <w:t>м; дороги, проходящие через населенные пункты;</w:t>
      </w:r>
    </w:p>
    <w:p>
      <w:pPr>
        <w:pStyle w:val="Normal"/>
        <w:ind w:firstLine="851"/>
        <w:jc w:val="both"/>
        <w:rPr/>
      </w:pPr>
      <w:r>
        <w:rPr>
          <w:sz w:val="28"/>
        </w:rPr>
        <w:t>3) сильнозаносимые — нераскрытые выемки, подветренный откос которых не может вместить снег, приносимый метелями и выпадающий при снегопадах; все выемки на кривых.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4) </w:t>
      </w:r>
      <w:r>
        <w:rPr>
          <w:sz w:val="28"/>
        </w:rPr>
        <w:t xml:space="preserve">незаносимые-насыпи более </w:t>
      </w:r>
      <w:r>
        <w:rPr>
          <w:sz w:val="28"/>
          <w:lang w:val="en-US"/>
        </w:rPr>
        <w:t>Hn</w:t>
      </w:r>
      <w:r>
        <w:rPr>
          <w:sz w:val="28"/>
        </w:rPr>
        <w:t>=1,09</w:t>
      </w:r>
      <w:r>
        <w:rPr>
          <w:sz w:val="28"/>
          <w:lang w:val="en-US"/>
        </w:rPr>
        <w:t xml:space="preserve">; </w:t>
      </w:r>
      <w:r>
        <w:rPr>
          <w:sz w:val="28"/>
        </w:rPr>
        <w:t>выемки ниже</w:t>
      </w:r>
      <w:r>
        <w:rPr>
          <w:sz w:val="28"/>
          <w:lang w:val="en-US"/>
        </w:rPr>
        <w:t xml:space="preserve"> H</w:t>
      </w:r>
      <w:r>
        <w:rPr>
          <w:sz w:val="28"/>
        </w:rPr>
        <w:t>в=5м, а также нераскрытые выемки, подветреный откос которых может вместить весь снег на дорогу за зиму</w:t>
      </w:r>
      <w:r>
        <w:rPr>
          <w:sz w:val="28"/>
          <w:lang w:val="en-US"/>
        </w:rPr>
        <w:t>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 Определение объема снегопринос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негопринос — объем снега, приносимого на погонную длину 1м дороги в единицу времени. Он зависит от размеров бассейна снегоприноса, ориентации дороги относительно направления преобладающих ветров, толщины снежного покрова, плотности, температуры и влажности снега, силы ветра и других факто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снегоприноса определяется по участка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,                                      </w:t>
        <w:tab/>
        <w:tab/>
        <w:tab/>
        <w:tab/>
        <w:tab/>
        <w:t>(4.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снегоприноса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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эффициент сдувания твердых осадков, </w:t>
            </w:r>
            <w:r>
              <w:rPr>
                <w:rFonts w:eastAsia="Symbol" w:cs="Symbol" w:ascii="Symbol" w:hAnsi="Symbol"/>
                <w:sz w:val="28"/>
              </w:rPr>
              <w:t></w:t>
            </w:r>
            <w:r>
              <w:rPr>
                <w:sz w:val="28"/>
              </w:rPr>
              <w:t>=0.5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гол между направлением господствующего ветра и направлением рассматриваемого участка дороги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лотность снега,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</w:rPr>
              <w:t xml:space="preserve"> = 0.4 т/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 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уть, который проходит метель от границы бассейна до дороги, L=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 xml:space="preserve"> 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ельная дальность снегоприноса, L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 xml:space="preserve"> = 0.5 к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a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ее число твердых осадков за зиму, W</w:t>
            </w:r>
            <w:r>
              <w:rPr>
                <w:sz w:val="28"/>
                <w:vertAlign w:val="subscript"/>
              </w:rPr>
              <w:t>a</w:t>
            </w:r>
            <w:r>
              <w:rPr>
                <w:sz w:val="28"/>
              </w:rPr>
              <w:t>=1</w:t>
            </w: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>м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участковый расчет сведем в таблицу 4.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блица 4.1 - Определение объема снегоприноса</w:t>
      </w:r>
    </w:p>
    <w:tbl>
      <w:tblPr>
        <w:tblW w:w="9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4618"/>
        <w:gridCol w:w="183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рог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343535</wp:posOffset>
                      </wp:positionV>
                      <wp:extent cx="822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5pt,27.05pt" to="296.25pt,2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:З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:25°</w:t>
            </w:r>
          </w:p>
        </w:tc>
        <w:tc>
          <w:tcPr>
            <w:tcW w:w="46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5sin(20</w:t>
            </w:r>
            <w:r>
              <w:rPr>
                <w:sz w:val="28"/>
              </w:rPr>
              <w:t>°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 xml:space="preserve">=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4(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</w:t>
            </w:r>
            <w:r>
              <w:rPr>
                <w:sz w:val="28"/>
                <w:lang w:val="en-US"/>
              </w:rPr>
              <w:t>+1/0.5)</w:t>
            </w:r>
          </w:p>
        </w:tc>
        <w:tc>
          <w:tcPr>
            <w:tcW w:w="18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342900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27pt" to="297.1pt,2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:З</w:t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:40°</w:t>
            </w:r>
          </w:p>
        </w:tc>
        <w:tc>
          <w:tcPr>
            <w:tcW w:w="46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5sin(5</w:t>
            </w:r>
            <w:r>
              <w:rPr>
                <w:sz w:val="28"/>
              </w:rPr>
              <w:t>°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 xml:space="preserve">=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4(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</w:t>
            </w:r>
            <w:r>
              <w:rPr>
                <w:sz w:val="28"/>
                <w:lang w:val="en-US"/>
              </w:rPr>
              <w:t>+1/0.5)</w:t>
            </w:r>
          </w:p>
        </w:tc>
        <w:tc>
          <w:tcPr>
            <w:tcW w:w="183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352425</wp:posOffset>
                      </wp:positionV>
                      <wp:extent cx="822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27.75pt" to="297.1pt,27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: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:30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5sin(15</w:t>
            </w:r>
            <w:r>
              <w:rPr>
                <w:sz w:val="28"/>
              </w:rPr>
              <w:t>°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 xml:space="preserve">=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4(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</w:t>
            </w:r>
            <w:r>
              <w:rPr>
                <w:sz w:val="28"/>
                <w:lang w:val="en-US"/>
              </w:rPr>
              <w:t>+1/0.5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73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950845</wp:posOffset>
                      </wp:positionH>
                      <wp:positionV relativeFrom="paragraph">
                        <wp:posOffset>345440</wp:posOffset>
                      </wp:positionV>
                      <wp:extent cx="82296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5pt,27.2pt" to="297.1pt,27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:З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:18°</w:t>
            </w:r>
          </w:p>
        </w:tc>
        <w:tc>
          <w:tcPr>
            <w:tcW w:w="46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.5sin(27</w:t>
            </w:r>
            <w:r>
              <w:rPr>
                <w:sz w:val="28"/>
              </w:rPr>
              <w:t>°</w:t>
            </w:r>
            <w:r>
              <w:rPr>
                <w:sz w:val="28"/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 xml:space="preserve">=               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</w:t>
            </w:r>
            <w:r>
              <w:rPr>
                <w:sz w:val="28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4(1/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</w:t>
            </w:r>
            <w:r>
              <w:rPr>
                <w:sz w:val="28"/>
                <w:lang w:val="en-US"/>
              </w:rPr>
              <w:t>+1/0.5)</w:t>
            </w:r>
          </w:p>
        </w:tc>
        <w:tc>
          <w:tcPr>
            <w:tcW w:w="18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2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br w:type="page"/>
      </w:r>
      <w:r>
        <w:rPr>
          <w:sz w:val="28"/>
        </w:rPr>
        <w:t>5 Разработка мер защиты дороги от снежных занос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Заносимые участки автомобильных дорог можно защитить от снежных заносов тремя путями: задержать переносимый метелью снег на подступах к дороге и вызвать образование снежных отложений на безопасном для дороги расстоянии; увеличить скорость снеговетрового потока, когда он проходит над дорогой и этим предотвратить образование снежных отложений на дорожном покрытии; полностью укрыть дорогу от снега с помощью специальных сооруж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5.1 Защита дороги от снежных заносов с помощью</w:t>
        <w:br/>
        <w:t xml:space="preserve"> деревянных щит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иболее медленно заносятся снегом щиты с неравномерно расположенным заполнением, при котором решетка сгущена в верхней части и  разрежена в нижней. Благодаря этому такие щиты приходится переставлять значительно реже, чем щиты с равномерно заполненной решеткой.</w:t>
      </w:r>
    </w:p>
    <w:p>
      <w:pPr>
        <w:pStyle w:val="Normal"/>
        <w:ind w:firstLine="851"/>
        <w:jc w:val="both"/>
        <w:rPr/>
      </w:pPr>
      <w:r>
        <w:rPr>
          <w:sz w:val="28"/>
        </w:rPr>
        <w:t>В зависимости от объема снегоприноса и скорости ветра  применяются четыре типа щитов с разреженной нижней частью. Согласно [1, стр.141] и объему снегоприноса на участках автомобильной дороги принимаем щит типа IV (рисунок 5.1).</w:t>
      </w:r>
    </w:p>
    <w:p>
      <w:pPr>
        <w:pStyle w:val="Normal"/>
        <w:ind w:firstLine="851"/>
        <w:jc w:val="both"/>
        <w:rPr/>
      </w:pPr>
      <w:r>
        <w:rPr>
          <w:sz w:val="28"/>
        </w:rPr>
        <w:t>Щиты обычно устанавливают с кольями, привязывая к ним. На каменистом или скальном грунте щиты ставят в “козлы”, прочно связывая верхние конц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более эффективно задерживают снег щиты, установленные сплошной линией. При недостатке щитов вместо сплошной линии можно ставить щитовые линии с разрывами в один щит через каждые три щита. Максимальное удаление одиночных щитовых линий от дороги должно быть не более 100м.</w:t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851"/>
        <w:jc w:val="both"/>
        <w:rPr>
          <w:sz w:val="28"/>
        </w:rPr>
      </w:pPr>
      <w:r>
        <w:rPr>
          <w:sz w:val="28"/>
        </w:rPr>
        <w:object w:dxaOrig="5115" w:dyaOrig="45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75pt;height:225.75pt" filled="f" o:ole="">
            <v:imagedata r:id="rId9" o:title=""/>
          </v:shape>
          <o:OLEObject Type="Embed" ProgID="" ShapeID="ole_rId8" DrawAspect="Content" ObjectID="_2110966371" r:id="rId8"/>
        </w:object>
      </w:r>
    </w:p>
    <w:p>
      <w:pPr>
        <w:pStyle w:val="Normal"/>
        <w:ind w:left="1273" w:firstLine="851"/>
        <w:rPr/>
      </w:pPr>
      <w:r>
        <w:rPr>
          <w:sz w:val="28"/>
        </w:rPr>
        <w:t xml:space="preserve">Рисунок 5.1 – </w:t>
      </w:r>
      <w:r>
        <w:rPr>
          <w:sz w:val="28"/>
          <w:lang w:val="en-US"/>
        </w:rPr>
        <w:t xml:space="preserve">IV </w:t>
      </w:r>
      <w:r>
        <w:rPr>
          <w:sz w:val="28"/>
        </w:rPr>
        <w:t>Тип снегозащитного щи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лучаях интенсивных метелей щиты ставят в несколько рядов. Необходимое количество рядов можно определить по следующей зависимости:</w:t>
      </w:r>
    </w:p>
    <w:p>
      <w:pPr>
        <w:pStyle w:val="Normal"/>
        <w:ind w:firstLine="851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8"/>
        </w:rPr>
        <w:t xml:space="preserve">,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5.1)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накопления снега у наружных рядов многорядной защиты, К=9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 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та щита, 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сстояние между рядами щитов, L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0*Н,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эффициент заполнения снегом пространства между рядами, К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= 0.6</w:t>
            </w:r>
            <w:r>
              <w:rPr>
                <w:rFonts w:eastAsia="Symbol" w:cs="Symbol" w:ascii="Symbol" w:hAnsi="Symbol"/>
                <w:sz w:val="24"/>
              </w:rPr>
              <w:t></w:t>
            </w:r>
            <w:r>
              <w:rPr>
                <w:sz w:val="24"/>
              </w:rPr>
              <w:t>0.8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оизведем расчет и сведем его в таблицу 5.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аблица 5.1 - Количество рядов снегозащитных щитов</w:t>
      </w:r>
      <w:r>
        <w:rPr>
          <w:sz w:val="24"/>
          <w:lang w:val="en-US"/>
        </w:rPr>
        <w:t xml:space="preserve"> </w:t>
      </w:r>
      <w:r>
        <w:rPr>
          <w:sz w:val="24"/>
        </w:rPr>
        <w:t>по участкам автомобильной дороги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09"/>
        <w:gridCol w:w="850"/>
        <w:gridCol w:w="2693"/>
        <w:gridCol w:w="851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,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>,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о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45110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19.3pt" to="281.85pt,1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7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7-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,5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,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40665</wp:posOffset>
                      </wp:positionV>
                      <wp:extent cx="914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18.95pt" to="281.85pt,1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-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,5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1,5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43840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19.2pt" to="281.85pt,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,7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73-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36220</wp:posOffset>
                      </wp:positionV>
                      <wp:extent cx="914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18.6pt" to="281.85pt,1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2-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2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7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</w:rPr>
        <w:t>Ближайший к дороге ряд щитовых линий не должны быть ближе 30м. Щитовые линии обычно располагаются параллельно дороге, но при косых ветрах на первом и втором участках рекомендуется ставить перпендикулярно к основной щитовой линии короткие звенья щитов с таким расчетом, чтобы концы их подходили к дороге не ближе чем на 10-15 метров.</w:t>
      </w:r>
    </w:p>
    <w:p>
      <w:pPr>
        <w:pStyle w:val="Normal"/>
        <w:ind w:firstLine="851"/>
        <w:jc w:val="both"/>
        <w:rPr/>
      </w:pPr>
      <w:r>
        <w:rPr>
          <w:sz w:val="28"/>
        </w:rPr>
        <w:t>Место перехода из выемки в насыпь ограждаются (рисунок 5.2). Концы щитовых линий снабжают разветвленными отводами под углом 135° (в сторону дороги) и 170° (от дороги к основной щитовой линии). Между отводом и основной линией делают разрыв в 4 мет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object w:dxaOrig="4589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.5pt;height:165.75pt" filled="f" o:ole="">
            <v:imagedata r:id="rId11" o:title=""/>
          </v:shape>
          <o:OLEObject Type="Embed" ProgID="" ShapeID="ole_rId10" DrawAspect="Content" ObjectID="_324281553" r:id="rId10"/>
        </w:objec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Рисунок 5.2 - Ограждение мест перехода из выемки в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ab/>
        <w:tab/>
      </w:r>
      <w:r>
        <w:rPr>
          <w:sz w:val="28"/>
        </w:rPr>
        <w:t xml:space="preserve">               насыпь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object w:dxaOrig="4724" w:dyaOrig="23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6.25pt;height:120pt" filled="f" o:ole="">
            <v:imagedata r:id="rId13" o:title=""/>
          </v:shape>
          <o:OLEObject Type="Embed" ProgID="" ShapeID="ole_rId12" DrawAspect="Content" ObjectID="_1198242313" r:id="rId12"/>
        </w:objec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Рисунок 5.3 - Схема установки щитов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3" w:hanging="0"/>
        <w:jc w:val="both"/>
        <w:rPr/>
      </w:pPr>
      <w:r>
        <w:rPr>
          <w:sz w:val="28"/>
        </w:rPr>
        <w:t>5.2 Защита дороги от снежных заносов путем установки снегозащитного забор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дежным средствам защиты дорог от снежных заносов служат высокие снегозащитные заборы.</w:t>
      </w:r>
    </w:p>
    <w:p>
      <w:pPr>
        <w:pStyle w:val="Normal"/>
        <w:ind w:firstLine="851"/>
        <w:jc w:val="both"/>
        <w:rPr/>
      </w:pPr>
      <w:r>
        <w:rPr>
          <w:sz w:val="28"/>
        </w:rPr>
        <w:t>Снегозащитные заборы бывают двухпанельные с просветностью решетки 50% и однопанельные с просветностью решетки до 70%. Однопанельные заборы в основном применяют для вторых и третьих рядов многорядных линий заборов, двухпанельные — при устройстве заборов в один ряд или в ближайшем к дороге ряду многорядных линий забор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ет высоты снегозащитного забора следует производить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,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>(5.2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Н</w:t>
              <w:softHyphen/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высота снежного покрова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оизведем расчет высот снегозащитного забора для каждого участка дороги и сведем его в таблицу 5.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Таблица 5.2 - Расчет высот снегозащитного забора по  участкам автомобильной дороги</w:t>
      </w:r>
    </w:p>
    <w:tbl>
      <w:tblPr>
        <w:tblW w:w="94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4203"/>
        <w:gridCol w:w="295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</w:t>
            </w:r>
          </w:p>
        </w:tc>
        <w:tc>
          <w:tcPr>
            <w:tcW w:w="4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, м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7</w:t>
            </w:r>
          </w:p>
        </w:tc>
        <w:tc>
          <w:tcPr>
            <w:tcW w:w="4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oMath>
            </m:oMathPara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,35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боры строят из дерева или сборные из железобетона. Для обеспечения эффективной работы заборов по снегозадержанию их следует располагать по возможности перпендикулярно к направле</w:t>
      </w:r>
    </w:p>
    <w:p>
      <w:pPr>
        <w:pStyle w:val="Normal"/>
        <w:jc w:val="both"/>
        <w:rPr/>
      </w:pPr>
      <w:r>
        <w:rPr>
          <w:sz w:val="28"/>
        </w:rPr>
        <w:t>нию господствующих ветров так как при этом отложения отодвигаются от забора. Наименьшее допустимое расстояние между забором и дорогой определяется протяженностью зоны действия забора на ветровой поток , направленный нормально к забору и составляет 15 высот забора.</w:t>
      </w:r>
    </w:p>
    <w:p>
      <w:pPr>
        <w:pStyle w:val="Normal"/>
        <w:ind w:hanging="284"/>
        <w:jc w:val="both"/>
        <w:rPr>
          <w:sz w:val="28"/>
        </w:rPr>
      </w:pPr>
      <w:bookmarkStart w:id="0" w:name="_1050240343"/>
      <w:bookmarkStart w:id="1" w:name="_1050240297"/>
      <w:bookmarkEnd w:id="0"/>
      <w:bookmarkEnd w:id="1"/>
      <w:r>
        <w:rPr>
          <w:sz w:val="28"/>
        </w:rPr>
        <w:object w:dxaOrig="6902" w:dyaOrig="40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1pt;height:202.7pt" filled="f" o:ole="">
            <v:imagedata r:id="rId15" o:title=""/>
          </v:shape>
          <o:OLEObject Type="Embed" ProgID="Word.Document.12" ShapeID="ole_rId14" DrawAspect="Content" ObjectID="_583374724" r:id="rId14"/>
        </w:obje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582285</wp:posOffset>
                </wp:positionH>
                <wp:positionV relativeFrom="paragraph">
                  <wp:posOffset>1905</wp:posOffset>
                </wp:positionV>
                <wp:extent cx="1830070" cy="2410460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2" w:hanging="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748" w:dyaOrig="38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44.65pt;height:189.8pt" filled="f" o:ole="">
                                  <v:imagedata r:id="rId17" o:title=""/>
                                </v:shape>
                                <o:OLEObject Type="Embed" ProgID="" ShapeID="ole_rId16" DrawAspect="Content" ObjectID="_237889170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89.8pt;mso-wrap-distance-left:7.1pt;mso-wrap-distance-right:7.1pt;mso-wrap-distance-top:0pt;mso-wrap-distance-bottom:0pt;margin-top:0.15pt;mso-position-vertical-relative:text;margin-left:4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2" w:hanging="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748" w:dyaOrig="38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44.65pt;height:189.8pt" filled="f" o:ole="">
                            <v:imagedata r:id="rId19" o:title=""/>
                          </v:shape>
                          <o:OLEObject Type="Embed" ProgID="" ShapeID="ole_rId18" DrawAspect="Content" ObjectID="_581524579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исунок 5.4 - Конструктивная схема снегозащитного забор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object w:dxaOrig="7876" w:dyaOrig="26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.1pt;margin-top:19.55pt;width:393.75pt;height:132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47578440" r:id="rId20"/>
        </w:objec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исунок 5.5 - Схема установки щито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3 Защита дороги от снежных заносов с применением снежных транш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нежные траншей прокладывают в снежном покрове проходами двухотвальных тракторных снегоочистителей или бульдозеров. Cнегосборная способность траншеи (объем снега, который может задержать 1м траншеи) при глубине 1.5м и ширине, создаваемой за один проход двухотвального тракторного снегоочистителя, составляет в среднем 12 м</w:t>
      </w:r>
      <w:r>
        <w:rPr>
          <w:sz w:val="28"/>
          <w:vertAlign w:val="superscript"/>
        </w:rPr>
        <w:t>3</w:t>
      </w:r>
      <w:r>
        <w:rPr>
          <w:sz w:val="28"/>
        </w:rPr>
        <w:t>/м.</w:t>
      </w:r>
    </w:p>
    <w:p>
      <w:pPr>
        <w:pStyle w:val="Normal"/>
        <w:ind w:firstLine="851"/>
        <w:jc w:val="both"/>
        <w:rPr/>
      </w:pPr>
      <w:r>
        <w:rPr>
          <w:sz w:val="28"/>
        </w:rPr>
        <w:t>Снегозащитные траншеи прокладывают в несколько рядов параллельно дороге. Число работоспособных траншей, которые необходимо иметь для надежной защиты дороги, назначают с учетом объема снегоприноса.</w:t>
      </w:r>
    </w:p>
    <w:p>
      <w:pPr>
        <w:pStyle w:val="Normal"/>
        <w:ind w:firstLine="851"/>
        <w:jc w:val="both"/>
        <w:rPr/>
      </w:pPr>
      <w:r>
        <w:rPr>
          <w:sz w:val="28"/>
        </w:rPr>
        <w:t>Оптимальное расстояние, которое следует назначать между осями соседних траншей составляет 12-15м. Ближайшая к дороге траншея должна быть расположена не ближе 30м и не далее 100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снега, который может задержать одна траншея, рассчитыва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,                      </w:t>
        <w:tab/>
        <w:tab/>
        <w:tab/>
        <w:tab/>
        <w:tab/>
        <w:t>(5.3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В</w:t>
              <w:softHyphen/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яя ширина траншеи, В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</w:rPr>
              <w:t>=4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т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тояние между осями траншей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е количество транше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.                                                 </w:t>
        <w:tab/>
        <w:tab/>
        <w:tab/>
        <w:tab/>
        <w:tab/>
        <w:tab/>
        <w:tab/>
        <w:t>(5.4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прокладки такого количества траншей необходимое число бульдозеров определяется следующей зависимость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,                                 </w:t>
        <w:tab/>
        <w:tab/>
        <w:tab/>
        <w:tab/>
        <w:tab/>
        <w:tab/>
        <w:tab/>
        <w:t xml:space="preserve"> (5.5)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ина участков, на которых прокладываются траншеи, к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m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одновременно прокладываемых траншей, принимается в зависимости от 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>, до 100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 - не менее 3; до 200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 – не менее 4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ходов машин по одной траншее, n=2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чая скорость бульдозера, V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 xml:space="preserve"> =10 км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использования машины во времени, 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0.7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ое время работы по прокладке траншей в течение промежутка между метелями, t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</w:rPr>
              <w:t>=48ч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изведем необходимые расчет объема снега, который может задержать одна траншея 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читаем необходимое количество траншей и количество бульдозеров на каждом участке и расчет сведем в таблицу 5.3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</w:rPr>
        <w:t>Таблица 5.3 - Расчет количества траншей и количества бульдозеров</w:t>
      </w:r>
    </w:p>
    <w:tbl>
      <w:tblPr>
        <w:tblW w:w="86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134"/>
        <w:gridCol w:w="1019"/>
        <w:gridCol w:w="436"/>
        <w:gridCol w:w="1979"/>
        <w:gridCol w:w="1979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п</w:t>
            </w:r>
            <w:r>
              <w:rPr>
                <w:sz w:val="28"/>
              </w:rPr>
              <w:t xml:space="preserve">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,км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б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5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.36 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  <w:lang w:val="en-US"/>
              </w:rPr>
              <w:t xml:space="preserve"> 1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.28 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 xml:space="preserve"> 1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.19 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 xml:space="preserve"> 1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oMath>
            </m:oMathPara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.27 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object w:dxaOrig="7394" w:dyaOrig="26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9.55pt;width:369.75pt;height:132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33219659" r:id="rId22"/>
        </w:object>
      </w:r>
    </w:p>
    <w:p>
      <w:pPr>
        <w:pStyle w:val="TextBodyIndent"/>
        <w:rPr/>
      </w:pPr>
      <w:r>
        <w:rPr/>
        <w:t>Рисунок 5.6 - Схема защиты автомобильной дороги с помощью снежных транш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5.4 Защита дороги от снежных заносов с помощью лесопосадок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негозащитные лесные полосы — рационально подобранные по составу и концентрации насаждения вдоль дороги, выполняющие ветрозащитные, декоративные и некоторые другие функ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имущество снегозащитных полос перед другими видами защиты состоит в том, что они требуют меньше затрат, надежны в работе, гасят силу ветра и служат одновременно эстетическим оформлением дороги.</w:t>
      </w:r>
    </w:p>
    <w:p>
      <w:pPr>
        <w:pStyle w:val="Normal"/>
        <w:ind w:firstLine="851"/>
        <w:jc w:val="both"/>
        <w:rPr/>
      </w:pPr>
      <w:r>
        <w:rPr>
          <w:sz w:val="28"/>
        </w:rPr>
        <w:t>Снегозащитные полосы обычно состоят из нескольких рядов древесных пород и кустарниковой опушки, расположенной с полевой стороны лесополос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стояние от бровки земляного полотна до полосы, ширина полосы и другие параметры зависят от объема снегоприноса и составляют по рекомендации Союздорнии: 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W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25 м</w:t>
      </w:r>
      <w:r>
        <w:rPr>
          <w:sz w:val="28"/>
          <w:vertAlign w:val="superscript"/>
        </w:rPr>
        <w:t>3</w:t>
      </w:r>
      <w:r>
        <w:rPr>
          <w:sz w:val="28"/>
        </w:rPr>
        <w:t>/м удаление от бровки земполотна 15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25м при ширине лесополосы 4м;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W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50 м</w:t>
      </w:r>
      <w:r>
        <w:rPr>
          <w:sz w:val="28"/>
          <w:vertAlign w:val="superscript"/>
        </w:rPr>
        <w:t>3</w:t>
      </w:r>
      <w:r>
        <w:rPr>
          <w:sz w:val="28"/>
        </w:rPr>
        <w:t>/м удаление от бровки земполотна 30м при ширине лесополосы 9м;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W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75 м</w:t>
      </w:r>
      <w:r>
        <w:rPr>
          <w:sz w:val="28"/>
          <w:vertAlign w:val="superscript"/>
        </w:rPr>
        <w:t>3</w:t>
      </w:r>
      <w:r>
        <w:rPr>
          <w:sz w:val="28"/>
        </w:rPr>
        <w:t>/м удаление от бровки земполотна 40м при ширине лесополосы 12м;</w:t>
      </w:r>
    </w:p>
    <w:p>
      <w:pPr>
        <w:pStyle w:val="Normal"/>
        <w:ind w:firstLine="851"/>
        <w:jc w:val="both"/>
        <w:rPr/>
      </w:pPr>
      <w:r>
        <w:rPr>
          <w:sz w:val="28"/>
        </w:rPr>
        <w:t>при W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00 м</w:t>
      </w:r>
      <w:r>
        <w:rPr>
          <w:sz w:val="28"/>
          <w:vertAlign w:val="superscript"/>
        </w:rPr>
        <w:t>3</w:t>
      </w:r>
      <w:r>
        <w:rPr>
          <w:sz w:val="28"/>
        </w:rPr>
        <w:t>/м удаление от бровки земполотна 50м при ширине лесополосы 14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е число рядов живой изгороди можно определить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,                                                   </w:t>
        <w:tab/>
        <w:tab/>
        <w:tab/>
        <w:tab/>
        <w:tab/>
        <w:tab/>
        <w:t>(5.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Q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егоемкость однорядной живой изгороди 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,                                                 </w:t>
        <w:tab/>
        <w:tab/>
        <w:tab/>
        <w:tab/>
        <w:tab/>
        <w:tab/>
        <w:t>(5.7)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сота деревьев, Н=2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3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Ширина лесополосы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,                                          </w:t>
        <w:tab/>
        <w:tab/>
        <w:tab/>
        <w:tab/>
        <w:tab/>
        <w:tab/>
        <w:t>(5.8)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яя высота снежных отложений, Н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</w:rPr>
              <w:t>=1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2.5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еобходимое удаление лесополосы от бровки земляного полотна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.                                        </w:t>
        <w:tab/>
        <w:tab/>
        <w:tab/>
        <w:tab/>
        <w:tab/>
        <w:tab/>
        <w:t>(5.9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параметры лесопосад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негоемкость однорядной живой изгород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ab/>
        <w:t>Q = 7*3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63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е число рядов живой изгород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всем участке принимаем по 1 ряду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ширина лесополос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удаление лесополосы от бровки земляного полот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666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3pt;height:138.75pt" filled="f" o:ole="">
            <v:imagedata r:id="rId25" o:title=""/>
          </v:shape>
          <o:OLEObject Type="Embed" ProgID="" ShapeID="ole_rId24" DrawAspect="Content" ObjectID="_816676252" r:id="rId24"/>
        </w:objec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исунок 5.5 - Схема защиты автомобильной дороги</w:t>
      </w:r>
    </w:p>
    <w:p>
      <w:pPr>
        <w:pStyle w:val="Normal"/>
        <w:ind w:firstLine="2835"/>
        <w:jc w:val="both"/>
        <w:rPr/>
      </w:pPr>
      <w:r>
        <w:rPr>
          <w:sz w:val="28"/>
        </w:rPr>
        <w:t>лесополосой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5 Обоснование выбора снегозащитных устройст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ыбор основывается на расчете и сравнении снегоемкостей отдельных видов защит отдельно для каждого участ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снегоемкости деревянных однорядных щитов можно определить по формул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та щита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бъем снегоемкости снегозащитного забора можно определить по формул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та забора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ъем снегоемкости снежной траншеи можно определить по формул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та забора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бъем снегоемкости лесной полосы можно определить по формул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ота лесопосадки, 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изведем расчет и сведем его в таблицу 5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Таблица 5.4 - Расчет снегоемкости отдельных видов защит, м</w:t>
      </w:r>
      <w:r>
        <w:rPr>
          <w:sz w:val="24"/>
          <w:vertAlign w:val="superscript"/>
        </w:rPr>
        <w:t>3</w:t>
      </w:r>
      <w:r>
        <w:rPr/>
        <w:t>/м</w:t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6060"/>
      </w:tblGrid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щиты</w:t>
            </w:r>
          </w:p>
        </w:tc>
        <w:tc>
          <w:tcPr>
            <w:tcW w:w="6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часток автомобильной дороги</w:t>
            </w:r>
          </w:p>
        </w:tc>
      </w:tr>
      <w:tr>
        <w:trPr/>
        <w:tc>
          <w:tcPr>
            <w:tcW w:w="23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ревянные щиты</w:t>
            </w:r>
          </w:p>
        </w:tc>
        <w:tc>
          <w:tcPr>
            <w:tcW w:w="60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*1.5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= 20.25</w:t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егозащит</w:t>
              <w:softHyphen/>
              <w:t>ный забор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*4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= 128</w:t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нежная траншея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*0.</w:t>
            </w:r>
            <w:r>
              <w:rPr>
                <w:sz w:val="28"/>
                <w:lang w:val="en-US"/>
              </w:rPr>
              <w:t>59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+2*4*0.</w:t>
            </w:r>
            <w:r>
              <w:rPr>
                <w:sz w:val="28"/>
                <w:lang w:val="en-US"/>
              </w:rPr>
              <w:t>59</w:t>
            </w:r>
            <w:r>
              <w:rPr>
                <w:sz w:val="28"/>
              </w:rPr>
              <w:t xml:space="preserve"> = 8.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сная полоса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*20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=2800</w:t>
            </w:r>
          </w:p>
        </w:tc>
      </w:tr>
      <w:tr>
        <w:trPr>
          <w:trHeight w:val="56" w:hRule="atLeast"/>
        </w:trPr>
        <w:tc>
          <w:tcPr>
            <w:tcW w:w="2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вая изгородь</w:t>
            </w:r>
          </w:p>
        </w:tc>
        <w:tc>
          <w:tcPr>
            <w:tcW w:w="6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*3</w:t>
            </w:r>
            <w:r>
              <w:rPr>
                <w:sz w:val="28"/>
                <w:vertAlign w:val="superscript"/>
              </w:rPr>
              <w:t xml:space="preserve">2 </w:t>
            </w:r>
            <w:r>
              <w:rPr>
                <w:sz w:val="28"/>
              </w:rPr>
              <w:t>= 63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е расчетов объемов снегоемкости снегозащитных сооружений, назначаем их виды на участках автомобильной дороги:</w:t>
      </w:r>
    </w:p>
    <w:p>
      <w:pPr>
        <w:pStyle w:val="Normal"/>
        <w:ind w:firstLine="851"/>
        <w:jc w:val="both"/>
        <w:rPr/>
      </w:pPr>
      <w:r>
        <w:rPr>
          <w:sz w:val="28"/>
        </w:rPr>
        <w:t>1) первый участок (длина 20,5 км, объем снегоприноса – 26,07 м</w:t>
      </w:r>
      <w:r>
        <w:rPr>
          <w:sz w:val="28"/>
          <w:vertAlign w:val="superscript"/>
        </w:rPr>
        <w:t>3</w:t>
      </w:r>
      <w:r>
        <w:rPr>
          <w:sz w:val="28"/>
        </w:rPr>
        <w:t>/м) — лесная полоса и ряд деревянных щитов высотой 2м (общая снегоемкость 99,65 м</w:t>
      </w:r>
      <w:r>
        <w:rPr>
          <w:sz w:val="28"/>
          <w:vertAlign w:val="superscript"/>
        </w:rPr>
        <w:t>3</w:t>
      </w:r>
      <w:r>
        <w:rPr>
          <w:sz w:val="28"/>
        </w:rPr>
        <w:t>/м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е меры полностью обеспечивают снегозащиту дороги и придают ей эстетический вид на участке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 Технология расчистки снежных отложени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Цель снегоочистки — полностью удалить выпадающий снег или в кратчайшие сроки убрать с проезжей части и обочин уже выпавший снег. Снегоочистка состоит из двух технологических операций — резание и транспортировка снега. Основным процессом, определяющим производительность снегоочистки, является процесс резания, то есть отделение от снежного массива пластов режущим органом очистительных машин.</w:t>
      </w:r>
    </w:p>
    <w:p>
      <w:pPr>
        <w:pStyle w:val="Normal"/>
        <w:ind w:firstLine="851"/>
        <w:jc w:val="both"/>
        <w:rPr/>
      </w:pPr>
      <w:r>
        <w:rPr>
          <w:sz w:val="28"/>
        </w:rPr>
        <w:t>Наиболее широко распространена патрульная снегоочистка. Технология патрульной снегоочистки сводится к следующему: при небольших снегопадах или малой интенсивности метели снег очищают одноотвальными скоростными плужными снегоочистителями типа Д-666. При скорости движения 3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40 км/ч снег отбрасывают отвалом без образования на проезжей части валов. С увеличением скорости движения до 6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80 км/ч снег отбрасывают отвалом на расстояние 1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20 м, и эффективность патрульной очистки возрастает, поскольку на обочинах не образуются снежные валы.</w:t>
      </w:r>
    </w:p>
    <w:p>
      <w:pPr>
        <w:pStyle w:val="Normal"/>
        <w:ind w:firstLine="851"/>
        <w:jc w:val="both"/>
        <w:rPr/>
      </w:pPr>
      <w:r>
        <w:rPr>
          <w:sz w:val="28"/>
        </w:rPr>
        <w:t>Патрульную очистку ведут продольными проходами, смещаясь от оси к обочинам. Если снегопад не превышает 3-5 см в час, то возможно применение одиночной машины. В противном случае, а так же при интенсивном движении, работу ведут отрядом снегоочистителей: машины движутся в одном направлении в 3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60 м друг от друга и c перекрытием следа на 30</w:t>
      </w:r>
      <w:r>
        <w:rPr>
          <w:rFonts w:eastAsia="Symbol" w:cs="Symbol" w:ascii="Symbol" w:hAnsi="Symbol"/>
          <w:sz w:val="28"/>
        </w:rPr>
        <w:t></w:t>
      </w:r>
      <w:r>
        <w:rPr>
          <w:sz w:val="28"/>
        </w:rPr>
        <w:t>50 см. За один проход снег удаляется со всей полосы движ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На рисунке 6.1 представлена схема движения машин при движении снегоочистительного отряда, очищающего дорогу от оси к обочине. При данной технологии необходимы очистители с поворотным отвал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ое число машин для патрульной очистки автомобильной дороги определяется по формул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, </w:t>
        <w:tab/>
        <w:tab/>
        <w:tab/>
        <w:tab/>
        <w:tab/>
        <w:t xml:space="preserve">                                                (6.1)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лина обслуживаемой автомобильной дороги, к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n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роходов снегоочистителей, необходимое для полной уборки снега с половины ширины дорожного полотна, n=3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V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чая скорость снегоочистителя, V=30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40 км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использования машины в течение смены, 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0.7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ремя между проходами снегоочистителей, t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>=5 ч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маш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нимаем 1 машин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object w:dxaOrig="2565" w:dyaOrig="4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43pt" filled="f" o:ole="">
            <v:imagedata r:id="rId27" o:title=""/>
          </v:shape>
          <o:OLEObject Type="Embed" ProgID="" ShapeID="ole_rId26" DrawAspect="Content" ObjectID="_1630743633" r:id="rId26"/>
        </w:objec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исунок 6.1 - Очистка дорог от оси к обочине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7 Борьба с зимней скользкостью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мероприятия по борьбе с зимней скользкостью можно разделить на три группы по целевой направленности:</w:t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направленные на снижение отрицательного воздействия образовавшейся зимней скользкости (повышение коэффициента сцепления путем россыпи фрикционных материалов);</w:t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направленные скорейшее удаление с покрытия ледяного и снежного покровов с применением различных методов;</w:t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направленные на предотвращение образования снеголедного слоя или ослабления его сцепления с покрыти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практике зимнего содержания для борьбы с зимней скользкостью применяют фрикционные, химические, физико-химические и другие комбинированные мет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Суть фрикционного метода состоит в том, что по поверхности ледяного или стеклоледяного слоя рассыпают песок, мелкий гравий, отходы дробления и другие материалы с размером частиц не более 5-6 мм без примесей глины. Рассыпаемый материал повышает коэффициент сцепления до 0.3 но  задерживается на проезжей части короткое время.</w:t>
      </w:r>
    </w:p>
    <w:p>
      <w:pPr>
        <w:pStyle w:val="Normal"/>
        <w:ind w:firstLine="851"/>
        <w:jc w:val="both"/>
        <w:rPr/>
      </w:pPr>
      <w:r>
        <w:rPr>
          <w:sz w:val="28"/>
        </w:rPr>
        <w:t>Значительно большее распространение получил комбинированный химико-фрикционный метод, когда рассыпают фрикционные материалы с твердыми хлоридами NaCl, NaCl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Песчано-солевую смесь готовят на базах путем смешивания фрикционных материалов с кристаллической солью в отношении 1:4. Смеси распределяют пескоразбрызгивателями или комбинированными дорожными машинами с универсальным оборудованием типов КДМ-130, ЭД-403.</w:t>
      </w:r>
    </w:p>
    <w:p>
      <w:pPr>
        <w:pStyle w:val="Normal"/>
        <w:ind w:firstLine="851"/>
        <w:jc w:val="both"/>
        <w:rPr/>
      </w:pPr>
      <w:r>
        <w:rPr>
          <w:sz w:val="28"/>
        </w:rPr>
        <w:t>Химический способ борьбы заключается в применении для плавления снега и льда, твердых или жидких химических веществ, содержащих хлористые соли.</w:t>
      </w:r>
    </w:p>
    <w:p>
      <w:pPr>
        <w:pStyle w:val="Normal"/>
        <w:ind w:firstLine="851"/>
        <w:jc w:val="both"/>
        <w:rPr/>
      </w:pPr>
      <w:r>
        <w:rPr>
          <w:sz w:val="28"/>
        </w:rPr>
        <w:t>Комбинированный способ состоит в распределении по снежному накату твердых или жидких хлоридов, которые расплавляют или ослабляют снежноледный слой,  после чего снежную массу убирают плужными или плужнощеточными очистителями, а при их отсутствии автогрейдером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обслуживании дороги применяют химико-фрикционный метод. Для хранения противогололедных материалов применяют простейшую базу временного типа (рисунок 7.1). Песчано-солевую смесь готовят осенью с добавкой солей. Норма солей (от 3 до 8 %) должна обеспечить несмерзаемость чистого предварительно просеянного песка. Перемешивание бульдозерами, автогрейдерами и другими средствами создает хорошую качественную смесь. Штабель ограждают от увлажнения поверхностным стоком, сверху покрывают пленкой. Подача смеси осуществляется бульдозером в накопительный бункер с контролем взвешива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Необходимое количество противогололедных материал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,                                        </w:t>
        <w:tab/>
        <w:tab/>
        <w:tab/>
        <w:tab/>
        <w:tab/>
        <w:tab/>
        <w:t>(7.1)</w:t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L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тояние между базами, L=40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50 к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B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рина проезжей части, В=7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орма распределения противогололедных материалов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тыс.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;песко-соляная смесь - 0.1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0.2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тыс.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песок - 0.3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0.4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тыс.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попыток за сезон, n=17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лее необходимо рассчитать потребность в распределительных машина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,                </w:t>
        <w:tab/>
        <w:tab/>
        <w:tab/>
        <w:tab/>
        <w:tab/>
        <w:t xml:space="preserve"> (7.2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100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ность в распределительных машинах на 100 к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, в течение которого требуется ликвидировать зимнюю скользкость, Т = 5 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b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ширина распределения противогололедных материалов, 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G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местимость кузова, G = 4.6 м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t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я погрузки распределителя, t = 0.4 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V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скорость автомобиля в груженом состоянии, V = 60 км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бочая скорость при распределении противогололедных материалов, V</w:t>
            </w:r>
            <w:r>
              <w:rPr>
                <w:sz w:val="28"/>
                <w:vertAlign w:val="subscript"/>
              </w:rPr>
              <w:t>p</w:t>
            </w:r>
            <w:r>
              <w:rPr>
                <w:sz w:val="28"/>
              </w:rPr>
              <w:t xml:space="preserve"> = 30 км/ч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итаем количество противогололедных материалов необходимое для борьбы с зимней скользкость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читаем потребность в распределительных машина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ш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N=N</w:t>
      </w:r>
      <w:r>
        <w:rPr>
          <w:sz w:val="28"/>
          <w:vertAlign w:val="subscript"/>
          <w:lang w:val="en-US"/>
        </w:rPr>
        <w:t>100</w:t>
      </w:r>
      <w:r>
        <w:rPr>
          <w:sz w:val="28"/>
          <w:lang w:val="en-US"/>
        </w:rPr>
        <w:t xml:space="preserve">*L/100=10*20.5/100=2.05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2 </w:t>
      </w:r>
      <w:r>
        <w:rPr>
          <w:sz w:val="28"/>
        </w:rPr>
        <w:t>маши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90950" cy="324802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1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5970" w:dyaOrig="511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98.5pt;height:255.75pt" filled="f" o:ole="">
                                  <v:imagedata r:id="rId29" o:title=""/>
                                </v:shape>
                                <o:OLEObject Type="Embed" ProgID="" ShapeID="ole_rId28" DrawAspect="Content" ObjectID="_187428009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255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851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5970" w:dyaOrig="511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98.5pt;height:255.75pt" filled="f" o:ole="">
                            <v:imagedata r:id="rId31" o:title=""/>
                          </v:shape>
                          <o:OLEObject Type="Embed" ProgID="" ShapeID="ole_rId30" DrawAspect="Content" ObjectID="_341774883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исунок 7.1 - База упрощенного тип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 - соляная смесь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 - песчано-соляная смесь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 - контор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 - бункер выдач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 - подпорная сте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 - бункер загрузки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8 Определение потерь, вызванных зимней сколзкостью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отери, вызвнанные удорожанием перевозок из-за скользкости автомобильной дороги составляю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,                      </w:t>
        <w:tab/>
        <w:tab/>
        <w:tab/>
        <w:tab/>
        <w:tab/>
        <w:t>(8.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N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часовая интенсивность движения, авт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q 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редняя грузоподъемность автомобиля, q </w:t>
            </w:r>
            <w:r>
              <w:rPr>
                <w:rFonts w:eastAsia="Symbol" w:cs="Symbol" w:ascii="Symbol" w:hAnsi="Symbol"/>
                <w:sz w:val="28"/>
              </w:rPr>
              <w:t></w:t>
            </w:r>
            <w:r>
              <w:rPr>
                <w:sz w:val="28"/>
              </w:rPr>
              <w:t xml:space="preserve"> 8 т.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эффективности использования пробега, K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>=0.9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r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эффициент использования грузоподъемности, K</w:t>
            </w:r>
            <w:r>
              <w:rPr>
                <w:sz w:val="28"/>
                <w:vertAlign w:val="subscript"/>
              </w:rPr>
              <w:t>r</w:t>
            </w:r>
            <w:r>
              <w:rPr>
                <w:sz w:val="28"/>
              </w:rPr>
              <w:t>=0.9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оимость одного т-км перевозок при хорошем состоянии покрытия, млн.руб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оимость одного т-км перевозок при скользком состоянии покрытия, млн.руб / т-км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тоимост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ся по номограмме [4, рис 4.1] в зависимости от скоростей движения автомобиля на покрытии в хорошем и скользком состояния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рости движения автомобилей определяются из соотнош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,                                            </w:t>
        <w:tab/>
        <w:tab/>
        <w:tab/>
        <w:tab/>
        <w:tab/>
        <w:tab/>
        <w:t>(8.2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7724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д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корость движения автомобиля на дороге в хорошем состоянии, V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80 км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корость движения автомобиля на дороге в скользком состоянии, км/ч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эффициент сцепления покрытия в хорошем состоянии,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0.4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0.5;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</w:t>
            </w:r>
          </w:p>
        </w:tc>
        <w:tc>
          <w:tcPr>
            <w:tcW w:w="77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эффициент сцепления на обледенелом  покрытии, 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=0.3</w:t>
            </w:r>
            <w:r>
              <w:rPr>
                <w:rFonts w:eastAsia="Symbol" w:cs="Symbol" w:ascii="Symbol" w:hAnsi="Symbol"/>
                <w:sz w:val="28"/>
              </w:rPr>
              <w:t></w:t>
            </w:r>
            <w:r>
              <w:rPr>
                <w:sz w:val="28"/>
              </w:rPr>
              <w:t>0.15.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читаем потери, вызвнанные удорожанием перевозок из-за скользкости автомобильной дороги. Для этого определим скорость движения автомобиля по мокрому покрытию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м/ч,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о номограмме опрделяем С</w:t>
      </w:r>
      <w:r>
        <w:rPr>
          <w:sz w:val="28"/>
          <w:vertAlign w:val="subscript"/>
        </w:rPr>
        <w:t>1</w:t>
      </w:r>
      <w:r>
        <w:rPr>
          <w:sz w:val="28"/>
        </w:rPr>
        <w:t>=0 млн.руб. и С</w:t>
      </w:r>
      <w:r>
        <w:rPr>
          <w:sz w:val="28"/>
          <w:vertAlign w:val="subscript"/>
        </w:rPr>
        <w:t>2</w:t>
      </w:r>
      <w:r>
        <w:rPr>
          <w:sz w:val="28"/>
        </w:rPr>
        <w:t>=0.018 млн.руб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 xml:space="preserve"> </w:t>
      </w:r>
      <w:r>
        <w:rPr>
          <w:sz w:val="28"/>
        </w:rPr>
        <w:t>млн. руб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9 Организация работ по зинему содержанию </w:t>
      </w:r>
    </w:p>
    <w:p>
      <w:pPr>
        <w:pStyle w:val="Normal"/>
        <w:ind w:firstLine="1134"/>
        <w:rPr/>
      </w:pPr>
      <w:r>
        <w:rPr>
          <w:sz w:val="28"/>
        </w:rPr>
        <w:t>автомобильной дороги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Производительность труда и эффективность использования материально-технической базы во многом зависит от применяемой организации производства работ. При содержании автомобильной дороги зимой могут быть использованы различные методы организации работ.</w:t>
      </w:r>
    </w:p>
    <w:p>
      <w:pPr>
        <w:pStyle w:val="Normal"/>
        <w:ind w:firstLine="1134"/>
        <w:jc w:val="both"/>
        <w:rPr/>
      </w:pPr>
      <w:r>
        <w:rPr>
          <w:sz w:val="28"/>
        </w:rPr>
        <w:t>Существуют методы: поточный, участково-поточный, нормальный, участково-нормальный и комбинированный. Для организации работ по зимнему содержанию автомобильных дорог применяется поточный метод на всей дороге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Поточный метод имеет ряд преимуществ: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выполнение работ специализированными отрядами, что повышает культуру и качество работ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хорошее использование средств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ритмичность;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- концентрация работ на малых участках.</w:t>
      </w:r>
    </w:p>
    <w:p>
      <w:pPr>
        <w:pStyle w:val="Normal"/>
        <w:ind w:firstLine="1134"/>
        <w:jc w:val="both"/>
        <w:rPr/>
      </w:pPr>
      <w:r>
        <w:rPr>
          <w:sz w:val="28"/>
        </w:rPr>
        <w:t>При высоком уровне механизации работ в дорожностроительной отрасли работы по содержанию дорог механизированы недостаточно. Для этих целей применяют главным образом общестроительные машины. Для работ в зимнее время промышленность специально выпускает только снегоочистители.</w:t>
      </w:r>
      <w:r>
        <w:br w:type="page"/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Общие выводы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both"/>
        <w:rPr/>
      </w:pPr>
      <w:r>
        <w:rPr>
          <w:sz w:val="28"/>
        </w:rPr>
        <w:t>В результате проведения расчетов  были определены способы защиты участка автомобильной дороги от снежных заносов с помощью лесопосадок, снегозащитных щитов и снегозащитного забора. В качестве метода борьбы с зимней скользкостью принят фрикционный метод. В качестве противогололедного материала принята песчаная смесь, а метода уборки снега с дорожного покрытия — метод патрульной очистки.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Расчет затрат, вызванныхудорожанием перевозок из-за скользкости автомобильной дороги составляет </w:t>
      </w:r>
      <w:r>
        <w:rPr>
          <w:sz w:val="28"/>
          <w:lang w:val="en-US"/>
        </w:rPr>
        <w:t>95</w:t>
      </w:r>
      <w:r>
        <w:rPr>
          <w:sz w:val="28"/>
        </w:rPr>
        <w:t>.</w:t>
      </w:r>
      <w:r>
        <w:rPr>
          <w:sz w:val="28"/>
          <w:lang w:val="en-US"/>
        </w:rPr>
        <w:t>64</w:t>
      </w:r>
      <w:r>
        <w:rPr>
          <w:sz w:val="28"/>
        </w:rPr>
        <w:t xml:space="preserve"> млн рублей.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  <w:t>В качестве метода организации работ по зимнему содержанию участка автомобильной дороги принят поточный метод.</w:t>
      </w:r>
      <w:r>
        <w:br w:type="page"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Ремонт и содержание автомобильных дорог : Справочник инженера-дорожника/ А. П. Васильев, В. И. Баловнев и др. П/р А. П. Васильева. — М.: Транспорт, 1989. - 287 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НиП 2.05.02-85. Автомобильные дороги / Госстрой СССР. М.: ЦИТП Госстроя СССР, 1986. — 52 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Зимнее содержание автомобильных дорог / Г. В. Бялобжесский, А. К. Дюнин и др. П/р А. К. Дюнина. 2-Е изд., перераб. и доп. — М.: Транспорт, — 1983. 197 с.</w:t>
      </w:r>
    </w:p>
    <w:p>
      <w:pPr>
        <w:pStyle w:val="Normal"/>
        <w:ind w:firstLine="851"/>
        <w:jc w:val="both"/>
        <w:rPr/>
      </w:pPr>
      <w:r>
        <w:rPr>
          <w:sz w:val="28"/>
        </w:rPr>
        <w:t>4. Эксплуатация автомобильных дорог. Методические указания к курсовому проектированию по дисциплине ” Эксплуатация автомобильных дорог ” для студентов специальности 29.10 “Строительство автомобильных дорог и аэродромов”. Могилев: ММИ, 1994. — 30 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Строительная климтология / НИИ СР. — М.: Стройиздат, 1990. — 86 с.</w:t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119" w:hanging="170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134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3:41:00Z</dcterms:created>
  <dc:creator>VOTA NГO А REGIONALIZAЗГO! SIM AO REFORЗO DO MUNICIPALISMO!</dc:creator>
  <dc:description>A REGIONALIZAЗГO Й UM ERRO COLOSSAL!</dc:description>
  <cp:keywords>Эксплуатация</cp:keywords>
  <dc:language>en-US</dc:language>
  <cp:lastModifiedBy>Sas</cp:lastModifiedBy>
  <cp:lastPrinted>2001-05-15T16:50:00Z</cp:lastPrinted>
  <dcterms:modified xsi:type="dcterms:W3CDTF">2001-12-23T13:41:00Z</dcterms:modified>
  <cp:revision>2</cp:revision>
  <dc:subject>JOГO JARDIM x8?! PORRA! DIA 8 VOTA NГO!</dc:subject>
  <dc:title>Курсовой проект</dc:title>
</cp:coreProperties>
</file>