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</w:t>
      </w:r>
      <w:r>
        <w:rPr>
          <w:b/>
          <w:caps/>
          <w:sz w:val="28"/>
        </w:rPr>
        <w:t>Высший колледж связи</w:t>
      </w:r>
      <w:r>
        <w:rPr>
          <w:b/>
          <w:caps/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rFonts w:ascii="Baskerville Win95BT" w:hAnsi="Baskerville Win95BT" w:cs="Baskerville Win95BT"/>
          <w:b/>
          <w:b/>
          <w:smallCaps/>
          <w:sz w:val="72"/>
        </w:rPr>
      </w:pPr>
      <w:r>
        <w:rPr>
          <w:rFonts w:cs="Baskerville Win95BT" w:ascii="Baskerville Win95BT" w:hAnsi="Baskerville Win95BT"/>
          <w:b/>
          <w:smallCaps/>
          <w:sz w:val="72"/>
        </w:rPr>
        <w:t>Курсовая  работа</w:t>
      </w:r>
    </w:p>
    <w:p>
      <w:pPr>
        <w:pStyle w:val="Normal"/>
        <w:ind w:firstLine="851"/>
        <w:jc w:val="both"/>
        <w:rPr>
          <w:rFonts w:ascii="Baskerville Win95BT" w:hAnsi="Baskerville Win95BT" w:cs="Baskerville Win95BT"/>
          <w:b/>
          <w:b/>
          <w:smallCaps/>
          <w:sz w:val="32"/>
          <w:lang w:val="en-US"/>
        </w:rPr>
      </w:pPr>
      <w:r>
        <w:rPr>
          <w:rFonts w:cs="Baskerville Win95BT" w:ascii="Baskerville Win95BT" w:hAnsi="Baskerville Win95BT"/>
          <w:b/>
          <w:smallCaps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ТЭС на тему</w:t>
      </w:r>
    </w:p>
    <w:p>
      <w:pPr>
        <w:pStyle w:val="Heading3"/>
        <w:rPr>
          <w:sz w:val="36"/>
        </w:rPr>
      </w:pPr>
      <w:r>
        <w:rPr>
          <w:sz w:val="36"/>
        </w:rPr>
        <w:t>“</w:t>
      </w:r>
      <w:r>
        <w:rPr>
          <w:sz w:val="36"/>
        </w:rPr>
        <w:t>Расчет технических характерист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истем передачи дискретных сообщений”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Студент: Иванов И.Н.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студ. билет N</w:t>
      </w:r>
      <w:r>
        <w:rPr>
          <w:rFonts w:eastAsia="Courier New" w:cs="Courier New" w:ascii="Courier New" w:hAnsi="Courier New"/>
          <w:b/>
          <w:sz w:val="28"/>
        </w:rPr>
        <w:t>°</w:t>
      </w:r>
      <w:r>
        <w:rPr>
          <w:b/>
          <w:sz w:val="28"/>
        </w:rPr>
        <w:t xml:space="preserve"> 09 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группа В 7712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 w:val="24"/>
        </w:rPr>
      </w:pPr>
      <w:r>
        <w:rPr>
          <w:sz w:val="24"/>
        </w:rPr>
        <w:t>Минск 1999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sz w:val="28"/>
        </w:rPr>
      </w:pPr>
      <w:r>
        <w:rPr/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E.</w:t>
      </w:r>
    </w:p>
    <w:p>
      <w:pPr>
        <w:pStyle w:val="Normal"/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СТРУКТУРНАЯ СХЕМА СИСТЕМЫ ЦИФРОВОЙ  ПЕРЕДАЧИ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ПРЕРЫВНЫХ СООБЩЕНИЙ…………………………………………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. РАСЧЕТ СПЕКТРАЛЬНОЙ ПЛОТНОСТИ МОЩНОСТИ………………..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РАСЧЕТ ЭНТРОПИИ КВАНТОВАННОГО СИГНАЛА, Е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БЫТОЧНОСТИ И СКОРОСТИ СОЗДАНИЯ ИНФОРМАЦИИ НА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ХОДЕ КВАНТУЮЩЕГО УСТРОЙСТВА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ОПРЕДЕЛЕНИЕ ПРОПУСКНОЙ СПОСОБНОСТИ ДИСКРЕТН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НАЛА СВЯЗИ.....................……..............................................................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ОПРЕДЕЛЕНИЕ ОДНОМЕРНОГО РАСПРЕДЕЛЕНИЯ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ТЕМАТИЧЕСКОГО  ОЖИДАНИЯ,  ДИСПЕРСИИ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РРЕЛЯЦИОННОЙ ФУНКЦИИ НА ВЫХОДЕ СИНХРОННОГО  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ТЕКТОРА …………………………………………………........................18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РАСЧЕТ ШИРИНЫ СПЕКТРА ИКМ-ЧМ СИГНАЛА..………..................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СТРУКТУРНАЯ СХЕМА И АЛГОРИТМ РАБОТЫ ОПТИМАЛЬ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ЕМНИКА.......………................................................…............................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..................….............................................................................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.........................….........................................................................25</w:t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лектросвязь - это совокупность человеческой деятельности , главным образом технической , связанной с передачей сообщений на расстояние с помощью электрических сигналов. Непрерывное развитие народного хозяйства и культуры приводит к интенсивному росту передаваемой информации, поэтому значение электросвязи в современной технике и в современной жизни огромно. Уже в настоящее время хорошо развитая сеть электросвязи облегчает управление государством. В будущем , когда методы управления с помощью ЭВМ будут преобладающими , наличие хорошо развитой сети электросвязи будет обусловливать управление государством.</w:t>
      </w:r>
    </w:p>
    <w:p>
      <w:pPr>
        <w:pStyle w:val="2"/>
        <w:rPr/>
      </w:pPr>
      <w:r>
        <w:rPr/>
        <w:t>В системах передачи сообщений используются как аналоговые , так и цифровые сигналы. В настоящее время широко применяются цифровые системы передачи. Так как они обладают более высокой помехоустойчивостью, что позволяет передавать на более далекие расстояния. Так же цифровые системы передачи в аппаратуре преобразования сигналов используют современную элементарную базу цифровой вычислительной технике и микропроцессоров. Поэтому аналоговый сигнал преобразуется в цифровой сигнал и в таком виде передается по линии связи; на приемной стороне происходит обратный процесс - преобразование цифрового сигнала в аналоговы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данной курсовой работе необходимо рассчитать технические характеристики цифровой системы связ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СТРУКТУРНАЯ СХЕМА СИСТЕМЫ ЦИФРОВОЙ ПЕРЕДАЧИ НЕПРЕРЫВНЫХ СООБЩЕНИ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ередачи непрерывных сообщений  можно воспользоваться дискретным каналом. При этом необходимо преобразовать непрерывное сообщение в цифровой сигнал, то есть в последовательность импульсов , сохранив содержащуюся в сообщении существенную часть информации. Типичным примером цифров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ачи</w:t>
      </w:r>
      <w:r>
        <w:rPr>
          <w:sz w:val="28"/>
          <w:lang w:val="en-US"/>
        </w:rPr>
        <w:t xml:space="preserve"> </w:t>
      </w:r>
      <w:r>
        <w:rPr>
          <w:sz w:val="28"/>
        </w:rPr>
        <w:t>непрерывных сообщений являются системы с импульсно-кодовой модуляцией (ИКМ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уктурная схема системы цифровой передачи непрерывных сообщений , для ЧМ и некогерентного способа приема представлена на рис.1. Рассмотрим назначение и работу блоков данной схем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точник непрерывных сообщений ,в качестве которого может выступать человек, ЭВМ и т.д. формирует непрерывный сигнал </w:t>
      </w:r>
      <w:r>
        <w:rPr>
          <w:sz w:val="28"/>
          <w:lang w:val="en-US"/>
        </w:rPr>
        <w:t>U</w:t>
      </w:r>
      <w:r>
        <w:rPr>
          <w:sz w:val="28"/>
        </w:rPr>
        <w:t>(t) —  который изменяется в любые моменты и принимает любые из возможных  значения .Потом  этот аналоговый сигнал  поступает на АЦП ( аналогово-цифровой преобразователь ).Аналогово-цифровое преобразование состоит из трех этап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искретизация - производится выборка значений аналогового сигнала с интерва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Квантование - выборочное значение аналогового сигнала заменяется ближайшим значением уровня квантования (заранее установленными).</w:t>
      </w:r>
    </w:p>
    <w:p>
      <w:pPr>
        <w:pStyle w:val="Normal"/>
        <w:ind w:firstLine="851"/>
        <w:jc w:val="both"/>
        <w:rPr/>
      </w:pPr>
      <w:r>
        <w:rPr>
          <w:sz w:val="28"/>
        </w:rPr>
        <w:t>Кодирование - значение уровня квантования преобразуется в двоичное  число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такого преобразования мы сами искажаем сигнал, так как приближаем его к уровню квантования .Для уменьшения этих искажений применяется нелинейная шкала квантования . С выхода кодера  двоичный ИКМ сигнал поступает на  модулято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происходит образование ЧМ сигнала. В модулятор подаются два гармонических сигнала с разными частотами. В первом перемножителе происходит перемножение первого гармонического сигнала с информационным сигналом, во втором перемножение второго гармонического сигнала и инверсией информационного. В сумматоре происходит сложение результатов перемножений. В итоге на выходе сумматора будет сигнал с частотой первого гармонического сигнала там где был единичный уровень информационного сигнала, и частота второго гармонического сигнала, там где был единичный уровень инверсии информационного сигнала. Для ограничения спектра сигнала передаваемого в канал на выходе передатчика ставится полосовой фильтр. Далее сигнал поступает в линию, где на него влияют помехи и вместе с помехами сигнал приходит на демодулятор, состоящий из ПФ ( ограничивает спектр принимаемого сигнала), АД (амплитудные детекторы), которые выделяют огибающую сигнала, в разностном устройстве происходит вычитание сигналов полученных на выходе амплитудных детекторов. Далее если напряжение на выходе ФНЧ пересекает заранее заданный положительный пороговый уровень, то на выходе решающего устройства формируется единич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ровень, а если напряжение пересекает отрицательный пороговый уровень, то вырабатывается нулевой уровень. Затем сигнал  поступает на ЦАП (цифро-аналоговый преобразователь),в котором на декодере кодовые комбинации преобразуются в квантованную последовательность, далее фильтр восстанавливает непрерывное сообщение по квантованным значениям. Полученный сигнал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*</w:t>
      </w:r>
      <w:r>
        <w:rPr>
          <w:sz w:val="28"/>
        </w:rPr>
        <w:t>(t) поступает получат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бота схемы пояснена диаграммами рис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ная схема системы цифровой передачи непрерывных сообщений с ЧМ манипуляцией и некогерентным способом приё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79375</wp:posOffset>
                </wp:positionV>
                <wp:extent cx="457200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25pt;width:359.95pt;height:100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11887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4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 xml:space="preserve"> Источник 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4140</wp:posOffset>
                </wp:positionV>
                <wp:extent cx="3816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2pt" to="14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35pt" to="259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715</wp:posOffset>
                </wp:positionH>
                <wp:positionV relativeFrom="paragraph">
                  <wp:posOffset>104140</wp:posOffset>
                </wp:positionV>
                <wp:extent cx="3098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8.2pt" to="374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1060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35pt" to="518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9395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8.35pt" to="518.8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непрерывных</w:t>
        <w:tab/>
        <w:tab/>
        <w:t xml:space="preserve">   Дискретизатор</w:t>
        <w:tab/>
        <w:t xml:space="preserve">       Квантователь </w:t>
        <w:tab/>
        <w:t xml:space="preserve">               Код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АЦ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44145</wp:posOffset>
                </wp:positionV>
                <wp:extent cx="5486400" cy="1934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1.35pt;width:431.95pt;height:152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6583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518.8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0" cy="8388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0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90170</wp:posOffset>
                </wp:positionV>
                <wp:extent cx="0" cy="2952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7.1pt" to="179.4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ragraph">
                  <wp:posOffset>-5715</wp:posOffset>
                </wp:positionV>
                <wp:extent cx="118872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-3175</wp:posOffset>
                </wp:positionV>
                <wp:extent cx="118872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-0.2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149225</wp:posOffset>
                </wp:positionV>
                <wp:extent cx="0" cy="147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1.75pt" to="294.6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1795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85pt" to="295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01975</wp:posOffset>
                </wp:positionH>
                <wp:positionV relativeFrom="paragraph">
                  <wp:posOffset>121285</wp:posOffset>
                </wp:positionV>
                <wp:extent cx="118872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9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108585</wp:posOffset>
                </wp:positionV>
                <wp:extent cx="10058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8.5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28335</wp:posOffset>
                </wp:positionH>
                <wp:positionV relativeFrom="paragraph">
                  <wp:posOffset>108585</wp:posOffset>
                </wp:positionV>
                <wp:extent cx="73152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5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31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55pt" to="137.2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0.4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Инвертор</w:t>
        <w:tab/>
        <w:tab/>
        <w:t>Перемнож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Фильтр</w:t>
        <w:tab/>
        <w:t xml:space="preserve">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3395</wp:posOffset>
                </wp:positionH>
                <wp:positionV relativeFrom="paragraph">
                  <wp:posOffset>698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0.55pt" to="353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2115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55pt" to="454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5410</wp:posOffset>
                </wp:positionH>
                <wp:positionV relativeFrom="paragraph">
                  <wp:posOffset>6985</wp:posOffset>
                </wp:positionV>
                <wp:extent cx="21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0.55pt" to="525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80835</wp:posOffset>
                </wp:positionH>
                <wp:positionV relativeFrom="paragraph">
                  <wp:posOffset>6985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55pt" to="526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Сумматор  </w:t>
        <w:tab/>
        <w:tab/>
        <w:t xml:space="preserve">   передачи </w:t>
        <w:tab/>
        <w:t xml:space="preserve">             ЛС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-635</wp:posOffset>
                </wp:positionV>
                <wp:extent cx="118872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-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9355</wp:posOffset>
                </wp:positionH>
                <wp:positionV relativeFrom="paragraph">
                  <wp:posOffset>131445</wp:posOffset>
                </wp:positionV>
                <wp:extent cx="0" cy="147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.35pt" to="293.6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113665</wp:posOffset>
                </wp:positionV>
                <wp:extent cx="17373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95pt" to="137.2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1795</wp:posOffset>
                </wp:positionH>
                <wp:positionV relativeFrom="paragraph">
                  <wp:posOffset>113665</wp:posOffset>
                </wp:positionV>
                <wp:extent cx="806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95pt" to="29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Перемнож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0" cy="2559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180.6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4"/>
        </w:rPr>
        <w:t xml:space="preserve"> </w:t>
        <w:tab/>
        <w:tab/>
        <w:tab/>
        <w:t xml:space="preserve">               </w:t>
      </w:r>
      <w:r>
        <w:rPr>
          <w:sz w:val="28"/>
        </w:rPr>
        <w:t xml:space="preserve">Модулят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526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0.45pt,1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38430</wp:posOffset>
                </wp:positionV>
                <wp:extent cx="640080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9pt;width:503.95pt;height:14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019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153670</wp:posOffset>
                </wp:positionV>
                <wp:extent cx="51117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1pt" to="40.6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715</wp:posOffset>
                </wp:positionH>
                <wp:positionV relativeFrom="paragraph">
                  <wp:posOffset>153670</wp:posOffset>
                </wp:positionV>
                <wp:extent cx="8229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4675</wp:posOffset>
                </wp:positionH>
                <wp:positionV relativeFrom="paragraph">
                  <wp:posOffset>153670</wp:posOffset>
                </wp:positionV>
                <wp:extent cx="0" cy="30607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1pt" to="245.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5235</wp:posOffset>
                </wp:positionH>
                <wp:positionV relativeFrom="paragraph">
                  <wp:posOffset>69850</wp:posOffset>
                </wp:positionV>
                <wp:extent cx="3314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5.5pt" to="124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ПФ 1</w:t>
        <w:tab/>
        <w:t xml:space="preserve">         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53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30810</wp:posOffset>
                </wp:positionV>
                <wp:extent cx="9144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10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304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6019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501650</wp:posOffset>
                </wp:positionV>
                <wp:extent cx="0" cy="2374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9.5pt" to="245.2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16655</wp:posOffset>
                </wp:positionH>
                <wp:positionV relativeFrom="paragraph">
                  <wp:posOffset>198120</wp:posOffset>
                </wp:positionV>
                <wp:extent cx="3454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5.6pt" to="319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6175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5.6pt" to="411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6515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5.6pt" to="5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1310</wp:posOffset>
                </wp:positionH>
                <wp:positionV relativeFrom="paragraph">
                  <wp:posOffset>198120</wp:posOffset>
                </wp:positionV>
                <wp:extent cx="0" cy="12623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15.6pt" to="525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 Разностное</w:t>
        <w:tab/>
        <w:tab/>
        <w:tab/>
        <w:tab/>
        <w:tab/>
        <w:t>Решающее</w:t>
        <w:tab/>
        <w:tab/>
        <w:tab/>
        <w:tab/>
        <w:tab/>
        <w:t xml:space="preserve">             устройство</w:t>
        <w:tab/>
        <w:tab/>
        <w:t xml:space="preserve">     </w:t>
      </w:r>
      <w:r>
        <w:rPr>
          <w:shadow/>
          <w:sz w:val="28"/>
        </w:rPr>
        <w:t>ФНЧ</w:t>
      </w:r>
      <w:r>
        <w:rPr>
          <w:sz w:val="24"/>
        </w:rPr>
        <w:t xml:space="preserve"> </w:t>
        <w:tab/>
        <w:t xml:space="preserve">           устройство</w:t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51117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pt" to="40.6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2535</wp:posOffset>
                </wp:positionH>
                <wp:positionV relativeFrom="paragraph">
                  <wp:posOffset>78740</wp:posOffset>
                </wp:positionV>
                <wp:extent cx="3314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.2pt" to="123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sz w:val="24"/>
        </w:rPr>
        <w:t>ПФ 2</w:t>
        <w:tab/>
        <w:t xml:space="preserve">          АД 2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3620</wp:posOffset>
                </wp:positionH>
                <wp:positionV relativeFrom="paragraph">
                  <wp:posOffset>8890</wp:posOffset>
                </wp:positionV>
                <wp:extent cx="8229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7pt" to="24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      Демодуля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675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526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0" cy="9918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0.4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3810</wp:posOffset>
                </wp:positionV>
                <wp:extent cx="2715260" cy="13055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13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5pt;margin-top:0.3pt;width:213.75pt;height:102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34290</wp:posOffset>
                </wp:positionV>
                <wp:extent cx="1188720" cy="5486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.7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28060</wp:posOffset>
                </wp:positionH>
                <wp:positionV relativeFrom="paragraph">
                  <wp:posOffset>26670</wp:posOffset>
                </wp:positionV>
                <wp:extent cx="118872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2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55520</wp:posOffset>
                </wp:positionH>
                <wp:positionV relativeFrom="paragraph">
                  <wp:posOffset>26670</wp:posOffset>
                </wp:positionV>
                <wp:extent cx="731520" cy="5486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304800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4pt" to="177.5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5930</wp:posOffset>
                </wp:positionH>
                <wp:positionV relativeFrom="paragraph">
                  <wp:posOffset>30480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4pt" to="279.0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</wp:posOffset>
                </wp:positionH>
                <wp:positionV relativeFrom="paragraph">
                  <wp:posOffset>304800</wp:posOffset>
                </wp:positionV>
                <wp:extent cx="7905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pt" to="62.6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ab/>
        <w:tab/>
      </w:r>
      <w:r>
        <w:rPr>
          <w:b w:val="false"/>
        </w:rPr>
        <w:t xml:space="preserve">   Декодер</w:t>
        <w:tab/>
        <w:t xml:space="preserve">             ФНЧ</w:t>
        <w:tab/>
        <w:t xml:space="preserve">          Получ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sz w:val="24"/>
        </w:rPr>
        <w:t>ЦА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0" cy="21031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7.6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 xml:space="preserve">    </w:t>
      </w:r>
      <w:r>
        <w:rPr>
          <w:sz w:val="24"/>
        </w:rPr>
        <w:t>Сигнал на выходе источника  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60325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4.75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</wp:posOffset>
                </wp:positionH>
                <wp:positionV relativeFrom="paragraph">
                  <wp:posOffset>5715</wp:posOffset>
                </wp:positionV>
                <wp:extent cx="64922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45pt" to="518.3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      2      3      4     5      6   </w:t>
        <w:tab/>
        <w:tab/>
        <w:tab/>
        <w:t xml:space="preserve"> </w:t>
        <w:tab/>
        <w:tab/>
        <w:tab/>
        <w:tab/>
        <w:tab/>
        <w:t xml:space="preserve"> 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75565</wp:posOffset>
                </wp:positionV>
                <wp:extent cx="0" cy="18288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.95pt" to="7.6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  <w:r>
        <w:rPr>
          <w:sz w:val="24"/>
        </w:rPr>
        <w:t>д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дискретиз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463040" cy="1158240"/>
                <wp:effectExtent l="5080" t="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5.8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</wp:posOffset>
                </wp:positionH>
                <wp:positionV relativeFrom="paragraph">
                  <wp:posOffset>6350</wp:posOffset>
                </wp:positionV>
                <wp:extent cx="649224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5pt" to="518.8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1      2      3      4      5      6</w:t>
        <w:tab/>
        <w:tab/>
        <w:tab/>
        <w:tab/>
        <w:tab/>
        <w:tab/>
        <w:tab/>
        <w:tab/>
        <w:tab/>
        <w:t>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код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891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3pt" to="216.4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</w:rPr>
        <w:t>Сигнал на выходе инвер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980</wp:posOffset>
                </wp:positionH>
                <wp:positionV relativeFrom="paragraph">
                  <wp:posOffset>146050</wp:posOffset>
                </wp:positionV>
                <wp:extent cx="129984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1.5pt" to="109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89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5pt" to="324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051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0.5pt" to="324.45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1</w:t>
        <w:tab/>
        <w:tab/>
        <w:tab/>
        <w:t xml:space="preserve">      0</w:t>
        <w:tab/>
        <w:tab/>
        <w:tab/>
        <w:t xml:space="preserve">    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7155</wp:posOffset>
                </wp:positionH>
                <wp:positionV relativeFrom="paragraph">
                  <wp:posOffset>119380</wp:posOffset>
                </wp:positionV>
                <wp:extent cx="44126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4pt" to="355.05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7155</wp:posOffset>
                </wp:positionH>
                <wp:positionV relativeFrom="paragraph">
                  <wp:posOffset>51435</wp:posOffset>
                </wp:positionV>
                <wp:extent cx="441261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.05pt" to="355.05pt,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7155</wp:posOffset>
                </wp:positionH>
                <wp:positionV relativeFrom="paragraph">
                  <wp:posOffset>132715</wp:posOffset>
                </wp:positionV>
                <wp:extent cx="441261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5pt" to="355.0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4412615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5pt" to="354.65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сумматор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4015105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323.3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410</wp:posOffset>
                </wp:positionH>
                <wp:positionV relativeFrom="paragraph">
                  <wp:posOffset>76200</wp:posOffset>
                </wp:positionV>
                <wp:extent cx="4015105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pt" to="324.4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1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607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7.2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075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5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72740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6.2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1234440" cy="482600"/>
                <wp:effectExtent l="5080" t="127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1.1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30020</wp:posOffset>
                </wp:positionH>
                <wp:positionV relativeFrom="paragraph">
                  <wp:posOffset>74295</wp:posOffset>
                </wp:positionV>
                <wp:extent cx="1234440" cy="482600"/>
                <wp:effectExtent l="5715" t="5715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2.6pt;margin-top:5.8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42545</wp:posOffset>
                </wp:positionV>
                <wp:extent cx="0" cy="1198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35pt" to="7.65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16.45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</wp:posOffset>
                </wp:positionH>
                <wp:positionV relativeFrom="paragraph">
                  <wp:posOffset>2540</wp:posOffset>
                </wp:positionV>
                <wp:extent cx="0" cy="11988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2pt" to="7.65pt,9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1234440" cy="482600"/>
                <wp:effectExtent l="5080" t="127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3.15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15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65pt" to="518.8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</w:t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ФН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7315</wp:posOffset>
                </wp:positionH>
                <wp:positionV relativeFrom="paragraph">
                  <wp:posOffset>36830</wp:posOffset>
                </wp:positionV>
                <wp:extent cx="1234440" cy="482600"/>
                <wp:effectExtent l="5080" t="127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08.45pt;margin-top:2.9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U+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92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369.2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17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05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805</wp:posOffset>
                </wp:positionH>
                <wp:positionV relativeFrom="paragraph">
                  <wp:posOffset>114300</wp:posOffset>
                </wp:positionV>
                <wp:extent cx="459232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pt" to="368.7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</wp:posOffset>
                </wp:positionH>
                <wp:positionV relativeFrom="paragraph">
                  <wp:posOffset>7620</wp:posOffset>
                </wp:positionV>
                <wp:extent cx="0" cy="1022350"/>
                <wp:effectExtent l="38100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6pt" to="7.2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Сигнал на выходе решающего устрой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805</wp:posOffset>
                </wp:positionH>
                <wp:positionV relativeFrom="paragraph">
                  <wp:posOffset>3810</wp:posOffset>
                </wp:positionV>
                <wp:extent cx="0" cy="123507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3pt" to="7.15pt,9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463040" cy="1158240"/>
                <wp:effectExtent l="5080" t="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9.35pt;margin-top:6.3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6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0" cy="90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1.0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78.1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233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.8pt" to="71.0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9017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8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67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0.7pt" to="85.2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284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0.7pt" to="92.3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0" cy="9829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99.4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185</wp:posOffset>
                </wp:positionH>
                <wp:positionV relativeFrom="paragraph">
                  <wp:posOffset>62230</wp:posOffset>
                </wp:positionV>
                <wp:extent cx="0" cy="100139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.9pt" to="106.5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335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8pt" to="113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3525</wp:posOffset>
                </wp:positionH>
                <wp:positionV relativeFrom="paragraph">
                  <wp:posOffset>139700</wp:posOffset>
                </wp:positionV>
                <wp:extent cx="0" cy="91059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pt" to="120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0</wp:posOffset>
                </wp:positionV>
                <wp:extent cx="9017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1pt" to="120.7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318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8pt" to="113.6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7284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1pt" to="99.4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9017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106.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18034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92.3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655</wp:posOffset>
                </wp:positionH>
                <wp:positionV relativeFrom="paragraph">
                  <wp:posOffset>284480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2.4pt" to="42.6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9017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9.7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0" cy="1803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49.7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9017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56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0" cy="901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56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9017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6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12165</wp:posOffset>
                </wp:positionH>
                <wp:positionV relativeFrom="paragraph">
                  <wp:posOffset>13970</wp:posOffset>
                </wp:positionV>
                <wp:extent cx="0" cy="87439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.1pt" to="63.9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1995</wp:posOffset>
                </wp:positionH>
                <wp:positionV relativeFrom="paragraph">
                  <wp:posOffset>104140</wp:posOffset>
                </wp:positionV>
                <wp:extent cx="0" cy="78422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2pt" to="56.8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1825</wp:posOffset>
                </wp:positionH>
                <wp:positionV relativeFrom="paragraph">
                  <wp:posOffset>284480</wp:posOffset>
                </wp:positionV>
                <wp:extent cx="0" cy="6038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.4pt" to="49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0" cy="698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2.6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</w:t>
      </w:r>
      <w:r>
        <w:rPr>
          <w:sz w:val="24"/>
        </w:rPr>
        <w:t>выходе декодера</w:t>
      </w:r>
      <w:r>
        <w:rPr>
          <w:sz w:val="24"/>
          <w:lang w:val="en-US"/>
        </w:rPr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16192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431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10350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35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1485</wp:posOffset>
                </wp:positionH>
                <wp:positionV relativeFrom="paragraph">
                  <wp:posOffset>64135</wp:posOffset>
                </wp:positionV>
                <wp:extent cx="0" cy="9017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05pt" to="35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1485</wp:posOffset>
                </wp:positionH>
                <wp:positionV relativeFrom="paragraph">
                  <wp:posOffset>27305</wp:posOffset>
                </wp:positionV>
                <wp:extent cx="90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15pt" to="42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1655</wp:posOffset>
                </wp:positionH>
                <wp:positionV relativeFrom="paragraph">
                  <wp:posOffset>27305</wp:posOffset>
                </wp:positionV>
                <wp:extent cx="0" cy="5105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.15pt" to="42.6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140970</wp:posOffset>
                </wp:positionV>
                <wp:extent cx="0" cy="39687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1pt" to="35.5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0" cy="9017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1.3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717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980</wp:posOffset>
                </wp:positionH>
                <wp:positionV relativeFrom="paragraph">
                  <wp:posOffset>119380</wp:posOffset>
                </wp:positionV>
                <wp:extent cx="0" cy="24320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9.4pt" to="27.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90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21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14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114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7pt" to="21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</wp:posOffset>
                </wp:positionH>
                <wp:positionV relativeFrom="paragraph">
                  <wp:posOffset>-6350</wp:posOffset>
                </wp:positionV>
                <wp:extent cx="0" cy="141859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5pt" to="7.2pt,1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2pt;margin-top:7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Сигнал на выходе ЦА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6685</wp:posOffset>
                </wp:positionH>
                <wp:positionV relativeFrom="paragraph">
                  <wp:posOffset>10160</wp:posOffset>
                </wp:positionV>
                <wp:extent cx="64922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0.8pt" to="499.6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Рис. 2</w:t>
      </w:r>
      <w:r>
        <w:rPr>
          <w:sz w:val="28"/>
          <w:lang w:val="en-US"/>
        </w:rPr>
        <w:tab/>
        <w:tab/>
        <w:tab/>
        <w:tab/>
        <w:tab/>
        <w:tab/>
        <w:t xml:space="preserve">         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2. РАСЧЕТ СПЕКТРАЛЬНОЙ ПЛОТНОСТИ МОЩНО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При заданной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8"/>
        </w:rPr>
        <w:t xml:space="preserve">  , B(0)=1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  </w:t>
      </w:r>
    </w:p>
    <w:p>
      <w:pPr>
        <w:pStyle w:val="Normal"/>
        <w:ind w:left="-567"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p/p=0.1,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 xml:space="preserve">5  </w:t>
      </w:r>
      <w:r>
        <w:rPr>
          <w:sz w:val="28"/>
        </w:rPr>
        <w:t xml:space="preserve">Гц  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требуется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ть спектральную плотность мощ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числить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 ширину спектральной плотность 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       </w:t>
      </w:r>
      <w:r>
        <w:rPr>
          <w:sz w:val="28"/>
        </w:rPr>
        <w:t xml:space="preserve">мощност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йти и пояснить связь между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троить графики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 G(f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пределить верхнюю граничную частоту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случайного процесса;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Спектральная плотность мощности G(f) центрированного стационарного процесса является прямым преобразованием Фурье от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Разложив функцию exp получим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left="-567" w:firstLine="851"/>
        <w:jc w:val="both"/>
        <w:rPr/>
      </w:pPr>
      <w:r>
        <w:rPr/>
        <w:t xml:space="preserve">  </w:t>
      </w:r>
      <w:r>
        <w:rPr>
          <w:sz w:val="28"/>
        </w:rPr>
        <w:t>Подставим выражение для автокорреляционной функции 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ри вычислении G(f) воспользуемся табличным интегралом: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3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олучим окончательную формулу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Подставив начальные условия получим выражение для спектральной плотности мощ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аем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c=10мкс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ирину спектральной плотности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также определим 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обратное преобразование Фурье получим;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ула (6) примет вид:</w:t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йдем перемножив их.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  произвед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равно постоянной величине, то есть меж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vertAlign w:val="subscript"/>
        </w:rPr>
        <w:t>э</w:t>
      </w:r>
      <w:r>
        <w:rPr>
          <w:sz w:val="28"/>
        </w:rPr>
        <w:t xml:space="preserve"> существует  обратная  зависимость. При увеличении времени корреляции происходит уменьшение ширины спектральной плотности мощности. Следовательно, медленно протекающий случайный процесс, имеющий большое время корреляции, будет иметь относительно узкую ширину спектральной плотности, а быстродействующий  процесс  будет  иметь малое время корреляции и относительно большое значение ширины спектральной плотности мощ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спользуя графический редактор Еxell построим графики зависим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G(f). Они изображены на рис.3. и рис.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ределим верхнюю граничную частоту F</w:t>
      </w:r>
      <w:r>
        <w:rPr>
          <w:sz w:val="28"/>
          <w:vertAlign w:val="subscript"/>
        </w:rPr>
        <w:t>в</w:t>
      </w:r>
      <w:r>
        <w:rPr>
          <w:sz w:val="28"/>
        </w:rPr>
        <w:t>, используя выражение: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менив обратное преобразование Фурье (7) и табличный интеграл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е G(f)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β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ьмем тангенс с правой и левой сторон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p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я получи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</m:e>
            <m:e/>
          </m:mr>
        </m:m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bookmarkStart w:id="0" w:name="_983103214"/>
      <w:bookmarkEnd w:id="0"/>
      <w:r>
        <w:rPr/>
        <w:object w:dxaOrig="8041" w:dyaOrig="49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25pt;height:243pt" filled="f" o:ole="">
            <v:imagedata r:id="rId9" o:title=""/>
          </v:shape>
          <o:OLEObject Type="Embed" ProgID="Excel.Sheet.12" ShapeID="ole_rId8" DrawAspect="Content" ObjectID="_2092871452" r:id="rId8"/>
        </w:objec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8pt;margin-top:18.4pt;width:382.8pt;height:28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49859571" r:id="rId10"/>
        </w:object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rPr/>
      </w:pPr>
      <w:r>
        <w:rPr/>
        <w:t>3. РАСЧЕТ ЭНТРОПИИ КВАНТОВАННОГО СИГНАЛА,ЕГО ИЗБЫТОЧНОСТИ И СКОРОСТИ СОЗДАНИЯ ИНФОРМАЦИИ НА ВЫХОДЕ КВАНТУЮЩЕГО УСТРОЙ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м заданы начальные услов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шаг квант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= 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дисперсия нормального закона распредел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=3 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максимальное значение шкалы квантования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X</w:t>
      </w:r>
      <w:r>
        <w:rPr>
          <w:sz w:val="28"/>
          <w:vertAlign w:val="subscript"/>
        </w:rPr>
        <w:t>max</w:t>
      </w:r>
      <w:r>
        <w:rPr>
          <w:sz w:val="28"/>
        </w:rPr>
        <w:t>=3.2 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1"/>
        <w:jc w:val="both"/>
        <w:rPr/>
      </w:pPr>
      <w:r>
        <w:rPr>
          <w:sz w:val="28"/>
        </w:rPr>
        <w:t>Энтропия характеризует среднее количество информации,</w:t>
      </w:r>
      <w:r>
        <w:rPr>
          <w:sz w:val="28"/>
          <w:lang w:val="en-US"/>
        </w:rPr>
        <w:t xml:space="preserve"> </w:t>
      </w:r>
      <w:r>
        <w:rPr>
          <w:sz w:val="28"/>
        </w:rPr>
        <w:t>содержащей-  ся  в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и.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 является основной характеристикой</w:t>
      </w:r>
      <w:r>
        <w:rPr>
          <w:sz w:val="28"/>
          <w:lang w:val="en-US"/>
        </w:rPr>
        <w:t xml:space="preserve"> </w:t>
      </w:r>
      <w:r>
        <w:rPr>
          <w:sz w:val="28"/>
        </w:rPr>
        <w:t>источника.</w:t>
      </w:r>
      <w:r>
        <w:rPr>
          <w:sz w:val="28"/>
          <w:lang w:val="en-US"/>
        </w:rPr>
        <w:t xml:space="preserve"> </w:t>
      </w:r>
      <w:r>
        <w:rPr>
          <w:sz w:val="28"/>
        </w:rPr>
        <w:t>Чем она выше, тем труднее передать сообщение по  каналу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.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ая  затрата энергии на передачу сообщения пропорциональна его энтропии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Для вычисления энтропии квантованного сигнала применим сле-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дующую формул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                                              (12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где число n определяется числом уровней квантования</w:t>
      </w:r>
      <w:r>
        <w:rPr>
          <w:sz w:val="28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L=2n+1;                        </w:t>
      </w:r>
      <w:r>
        <w:rPr>
          <w:sz w:val="28"/>
          <w:lang w:val="en-US"/>
        </w:rPr>
        <w:t xml:space="preserve">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 </w:t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— число уровней квантования;  </w:t>
      </w:r>
    </w:p>
    <w:p>
      <w:pPr>
        <w:pStyle w:val="Normal"/>
        <w:ind w:firstLine="851"/>
        <w:jc w:val="both"/>
        <w:rPr/>
      </w:pPr>
      <w:r>
        <w:rPr>
          <w:sz w:val="28"/>
        </w:rPr>
        <w:t>P(a</w:t>
      </w:r>
      <w:r>
        <w:rPr>
          <w:sz w:val="28"/>
          <w:vertAlign w:val="subscript"/>
        </w:rPr>
        <w:t>i</w:t>
      </w:r>
      <w:r>
        <w:rPr>
          <w:sz w:val="28"/>
        </w:rPr>
        <w:t>) — вероятность появления уровней квантования 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Максимальное значение шкалы квантования определяется по формуле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32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D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13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Из формулы (13)найдем число уровней квантования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L=2*3.2/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=256 </w:t>
      </w:r>
    </w:p>
    <w:p>
      <w:pPr>
        <w:pStyle w:val="Normal"/>
        <w:ind w:left="708" w:firstLine="143"/>
        <w:jc w:val="both"/>
        <w:rPr>
          <w:sz w:val="28"/>
        </w:rPr>
      </w:pPr>
      <w:r>
        <w:rPr>
          <w:sz w:val="28"/>
        </w:rPr>
        <w:t xml:space="preserve">Вероятность появления уровней квантования сигнала определяется по  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4)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где W(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плотность распределения выборочных значений определяется 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нормальным законом распределения тоесть: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15)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где 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значение квантованного сигнала, берется на середине интервала кванто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— </w:t>
      </w:r>
      <w:r>
        <w:rPr>
          <w:sz w:val="28"/>
        </w:rPr>
        <w:t>дисперсия</w:t>
      </w:r>
    </w:p>
    <w:p>
      <w:pPr>
        <w:pStyle w:val="Normal"/>
        <w:ind w:left="426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141"/>
        <w:jc w:val="both"/>
        <w:rPr/>
      </w:pPr>
      <w:r>
        <w:rPr>
          <w:sz w:val="28"/>
        </w:rPr>
        <w:t>Вычисление энтропии  квантованного  сигнала  осуществляем с</w:t>
      </w:r>
      <w:r>
        <w:rPr>
          <w:sz w:val="28"/>
          <w:lang w:val="en-US"/>
        </w:rPr>
        <w:t xml:space="preserve"> </w:t>
      </w:r>
      <w:r>
        <w:rPr>
          <w:sz w:val="28"/>
        </w:rPr>
        <w:t>помощью  ПЭВМ.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я  необходимые  расчеты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  энтропию</w:t>
      </w:r>
      <w:r>
        <w:rPr>
          <w:sz w:val="28"/>
          <w:lang w:val="en-US"/>
        </w:rPr>
        <w:t xml:space="preserve"> </w:t>
      </w:r>
      <w:r>
        <w:rPr>
          <w:sz w:val="28"/>
        </w:rPr>
        <w:t>квантованного сигнала:</w:t>
      </w:r>
    </w:p>
    <w:p>
      <w:pPr>
        <w:pStyle w:val="Heading5"/>
        <w:ind w:left="2832" w:firstLine="708"/>
        <w:rPr>
          <w:lang w:val="en-US"/>
        </w:rPr>
      </w:pPr>
      <w:r>
        <w:rPr/>
        <w:t>H(A)=7.</w:t>
      </w:r>
      <w:r>
        <w:rPr>
          <w:lang w:val="en-US"/>
        </w:rPr>
        <w:t>74</w:t>
      </w:r>
      <w:r>
        <w:rPr/>
        <w:t xml:space="preserve"> бит/отсч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Избыточность показывает,</w:t>
      </w:r>
      <w:r>
        <w:rPr>
          <w:sz w:val="28"/>
          <w:lang w:val="en-US"/>
        </w:rPr>
        <w:t xml:space="preserve"> </w:t>
      </w:r>
      <w:r>
        <w:rPr>
          <w:sz w:val="28"/>
        </w:rPr>
        <w:t>какая  доля  максимально  возможной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и не используется источником.</w:t>
      </w:r>
      <w:r>
        <w:rPr>
          <w:sz w:val="28"/>
          <w:lang w:val="en-US"/>
        </w:rPr>
        <w:t xml:space="preserve"> </w:t>
      </w:r>
      <w:r>
        <w:rPr>
          <w:sz w:val="28"/>
        </w:rPr>
        <w:t>Избыточность квантованного сигнала: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</w:t>
      </w:r>
      <w:r>
        <w:rPr>
          <w:sz w:val="28"/>
        </w:rPr>
        <w:t>(16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где Hmax(A) — величина энтропии если все состояния дискретного источника равновероятны тоесть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                       </w:t>
      </w:r>
      <w:r>
        <w:rPr>
          <w:sz w:val="28"/>
        </w:rPr>
        <w:t>(1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851"/>
        <w:jc w:val="both"/>
        <w:rPr/>
      </w:pPr>
      <w:r>
        <w:rPr>
          <w:sz w:val="28"/>
        </w:rPr>
        <w:t>Hmax(A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256=8</w:t>
      </w:r>
      <w:r>
        <w:rPr>
          <w:sz w:val="28"/>
        </w:rPr>
        <w:t xml:space="preserve"> бит/отсче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Подставив значения H(A) и Hmax(A) в формулу (16) получи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851"/>
        <w:jc w:val="both"/>
        <w:rPr/>
      </w:pP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=8-7.</w:t>
      </w:r>
      <w:r>
        <w:rPr>
          <w:sz w:val="28"/>
          <w:lang w:val="en-US"/>
        </w:rPr>
        <w:t>74</w:t>
      </w:r>
      <w:r>
        <w:rPr>
          <w:sz w:val="28"/>
        </w:rPr>
        <w:t>/8=0.0</w:t>
      </w:r>
      <w:r>
        <w:rPr>
          <w:sz w:val="28"/>
          <w:lang w:val="en-US"/>
        </w:rPr>
        <w:t>3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</w:rPr>
        <w:t xml:space="preserve">Избыточность составляет </w:t>
      </w:r>
      <w:r>
        <w:rPr>
          <w:sz w:val="28"/>
          <w:lang w:val="en-US"/>
        </w:rPr>
        <w:t>3</w:t>
      </w:r>
      <w:r>
        <w:rPr>
          <w:sz w:val="28"/>
        </w:rPr>
        <w:t>%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>Производительность источника (скорость создания на выходе информа</w:t>
      </w:r>
      <w:r>
        <w:rPr>
          <w:sz w:val="28"/>
          <w:lang w:val="en-US"/>
        </w:rPr>
        <w:t>-</w:t>
      </w:r>
      <w:r>
        <w:rPr>
          <w:sz w:val="28"/>
        </w:rPr>
        <w:t>ции квантующего устройства) представляет собой суммарную энтропию сообщений, переданных за единицу времени и рассчитывается по формуле :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                                  </w:t>
      </w:r>
      <w:r>
        <w:rPr>
          <w:sz w:val="28"/>
        </w:rPr>
        <w:t>(18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(A)=7</w:t>
      </w:r>
      <w:r>
        <w:rPr>
          <w:sz w:val="28"/>
          <w:lang w:val="en-US"/>
        </w:rPr>
        <w:t>,74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00073=1549,13</w:t>
      </w:r>
      <w:r>
        <w:rPr>
          <w:sz w:val="28"/>
        </w:rPr>
        <w:t xml:space="preserve"> кБит/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ОПРЕДЕЛЕНИЕ ПРОПУСКНОЙ СПОСОБНОСТИ ДИСКРЕТНОГО КАНАЛА СВЯЗИ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ы начальные услов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дискретный канал является симметричным каналом без памяти 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число передаваемых кодовых символов m=L ,где L — число уровней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вантования 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интервал дискретизаци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1/F</w:t>
      </w:r>
      <w:r>
        <w:rPr>
          <w:sz w:val="36"/>
          <w:vertAlign w:val="subscript"/>
        </w:rPr>
        <w:t>в</w:t>
      </w:r>
      <w:r>
        <w:rPr>
          <w:sz w:val="28"/>
        </w:rPr>
        <w:t>=1</w:t>
      </w:r>
      <w:r>
        <w:rPr>
          <w:sz w:val="28"/>
          <w:lang w:val="en-US"/>
        </w:rPr>
        <w:t>/</w:t>
      </w:r>
      <w:r>
        <w:rPr>
          <w:sz w:val="28"/>
        </w:rPr>
        <w:t>100073=9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вероятность ошибки p=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д пропускной способностью дискретного канала связи понимают максимальное количество передаваемой  информации. Пропускная способность дискретного канала  определяется  по следующей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  <w:t xml:space="preserve">C= max V [ H(B)-H(B/A) ],                </w:t>
      </w:r>
      <w:r>
        <w:rPr>
          <w:sz w:val="28"/>
          <w:lang w:val="en-US"/>
        </w:rPr>
        <w:t xml:space="preserve">               (1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- число символов,  поступающих на вход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H(B)- энтропия на выходе дискретного канала связи;</w:t>
      </w:r>
    </w:p>
    <w:p>
      <w:pPr>
        <w:pStyle w:val="Normal"/>
        <w:ind w:firstLine="567"/>
        <w:jc w:val="both"/>
        <w:rPr/>
      </w:pPr>
      <w:r>
        <w:rPr>
          <w:sz w:val="28"/>
        </w:rPr>
        <w:t>H(B/A) - условная энтропия, определяющая информацию, содержащуюся выходных  символов  B  при  известной последовате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ых символов A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Число символов,  поступающих  на  вход дискретного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=100073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Энтропия H(B) будет максимальна,  если все символы равновероятны, т.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max H(B) = log m</w:t>
      </w:r>
    </w:p>
    <w:p>
      <w:pPr>
        <w:pStyle w:val="Normal"/>
        <w:jc w:val="center"/>
        <w:rPr/>
      </w:pPr>
      <w:r>
        <w:rPr>
          <w:sz w:val="28"/>
        </w:rPr>
        <w:t>max H(B) = log 256 = 8</w:t>
      </w:r>
      <w:r>
        <w:rPr>
          <w:sz w:val="28"/>
          <w:lang w:val="en-US"/>
        </w:rPr>
        <w:t xml:space="preserve"> </w:t>
      </w:r>
      <w:r>
        <w:rPr>
          <w:sz w:val="28"/>
        </w:rPr>
        <w:t>бит</w:t>
      </w:r>
      <w:r>
        <w:rPr>
          <w:sz w:val="28"/>
          <w:lang w:val="en-US"/>
        </w:rPr>
        <w:t>/</w:t>
      </w:r>
      <w:r>
        <w:rPr>
          <w:sz w:val="28"/>
        </w:rPr>
        <w:t>отсчё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а H(B/A) обусловлена помехами,  поэтому в дальнейшем</w:t>
      </w:r>
      <w:r>
        <w:rPr>
          <w:sz w:val="28"/>
          <w:lang w:val="en-US"/>
        </w:rPr>
        <w:t xml:space="preserve"> </w:t>
      </w:r>
      <w:r>
        <w:rPr>
          <w:sz w:val="28"/>
        </w:rPr>
        <w:t>будем называть H(B/A) энтропией шума. Она определяется след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ой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2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Вероятность ошибки P - это вероятность того, что при передаче фиксированного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принят любой символ,  кроме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. Всего может произойти (m-1) ошибочных переходов, при фиксации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на передаче.  Так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как канал симметричен,  то  вероятность приема  фиксированного  символа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 передаче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равна 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ледовательно, в  m-ичном  симметричном  канале вероятности переходов удовлетворяют условиям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</m:m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21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дставляя эти вероятности в выражение (2</w:t>
      </w:r>
      <w:r>
        <w:rPr>
          <w:sz w:val="28"/>
          <w:lang w:val="en-US"/>
        </w:rPr>
        <w:t>0</w:t>
      </w:r>
      <w:r>
        <w:rPr>
          <w:sz w:val="28"/>
        </w:rPr>
        <w:t>) находим  энтропию шум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яя из этой суммы слагаемое с номером i=j, получае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Подставляя найденные  значения  в  (</w:t>
      </w:r>
      <w:r>
        <w:rPr>
          <w:sz w:val="28"/>
          <w:lang w:val="en-US"/>
        </w:rPr>
        <w:t>19</w:t>
      </w:r>
      <w:r>
        <w:rPr>
          <w:sz w:val="28"/>
        </w:rPr>
        <w:t>)  находим пропускную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ность канал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22)</w:t>
      </w:r>
    </w:p>
    <w:p>
      <w:pPr>
        <w:pStyle w:val="Normal"/>
        <w:jc w:val="center"/>
        <w:rPr/>
      </w:pPr>
      <w:r>
        <w:rPr>
          <w:sz w:val="28"/>
          <w:lang w:val="en-US"/>
        </w:rPr>
        <w:t>C=100073[log256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/255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</w:t>
      </w:r>
      <w:r>
        <w:rPr>
          <w:sz w:val="28"/>
        </w:rPr>
        <w:t xml:space="preserve">= </w:t>
      </w:r>
      <w:r>
        <w:rPr>
          <w:sz w:val="28"/>
          <w:lang w:val="en-US"/>
        </w:rPr>
        <w:t>790,57</w:t>
      </w:r>
      <w:r>
        <w:rPr>
          <w:sz w:val="28"/>
        </w:rPr>
        <w:t xml:space="preserve"> кбит/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ределим пропускную способность для двоичного симметричного канала без памяти (m=2)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Для двоичного  симметричного  канала  без  памяти выра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(22) для пропускной способности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</w:t>
      </w:r>
      <w:r>
        <w:rPr>
          <w:sz w:val="28"/>
        </w:rPr>
        <w:t>(2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100073[1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00,055 </w:t>
      </w:r>
      <w:r>
        <w:rPr>
          <w:sz w:val="28"/>
        </w:rPr>
        <w:t>кбит/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ропускную способность m-ичного дискретного канала и двоичного дискретного канала видим,  что m-ичный симметричный дискретный канал обладает большей пропускной способностью по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ю с двоич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center"/>
        <w:rPr/>
      </w:pPr>
      <w:r>
        <w:rPr>
          <w:b/>
          <w:sz w:val="32"/>
        </w:rPr>
        <w:t xml:space="preserve">5.  </w:t>
      </w:r>
      <w:r>
        <w:rPr>
          <w:b/>
          <w:sz w:val="28"/>
        </w:rPr>
        <w:t>ОПРЕДЕЛЕНИЕ ОДНОМЕРНОГО РАСПРЕДЕЛЕНИЯ, МАТЕМАТИЧЕСКОГО ОЖИДАНИЯ, ДИСПЕРСИИ, КОРРЕЛЯЦИОННОЙ ФУНКЦИИ НА ВЫХОДЕ СИНХРОННОГО ДЕТЕКТОРА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b/>
          <w:sz w:val="32"/>
        </w:rPr>
        <w:tab/>
        <w:tab/>
        <w:tab/>
      </w:r>
      <w:r>
        <w:rPr>
          <w:sz w:val="28"/>
        </w:rPr>
        <w:t>На вход синхронного детектора поступает случайный процесс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Z(t)=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S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X x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Y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>y(t) sin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</w:t>
      </w:r>
      <w:r>
        <w:rPr>
          <w:sz w:val="28"/>
        </w:rPr>
        <w:t xml:space="preserve">,  который представляет собой аддитивную смесь АМ сигнала с подавленной несущей и флуктуационного шума. Здес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– масштаб сигнала, S(t) – случайный модулирующий сигнал с нулевым средним значением. Опорный сигнал U(t)=b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сштаб сигнала 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исперсия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 1 В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асштаб независимых квадратурных компонент гауссовского нормального шума; </w:t>
      </w:r>
      <w:r>
        <w:rPr>
          <w:sz w:val="28"/>
          <w:lang w:val="en-US"/>
        </w:rPr>
        <w:t xml:space="preserve"> X = 0.005 B, Y = 0.005 B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пределить одномерное распределение выходного продукта, его математическое ожидание и дисперсию; корреляционную функцию и энергетический спектр для флуктуирующей части; отношение сигнал/</w:t>
      </w:r>
      <w:r>
        <w:rPr>
          <w:sz w:val="28"/>
        </w:rPr>
        <w:t>шум на выходе детектора.</w:t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32"/>
        </w:rPr>
        <w:t>6. РАСЧЕТ ШИРИНЫ СПЕКТРА ИКМ-ЧМ СИГ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гналы импульсно-кодовой модуляции подается на модулятор с помощью которого осуществляется  частотная манипуляция, требуется: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рассчитать  ширину спек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 сигнала ИКМ-ЧМ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рав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с верхней граничной частотой спектра сигнала F</w:t>
      </w:r>
      <w:r>
        <w:rPr>
          <w:sz w:val="28"/>
          <w:vertAlign w:val="subscript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нарисовать временную диаграмму напряжения на выходе модуля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Ширина спектра исходного аналогового сигнала ограничена частотой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каждая выборка может принимать одно из 2Fв разрешенных значений  называемых уровнями квантования.  В свою очередь уровни квантования заменяются  при кодировании комбинацией из n=logL двоичных импульсов.  Следовательно  длительность каждого импульса не может быть больше  чем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n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logL=logL/2=log 256/2=4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 xml:space="preserve"> </w:t>
      </w:r>
      <w:r>
        <w:rPr/>
        <w:t>сигнала  ИКМ-ЧМ  будет  занимать полосу частот: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ogL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7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=3202,336 кГц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авнив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с 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мы видим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на величину 4logL,  а так как чем больше L, тем выше помехоустойчивость, то при передаче ИКМ сигналов мы выигрываем в помехоустойчивости  но проигрываем в полосе частот , тоесть происходит ''обмен'' мощности сигнала на полосу част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ая диаграмма напряжения на выходе модулятора изображена на рис.5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U(t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310</wp:posOffset>
                </wp:positionH>
                <wp:positionV relativeFrom="paragraph">
                  <wp:posOffset>45085</wp:posOffset>
                </wp:positionV>
                <wp:extent cx="77851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.55pt" to="106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53820</wp:posOffset>
                </wp:positionH>
                <wp:positionV relativeFrom="paragraph">
                  <wp:posOffset>45085</wp:posOffset>
                </wp:positionV>
                <wp:extent cx="0" cy="33845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55pt" to="106.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0" cy="3397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184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81153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248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3820</wp:posOffset>
                </wp:positionH>
                <wp:positionV relativeFrom="paragraph">
                  <wp:posOffset>180340</wp:posOffset>
                </wp:positionV>
                <wp:extent cx="0" cy="200469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2pt" to="106.6pt,17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5690</wp:posOffset>
                </wp:positionH>
                <wp:positionV relativeFrom="paragraph">
                  <wp:posOffset>179070</wp:posOffset>
                </wp:positionV>
                <wp:extent cx="0" cy="200469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1pt" to="184.7pt,17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</w:t>
        <w:tab/>
        <w:tab/>
        <w:t>0</w:t>
        <w:tab/>
        <w:tab/>
        <w:t xml:space="preserve"> 1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5310</wp:posOffset>
                </wp:positionH>
                <wp:positionV relativeFrom="paragraph">
                  <wp:posOffset>146685</wp:posOffset>
                </wp:positionV>
                <wp:extent cx="147320" cy="441325"/>
                <wp:effectExtent l="5080" t="1905" r="508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1.55pt" to="56.8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2263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6pt" to="7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pt" to="85.2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331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6pt" to="10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3820</wp:posOffset>
                </wp:positionH>
                <wp:positionV relativeFrom="paragraph">
                  <wp:posOffset>147320</wp:posOffset>
                </wp:positionV>
                <wp:extent cx="450850" cy="81153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6pt" to="142.0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4670</wp:posOffset>
                </wp:positionH>
                <wp:positionV relativeFrom="paragraph">
                  <wp:posOffset>147320</wp:posOffset>
                </wp:positionV>
                <wp:extent cx="541020" cy="8115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1.6pt" to="184.6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671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6pt" to="241.4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740</wp:posOffset>
                </wp:positionH>
                <wp:positionV relativeFrom="paragraph">
                  <wp:posOffset>147320</wp:posOffset>
                </wp:positionV>
                <wp:extent cx="257048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6pt" to="248.55pt,1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569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.6pt" to="205.9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16200</wp:posOffset>
                </wp:positionH>
                <wp:positionV relativeFrom="paragraph">
                  <wp:posOffset>147320</wp:posOffset>
                </wp:positionV>
                <wp:extent cx="270510" cy="810260"/>
                <wp:effectExtent l="5080" t="1905" r="508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6pt" to="227.2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/>
        <w:t>чм</w:t>
      </w:r>
      <w:r>
        <w:rPr>
          <w:sz w:val="28"/>
        </w:rPr>
        <w:t>(t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6740</wp:posOffset>
                </wp:positionH>
                <wp:positionV relativeFrom="paragraph">
                  <wp:posOffset>140970</wp:posOffset>
                </wp:positionV>
                <wp:extent cx="25704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1pt" to="248.5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7. СТРУКТУРНАЯ СХЕМА И АЛГОРИТМ РАБОТЫ ОПТИМАЛЬНОГО ПРИЕМНИКА.</w:t>
      </w:r>
    </w:p>
    <w:p>
      <w:pPr>
        <w:pStyle w:val="21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ля некогерентного приема  и ЧМ манипуляции требуется 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нарисовать структурную схему  оптимального приемника  и записать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алгоритм работ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вычислить вероятность неправильного приема декретного двоичног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игнала при отношении энергии  сигнала к спектральной плотности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ума на выходе детектора  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69;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построить графики зависимости P</w:t>
      </w:r>
      <w:r>
        <w:rPr>
          <w:sz w:val="28"/>
          <w:vertAlign w:val="subscript"/>
        </w:rPr>
        <w:t>ош</w:t>
      </w:r>
      <w:r>
        <w:rPr>
          <w:sz w:val="28"/>
        </w:rPr>
        <w:t>=f(h) для ЧМ и ФМ и сравни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елью оптимального приема повышение верности принимаемого сообщения, эта задача решается выбором оптимальной структуры прием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ча приемника заключается в следующем:  он  анализирует смесь сигнала и шума Z(t) в течение единичного интервала времени и на основании этого анализа  принимает  решение,  какой  из возможных сигналов присутствует на входе приемника. Структурная схема оптимального демодулятора, построенного на согласованных фильтрах для приёма ЧМ сигнала приведена на рис.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33845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Е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/No</w:t>
      </w: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419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2910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5450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49090</wp:posOffset>
                </wp:positionH>
                <wp:positionV relativeFrom="paragraph">
                  <wp:posOffset>33655</wp:posOffset>
                </wp:positionV>
                <wp:extent cx="541020" cy="12623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2.65pt;width:42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0" cy="9017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14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36258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42.8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8875</wp:posOffset>
                </wp:positionH>
                <wp:positionV relativeFrom="paragraph">
                  <wp:posOffset>9525</wp:posOffset>
                </wp:positionV>
                <wp:extent cx="57023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.75pt" to="136.1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619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33.4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82035</wp:posOffset>
                </wp:positionH>
                <wp:positionV relativeFrom="paragraph">
                  <wp:posOffset>9525</wp:posOffset>
                </wp:positionV>
                <wp:extent cx="56705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75pt" to="326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СФ1                   АД1                    СУ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8900</wp:posOffset>
                </wp:positionH>
                <wp:positionV relativeFrom="paragraph">
                  <wp:posOffset>93345</wp:posOffset>
                </wp:positionV>
                <wp:extent cx="27051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35pt" to="14.2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90110</wp:posOffset>
                </wp:positionH>
                <wp:positionV relativeFrom="paragraph">
                  <wp:posOffset>3175</wp:posOffset>
                </wp:positionV>
                <wp:extent cx="63119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25pt" to="418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Z(t)</w:t>
      </w:r>
      <w:r>
        <w:rPr>
          <w:sz w:val="28"/>
        </w:rPr>
        <w:tab/>
        <w:tab/>
        <w:tab/>
        <w:tab/>
        <w:tab/>
        <w:tab/>
        <w:tab/>
        <w:tab/>
        <w:t xml:space="preserve">     РУ</w:t>
      </w:r>
      <w:r>
        <w:rPr>
          <w:sz w:val="28"/>
          <w:lang w:val="en-US"/>
        </w:rPr>
        <w:tab/>
        <w:tab/>
        <w:t>bi*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616585" cy="45085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pt;margin-top:6.2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0375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5450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1610</wp:posOffset>
                </wp:positionH>
                <wp:positionV relativeFrom="paragraph">
                  <wp:posOffset>93345</wp:posOffset>
                </wp:positionV>
                <wp:extent cx="36957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35pt" to="43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7765</wp:posOffset>
                </wp:positionH>
                <wp:positionV relativeFrom="paragraph">
                  <wp:posOffset>93345</wp:posOffset>
                </wp:positionV>
                <wp:extent cx="56261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7.35pt" to="136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46960</wp:posOffset>
                </wp:positionH>
                <wp:positionV relativeFrom="paragraph">
                  <wp:posOffset>93345</wp:posOffset>
                </wp:positionV>
                <wp:extent cx="61849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35pt" to="233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2035</wp:posOffset>
                </wp:positionH>
                <wp:positionV relativeFrom="paragraph">
                  <wp:posOffset>93345</wp:posOffset>
                </wp:positionV>
                <wp:extent cx="567055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35pt" to="326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СФ2                   АД2                    СУ2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274320"/>
                <wp:effectExtent l="38100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No</w:t>
      </w:r>
    </w:p>
    <w:p>
      <w:pPr>
        <w:pStyle w:val="Normal"/>
        <w:ind w:left="2689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Рис.6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месь сигнала и шума </w:t>
      </w:r>
      <w:r>
        <w:rPr>
          <w:sz w:val="28"/>
          <w:lang w:val="en-US"/>
        </w:rPr>
        <w:t>Z(t)</w:t>
      </w:r>
      <w:r>
        <w:rPr>
          <w:sz w:val="28"/>
        </w:rPr>
        <w:t xml:space="preserve"> фильтруется согласованным фильтром, а затем выделяется огибающая сигнала на выходе этого фильтра. Огибающая сравнивается с пороговым уровнем, величина которого при равных априорных вероятностях </w:t>
      </w:r>
      <w:r>
        <w:rPr>
          <w:sz w:val="28"/>
          <w:lang w:val="en-US"/>
        </w:rPr>
        <w:t xml:space="preserve">P(U1(t)=P(U2(t) </w:t>
      </w:r>
      <w:r>
        <w:rPr>
          <w:sz w:val="28"/>
        </w:rPr>
        <w:t xml:space="preserve">определяется соотношением </w:t>
      </w:r>
      <w:r>
        <w:rPr>
          <w:sz w:val="28"/>
          <w:lang w:val="en-US"/>
        </w:rPr>
        <w:t xml:space="preserve"> Ei/No</w:t>
      </w:r>
      <w:r>
        <w:rPr>
          <w:sz w:val="28"/>
        </w:rPr>
        <w:t xml:space="preserve">. Если эти вероятности не равны, пороговый уровень изменится на </w:t>
      </w:r>
      <w:r>
        <w:rPr>
          <w:sz w:val="28"/>
          <w:lang w:val="en-US"/>
        </w:rPr>
        <w:t>lnP(U1(t)/P(U2(t)</w:t>
      </w:r>
      <w:r>
        <w:rPr>
          <w:sz w:val="28"/>
        </w:rPr>
        <w:t xml:space="preserve">. При превышении порогового уровня в верхнем канале принимается решение </w:t>
      </w:r>
      <w:r>
        <w:rPr>
          <w:sz w:val="28"/>
          <w:lang w:val="en-US"/>
        </w:rPr>
        <w:t>bi*=1</w:t>
      </w:r>
      <w:r>
        <w:rPr>
          <w:sz w:val="28"/>
        </w:rPr>
        <w:t xml:space="preserve">, а если в нижнем, то </w:t>
      </w:r>
      <w:r>
        <w:rPr>
          <w:sz w:val="28"/>
          <w:lang w:val="en-US"/>
        </w:rPr>
        <w:t>bi*</w:t>
      </w:r>
      <w:r>
        <w:rPr>
          <w:sz w:val="28"/>
        </w:rPr>
        <w:t>=0. Временные диаграммы поясняющие работу оптимального демодулятора ЧМ сигнала приведены на рис.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539750</wp:posOffset>
            </wp:positionH>
            <wp:positionV relativeFrom="page">
              <wp:posOffset>811530</wp:posOffset>
            </wp:positionV>
            <wp:extent cx="6854190" cy="7213600"/>
            <wp:effectExtent l="0" t="0" r="0" b="0"/>
            <wp:wrapTopAndBottom/>
            <wp:docPr id="2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 7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лгоритм приёма имеет вид:</w:t>
      </w:r>
    </w:p>
    <w:p>
      <w:pPr>
        <w:pStyle w:val="Heading6"/>
        <w:ind w:firstLine="851"/>
        <w:rPr/>
      </w:pPr>
      <w:r>
        <w:rPr/>
        <w:t>Т</w:t>
      </w:r>
      <w:r>
        <w:rPr>
          <w:lang w:val="en-US"/>
        </w:rPr>
        <w:t xml:space="preserve"> </w:t>
        <w:tab/>
        <w:tab/>
        <w:tab/>
        <w:tab/>
      </w:r>
      <w:r>
        <w:rPr/>
        <w:t>Т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– 0.5Ei &gt;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  <w:lang w:val="en-US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j(t)dt – 0.5Ej;  j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i,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0                                                   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Ej – </w:t>
      </w:r>
      <w:r>
        <w:rPr>
          <w:sz w:val="28"/>
        </w:rPr>
        <w:t>энергия ожидаемого сигнал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  <w:lang w:val="en-US"/>
        </w:rPr>
        <w:t xml:space="preserve">       </w:t>
      </w:r>
      <w:r>
        <w:rPr>
          <w:position w:val="0"/>
          <w:sz w:val="28"/>
          <w:vertAlign w:val="baseline"/>
        </w:rPr>
        <w:t xml:space="preserve">Устройство, непосредственно вычисляющее скалярное произведе-  </w:t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</w:rPr>
        <w:t>ние:</w:t>
      </w:r>
      <w:r>
        <w:rPr>
          <w:position w:val="0"/>
          <w:sz w:val="28"/>
          <w:vertAlign w:val="baseline"/>
          <w:lang w:val="en-US"/>
        </w:rPr>
        <w:t xml:space="preserve">       </w:t>
      </w:r>
      <w:r>
        <w:rPr/>
        <w:t>Т</w:t>
      </w:r>
      <w:r>
        <w:rPr>
          <w:lang w:val="en-US"/>
        </w:rPr>
        <w:t xml:space="preserve"> </w:t>
        <w:tab/>
        <w:tab/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(Z,Si) –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</w:t>
      </w:r>
      <w:r>
        <w:rPr>
          <w:sz w:val="28"/>
        </w:rPr>
        <w:t>, называют активным фильтром, или коррелятором.</w:t>
      </w:r>
    </w:p>
    <w:p>
      <w:pPr>
        <w:pStyle w:val="Normal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</w:t>
      </w:r>
      <w:r>
        <w:rPr>
          <w:sz w:val="28"/>
          <w:vertAlign w:val="superscript"/>
          <w:lang w:val="en-US"/>
        </w:rPr>
        <w:t xml:space="preserve">0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оэтому приёмник реализующий данный алгоритм называют  корреляционным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2"/>
        <w:jc w:val="both"/>
        <w:rPr/>
      </w:pPr>
      <w:r>
        <w:rPr>
          <w:sz w:val="28"/>
          <w:lang w:val="en-US"/>
        </w:rPr>
        <w:t xml:space="preserve">Вероятность неправильного приёма дискретного двоичного сигнала для ЧМ модуляции, при отношении энергии сигнала к спектральной плотности шума на выходе детектора </w:t>
      </w:r>
      <w:r>
        <w:rPr>
          <w:sz w:val="28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=169, определим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 xml:space="preserve">         </w:t>
      </w:r>
      <w:r>
        <w:rPr>
          <w:sz w:val="32"/>
          <w:lang w:val="en-US"/>
        </w:rPr>
        <w:t xml:space="preserve">P=0,5 e </w:t>
      </w:r>
      <w:r>
        <w:rPr>
          <w:sz w:val="32"/>
          <w:vertAlign w:val="superscript"/>
          <w:lang w:val="en-US"/>
        </w:rPr>
        <w:t>–0.5</w:t>
      </w:r>
      <w:r>
        <w:rPr>
          <w:sz w:val="32"/>
          <w:vertAlign w:val="superscript"/>
        </w:rPr>
        <w:t xml:space="preserve"> h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=</w:t>
      </w:r>
      <w:r>
        <w:rPr>
          <w:sz w:val="28"/>
          <w:lang w:val="en-US"/>
        </w:rPr>
        <w:t xml:space="preserve">0,5 e </w:t>
      </w:r>
      <w:r>
        <w:rPr>
          <w:sz w:val="28"/>
          <w:vertAlign w:val="superscript"/>
          <w:lang w:val="en-US"/>
        </w:rPr>
        <w:t xml:space="preserve">- 84,5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37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Вероятность ошибки для ЧМ сигнала определяется по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  <w:lang w:val="en-US"/>
        </w:rPr>
        <w:t>=0,5[1-</w:t>
      </w:r>
      <w:r>
        <w:rPr>
          <w:sz w:val="28"/>
        </w:rPr>
        <w:t>Ф(</w:t>
      </w:r>
      <w:r>
        <w:rPr>
          <w:sz w:val="28"/>
          <w:lang w:val="en-US"/>
        </w:rPr>
        <w:t>h)]</w:t>
      </w:r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- </w:t>
      </w:r>
      <w:r>
        <w:rPr>
          <w:sz w:val="28"/>
        </w:rPr>
        <w:t>функция Кра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Для когерентного приёма фазомодулированного сигнала вероятность ошибки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>=0.5</w:t>
      </w:r>
      <w:r>
        <w:rPr>
          <w:sz w:val="28"/>
          <w:lang w:val="en-US"/>
        </w:rPr>
        <w:t>[</w:t>
      </w:r>
      <w:r>
        <w:rPr>
          <w:sz w:val="28"/>
        </w:rPr>
        <w:t>1-Ф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h)]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рассчитанные данные занесём в таблицу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Графики зависимости P</w:t>
      </w:r>
      <w:r>
        <w:rPr>
          <w:sz w:val="24"/>
        </w:rPr>
        <w:t>ош=</w:t>
      </w:r>
      <w:r>
        <w:rPr>
          <w:sz w:val="28"/>
          <w:lang w:val="en-US"/>
        </w:rPr>
        <w:t>f(h)</w:t>
      </w:r>
      <w:r>
        <w:rPr>
          <w:sz w:val="28"/>
        </w:rPr>
        <w:t xml:space="preserve">, для приёма ЧМ и ФМ сигналов, построенные с помощью программы </w:t>
      </w:r>
      <w:r>
        <w:rPr>
          <w:sz w:val="28"/>
          <w:lang w:val="en-US"/>
        </w:rPr>
        <w:t>Exell</w:t>
      </w:r>
      <w:r>
        <w:rPr>
          <w:sz w:val="28"/>
        </w:rPr>
        <w:t>, приведены на рис.8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204" w:firstLine="143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478"/>
        <w:gridCol w:w="1560"/>
      </w:tblGrid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Ч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Ф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ч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Ф(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9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4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7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4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3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4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2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9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9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7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1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4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4,52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0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олученные результаты зависимостей P</w:t>
      </w:r>
      <w:r>
        <w:rPr>
          <w:sz w:val="28"/>
          <w:vertAlign w:val="subscript"/>
        </w:rPr>
        <w:t>ош</w:t>
      </w:r>
      <w:r>
        <w:rPr>
          <w:sz w:val="28"/>
        </w:rPr>
        <w:t>(h) для ЧМ и ФМ мы видим ,что фазовая модуляция является более помехоустойчивой, чем частот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121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65pt;width:480.05pt;height:297.3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Excel.Sheet.12" ShapeID="ole_rId13" DrawAspect="Content" ObjectID="_352604174" r:id="rId13"/>
        </w:objec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5180</wp:posOffset>
                </wp:positionH>
                <wp:positionV relativeFrom="paragraph">
                  <wp:posOffset>186055</wp:posOffset>
                </wp:positionV>
                <wp:extent cx="541020" cy="270510"/>
                <wp:effectExtent l="0" t="4445" r="254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65pt" to="205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ab/>
        <w:tab/>
        <w:tab/>
        <w:t xml:space="preserve">       </w:t>
      </w:r>
      <w:r>
        <w:rPr>
          <w:sz w:val="28"/>
        </w:rPr>
        <w:t>Р</w:t>
      </w:r>
      <w:r>
        <w:rPr>
          <w:sz w:val="24"/>
        </w:rPr>
        <w:t>чм</w:t>
      </w:r>
      <w:r>
        <w:rPr>
          <w:sz w:val="32"/>
          <w:lang w:val="en-US"/>
        </w:rPr>
        <w:tab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ab/>
        <w:tab/>
        <w:t xml:space="preserve">     </w:t>
      </w:r>
      <w:r>
        <w:rPr>
          <w:sz w:val="28"/>
        </w:rPr>
        <w:t>Р</w:t>
      </w:r>
      <w:r>
        <w:rPr>
          <w:sz w:val="24"/>
        </w:rPr>
        <w:t>фм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18690</wp:posOffset>
                </wp:positionH>
                <wp:positionV relativeFrom="paragraph">
                  <wp:posOffset>-5715</wp:posOffset>
                </wp:positionV>
                <wp:extent cx="721360" cy="270510"/>
                <wp:effectExtent l="0" t="5080" r="190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0.45pt" to="231.4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 xml:space="preserve"> </w:t>
        <w:tab/>
        <w:tab/>
        <w:t xml:space="preserve">   </w:t>
      </w:r>
      <w:r>
        <w:rPr>
          <w:sz w:val="28"/>
        </w:rPr>
        <w:t>Рис.8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Фундаментальными работами В.А.Котельникова и К.Шенонна было положено начало современной теории передачи сообщений. Классическая теория помехоустойчивости при флуктуационных помехах развита для каналов со случайно изменяющимися параметрами и продолжает развиваться в направлении учета реальных характеристик сигналов и помех, в том числе нестационарных. Вопросы синтеза оптимальных приемников непрерывных и импульсных сигналов успешно  решаются на основании теории нелинейной фильтрации. Дальнейшим шагом является разработка и применение методов построения оптимальных схем, позволяющих обеспечить высокую достоверность передачи сообщений в каналах с переменными параметрами при неполной априорной информации о сигналах и помехах.</w:t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ая теория передачи сообщений позволяет достаточно полно оценить различные системы связи по их помехоустойчивости и эффективности и тем самым определить, какие из этих систем являются наиболее перспективными. Теория достаточно четко указывает не только возможности совершенствования существующих систем связи, но и пути создания новых, более совершенных систе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речь идет о создании систем, в которых используются показатели эффективности, близкие к предельным. Одновременное требование высоких скоростей и верности передачи приводит к необходимости применения систем, в которых используются многопозиционные коды и мощные корректирующие код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альных условиях системы связи должны выполнять большой объем вычислений и логических операций, связанных с изменением и регулированием параметров сигнала, а также с операциями кодирования и декодирования. Наиболее совершенная система связи должна быть сложной саморегулирующейся системой. Практически реализация таких систем должна базироваться на использовании микропроцессоров и ЭВ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ТЕРА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1. Клюев Л.Л.  “Теория электрической связи». Минск, «Дизайн ПРО», 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98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Шувалов Б.П., Захарченко Н.Б., Шварцман В.О. и др ”Передача дис-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етных сообщений”: Под ред. Шувалова -М.; Радио и связь 1990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36"/>
        </w:tabs>
        <w:ind w:left="3536" w:hanging="26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567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e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5:45:00Z</dcterms:created>
  <dc:creator>Игорь Иванов</dc:creator>
  <dc:description/>
  <dc:language>en-US</dc:language>
  <cp:lastModifiedBy>Игорь Иванов</cp:lastModifiedBy>
  <dcterms:modified xsi:type="dcterms:W3CDTF">1999-03-22T18:09:00Z</dcterms:modified>
  <cp:revision>7</cp:revision>
  <dc:subject/>
  <dc:title>Высший колледж связи  </dc:title>
</cp:coreProperties>
</file>