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1912191068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80800469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2082372752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