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6187440" cy="961644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96163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0.35pt;width:487.15pt;height:757.15pt;mso-wrap-style:none;v-text-anchor:middle">
                <v:fill o:detectmouseclick="t" on="false"/>
                <v:stroke color="blue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28370</wp:posOffset>
                </wp:positionH>
                <wp:positionV relativeFrom="paragraph">
                  <wp:posOffset>235585</wp:posOffset>
                </wp:positionV>
                <wp:extent cx="4343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8.55pt" to="415.05pt,1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остовский государственный строитель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26"/>
        </w:rPr>
      </w:pPr>
      <w:r>
        <w:rPr>
          <w:sz w:val="26"/>
        </w:rPr>
        <w:t>Курсовой проект по дисциплине</w:t>
      </w:r>
    </w:p>
    <w:p>
      <w:pPr>
        <w:pStyle w:val="Heading7"/>
        <w:rPr>
          <w:sz w:val="32"/>
        </w:rPr>
      </w:pPr>
      <w:r>
        <w:rPr>
          <w:sz w:val="32"/>
        </w:rPr>
        <w:t>Производственные предприятия транспортных сооружен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spacing w:val="140"/>
          <w:sz w:val="50"/>
        </w:rPr>
      </w:pPr>
      <w:r>
        <w:rPr>
          <w:spacing w:val="140"/>
          <w:sz w:val="50"/>
        </w:rPr>
        <w:t>АБЗ</w:t>
      </w:r>
    </w:p>
    <w:p>
      <w:pPr>
        <w:pStyle w:val="Normal"/>
        <w:jc w:val="center"/>
        <w:rPr>
          <w:spacing w:val="140"/>
          <w:sz w:val="50"/>
        </w:rPr>
      </w:pPr>
      <w:r>
        <w:rPr>
          <w:spacing w:val="140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spacing w:lineRule="auto" w:line="240"/>
        <w:rPr>
          <w:rFonts w:ascii="Times New Roman" w:hAnsi="Times New Roman" w:cs="Times New Roman"/>
          <w:spacing w:val="30"/>
          <w:sz w:val="30"/>
        </w:rPr>
      </w:pPr>
      <w:r>
        <w:rPr>
          <w:rFonts w:cs="Times New Roman" w:ascii="Times New Roman" w:hAnsi="Times New Roman"/>
          <w:spacing w:val="30"/>
          <w:sz w:val="30"/>
        </w:rPr>
        <w:t>Расчетно-пояснительная записк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111774 РПЗ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20"/>
        <w:ind w:right="680" w:firstLine="425"/>
        <w:jc w:val="right"/>
        <w:rPr>
          <w:kern w:val="2"/>
          <w:sz w:val="24"/>
        </w:rPr>
      </w:pPr>
      <w:r>
        <w:rPr>
          <w:kern w:val="2"/>
          <w:sz w:val="24"/>
        </w:rPr>
        <w:t>Выполнил студент группы Д-327</w:t>
      </w:r>
    </w:p>
    <w:p>
      <w:pPr>
        <w:pStyle w:val="Normal"/>
        <w:spacing w:lineRule="exact" w:line="320"/>
        <w:ind w:right="680" w:firstLine="425"/>
        <w:jc w:val="right"/>
        <w:rPr>
          <w:kern w:val="2"/>
          <w:sz w:val="24"/>
        </w:rPr>
      </w:pPr>
      <w:r>
        <w:rPr>
          <w:kern w:val="2"/>
          <w:sz w:val="24"/>
        </w:rPr>
        <w:t>Стрижачук А. В.</w:t>
      </w:r>
    </w:p>
    <w:p>
      <w:pPr>
        <w:pStyle w:val="Normal"/>
        <w:spacing w:lineRule="exact" w:line="320"/>
        <w:ind w:right="680" w:firstLine="425"/>
        <w:jc w:val="right"/>
        <w:rPr>
          <w:kern w:val="2"/>
          <w:sz w:val="24"/>
        </w:rPr>
      </w:pPr>
      <w:r>
        <w:rPr>
          <w:kern w:val="2"/>
          <w:sz w:val="24"/>
        </w:rPr>
        <w:t>Руководитель:</w:t>
      </w:r>
    </w:p>
    <w:p>
      <w:pPr>
        <w:pStyle w:val="Normal"/>
        <w:spacing w:lineRule="exact" w:line="320"/>
        <w:ind w:right="680" w:firstLine="425"/>
        <w:jc w:val="right"/>
        <w:rPr>
          <w:kern w:val="2"/>
          <w:sz w:val="24"/>
        </w:rPr>
      </w:pPr>
      <w:r>
        <w:rPr>
          <w:kern w:val="2"/>
          <w:sz w:val="24"/>
        </w:rPr>
        <w:t>Литвинова Л. А.</w:t>
      </w:r>
    </w:p>
    <w:p>
      <w:pPr>
        <w:pStyle w:val="Normal"/>
        <w:spacing w:lineRule="exact" w:line="320"/>
        <w:ind w:right="680" w:firstLine="425"/>
        <w:jc w:val="right"/>
        <w:rPr>
          <w:kern w:val="2"/>
          <w:sz w:val="24"/>
        </w:rPr>
      </w:pPr>
      <w:r>
        <w:rPr>
          <w:kern w:val="2"/>
          <w:sz w:val="24"/>
        </w:rPr>
        <w:t>Заведующий кафедры:</w:t>
      </w:r>
    </w:p>
    <w:p>
      <w:pPr>
        <w:pStyle w:val="Normal"/>
        <w:spacing w:lineRule="exact" w:line="320"/>
        <w:ind w:right="680" w:firstLine="425"/>
        <w:jc w:val="right"/>
        <w:rPr>
          <w:kern w:val="2"/>
          <w:sz w:val="24"/>
        </w:rPr>
      </w:pPr>
      <w:r>
        <w:rPr>
          <w:kern w:val="2"/>
          <w:sz w:val="24"/>
        </w:rPr>
        <w:t>Илиополов С. К.</w:t>
      </w:r>
    </w:p>
    <w:p>
      <w:pPr>
        <w:pStyle w:val="Normal"/>
        <w:ind w:firstLine="426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-на-Дону</w:t>
      </w:r>
    </w:p>
    <w:p>
      <w:pPr>
        <w:sectPr>
          <w:footerReference w:type="default" r:id="rId2"/>
          <w:type w:val="nextPage"/>
          <w:pgSz w:w="11906" w:h="16838"/>
          <w:pgMar w:left="1418" w:right="737" w:gutter="0" w:header="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1999 г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142"/>
        <w:jc w:val="center"/>
        <w:rPr>
          <w:sz w:val="32"/>
          <w:u w:val="single"/>
        </w:rPr>
      </w:pPr>
      <w:r>
        <w:rPr>
          <w:sz w:val="32"/>
          <w:u w:val="single"/>
        </w:rPr>
        <w:t>Исходные данные.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left="1418" w:hanging="0"/>
        <w:rPr>
          <w:spacing w:val="8"/>
          <w:kern w:val="2"/>
          <w:sz w:val="24"/>
        </w:rPr>
      </w:pPr>
      <w:r>
        <w:rPr>
          <w:spacing w:val="8"/>
          <w:kern w:val="2"/>
          <w:sz w:val="24"/>
        </w:rPr>
        <w:t>Длина участка строительства</w:t>
        <w:tab/>
        <w:t>10</w:t>
      </w:r>
    </w:p>
    <w:p>
      <w:pPr>
        <w:pStyle w:val="Heading4"/>
        <w:ind w:left="993" w:firstLine="425"/>
        <w:rPr/>
      </w:pPr>
      <w:r>
        <w:rPr/>
        <w:t>Ширина проезжей части</w:t>
        <w:tab/>
        <w:t>7</w:t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left="993" w:firstLine="425"/>
        <w:rPr>
          <w:spacing w:val="6"/>
          <w:kern w:val="2"/>
          <w:sz w:val="24"/>
        </w:rPr>
      </w:pPr>
      <w:r>
        <w:rPr>
          <w:spacing w:val="6"/>
          <w:kern w:val="2"/>
          <w:sz w:val="24"/>
        </w:rPr>
        <w:t>Толщина асфальтобетона</w:t>
        <w:tab/>
        <w:t>0,1</w:t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left="993" w:firstLine="425"/>
        <w:rPr>
          <w:spacing w:val="6"/>
          <w:kern w:val="2"/>
          <w:sz w:val="24"/>
        </w:rPr>
      </w:pPr>
      <w:r>
        <w:rPr>
          <w:spacing w:val="6"/>
          <w:kern w:val="2"/>
          <w:sz w:val="24"/>
        </w:rPr>
        <w:t>Тип асфальтобетона</w:t>
        <w:tab/>
        <w:t>В</w:t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left="993" w:firstLine="425"/>
        <w:rPr>
          <w:spacing w:val="6"/>
          <w:kern w:val="2"/>
          <w:sz w:val="24"/>
        </w:rPr>
      </w:pPr>
      <w:r>
        <w:rPr>
          <w:spacing w:val="6"/>
          <w:kern w:val="2"/>
          <w:sz w:val="24"/>
        </w:rPr>
        <w:t>Плотность асфальтобетона</w:t>
        <w:tab/>
        <w:t>2</w:t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left="993" w:firstLine="425"/>
        <w:rPr>
          <w:spacing w:val="6"/>
          <w:kern w:val="2"/>
          <w:sz w:val="24"/>
        </w:rPr>
      </w:pPr>
      <w:r>
        <w:rPr>
          <w:spacing w:val="6"/>
          <w:kern w:val="2"/>
          <w:sz w:val="24"/>
        </w:rPr>
        <w:t>Число смен</w:t>
        <w:tab/>
        <w:t>1</w:t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left="993" w:firstLine="425"/>
        <w:rPr>
          <w:spacing w:val="6"/>
          <w:kern w:val="2"/>
          <w:sz w:val="24"/>
        </w:rPr>
      </w:pPr>
      <w:r>
        <w:rPr>
          <w:spacing w:val="6"/>
          <w:kern w:val="2"/>
          <w:sz w:val="24"/>
        </w:rPr>
        <w:t>Продолжительность работ</w:t>
        <w:tab/>
        <w:t>4</w:t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left="993" w:firstLine="425"/>
        <w:rPr>
          <w:spacing w:val="6"/>
          <w:kern w:val="2"/>
          <w:sz w:val="24"/>
        </w:rPr>
      </w:pPr>
      <w:r>
        <w:rPr>
          <w:spacing w:val="6"/>
          <w:kern w:val="2"/>
          <w:sz w:val="24"/>
        </w:rPr>
        <w:t>Длина транспортировки</w:t>
        <w:tab/>
        <w:t>11</w:t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left="993" w:firstLine="425"/>
        <w:rPr/>
      </w:pPr>
      <w:r>
        <w:rPr>
          <w:spacing w:val="6"/>
          <w:kern w:val="2"/>
          <w:sz w:val="24"/>
        </w:rPr>
        <w:t>Удельное сопротивление стали</w:t>
        <w:tab/>
        <w:t>0,12∙10</w:t>
      </w:r>
      <w:r>
        <w:rPr>
          <w:spacing w:val="6"/>
          <w:kern w:val="2"/>
          <w:sz w:val="24"/>
          <w:vertAlign w:val="superscript"/>
        </w:rPr>
        <w:t>-4</w:t>
      </w:r>
      <w:r>
        <w:rPr>
          <w:spacing w:val="6"/>
          <w:kern w:val="2"/>
          <w:sz w:val="24"/>
        </w:rPr>
        <w:t xml:space="preserve"> Ом∙м</w:t>
      </w:r>
    </w:p>
    <w:p>
      <w:pPr>
        <w:pStyle w:val="Normal"/>
        <w:ind w:firstLine="426"/>
        <w:rPr>
          <w:spacing w:val="6"/>
          <w:kern w:val="2"/>
          <w:sz w:val="24"/>
        </w:rPr>
      </w:pPr>
      <w:r>
        <w:rPr>
          <w:spacing w:val="6"/>
          <w:kern w:val="2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737" w:gutter="0" w:header="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5"/>
        <w:ind w:hanging="0"/>
        <w:rPr>
          <w:sz w:val="30"/>
        </w:rPr>
      </w:pPr>
      <w:r>
        <w:rPr>
          <w:sz w:val="30"/>
        </w:rPr>
        <w:t>Содержание:</w:t>
      </w:r>
    </w:p>
    <w:p>
      <w:pPr>
        <w:pStyle w:val="Normal"/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ind w:firstLine="42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42" w:leader="dot"/>
            </w:tabs>
            <w:rPr>
              <w:lang w:val="en-US"/>
            </w:rPr>
          </w:pPr>
          <w:r>
            <w:fldChar w:fldCharType="begin"/>
          </w:r>
          <w:r>
            <w:rPr>
              <w:kern w:val="2"/>
              <w:lang w:val="en-US"/>
            </w:rPr>
            <w:instrText xml:space="preserve"> TOC \o "1-3" </w:instrText>
          </w:r>
          <w:r>
            <w:rPr>
              <w:kern w:val="2"/>
              <w:lang w:val="en-US"/>
            </w:rPr>
            <w:fldChar w:fldCharType="separate"/>
          </w:r>
          <w:r>
            <w:rPr>
              <w:kern w:val="2"/>
              <w:lang w:val="en-US"/>
            </w:rPr>
            <w:t>Климатическая характеристика района.</w:t>
          </w:r>
          <w:r>
            <w:rPr>
              <w:lang w:val="en-US"/>
            </w:rPr>
            <w:tab/>
          </w:r>
          <w:hyperlink w:anchor="__RefHeading___Toc44927060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Обоснование размещения АБЗ.</w:t>
            <w:tab/>
          </w:r>
          <w:hyperlink w:anchor="__RefHeading___Toc4492706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1.1.</w:t>
            <w:tab/>
            <w:t>Сравнение времени остывания асфальтобетонной смеси со временем ее доставки к месту укладки.</w:t>
            <w:tab/>
          </w:r>
          <w:hyperlink w:anchor="__RefHeading___Toc44927060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1.2.</w:t>
            <w:tab/>
            <w:t>Источники обеспечения АБЗ водой и электроэнергией. Нормативные требования.</w:t>
            <w:tab/>
          </w:r>
          <w:hyperlink w:anchor="__RefHeading___Toc4492706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Режим работы завода и его производительность.</w:t>
            <w:tab/>
          </w:r>
          <w:hyperlink w:anchor="__RefHeading___Toc44927060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2.1.</w:t>
            <w:tab/>
            <w:t>Часовая производительность АБЗ, Q</w:t>
          </w:r>
          <w:r>
            <w:rPr>
              <w:vertAlign w:val="subscript"/>
            </w:rPr>
            <w:t>Ч</w:t>
          </w:r>
          <w:r>
            <w:rPr/>
            <w:t>, т/ч.</w:t>
            <w:tab/>
          </w:r>
          <w:hyperlink w:anchor="__RefHeading___Toc4492706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2.2.</w:t>
            <w:tab/>
            <w:t>Расчет расхода материалов.</w:t>
            <w:tab/>
          </w:r>
          <w:hyperlink w:anchor="__RefHeading___Toc44927060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ределение длины железнодорожного пути для прирельсовых АБЗ.</w:t>
            <w:tab/>
          </w:r>
          <w:hyperlink w:anchor="__RefHeading___Toc4492706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3.1.</w:t>
            <w:tab/>
            <w:t>Количество транспортных единиц N, прибывающих в сутки.</w:t>
            <w:tab/>
          </w:r>
          <w:hyperlink w:anchor="__RefHeading___Toc44927061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3.2.</w:t>
            <w:tab/>
            <w:t>Длина фронта разгрузки L, м.</w:t>
            <w:tab/>
          </w:r>
          <w:hyperlink w:anchor="__RefHeading___Toc44927061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Склады минеральных материалов.</w:t>
            <w:tab/>
          </w:r>
          <w:hyperlink w:anchor="__RefHeading___Toc44927061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4.1.</w:t>
            <w:tab/>
            <w:t>Расчет щебеночных штабелей.</w:t>
            <w:tab/>
          </w:r>
          <w:hyperlink w:anchor="__RefHeading___Toc44927061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4.2.</w:t>
            <w:tab/>
            <w:t>Выбор и расчет ленточных конвейеров.</w:t>
            <w:tab/>
          </w:r>
          <w:hyperlink w:anchor="__RefHeading___Toc44927061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4.3.</w:t>
            <w:tab/>
            <w:t>Выбор типа бульдозера.</w:t>
            <w:tab/>
          </w:r>
          <w:hyperlink w:anchor="__RefHeading___Toc44927061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Битумохранилище.</w:t>
            <w:tab/>
          </w:r>
          <w:hyperlink w:anchor="__RefHeading___Toc4492706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5.1.</w:t>
            <w:tab/>
            <w:t>Расчет размеров битумохранилища.</w:t>
            <w:tab/>
          </w:r>
          <w:hyperlink w:anchor="__RefHeading___Toc44927061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5.2.</w:t>
            <w:tab/>
            <w:t>Количество тепла, необходимое для нагрева битума в хранилище и приямке Q, кДж/ч.</w:t>
            <w:tab/>
          </w:r>
          <w:hyperlink w:anchor="__RefHeading___Toc44927061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5.3.</w:t>
            <w:tab/>
            <w:t>Расчет электрической системы подогрева.</w:t>
            <w:tab/>
          </w:r>
          <w:hyperlink w:anchor="__RefHeading___Toc44927061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ределение количества битумоплавильных установок.</w:t>
            <w:tab/>
          </w:r>
          <w:hyperlink w:anchor="__RefHeading___Toc4492706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6.1.</w:t>
            <w:tab/>
            <w:t>Часовая производительность котла П</w:t>
          </w:r>
          <w:r>
            <w:rPr>
              <w:vertAlign w:val="subscript"/>
            </w:rPr>
            <w:t>К</w:t>
          </w:r>
          <w:r>
            <w:rPr/>
            <w:t>, м</w:t>
          </w:r>
          <w:r>
            <w:rPr>
              <w:vertAlign w:val="superscript"/>
            </w:rPr>
            <w:t>3</w:t>
          </w:r>
          <w:r>
            <w:rPr/>
            <w:t>/ч.</w:t>
            <w:tab/>
          </w:r>
          <w:hyperlink w:anchor="__RefHeading___Toc44927062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6.2.</w:t>
            <w:tab/>
            <w:t>Расчет количества котлов.</w:t>
            <w:tab/>
          </w:r>
          <w:hyperlink w:anchor="__RefHeading___Toc449270622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Расчет склада и оборудования для подачи минерального порошка.</w:t>
            <w:tab/>
          </w:r>
          <w:hyperlink w:anchor="__RefHeading___Toc44927062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7.1.</w:t>
            <w:tab/>
            <w:t>Расчет вместимости силоса в склад.</w:t>
            <w:tab/>
          </w:r>
          <w:hyperlink w:anchor="__RefHeading___Toc44927062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7.2.</w:t>
            <w:tab/>
            <w:t>Расчет пневмотранспортной системы.</w:t>
            <w:tab/>
          </w:r>
          <w:hyperlink w:anchor="__RefHeading___Toc449270625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Расчет потребности предприятия в электрической энергии и воде.</w:t>
            <w:tab/>
          </w:r>
          <w:hyperlink w:anchor="__RefHeading___Toc44927062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8.1.</w:t>
            <w:tab/>
            <w:t>Расчет потребного количества электроэнергии.</w:t>
            <w:tab/>
          </w:r>
          <w:hyperlink w:anchor="__RefHeading___Toc449270627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8.2.</w:t>
            <w:tab/>
            <w:t>Определение общего расхода воды.</w:t>
            <w:tab/>
          </w:r>
          <w:hyperlink w:anchor="__RefHeading___Toc44927062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8.3.</w:t>
            <w:tab/>
            <w:t>Определение расхода воды на восстановление запаса в пожарном резервуаре, В</w:t>
          </w:r>
          <w:r>
            <w:rPr>
              <w:vertAlign w:val="subscript"/>
            </w:rPr>
            <w:t>ПОЖ</w:t>
          </w:r>
          <w:r>
            <w:rPr/>
            <w:t>, м</w:t>
          </w:r>
          <w:r>
            <w:rPr>
              <w:vertAlign w:val="superscript"/>
            </w:rPr>
            <w:t>3</w:t>
          </w:r>
          <w:r>
            <w:rPr/>
            <w:t>/ч.</w:t>
            <w:tab/>
          </w:r>
          <w:hyperlink w:anchor="__RefHeading___Toc449270629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00" w:leader="none"/>
              <w:tab w:val="left" w:pos="851" w:leader="none"/>
              <w:tab w:val="right" w:pos="9742" w:leader="dot"/>
            </w:tabs>
            <w:rPr/>
          </w:pPr>
          <w:r>
            <w:rPr/>
            <w:t>8.4.</w:t>
            <w:tab/>
            <w:t>Определение диаметра трубы водопроводной сети, d</w:t>
          </w:r>
          <w:r>
            <w:rPr>
              <w:vertAlign w:val="subscript"/>
            </w:rPr>
            <w:t>ТР</w:t>
          </w:r>
          <w:r>
            <w:rPr/>
            <w:t>, м.</w:t>
            <w:tab/>
          </w:r>
          <w:hyperlink w:anchor="__RefHeading___Toc449270630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42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Технологическая схема приготовления модифицированного битума.</w:t>
            <w:tab/>
          </w:r>
          <w:hyperlink w:anchor="__RefHeading___Toc44927063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74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Литература.</w:t>
          </w:r>
          <w:r>
            <w:rPr>
              <w:lang w:val="en-US"/>
            </w:rPr>
            <w:tab/>
          </w:r>
          <w:hyperlink w:anchor="__RefHeading___Toc449270632">
            <w:r>
              <w:rPr>
                <w:rStyle w:val="IndexLink"/>
                <w:lang w:val="en-US"/>
              </w:rPr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3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8" w:right="737" w:gutter="0" w:header="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left="851" w:hanging="0"/>
        <w:rPr>
          <w:kern w:val="2"/>
          <w:lang w:val="ro-RO"/>
        </w:rPr>
      </w:pPr>
      <w:bookmarkStart w:id="0" w:name="__RefHeading___Toc449270602"/>
      <w:bookmarkEnd w:id="0"/>
      <w:r>
        <w:rPr>
          <w:kern w:val="2"/>
          <w:lang w:val="ro-RO"/>
        </w:rPr>
        <w:t>Климатическая характеристика района.</w:t>
      </w:r>
    </w:p>
    <w:p>
      <w:pPr>
        <w:pStyle w:val="2"/>
        <w:rPr>
          <w:lang w:val="ro-RO"/>
        </w:rPr>
      </w:pPr>
      <w:r>
        <w:rPr>
          <w:lang w:val="ro-RO"/>
        </w:rPr>
        <w:t>Кемеровская область расположена в III-ей дорожно-климатической зоне — зоне со значительным увлажнением грунтов в отдельные периоды годы. Для района проложения автомобильной дороги характерен климат с холодной зимой и теплым летом, что видно из дорожно-климатического графика (рис 1.1).</w:t>
      </w:r>
    </w:p>
    <w:p>
      <w:pPr>
        <w:pStyle w:val="Normal"/>
        <w:ind w:left="567" w:firstLine="426"/>
        <w:rPr>
          <w:lang w:val="ro-RO"/>
        </w:rPr>
      </w:pPr>
      <w:r>
        <w:rPr>
          <w:lang w:val="ro-RO"/>
        </w:rPr>
        <w:t>Лето теплое: среднесуточная температура наиболее жаркого месяца (июля) составляет +18,4˚С; зимы холодные со среднесуточной температурой наиболее холодного месяца (января) –19,2˚С. Отрицательные температуры воздуха бывают с ноября по март, а расчетная длительность периода отрицательных температур Т=179 сут.</w:t>
      </w:r>
    </w:p>
    <w:p>
      <w:pPr>
        <w:pStyle w:val="TextBodyIndent"/>
        <w:ind w:left="567" w:firstLine="426"/>
        <w:rPr>
          <w:lang w:val="ro-RO"/>
        </w:rPr>
      </w:pPr>
      <w:r>
        <w:rPr>
          <w:lang w:val="ro-RO"/>
        </w:rPr>
        <w:t>Абсолютный максимум температуры воздуха в году достигает +38˚С, минимум -55˚С. Следовательно, амплитуда температуры составляет 93˚С. Годовая средняя суточная амплитуда температуры воздуха бывает в июне (13,2˚С), а максимальная в феврале (30,2˚С).</w:t>
      </w:r>
    </w:p>
    <w:p>
      <w:pPr>
        <w:pStyle w:val="Normal"/>
        <w:ind w:left="567" w:firstLine="426"/>
        <w:rPr>
          <w:lang w:val="ro-RO"/>
        </w:rPr>
      </w:pPr>
      <w:r>
        <w:rPr>
          <w:lang w:val="ro-RO"/>
        </w:rPr>
        <w:t>За год выпадает 476 мм осадков; количество осадков в жидком и смешанном виде 362 мм за год; суточный максимум 46 мм. Средняя за зиму высота снежного покрова составляет 51 см, а число дней со снежным покровом до 162 сут (период 03.11 — 13.04).</w:t>
      </w:r>
    </w:p>
    <w:p>
      <w:pPr>
        <w:pStyle w:val="Normal"/>
        <w:ind w:left="567" w:firstLine="426"/>
        <w:rPr>
          <w:lang w:val="ro-RO"/>
        </w:rPr>
      </w:pPr>
      <w:r>
        <w:rPr>
          <w:lang w:val="ro-RO"/>
        </w:rPr>
        <w:t>Для рассматриваемого района зимой преобладают ветры южного, юго-восточного и юго-западного направлений. Летом преобладают ветры южного и северного направлений (рис 1.2). Средняя скорость ветра за январь равна 3,41 м/с. Максимум из средних скоростей по румбам за январь — 6,8 м/с. Средняя скорость ветра за июль равна 3,55 м/с. Максимум из средних скоростей по румбам за июль — 4,4 м/с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object w:dxaOrig="16641" w:dyaOrig="110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1.65pt;margin-top:10.55pt;width:401.25pt;height:270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544130931" r:id="rId5"/>
        </w:objec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object w:dxaOrig="14081" w:dyaOrig="92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3.5pt;margin-top:255.1pt;width:376.45pt;height:235.2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989298136" r:id="rId7"/>
        </w:objec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851" w:hanging="0"/>
        <w:rPr/>
      </w:pPr>
      <w:bookmarkStart w:id="1" w:name="__RefHeading___Toc449270603"/>
      <w:bookmarkEnd w:id="1"/>
      <w:r>
        <w:rPr/>
        <w:t>1.</w:t>
        <w:tab/>
        <w:t>Обоснование размещения АБЗ.</w:t>
      </w:r>
    </w:p>
    <w:p>
      <w:pPr>
        <w:pStyle w:val="2"/>
        <w:rPr/>
      </w:pPr>
      <w:r>
        <w:rPr/>
        <w:t>Завод будет размещен вблизи железнодорожных путей, так как все дорожно-строительные материалы будут доставляться по ним.</w:t>
      </w:r>
    </w:p>
    <w:p>
      <w:pPr>
        <w:pStyle w:val="Heading2"/>
        <w:ind w:left="851" w:hanging="0"/>
        <w:rPr/>
      </w:pPr>
      <w:bookmarkStart w:id="2" w:name="__RefHeading___Toc449270604"/>
      <w:bookmarkEnd w:id="2"/>
      <w:r>
        <w:rPr/>
        <w:t>1.1.</w:t>
        <w:tab/>
        <w:t>Сравнение времени остывания асфальтобетонной смеси со временем ее доставки к месту укладки.</w:t>
      </w:r>
    </w:p>
    <w:p>
      <w:pPr>
        <w:pStyle w:val="Normal"/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еобходимо сравнить время остывания смеси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 xml:space="preserve">, ч, со временем ее доставки к месту укладки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, ч (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≥t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 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где</w:t>
        <w:tab/>
      </w:r>
      <w:r>
        <w:rPr>
          <w:lang w:val="en-US"/>
        </w:rPr>
        <w:t>G</w:t>
      </w:r>
      <w:r>
        <w:rPr/>
        <w:t xml:space="preserve"> — количество смеси в кузове самосвала, для самосвала ЗИЛ-ММЗ-555, </w:t>
      </w:r>
      <w:r>
        <w:rPr>
          <w:lang w:val="en-US"/>
        </w:rPr>
        <w:t>G</w:t>
      </w:r>
      <w:r>
        <w:rPr/>
        <w:t>=4500 кг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С</w:t>
      </w:r>
      <w:r>
        <w:rPr>
          <w:vertAlign w:val="subscript"/>
        </w:rPr>
        <w:t>СМ</w:t>
      </w:r>
      <w:r>
        <w:rPr/>
        <w:t xml:space="preserve"> — теплоемкость горячей смеси, С</w:t>
      </w:r>
      <w:r>
        <w:rPr>
          <w:vertAlign w:val="subscript"/>
        </w:rPr>
        <w:t>СМ</w:t>
      </w:r>
      <w:r>
        <w:rPr/>
        <w:t>=1,1 кДж/(кг∙˚С)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F</w:t>
      </w:r>
      <w:r>
        <w:rPr/>
        <w:t xml:space="preserve"> — площадь стенок кузова самосвала, для самосвала ЗИЛ-ММЗ-555 </w:t>
      </w:r>
      <w:r>
        <w:rPr>
          <w:lang w:val="en-US"/>
        </w:rPr>
        <w:t xml:space="preserve">F=11 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 xml:space="preserve">h — </w:t>
      </w:r>
      <w:r>
        <w:rPr/>
        <w:t xml:space="preserve">коэффициент теплопередачи, </w:t>
      </w:r>
      <w:r>
        <w:rPr>
          <w:lang w:val="en-US"/>
        </w:rPr>
        <w:t>h</w:t>
      </w:r>
      <w:r>
        <w:rPr/>
        <w:t>=168 кДж/(м</w:t>
      </w:r>
      <w:r>
        <w:rPr>
          <w:vertAlign w:val="superscript"/>
        </w:rPr>
        <w:t>2</w:t>
      </w:r>
      <w:r>
        <w:rPr/>
        <w:t>∙ч∙˚С)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Т</w:t>
      </w:r>
      <w:r>
        <w:rPr>
          <w:vertAlign w:val="subscript"/>
        </w:rPr>
        <w:t>АБЗ</w:t>
      </w:r>
      <w:r>
        <w:rPr/>
        <w:t xml:space="preserve"> — температура смеси при отправке с АБЗ, ˚С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Т</w:t>
      </w:r>
      <w:r>
        <w:rPr>
          <w:vertAlign w:val="subscript"/>
        </w:rPr>
        <w:t>СМ</w:t>
      </w:r>
      <w:r>
        <w:rPr/>
        <w:t xml:space="preserve"> — температура смеси при ее укладке, ˚С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Т</w:t>
      </w:r>
      <w:r>
        <w:rPr>
          <w:vertAlign w:val="subscript"/>
        </w:rPr>
        <w:t>В</w:t>
      </w:r>
      <w:r>
        <w:rPr/>
        <w:t xml:space="preserve"> — температура воздуха, ˚С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где</w:t>
        <w:tab/>
      </w:r>
      <w:r>
        <w:rPr>
          <w:lang w:val="en-US"/>
        </w:rPr>
        <w:t xml:space="preserve">L — </w:t>
      </w:r>
      <w:r>
        <w:rPr/>
        <w:t>дальность транспортировки, к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i/>
          <w:lang w:val="en-US"/>
        </w:rPr>
        <w:t>v</w:t>
      </w:r>
      <w:r>
        <w:rPr>
          <w:lang w:val="en-US"/>
        </w:rPr>
        <w:t xml:space="preserve"> </w:t>
      </w:r>
      <w:r>
        <w:rPr/>
        <w:t xml:space="preserve">— скорость движения самосвала, </w:t>
      </w:r>
      <w:r>
        <w:rPr>
          <w:i/>
          <w:lang w:val="en-US"/>
        </w:rPr>
        <w:t>v</w:t>
      </w:r>
      <w:r>
        <w:rPr/>
        <w:t>=40…60 км/ч.</w:t>
      </w:r>
    </w:p>
    <w:p>
      <w:pPr>
        <w:pStyle w:val="Heading2"/>
        <w:ind w:left="851" w:hanging="0"/>
        <w:rPr/>
      </w:pPr>
      <w:bookmarkStart w:id="3" w:name="__RefHeading___Toc449270605"/>
      <w:bookmarkEnd w:id="3"/>
      <w:r>
        <w:rPr/>
        <w:t>1.2.</w:t>
        <w:tab/>
        <w:t>Источники обеспечения АБЗ водой и электроэнергией. Нормативные требования.</w:t>
      </w:r>
    </w:p>
    <w:p>
      <w:pPr>
        <w:pStyle w:val="2"/>
        <w:rPr/>
      </w:pPr>
      <w:r>
        <w:rPr/>
        <w:t>Обеспечение АБЗ водой происходит путем водозабора из водопроводной сети. Электроэнергия поступает из городской сети. АБЗ размещают с подветренной стороны к населенному пункту, на расстоянии не ближе 500 м от него. Площадка АБЗ должна быть достаточно ровной, с уклоном 25-30‰, обеспечивающим отвод поверхностных вод. Коэффициент использования площади должен быть не менее 0,6, а коэффициент застройки — не менее 0,4. Уровень грунтовых вод — не выше 4 м.</w:t>
      </w:r>
    </w:p>
    <w:p>
      <w:pPr>
        <w:pStyle w:val="2"/>
        <w:rPr/>
      </w:pPr>
      <w:r>
        <w:rPr/>
        <w:t>При размещении зданий и сооружений на территории завода следует учитывать следующе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>Здания и сооружения с повышенной пожарной опасностью следует размещать с подветренной стороны по отношению к другим здан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>Здания и сооружения вспомогательного производства должны располагаться в зоне цехов основно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>Складские сооружения нужно располагать с учетом максимального использования железнодорожных и других подъездных путей для погрузочных, разгрузочных операций и обеспечения подачи материала к основным цехам кратчайшим пут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>Энергетические объекты нужно располагать по отношению к основным потребителям с наименьшей протяженностью трубопровода и ЛЭ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>При устройстве тупиковых дорог необходимо в конце тупика предусматривать петлевые объезды или площадки размером не менее 12х12 м для разворота автомобилей.</w:t>
      </w:r>
    </w:p>
    <w:p>
      <w:pPr>
        <w:pStyle w:val="Heading1"/>
        <w:ind w:left="851" w:hanging="0"/>
        <w:rPr/>
      </w:pPr>
      <w:bookmarkStart w:id="4" w:name="__RefHeading___Toc449270606"/>
      <w:bookmarkEnd w:id="4"/>
      <w:r>
        <w:rPr/>
        <w:t>2.</w:t>
        <w:tab/>
        <w:t>Режим работы завода и его производительность.</w:t>
      </w:r>
    </w:p>
    <w:p>
      <w:pPr>
        <w:pStyle w:val="Heading2"/>
        <w:ind w:left="851" w:hanging="0"/>
        <w:rPr/>
      </w:pPr>
      <w:bookmarkStart w:id="5" w:name="__RefHeading___Toc449270607"/>
      <w:bookmarkEnd w:id="5"/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2.1.</w:t>
        <w:tab/>
        <w:t xml:space="preserve">Часовая производительность АБЗ, </w:t>
      </w:r>
      <w:r>
        <w:rPr>
          <w:lang w:val="en-US"/>
        </w:rPr>
        <w:t>Q</w:t>
      </w:r>
      <w:r>
        <w:rPr>
          <w:vertAlign w:val="subscript"/>
          <w:lang w:val="en-US"/>
        </w:rPr>
        <w:t>Ч</w:t>
      </w:r>
      <w:r>
        <w:rPr>
          <w:lang w:val="en-US"/>
        </w:rPr>
        <w:t>, т/ч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П — необходимое количество асфальтобетонной смеси, т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Ф — плановый фонд времени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m:rPr>
            <m:lit/>
            <m:nor/>
          </m:rPr>
          <w:rPr>
            <w:rFonts w:ascii="Cambria Math" w:hAnsi="Cambria Math"/>
          </w:rPr>
          <m:t xml:space="preserve"> 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где</w:t>
        <w:tab/>
        <w:t>8 ч — продолжительность смены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 xml:space="preserve">n — </w:t>
      </w:r>
      <w:r>
        <w:rPr/>
        <w:t>количество смен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22,3 — число рабочих дней в месяце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m</w:t>
      </w:r>
      <w:r>
        <w:rPr/>
        <w:t xml:space="preserve"> — количество месяцев укладки смеси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0,9 — коэффициент использования оборудования в течение смены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0,9 — коэффициент использования оборудования в течении </w:t>
      </w:r>
      <w:r>
        <w:rPr>
          <w:lang w:val="en-US"/>
        </w:rPr>
        <w:t>m</w:t>
      </w:r>
      <w:r>
        <w:rPr/>
        <w:t xml:space="preserve"> месяцев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20</m:t>
        </m:r>
        <m:r>
          <m:rPr>
            <m:lit/>
            <m:nor/>
          </m:rPr>
          <w:rPr>
            <w:rFonts w:ascii="Cambria Math" w:hAnsi="Cambria Math"/>
          </w:rPr>
          <m:t xml:space="preserve">  т</m:t>
        </m:r>
      </m:oMath>
      <w:r>
        <w:rPr/>
        <w:t>где</w:t>
        <w:tab/>
      </w:r>
      <w:r>
        <w:rPr>
          <w:lang w:val="en-US"/>
        </w:rPr>
        <w:t>k</w:t>
      </w:r>
      <w:r>
        <w:rPr/>
        <w:t xml:space="preserve"> — коэффициент, учитывающий неравномерный расход смеси, </w:t>
      </w:r>
      <w:r>
        <w:rPr>
          <w:lang w:val="en-US"/>
        </w:rPr>
        <w:t>k</w:t>
      </w:r>
      <w:r>
        <w:rPr/>
        <w:t>=1,1…1,5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F</w:t>
      </w:r>
      <w:r>
        <w:rPr/>
        <w:t xml:space="preserve"> — площадь укладки асфальтобетонной смеси, 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/>
        <w:t>=10000∙7=700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h</w:t>
      </w:r>
      <w:r>
        <w:rPr/>
        <w:t xml:space="preserve"> — толщина укладки асфальтобетонной смеси, 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ρ — плотность смеси, ρ=2,0…2,4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5 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567" w:firstLine="426"/>
        <w:rPr/>
      </w:pPr>
      <w:r>
        <w:rPr/>
        <w:t>Полученное значение округляем до целого числа и принимаем смеситель типа</w:t>
      </w:r>
      <w:r>
        <w:rPr>
          <w:lang w:val="en-US"/>
        </w:rPr>
        <w:t xml:space="preserve"> </w:t>
      </w:r>
      <w:r>
        <w:rPr>
          <w:b/>
        </w:rPr>
        <w:t>ДС-617</w:t>
      </w:r>
      <w:r>
        <w:rPr/>
        <w:t>.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449270608"/>
      <w:bookmarkEnd w:id="6"/>
      <w:r>
        <w:rPr/>
        <w:t>Расчет расхода материалов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Требования к материалам.</w:t>
      </w:r>
    </w:p>
    <w:p>
      <w:pPr>
        <w:pStyle w:val="Normal"/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   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>Для приготовления горячей смеси применяются вязкие нефтяные битумы марок БНД 60/90, БНД 90/130. Щебень следует применять из естественного камня. Не допускается применение щебня из глинистых, известковых, глинисто-песчаных и глинистых сланцев. Пески применяются природные или дробленные. Минеральный порошок применяется активизированный и не активизированный. Допускается использовать в качестве минерального порошка измельченные металлургические шлаки и пылевые отходы промышленности. Активизированный минеральный порошок получают в результате помолки каменных материалов в присутствии активизирующих добавок, в качестве которых используются смеси состоящие из битума и ПАВ в принятом соотношении 1:1</w:t>
      </w:r>
    </w:p>
    <w:p>
      <w:pPr>
        <w:pStyle w:val="Normal"/>
        <w:ind w:left="567" w:firstLine="426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уточная потребность материалов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8 ч — продолжительность смены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n</w:t>
      </w:r>
      <w:r>
        <w:rPr/>
        <w:t xml:space="preserve"> — число смен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Ч</w:t>
      </w:r>
      <w:r>
        <w:rPr/>
        <w:t xml:space="preserve"> — часовая производительность завода, т/ч (м</w:t>
      </w:r>
      <w:r>
        <w:rPr>
          <w:vertAlign w:val="superscript"/>
        </w:rPr>
        <w:t>3</w:t>
      </w:r>
      <w:r>
        <w:rPr/>
        <w:t>/ч)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</m:eqArr>
      </m:oMath>
      <w:r>
        <w:rPr/>
        <w:tab/>
        <w:t>N</w:t>
      </w:r>
      <w:r>
        <w:rPr>
          <w:sz w:val="26"/>
          <w:vertAlign w:val="subscript"/>
        </w:rPr>
        <w:t>ki</w:t>
      </w:r>
      <w:r>
        <w:rPr/>
        <w:t xml:space="preserve"> — потребность в K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</w:t>
      </w:r>
      <w:r>
        <w:rPr/>
        <w:t>компоненте на 100 т асфальтобетонной смеси.</w:t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</m:eqArr>
      </m:oMath>
      <w:r>
        <w:rPr/>
        <w:t>Учитывая естественную убыль (2% для щебня, песка, битума и 0,5% для минерального порошка) получаем: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right" w:pos="9498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Таблица 1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отребность АБЗ в минеральных материалах.</w:t>
      </w:r>
    </w:p>
    <w:tbl>
      <w:tblPr>
        <w:tblW w:w="935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59"/>
        <w:gridCol w:w="1843"/>
        <w:gridCol w:w="2410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Матери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Суточная потребно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Норма запаса, дн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Запас единовременного хранения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Щеб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72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83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Минеральный порош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24,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Биту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8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452,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rPr/>
      </w:pPr>
      <w:r>
        <w:rPr/>
      </w:r>
    </w:p>
    <w:p>
      <w:pPr>
        <w:pStyle w:val="Heading1"/>
        <w:ind w:left="851" w:hanging="0"/>
        <w:rPr/>
      </w:pPr>
      <w:bookmarkStart w:id="7" w:name="__RefHeading___Toc449270609"/>
      <w:bookmarkEnd w:id="7"/>
      <w:r>
        <w:rPr/>
        <w:t>3.</w:t>
        <w:tab/>
        <w:t>Определение длины железнодорожного пути для прирельсовых АБЗ.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449270610"/>
      <w:bookmarkEnd w:id="8"/>
      <w:r>
        <w:rPr/>
        <w:t xml:space="preserve">Количество транспортных единиц </w:t>
      </w:r>
      <w:r>
        <w:rPr>
          <w:lang w:val="en-US"/>
        </w:rPr>
        <w:t>N</w:t>
      </w:r>
      <w:r>
        <w:rPr/>
        <w:t>, прибывающих в сутки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Q</w:t>
      </w:r>
      <w:r>
        <w:rPr>
          <w:sz w:val="26"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— суточная потребность, т (</w:t>
      </w:r>
      <w:r>
        <w:rPr>
          <w:lang w:val="en-US"/>
        </w:rPr>
        <w:t>m=V∙ρ)</w:t>
      </w:r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/>
        <w:t xml:space="preserve"> — коэффициент неравномерности подачи груза, </w:t>
      </w:r>
      <w:r>
        <w:rPr>
          <w:lang w:val="en-US"/>
        </w:rPr>
        <w:t>k</w:t>
      </w:r>
      <w:r>
        <w:rPr/>
        <w:t>=1,2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q</w:t>
      </w:r>
      <w:r>
        <w:rPr/>
        <w:t xml:space="preserve"> — грузоподъемность вагона, т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>ρ</w:t>
      </w:r>
      <w:r>
        <w:rPr>
          <w:sz w:val="26"/>
          <w:vertAlign w:val="subscript"/>
        </w:rPr>
        <w:t>щ</w:t>
      </w:r>
      <w:r>
        <w:rPr/>
        <w:t xml:space="preserve"> — плотность щебня, ρ</w:t>
      </w:r>
      <w:r>
        <w:rPr>
          <w:sz w:val="26"/>
          <w:vertAlign w:val="subscript"/>
        </w:rPr>
        <w:t>щ</w:t>
      </w:r>
      <w:r>
        <w:rPr/>
        <w:t>=1,58 т/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ind w:left="851" w:hanging="0"/>
        <w:rPr/>
      </w:pPr>
      <w:bookmarkStart w:id="9" w:name="__RefHeading___Toc449270611"/>
      <w:bookmarkEnd w:id="9"/>
      <w:r>
        <w:rPr/>
        <w:t>3.2.</w:t>
        <w:tab/>
        <w:t xml:space="preserve">Длина фронта разгрузки </w:t>
      </w:r>
      <w:r>
        <w:rPr>
          <w:lang w:val="en-US"/>
        </w:rPr>
        <w:t>L</w:t>
      </w:r>
      <w:r>
        <w:rPr/>
        <w:t>, м.</w:t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firstLine="426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426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i/>
          <w:lang w:val="en-US"/>
        </w:rPr>
        <w:t>l</w:t>
      </w:r>
      <w:r>
        <w:rPr/>
        <w:t xml:space="preserve"> — длина вагона, </w:t>
      </w:r>
      <w:r>
        <w:rPr>
          <w:i/>
          <w:lang w:val="en-US"/>
        </w:rPr>
        <w:t>l</w:t>
      </w:r>
      <w:r>
        <w:rPr/>
        <w:t>=15 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n</w:t>
      </w:r>
      <w:r>
        <w:rPr/>
        <w:t xml:space="preserve"> — число подач в сутки, </w:t>
      </w:r>
      <w:r>
        <w:rPr>
          <w:lang w:val="en-US"/>
        </w:rPr>
        <w:t>n</w:t>
      </w:r>
      <w:r>
        <w:rPr/>
        <w:t>=1…3.</w:t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,5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firstLine="426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426"/>
        <w:rPr/>
      </w:pPr>
      <w:r>
        <w:rPr/>
      </w:r>
    </w:p>
    <w:p>
      <w:pPr>
        <w:pStyle w:val="Heading1"/>
        <w:ind w:left="851" w:hanging="0"/>
        <w:rPr/>
      </w:pPr>
      <w:bookmarkStart w:id="10" w:name="__RefHeading___Toc449270612"/>
      <w:bookmarkEnd w:id="10"/>
      <w:r>
        <w:rPr/>
        <w:t>4.</w:t>
        <w:tab/>
        <w:t>Склады минеральных материалов.</w:t>
      </w:r>
    </w:p>
    <w:p>
      <w:pPr>
        <w:pStyle w:val="Heading2"/>
        <w:numPr>
          <w:ilvl w:val="1"/>
          <w:numId w:val="7"/>
        </w:numPr>
        <w:rPr/>
      </w:pPr>
      <w:bookmarkStart w:id="11" w:name="__RefHeading___Toc449270613"/>
      <w:bookmarkEnd w:id="11"/>
      <w:r>
        <w:rPr/>
        <w:t>Расчет щебеночных штабелей.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Обычно для АБЗ проектируются склады щебня и песка открытого штабельного типа небольшой емкости с погрузочно-разгрузочными механизмами (конвейеры, фронтальные погрузчики). При проектировании необходимо предусмотреть бетонное основание или основание из уплотненного грунта, водоотвод от штабелей, распределительные стенки между штабелями, подачу материалов в штабеля и в агрегат питания ленточными транспортерами.</w:t>
      </w:r>
    </w:p>
    <w:p>
      <w:pPr>
        <w:pStyle w:val="Normal"/>
        <w:tabs>
          <w:tab w:val="clear" w:pos="720"/>
          <w:tab w:val="left" w:pos="851" w:leader="none"/>
        </w:tabs>
        <w:ind w:firstLine="426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09855" distR="114935" simplePos="0" locked="0" layoutInCell="0" allowOverlap="1" relativeHeight="125">
                <wp:simplePos x="0" y="0"/>
                <wp:positionH relativeFrom="column">
                  <wp:posOffset>501650</wp:posOffset>
                </wp:positionH>
                <wp:positionV relativeFrom="paragraph">
                  <wp:posOffset>84455</wp:posOffset>
                </wp:positionV>
                <wp:extent cx="1661160" cy="1314450"/>
                <wp:effectExtent l="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314360"/>
                          <a:chOff x="0" y="0"/>
                          <a:chExt cx="1661040" cy="131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1040" cy="92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360" cy="922680"/>
                            </a:xfrm>
                          </wpg:grpSpPr>
                          <wps:wsp>
                            <wps:cNvSpPr/>
                            <wps:spPr>
                              <a:xfrm flipV="1" rot="1264200">
                                <a:off x="20160" y="523440"/>
                                <a:ext cx="95364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241" h="9938">
                                    <a:moveTo>
                                      <a:pt x="15028" y="862"/>
                                    </a:moveTo>
                                    <a:arcTo wR="10800" hR="10800" stAng="-4017260" swAng="16014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241" h="9938">
                                    <a:moveTo>
                                      <a:pt x="15028" y="862"/>
                                    </a:moveTo>
                                    <a:arcTo wR="10800" hR="10800" stAng="-4017260" swAng="16014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335800">
                                <a:off x="5040" y="547920"/>
                                <a:ext cx="96588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330" h="9938">
                                    <a:moveTo>
                                      <a:pt x="15028" y="862"/>
                                    </a:moveTo>
                                    <a:arcTo wR="10800" hR="10800" stAng="-4017260" swAng="164559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330" h="9938">
                                    <a:moveTo>
                                      <a:pt x="15028" y="862"/>
                                    </a:moveTo>
                                    <a:arcTo wR="10800" hR="10800" stAng="-4017260" swAng="164559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3480" y="0"/>
                                <a:ext cx="1136520" cy="8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480" y="5040"/>
                                  <a:ext cx="803160" cy="168840"/>
                                </a:xfrm>
                                <a:prstGeom prst="triangle">
                                  <a:avLst>
                                    <a:gd name="adj" fmla="val 770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7560"/>
                                  <a:ext cx="33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040" y="17136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720" y="1080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6200" y="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6200" y="16632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828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720" y="1828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242640"/>
                                  <a:ext cx="81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00" y="2376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720" y="2376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554400"/>
                                  <a:ext cx="797400" cy="16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427320"/>
                                  <a:ext cx="5220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1000">
                                      <a:moveTo>
                                        <a:pt x="0" y="64"/>
                                      </a:moveTo>
                                      <a:cubicBezTo>
                                        <a:pt x="228" y="36"/>
                                        <a:pt x="456" y="8"/>
                                        <a:pt x="672" y="4"/>
                                      </a:cubicBezTo>
                                      <a:cubicBezTo>
                                        <a:pt x="888" y="0"/>
                                        <a:pt x="1096" y="20"/>
                                        <a:pt x="1296" y="40"/>
                                      </a:cubicBezTo>
                                      <a:cubicBezTo>
                                        <a:pt x="1496" y="60"/>
                                        <a:pt x="1716" y="28"/>
                                        <a:pt x="1872" y="124"/>
                                      </a:cubicBezTo>
                                      <a:cubicBezTo>
                                        <a:pt x="2028" y="220"/>
                                        <a:pt x="2160" y="470"/>
                                        <a:pt x="2232" y="616"/>
                                      </a:cubicBezTo>
                                      <a:cubicBezTo>
                                        <a:pt x="2304" y="762"/>
                                        <a:pt x="2304" y="881"/>
                                        <a:pt x="2304" y="10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651600"/>
                                  <a:ext cx="50544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1000">
                                      <a:moveTo>
                                        <a:pt x="0" y="64"/>
                                      </a:moveTo>
                                      <a:cubicBezTo>
                                        <a:pt x="228" y="36"/>
                                        <a:pt x="456" y="8"/>
                                        <a:pt x="672" y="4"/>
                                      </a:cubicBezTo>
                                      <a:cubicBezTo>
                                        <a:pt x="888" y="0"/>
                                        <a:pt x="1096" y="20"/>
                                        <a:pt x="1296" y="40"/>
                                      </a:cubicBezTo>
                                      <a:cubicBezTo>
                                        <a:pt x="1496" y="60"/>
                                        <a:pt x="1716" y="28"/>
                                        <a:pt x="1872" y="124"/>
                                      </a:cubicBezTo>
                                      <a:cubicBezTo>
                                        <a:pt x="2028" y="220"/>
                                        <a:pt x="2160" y="470"/>
                                        <a:pt x="2232" y="616"/>
                                      </a:cubicBezTo>
                                      <a:cubicBezTo>
                                        <a:pt x="2304" y="762"/>
                                        <a:pt x="2304" y="881"/>
                                        <a:pt x="2304" y="10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8240" y="471960"/>
                                  <a:ext cx="10080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726480"/>
                                  <a:ext cx="11736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0" y="652680"/>
                                  <a:ext cx="7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4560" y="431280"/>
                                  <a:ext cx="25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960" y="5014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2920" y="468720"/>
                                  <a:ext cx="252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729000"/>
                                  <a:ext cx="252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2920" y="725760"/>
                                  <a:ext cx="25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960" y="7282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44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7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4288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10760" y="15120"/>
                              <a:ext cx="35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3360" y="236160"/>
                              <a:ext cx="35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556200"/>
                              <a:ext cx="350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3200" y="707400"/>
                              <a:ext cx="24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45400"/>
                              <a:ext cx="32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0" y="857160"/>
                            <a:ext cx="165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. Размеры склад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6.65pt;width:130.45pt;height:103.5pt" coordorigin="798,133" coordsize="2609,2070">
                <v:group id="shape_0" style="position:absolute;left:798;top:133;width:2608;height:1351">
                  <v:group id="shape_0" style="position:absolute;left:798;top:133;width:2260;height:1351">
                    <v:rect id="shape_0" coordorigin="10800,861" coordsize="8241,9938" path="l0,21600xee" stroked="t" o:allowincell="f" style="position:absolute;left:821;top:957;width:1501;height:333;flip:y;mso-wrap-style:none;v-text-anchor:middle;rotation:339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861" coordsize="8330,9938" path="l0,21600xee" stroked="t" o:allowincell="f" style="position:absolute;left:797;top:996;width:1520;height:326;mso-wrap-style:none;v-text-anchor:middle;rotation:339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268;top:133;width:1790;height:135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490;top:141;width:1264;height:26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94,145" to="3026,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8,403" to="302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8,150" to="2998,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4,133" to="3018,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4,395" to="3018,4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421" to="1490,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7,421" to="2757,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8,515" to="2768,5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,507" to="1502,5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3,507" to="2759,5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503;top:1006;width:1255;height:2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2304,1000" path="m0,64c228,36,456,8,672,4c888,0,1096,20,1296,40c1496,60,1716,28,1872,124c2028,220,2160,470,2232,616c2304,762,2304,881,2304,1000e" stroked="t" o:allowincell="f" style="position:absolute;left:2236;top:806;width:821;height:3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04,1000" path="m0,64c228,36,456,8,672,4c888,0,1096,20,1296,40c1496,60,1716,28,1872,124c2028,220,2160,470,2232,616c2304,762,2304,881,2304,1000e" stroked="t" o:allowincell="f" style="position:absolute;left:2261;top:1159;width:795;height:323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1,876" to="2919,10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5,1277" to="2949,1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1161" to="2885,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6,812" to="2459,9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6,923" to="2266,9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0,871" to="2063,9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1,1281" to="2484,14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0,1276" to="2063,141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6,1280" to="2266,13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8,1006" to="1477,10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8,1268" to="1477,12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8,988" to="1298,12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4;top:157;width:55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2;top:505;width:55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;top:1009;width:55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83,1247" to="1321,12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992" to="1320,1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8;top:1483;width:26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. Размеры склад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Heading2"/>
        <w:ind w:left="851" w:hanging="0"/>
        <w:rPr/>
      </w:pPr>
      <w:bookmarkStart w:id="12" w:name="__RefHeading___Toc449270614"/>
      <w:bookmarkEnd w:id="12"/>
      <w:r>
        <w:rPr/>
        <w:t>4.2.</w:t>
        <w:tab/>
        <w:t>Выбор и расчет ленточных конвейеров.</w:t>
      </w:r>
    </w:p>
    <w:p>
      <w:pPr>
        <w:pStyle w:val="Normal"/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АБЗ для непрерывной подачи минерального материала используют ленточные и винтовые конвейеры. Ленточными конвейерами можно перемещать песок и щебень в горизонтальном направлении и под углом не превышающим 22˚. Выполняют ленточные конвейеры из нескольких слоев прорезиненной хлопчатобумажной ткани.</w:t>
      </w:r>
      <w:r>
        <w:rPr>
          <w:lang w:val="en-US"/>
        </w:rPr>
        <w:t xml:space="preserve"> </w:t>
      </w:r>
      <w:r>
        <w:rPr/>
        <w:t>Ширина ленты В, м, определяется по часовой производительности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Q</w:t>
      </w:r>
      <w:r>
        <w:rPr/>
        <w:t xml:space="preserve"> — часовая производительность, т/ч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i/>
          <w:lang w:val="en-US"/>
        </w:rPr>
        <w:t>v</w:t>
      </w:r>
      <w:r>
        <w:rPr/>
        <w:t xml:space="preserve"> — скорость движения ленты, м/с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ab/>
      </w:r>
      <w:r>
        <w:rPr/>
        <w:t>ρ — плотность материала,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ind w:left="567" w:firstLine="426"/>
        <w:rPr/>
      </w:pPr>
      <w:r>
        <w:rPr/>
        <w:t xml:space="preserve">Выбираем конвейер типа </w:t>
      </w:r>
      <w:r>
        <w:rPr>
          <w:b/>
        </w:rPr>
        <w:t>С-382А (Т-44).</w:t>
      </w:r>
    </w:p>
    <w:p>
      <w:pPr>
        <w:pStyle w:val="Heading2"/>
        <w:ind w:left="851" w:hanging="0"/>
        <w:rPr/>
      </w:pPr>
      <w:bookmarkStart w:id="13" w:name="__RefHeading___Toc449270615"/>
      <w:bookmarkEnd w:id="13"/>
      <w:r>
        <w:rPr/>
        <w:t>4.3.</w:t>
        <w:tab/>
        <w:t>Выбор типа бульдозера.</w:t>
      </w:r>
    </w:p>
    <w:p>
      <w:pPr>
        <w:pStyle w:val="Normal"/>
        <w:tabs>
          <w:tab w:val="clear" w:pos="720"/>
          <w:tab w:val="right" w:pos="9498" w:leader="none"/>
        </w:tabs>
        <w:ind w:left="426" w:hanging="0"/>
        <w:rPr/>
      </w:pPr>
      <w:r>
        <w:rPr/>
        <w:tab/>
        <w:t>Таблица 2. Марка бульдозера и его характеристики.</w:t>
      </w:r>
    </w:p>
    <w:tbl>
      <w:tblPr>
        <w:tblW w:w="935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559"/>
        <w:gridCol w:w="1560"/>
        <w:gridCol w:w="1417"/>
        <w:gridCol w:w="1418"/>
      </w:tblGrid>
      <w:tr>
        <w:trPr>
          <w:trHeight w:val="216" w:hRule="atLeast"/>
        </w:trPr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Тип и марка машин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Мощность двигателя, кВт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Отвал</w:t>
            </w:r>
          </w:p>
        </w:tc>
      </w:tr>
      <w:tr>
        <w:trPr>
          <w:trHeight w:val="468" w:hRule="atLeast"/>
        </w:trPr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Высота подъема, м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Заглубление, мм</w:t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ДЗ-24А (Д-521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Неповоротны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3640х14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ind w:left="567" w:firstLine="426"/>
        <w:rPr/>
      </w:pPr>
      <w:r>
        <w:rPr/>
        <w:t>Производительность П</w:t>
      </w:r>
      <w:r>
        <w:rPr>
          <w:vertAlign w:val="subscript"/>
        </w:rPr>
        <w:t>Э</w:t>
      </w:r>
      <w:r>
        <w:rPr/>
        <w:t>, т/ч выбранного бульдозера: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V</w:t>
      </w:r>
      <w:r>
        <w:rPr/>
        <w:t xml:space="preserve"> — объем призмы волочения, </w:t>
      </w:r>
      <w:r>
        <w:rPr>
          <w:lang w:val="en-US"/>
        </w:rPr>
        <w:t>V=0,5BH</w:t>
      </w:r>
      <w:r>
        <w:rPr>
          <w:vertAlign w:val="superscript"/>
          <w:lang w:val="en-US"/>
        </w:rPr>
        <w:t>2</w:t>
      </w:r>
      <w:r>
        <w:rPr>
          <w:lang w:val="en-US"/>
        </w:rPr>
        <w:t>=0,5∙3,64∙(1,48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3,987 </w:t>
      </w:r>
      <w:r>
        <w:rPr/>
        <w:t>м</w:t>
      </w:r>
      <w:r>
        <w:rPr>
          <w:vertAlign w:val="superscript"/>
        </w:rPr>
        <w:t>3</w:t>
      </w:r>
      <w:r>
        <w:rPr/>
        <w:t>, здесь В — ширина отвала, м; Н — высота отвала, м;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Р</w:t>
      </w:r>
      <w:r>
        <w:rPr/>
        <w:t xml:space="preserve"> — коэффициент разрыхления, </w:t>
      </w:r>
      <w:r>
        <w:rPr>
          <w:lang w:val="en-US"/>
        </w:rPr>
        <w:t>k</w:t>
      </w:r>
      <w:r>
        <w:rPr>
          <w:vertAlign w:val="subscript"/>
        </w:rPr>
        <w:t>Р</w:t>
      </w:r>
      <w:r>
        <w:rPr/>
        <w:t xml:space="preserve"> = 1,05…1,35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— поправочный коэффициент к объему призмы волочения, зависящий от соотношения ширины В и высоты Н отвала Н/В=0,41, а также физико-механических свойств разрабатываемого грунта,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>=0,77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В</w:t>
      </w:r>
      <w:r>
        <w:rPr>
          <w:lang w:val="en-US"/>
        </w:rPr>
        <w:t xml:space="preserve"> — </w:t>
      </w:r>
      <w:r>
        <w:rPr/>
        <w:t xml:space="preserve">коэффициент использования машин по времени, 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>
          <w:lang w:val="en-US"/>
        </w:rPr>
        <w:t>=0,8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Т</w:t>
      </w:r>
      <w:r>
        <w:rPr>
          <w:vertAlign w:val="subscript"/>
        </w:rPr>
        <w:t>Ц</w:t>
      </w:r>
      <w:r>
        <w:rPr/>
        <w:t xml:space="preserve"> — продолжительность цикла, с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395" w:hanging="0"/>
        <w:rPr/>
      </w:pPr>
      <w:r>
        <w:rPr/>
        <w:t>Т</w:t>
      </w:r>
      <w:r>
        <w:rPr>
          <w:vertAlign w:val="subscript"/>
        </w:rPr>
        <w:t>Ц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РХ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ХХ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СП</w:t>
      </w:r>
      <w:r>
        <w:rPr/>
        <w:t>,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  <w:r>
        <w:rPr/>
        <w:t>здесь</w:t>
        <w:tab/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— время набора материала,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left="567" w:firstLine="426"/>
        <w:rPr/>
      </w:pPr>
      <w:r>
        <w:rPr/>
        <w:tab/>
        <w:t>где</w:t>
        <w:tab/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 — длина пути набора,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6…10 м;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left="567" w:firstLine="426"/>
        <w:rPr/>
      </w:pPr>
      <w:r>
        <w:rPr/>
        <w:tab/>
        <w:tab/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 xml:space="preserve"> — скорость на первой передаче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=5…10 км/ч;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left="567" w:firstLine="426"/>
        <w:rPr/>
      </w:pPr>
      <w:r>
        <w:rPr/>
      </w:r>
    </w:p>
    <w:p>
      <w:pPr>
        <w:pStyle w:val="Normal"/>
        <w:ind w:left="1701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  <w:r>
        <w:rPr>
          <w:lang w:val="en-US"/>
        </w:rPr>
        <w:t>t</w:t>
      </w:r>
      <w:r>
        <w:rPr>
          <w:vertAlign w:val="subscript"/>
        </w:rPr>
        <w:t>РХ</w:t>
      </w:r>
      <w:r>
        <w:rPr/>
        <w:t xml:space="preserve"> — время перемещения грунта, с,</w:t>
      </w:r>
    </w:p>
    <w:p>
      <w:pPr>
        <w:pStyle w:val="Normal"/>
        <w:ind w:left="1701" w:hanging="0"/>
        <w:rPr>
          <w:sz w:val="12"/>
        </w:rPr>
      </w:pPr>
      <w:r>
        <w:rPr>
          <w:sz w:val="12"/>
        </w:rPr>
      </w:r>
    </w:p>
    <w:p>
      <w:pPr>
        <w:pStyle w:val="Normal"/>
        <w:ind w:left="1701" w:hanging="0"/>
        <w:rPr>
          <w:sz w:val="12"/>
        </w:rPr>
      </w:pPr>
      <w:r>
        <w:rPr>
          <w:sz w:val="12"/>
        </w:rPr>
      </w:r>
    </w:p>
    <w:p>
      <w:pPr>
        <w:pStyle w:val="Normal"/>
        <w:ind w:left="1701" w:hanging="0"/>
        <w:rPr>
          <w:sz w:val="12"/>
        </w:rPr>
      </w:pPr>
      <w:r>
        <w:rPr>
          <w:sz w:val="12"/>
        </w:rPr>
      </w:r>
    </w:p>
    <w:p>
      <w:pPr>
        <w:pStyle w:val="Normal"/>
        <w:ind w:left="1701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left="567" w:firstLine="426"/>
        <w:rPr/>
      </w:pPr>
      <w:r>
        <w:rPr>
          <w:lang w:val="en-US"/>
        </w:rPr>
        <w:tab/>
      </w:r>
      <w:r>
        <w:rPr/>
        <w:t>где</w:t>
        <w:tab/>
      </w:r>
      <w:r>
        <w:rPr>
          <w:lang w:val="en-US"/>
        </w:rPr>
        <w:t>L</w:t>
      </w:r>
      <w:r>
        <w:rPr/>
        <w:t xml:space="preserve"> — дальность транспортировки, м, </w:t>
      </w:r>
      <w:r>
        <w:rPr>
          <w:lang w:val="en-US"/>
        </w:rPr>
        <w:t>L</w:t>
      </w:r>
      <w:r>
        <w:rPr/>
        <w:t>=20 м;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left="567" w:firstLine="426"/>
        <w:rPr/>
      </w:pPr>
      <w:r>
        <w:rPr/>
        <w:tab/>
        <w:tab/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 — скорость на второй передаче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>=6…12 км/ч;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left="567" w:firstLine="426"/>
        <w:rPr/>
      </w:pPr>
      <w:r>
        <w:rPr/>
      </w:r>
    </w:p>
    <w:p>
      <w:pPr>
        <w:pStyle w:val="Normal"/>
        <w:ind w:left="1701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  <w:r>
        <w:rPr>
          <w:lang w:val="en-US"/>
        </w:rPr>
        <w:t>t</w:t>
      </w:r>
      <w:r>
        <w:rPr>
          <w:vertAlign w:val="subscript"/>
        </w:rPr>
        <w:t>ХХ</w:t>
      </w:r>
      <w:r>
        <w:rPr/>
        <w:t xml:space="preserve"> — время холостого хода, с,</w:t>
      </w:r>
    </w:p>
    <w:p>
      <w:pPr>
        <w:pStyle w:val="Normal"/>
        <w:ind w:left="1701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left="567" w:firstLine="426"/>
        <w:rPr/>
      </w:pPr>
      <w:r>
        <w:rPr>
          <w:lang w:val="en-US"/>
        </w:rPr>
        <w:tab/>
      </w:r>
      <w:r>
        <w:rPr/>
        <w:t>где</w:t>
        <w:tab/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3</w:t>
      </w:r>
      <w:r>
        <w:rPr/>
        <w:t xml:space="preserve"> — скорость на третьей передаче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3</w:t>
      </w:r>
      <w:r>
        <w:rPr/>
        <w:t>=7…15 км/ч;</w:t>
      </w:r>
    </w:p>
    <w:p>
      <w:pPr>
        <w:pStyle w:val="Normal"/>
        <w:ind w:left="1701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lang w:val="en-US"/>
        </w:rPr>
        <w:t>t</w:t>
      </w:r>
      <w:r>
        <w:rPr>
          <w:vertAlign w:val="subscript"/>
        </w:rPr>
        <w:t>ВСП</w:t>
      </w:r>
      <w:r>
        <w:rPr/>
        <w:t xml:space="preserve"> = 20 с;→ Т</w:t>
      </w:r>
      <w:r>
        <w:rPr>
          <w:vertAlign w:val="subscript"/>
        </w:rPr>
        <w:t xml:space="preserve">Ц </w:t>
      </w:r>
      <w:r>
        <w:rPr/>
        <w:t>= 3,84 + 7,2 + 9,16 + 20 = 40,2 с;</w:t>
      </w:r>
    </w:p>
    <w:p>
      <w:pPr>
        <w:pStyle w:val="Normal"/>
        <w:ind w:left="1701" w:hanging="0"/>
        <w:rPr/>
      </w:pPr>
      <w:r>
        <w:rPr/>
      </w:r>
    </w:p>
    <w:p>
      <w:pPr>
        <w:pStyle w:val="Heading1"/>
        <w:ind w:left="851" w:hanging="0"/>
        <w:rPr/>
      </w:pPr>
      <w:bookmarkStart w:id="14" w:name="__RefHeading___Toc449270616"/>
      <w:bookmarkEnd w:id="14"/>
      <w:r>
        <w:rPr/>
        <w:t>5.</w:t>
        <w:tab/>
        <w:t>Битумохранилище.</w:t>
      </w:r>
    </w:p>
    <w:p>
      <w:pPr>
        <w:pStyle w:val="Heading2"/>
        <w:ind w:left="851" w:hanging="0"/>
        <w:rPr/>
      </w:pPr>
      <w:bookmarkStart w:id="15" w:name="__RefHeading___Toc449270617"/>
      <w:bookmarkEnd w:id="15"/>
      <w:r>
        <w:rPr>
          <w:lang w:val="en-US"/>
        </w:rPr>
        <w:t>5</w:t>
      </w:r>
      <w:r>
        <w:rPr/>
        <w:t>.1.</w:t>
        <w:tab/>
        <w:t>Расчет размеров битумохранилища.</w:t>
      </w:r>
    </w:p>
    <w:p>
      <w:pPr>
        <w:pStyle w:val="Normal"/>
        <w:ind w:left="567" w:firstLine="426"/>
        <w:rPr/>
      </w:pPr>
      <w:r>
        <w:rPr/>
        <w:t>Для приема и хранения вяжущих устраивают ямные постоянные и временные битумохранилища только закрытого типа. Битумохранилища устраивают на прирельсовых АБЗ с битумоплавильными установками. Современные закрытые битумохранилища ямного типа должны быть защищены от доступа влаги как наружной, так и подземной путем устройства специальных зданий, дренажей или навесов. Глубина ямного хранилища допускается в пределах 1,5-4 м в зависимости от уровня грунтовых вод. Для достижения рабочей температуры применяют электронагреватели. Наиболее перспективный способ нагрева битума — разогрев в подвижных слоях с использованием закрытых нагревателей. Для забора битума из хранилища устраивают приемники с боку или в центре хранилища. Таким образом, битумохранилище состоит из собственно хранилища, приямка и оборудования для подогрева и передачи битума.</w:t>
      </w:r>
    </w:p>
    <w:p>
      <w:pPr>
        <w:pStyle w:val="Normal"/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чение запаса единовременного хранения битума округляем до 500, тогда средняя площадь </w:t>
      </w:r>
      <w:r>
        <w:rPr>
          <w:lang w:val="en-US"/>
        </w:rPr>
        <w:t>F</w:t>
      </w:r>
      <w:r>
        <w:rPr/>
        <w:t>, м</w:t>
      </w:r>
      <w:r>
        <w:rPr>
          <w:vertAlign w:val="superscript"/>
        </w:rPr>
        <w:t>2</w:t>
      </w:r>
      <w:r>
        <w:rPr/>
        <w:t xml:space="preserve"> битумохранилища: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Е — емкость битумохранилищ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h</w:t>
      </w:r>
      <w:r>
        <w:rPr/>
        <w:t xml:space="preserve"> — высота слоя битума, </w:t>
      </w:r>
      <w:r>
        <w:rPr>
          <w:lang w:val="en-US"/>
        </w:rPr>
        <w:t xml:space="preserve">h </w:t>
      </w:r>
      <w:r>
        <w:rPr/>
        <w:t>= 1,5…4 м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ind w:left="567" w:firstLine="426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  <m:e/>
            </m:d>
          </m:e>
        </m:eqArr>
      </m:oMath>
      <w:r>
        <w:rPr/>
        <w:t xml:space="preserve">Затем, исходя из значения строительного модуля, равного трем, и отношения длины </w:t>
      </w:r>
      <w:r>
        <w:rPr>
          <w:lang w:val="en-US"/>
        </w:rPr>
        <w:t>L</w:t>
      </w:r>
      <w:r>
        <w:rPr/>
        <w:t xml:space="preserve"> к ширине В битумохранилища, равного </w:t>
      </w:r>
      <w:r>
        <w:rPr>
          <w:lang w:val="en-US"/>
        </w:rPr>
        <w:t>L/B</w:t>
      </w:r>
      <w:r>
        <w:rPr/>
        <w:t xml:space="preserve"> = 1,5, назначаем средние значения длин</w:t>
      </w:r>
      <w:r>
        <w:rPr>
          <w:lang w:val="en-US"/>
        </w:rPr>
        <w:t xml:space="preserve"> L</w:t>
      </w:r>
      <w:r>
        <w:rPr>
          <w:sz w:val="26"/>
          <w:vertAlign w:val="subscript"/>
        </w:rPr>
        <w:t>ср</w:t>
      </w:r>
      <w:r>
        <w:rPr/>
        <w:t xml:space="preserve"> и В</w:t>
      </w:r>
      <w:r>
        <w:rPr>
          <w:sz w:val="26"/>
          <w:vertAlign w:val="subscript"/>
        </w:rPr>
        <w:t>ср</w:t>
      </w:r>
      <w:r>
        <w:rPr/>
        <w:t>.</w:t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Ввиду того что стенки битумохранилища устраивают с откосом:</w:t>
      </w:r>
    </w:p>
    <w:p>
      <w:pPr>
        <w:pStyle w:val="2"/>
        <w:rPr/>
      </w:pPr>
      <w:r>
        <w:rPr/>
      </w:r>
    </w:p>
    <w:p>
      <w:pPr>
        <w:pStyle w:val="Heading2"/>
        <w:ind w:left="851" w:hanging="0"/>
        <w:rPr/>
      </w:pPr>
      <w:bookmarkStart w:id="16" w:name="__RefHeading___Toc449270618"/>
      <w:bookmarkEnd w:id="16"/>
      <w:r>
        <w:rPr/>
        <w:t>5.2.</w:t>
        <w:tab/>
        <w:t xml:space="preserve">Количество тепла, необходимое для нагрева битума в хранилище и приямке </w:t>
      </w:r>
      <w:r>
        <w:rPr>
          <w:lang w:val="en-US"/>
        </w:rPr>
        <w:t>Q</w:t>
      </w:r>
      <w:r>
        <w:rPr/>
        <w:t>, кДж/ч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— количество тепла, затрачиваемое на плавление битума, кДж/ч.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μ — скрытая теплота плавления битума, μ=126 кДж/кг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G</w:t>
      </w:r>
      <w:r>
        <w:rPr/>
        <w:t xml:space="preserve"> — количество подогреваемого битума, кг/ч, </w:t>
      </w:r>
      <w:r>
        <w:rPr>
          <w:lang w:val="en-US"/>
        </w:rPr>
        <w:t xml:space="preserve">G = </w:t>
      </w:r>
      <w:r>
        <w:rPr/>
        <w:t>0,1∙</w:t>
      </w:r>
      <w:r>
        <w:rPr>
          <w:lang w:val="en-US"/>
        </w:rPr>
        <w:t>Q</w:t>
      </w:r>
      <w:r>
        <w:rPr>
          <w:sz w:val="26"/>
          <w:vertAlign w:val="subscript"/>
        </w:rPr>
        <w:t>см</w:t>
      </w:r>
      <w:r>
        <w:rPr>
          <w:vertAlign w:val="subscript"/>
        </w:rPr>
        <w:t xml:space="preserve">, </w:t>
      </w:r>
      <w:r>
        <w:rPr/>
        <w:t xml:space="preserve">где </w:t>
      </w:r>
      <w:r>
        <w:rPr>
          <w:lang w:val="en-US"/>
        </w:rPr>
        <w:t>Q</w:t>
      </w:r>
      <w:r>
        <w:rPr>
          <w:sz w:val="26"/>
          <w:vertAlign w:val="subscript"/>
        </w:rPr>
        <w:t>см</w:t>
      </w:r>
      <w:r>
        <w:rPr/>
        <w:t xml:space="preserve"> — производительность выбранного смесителя, кг/ч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000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— количество тепла, затрачиваемое на подогрев битума, кДж/ч: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— коэффициент, учитывающий потери тепла через стенки хранилища и зеркало битума, </w:t>
      </w:r>
      <w:r>
        <w:rPr>
          <w:lang w:val="en-US"/>
        </w:rPr>
        <w:t>K</w:t>
      </w:r>
      <w:r>
        <w:rPr/>
        <w:t xml:space="preserve"> = 1,1;</w:t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rPr/>
      </w:pPr>
      <w:r>
        <w:rPr/>
        <w:tab/>
        <w:t>С</w:t>
      </w:r>
      <w:r>
        <w:rPr>
          <w:vertAlign w:val="subscript"/>
        </w:rPr>
        <w:t>б</w:t>
      </w:r>
      <w:r>
        <w:rPr/>
        <w:t xml:space="preserve"> — теплоемкость битума, С</w:t>
      </w:r>
      <w:r>
        <w:rPr>
          <w:vertAlign w:val="subscript"/>
        </w:rPr>
        <w:t>б</w:t>
      </w:r>
      <w:r>
        <w:rPr/>
        <w:t xml:space="preserve"> =1,47…1,66 кДж/(кг∙ºС);</w:t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rPr/>
      </w:pPr>
      <w:r>
        <w:rPr/>
        <w:tab/>
      </w:r>
      <w:r>
        <w:rPr>
          <w:lang w:val="en-US"/>
        </w:rPr>
        <w:t>W</w:t>
      </w:r>
      <w:r>
        <w:rPr/>
        <w:t xml:space="preserve"> — содержание воды в битуме, </w:t>
      </w:r>
      <w:r>
        <w:rPr>
          <w:lang w:val="en-US"/>
        </w:rPr>
        <w:t>W</w:t>
      </w:r>
      <w:r>
        <w:rPr/>
        <w:t xml:space="preserve"> = 2…5%;</w:t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—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 xml:space="preserve">для хранилищ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0ºС;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0</w:t>
      </w:r>
      <w:r>
        <w:rPr/>
        <w:t>ºС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150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567" w:firstLine="426"/>
        <w:rPr/>
      </w:pPr>
      <w:r>
        <w:rPr/>
        <w:t xml:space="preserve">для приемник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60ºС;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90</w:t>
      </w:r>
      <w:r>
        <w:rPr/>
        <w:t>ºС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490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5150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firstLine="426"/>
        <w:rPr/>
      </w:pPr>
      <w:r>
        <w:rPr/>
        <w:t>Битумоплавильные агрегаты предназначены для плавления, обезвоживания и нагрева битума до рабочей температуры. Разогрев битума в битумохранилище производится в два этапа:</w:t>
      </w:r>
    </w:p>
    <w:p>
      <w:pPr>
        <w:pStyle w:val="Normal"/>
        <w:ind w:left="567" w:firstLine="426"/>
        <w:rPr/>
      </w:pPr>
      <w:r>
        <w:rPr>
          <w:lang w:val="en-US"/>
        </w:rPr>
        <w:t>I</w:t>
      </w:r>
      <w:r>
        <w:rPr/>
        <w:t xml:space="preserve"> этап: Разогрев битума донными нагревателями, уложенными на дне хранилища до температуры текучести (60ºС), дно имеет уклон, битум стекает в приямок в котором установлен змеевик.</w:t>
      </w:r>
    </w:p>
    <w:p>
      <w:pPr>
        <w:pStyle w:val="Normal"/>
        <w:ind w:left="567" w:firstLine="426"/>
        <w:rPr/>
      </w:pPr>
      <w:r>
        <w:rPr>
          <w:lang w:val="en-US"/>
        </w:rPr>
        <w:t>II</w:t>
      </w:r>
      <w:r>
        <w:rPr/>
        <w:t xml:space="preserve"> этап: Разогрев битума в приямке до температуры 90ºС. Нагретый битум с помощью насоса перекачивается по трубопроводам в битумоплавильные котлы.</w:t>
      </w:r>
    </w:p>
    <w:p>
      <w:pPr>
        <w:pStyle w:val="Normal"/>
        <w:ind w:left="567" w:firstLine="426"/>
        <w:rPr/>
      </w:pPr>
      <w:r>
        <w:rPr/>
      </w:r>
    </w:p>
    <w:p>
      <w:pPr>
        <w:pStyle w:val="Heading2"/>
        <w:ind w:left="851" w:hanging="0"/>
        <w:rPr/>
      </w:pPr>
      <w:bookmarkStart w:id="17" w:name="__RefHeading___Toc449270619"/>
      <w:bookmarkEnd w:id="17"/>
      <w:r>
        <w:rPr/>
        <w:t>5.3.</w:t>
        <w:tab/>
        <w:t>Расчет электрической системы подогре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/>
      </w:pPr>
      <w:r>
        <w:rPr/>
        <w:t>Потребляемая мощность Р, кВт: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4970</wp:posOffset>
                </wp:positionH>
                <wp:positionV relativeFrom="paragraph">
                  <wp:posOffset>125095</wp:posOffset>
                </wp:positionV>
                <wp:extent cx="1494790" cy="1390015"/>
                <wp:effectExtent l="0" t="1905" r="635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389960"/>
                          <a:chOff x="0" y="0"/>
                          <a:chExt cx="1494720" cy="138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4000" cy="92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5200"/>
                              <a:ext cx="149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87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28040"/>
                              <a:ext cx="1663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428040"/>
                              <a:ext cx="1663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0"/>
                              <a:ext cx="614160" cy="45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457200"/>
                              <a:ext cx="615240" cy="46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05000">
                              <a:off x="964800" y="557640"/>
                              <a:ext cx="1663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05000">
                              <a:off x="1180080" y="720360"/>
                              <a:ext cx="1663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11000">
                              <a:off x="977040" y="295920"/>
                              <a:ext cx="1663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11000">
                              <a:off x="1199880" y="127440"/>
                              <a:ext cx="1663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32760"/>
                            <a:ext cx="1494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бло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9.85pt;width:117.7pt;height:109.4pt" coordorigin="622,197" coordsize="2354,2188">
                <v:group id="shape_0" style="position:absolute;left:622;top:197;width:2352;height:1456">
                  <v:line id="shape_0" from="622,197" to="2973,197" stroked="t" o:allowincell="f" style="position:absolute">
                    <v:stroke color="black" weight="3240" joinstyle="miter" endcap="flat"/>
                    <v:fill o:detectmouseclick="t" on="false"/>
                    <w10:wrap type="square" side="right"/>
                  </v:line>
                  <v:line id="shape_0" from="622,1654" to="2973,1654" stroked="t" o:allowincell="f" style="position:absolute">
                    <v:stroke color="black" weight="3240" joinstyle="miter" endcap="flat"/>
                    <v:fill o:detectmouseclick="t" on="false"/>
                    <w10:wrap type="square" side="right"/>
                  </v:line>
                  <v:line id="shape_0" from="622,917" to="2005,917" stroked="t" o:allowincell="f" style="position:absolute">
                    <v:stroke color="black" weight="324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225;top:871;width:261;height:89;mso-wrap-style:none;v-text-anchor:middle">
                    <v:fill o:detectmouseclick="t" type="solid" color2="black"/>
                    <v:stroke color="black" weight="3240" joinstyle="miter" endcap="flat"/>
                    <w10:wrap type="square" side="right"/>
                  </v:rect>
                  <v:rect id="shape_0" fillcolor="white" stroked="t" o:allowincell="f" style="position:absolute;left:1656;top:871;width:261;height:89;mso-wrap-style:none;v-text-anchor:middle">
                    <v:fill o:detectmouseclick="t" type="solid" color2="black"/>
                    <v:stroke color="black" weight="3240" joinstyle="miter" endcap="flat"/>
                    <w10:wrap type="square" side="right"/>
                  </v:rect>
                  <v:line id="shape_0" from="2006,197" to="2972,916" stroked="t" o:allowincell="f" style="position:absolute;flip:y">
                    <v:stroke color="black" weight="3240" joinstyle="miter" endcap="flat"/>
                    <v:fill o:detectmouseclick="t" on="false"/>
                    <w10:wrap type="square" side="right"/>
                  </v:line>
                  <v:line id="shape_0" from="2006,917" to="2974,1647" stroked="t" o:allowincell="f" style="position:absolute">
                    <v:stroke color="black" weight="324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2141;top:1075;width:261;height:89;mso-wrap-style:none;v-text-anchor:middle;rotation:37">
                    <v:fill o:detectmouseclick="t" type="solid" color2="black"/>
                    <v:stroke color="black" weight="3240" joinstyle="miter" endcap="flat"/>
                    <w10:wrap type="square" side="right"/>
                  </v:rect>
                  <v:rect id="shape_0" fillcolor="white" stroked="t" o:allowincell="f" style="position:absolute;left:2480;top:1331;width:261;height:89;mso-wrap-style:none;v-text-anchor:middle;rotation:37">
                    <v:fill o:detectmouseclick="t" type="solid" color2="black"/>
                    <v:stroke color="black" weight="3240" joinstyle="miter" endcap="flat"/>
                    <w10:wrap type="square" side="right"/>
                  </v:rect>
                  <v:rect id="shape_0" fillcolor="white" stroked="t" o:allowincell="f" style="position:absolute;left:2161;top:663;width:261;height:89;mso-wrap-style:none;v-text-anchor:middle;rotation:322">
                    <v:fill o:detectmouseclick="t" type="solid" color2="black"/>
                    <v:stroke color="black" weight="3240" joinstyle="miter" endcap="flat"/>
                    <w10:wrap type="square" side="right"/>
                  </v:rect>
                  <v:rect id="shape_0" fillcolor="white" stroked="t" o:allowincell="f" style="position:absolute;left:2512;top:398;width:261;height:89;mso-wrap-style:none;v-text-anchor:middle;rotation:322">
                    <v:fill o:detectmouseclick="t" type="solid" color2="black"/>
                    <v:stroke color="black" weight="3240" joinstyle="miter" endcap="flat"/>
                    <w10:wrap type="square" side="right"/>
                  </v:rect>
                </v:group>
                <v:shape id="shape_0" stroked="f" o:allowincell="f" style="position:absolute;left:622;top:1666;width:23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блок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В каждом блоке по шесть нагревателей. Мощность одного блока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— </w:t>
      </w:r>
      <w:r>
        <w:rPr/>
        <w:t xml:space="preserve">количество блоков нагревателей, </w:t>
      </w:r>
      <w:r>
        <w:rPr>
          <w:lang w:val="en-US"/>
        </w:rPr>
        <w:t>n</w:t>
      </w:r>
      <w:r>
        <w:rPr/>
        <w:t xml:space="preserve"> = 3…4 шт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/>
        <w:t>Принимаем материал в спирали нагревателя полосовую сталь с ρ=0,12∙10</w:t>
      </w:r>
      <w:r>
        <w:rPr>
          <w:vertAlign w:val="superscript"/>
        </w:rPr>
        <w:t>-6</w:t>
      </w:r>
      <w:r>
        <w:rPr/>
        <w:t xml:space="preserve"> Ом∙м. Сечение спирали </w:t>
      </w:r>
      <w:r>
        <w:rPr>
          <w:lang w:val="en-US"/>
        </w:rPr>
        <w:t>S</w:t>
      </w:r>
      <w:r>
        <w:rPr/>
        <w:t>=10∙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/>
        <w:t>Мощность фазы, кВт:</w:t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опротивление фазы, Ом:</w:t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U</w:t>
      </w:r>
      <w:r>
        <w:rPr/>
        <w:t>=380 В.</w:t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  <w:t>Длина спирали, м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426" w:firstLine="567"/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  <w:t>Величина тока, А:</w:t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>Плотность тока, А/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</w:r>
    </w:p>
    <w:p>
      <w:pPr>
        <w:pStyle w:val="Heading1"/>
        <w:ind w:left="851" w:hanging="0"/>
        <w:rPr/>
      </w:pPr>
      <w:bookmarkStart w:id="18" w:name="__RefHeading___Toc449270620"/>
      <w:bookmarkEnd w:id="18"/>
      <w:r>
        <w:rPr/>
        <w:t>6.</w:t>
        <w:tab/>
        <w:t>Определение количества битумоплавильных установок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449270621"/>
      <w:bookmarkEnd w:id="19"/>
      <w:r>
        <w:rPr/>
        <w:t>Часовая производительность котла П</w:t>
      </w:r>
      <w:r>
        <w:rPr>
          <w:vertAlign w:val="subscript"/>
        </w:rPr>
        <w:t>К</w:t>
      </w:r>
      <w:r>
        <w:rPr/>
        <w:t>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— количество смен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 xml:space="preserve"> — 0,75…0,8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>К</w:t>
      </w:r>
      <w:r>
        <w:rPr/>
        <w:t xml:space="preserve"> — геометрическая емкость котла для выбранного типа агрег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 xml:space="preserve"> — коэффициент наполнения котла,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>=0,75…0,8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>З</w:t>
      </w:r>
      <w:r>
        <w:rPr/>
        <w:t xml:space="preserve"> — время заполнения котла, мин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ind w:left="567" w:firstLine="426"/>
        <w:rPr/>
      </w:pPr>
      <w:r>
        <w:rPr/>
        <w:tab/>
        <w:t>где</w:t>
        <w:tab/>
        <w:t>П</w:t>
      </w:r>
      <w:r>
        <w:rPr>
          <w:vertAlign w:val="subscript"/>
        </w:rPr>
        <w:t>Н</w:t>
      </w:r>
      <w:r>
        <w:rPr/>
        <w:t xml:space="preserve"> — производительность насоса (см. таблицу 3).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/>
        <w:tab/>
        <w:t>Таблица 3. Тип насоса и его характеристики.</w:t>
      </w:r>
    </w:p>
    <w:tbl>
      <w:tblPr>
        <w:tblW w:w="935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418"/>
        <w:gridCol w:w="1701"/>
        <w:gridCol w:w="1701"/>
        <w:gridCol w:w="1843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bookmarkStart w:id="20" w:name="OLE_LINK1"/>
            <w:bookmarkEnd w:id="20"/>
            <w:r>
              <w:rPr/>
              <w:t>Тип насо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Марка насос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Производительность, л/мин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Давление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Мощность двигателя, кВ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Диаметр патрубков, мм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передвижно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ДС-55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0/75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270 мин — время выпаривания и нагрев битума до рабочей температуры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— время выгрузки битума, мин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ψ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left="567" w:firstLine="426"/>
        <w:rPr/>
      </w:pPr>
      <w:r>
        <w:rPr>
          <w:lang w:val="en-US"/>
        </w:rPr>
        <w:tab/>
      </w:r>
      <w:r>
        <w:rPr/>
        <w:t>где</w:t>
        <w:tab/>
        <w:t>ρ — объемная масса битума, ρ=1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2552" w:leader="none"/>
        </w:tabs>
        <w:ind w:left="567" w:firstLine="426"/>
        <w:rPr/>
      </w:pPr>
      <w:r>
        <w:rPr/>
        <w:tab/>
        <w:tab/>
      </w:r>
      <w:r>
        <w:rPr>
          <w:lang w:val="en-US"/>
        </w:rPr>
        <w:t>Q</w:t>
      </w:r>
      <w:r>
        <w:rPr/>
        <w:t xml:space="preserve"> — часовая производительность смесителя, т/ч;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2552" w:leader="none"/>
        </w:tabs>
        <w:ind w:left="567" w:firstLine="426"/>
        <w:rPr/>
      </w:pPr>
      <w:r>
        <w:rPr/>
        <w:tab/>
        <w:tab/>
        <w:t>ψ — процентное содержание битума в смеси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2552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2552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2552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2552" w:leader="none"/>
        </w:tabs>
        <w:ind w:left="567" w:firstLine="426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21" w:name="__RefHeading___Toc449270622"/>
      <w:bookmarkEnd w:id="21"/>
      <w:r>
        <w:rPr/>
        <w:t>Расчет количества котлов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П</w:t>
      </w:r>
      <w:r>
        <w:rPr>
          <w:vertAlign w:val="subscript"/>
        </w:rPr>
        <w:t>Б</w:t>
      </w:r>
      <w:r>
        <w:rPr/>
        <w:t xml:space="preserve"> — суточная потребность в битуме, т/сутки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 xml:space="preserve"> — коэффициент неравномерности потребления битума,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=1,2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Выбираем тип агрегата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214" w:leader="none"/>
        </w:tabs>
        <w:ind w:left="567" w:firstLine="426"/>
        <w:rPr/>
      </w:pPr>
      <w:r>
        <w:rPr/>
        <w:tab/>
        <w:t>Таблица 4. Тип агрегата и его характеристики.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59"/>
        <w:gridCol w:w="1560"/>
        <w:gridCol w:w="1417"/>
        <w:gridCol w:w="1331"/>
      </w:tblGrid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Тип агрега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Рабочий объем, л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Установленная мощность, кВт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vertAlign w:val="superscript"/>
              </w:rPr>
            </w:pPr>
            <w:r>
              <w:rPr/>
              <w:t>Расход топлива, кг/ч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Производи-тельность, т/ч</w:t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э/дв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э/нагр.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ДС-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30000∙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35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2,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</w:tabs>
        <w:ind w:left="851" w:hanging="0"/>
        <w:rPr/>
      </w:pPr>
      <w:bookmarkStart w:id="22" w:name="__RefHeading___Toc449270623"/>
      <w:bookmarkEnd w:id="22"/>
      <w:r>
        <w:rPr/>
        <w:t>Расчет склада и оборудования для подачи минерального порошка.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>Для подачи минерального порошка используют два вида подачи: механическую и пневмотранспортную. Для механической подачи минерального порошка до расходной емкости применяют шнеко-элеваторную подачу. Применение пневмотранспорта позволяет значительно увеличить производительность труда, сохранность материала, дает возможность подавать минеральный порошок, как по горизонтали, так и по вертикали. Недостаток — большая энергоемкость. Пневматическое транспортирование заключается в непосредственном воздействии сжатого воздуха на перемещаемый материал. По способу работы пневмотранспортное оборудование делится на всасывающее, нагнетательное и всасывающе-нагнетательное. В общем случае пневмотранспортная установка включает компрессор с масло- и влагоотделителем, воздухопроводы, контрольно-измерительные приборы, загрузочные устройства подающие материал к установке, разгрузочные устройства и системы фильтров. Для транспортирования минерального порошка пневмоспособом используют пневмовинтовые и пневмокамерные насосы. Пневмовинтовые насосы используют для транспортирования минерального порошка на расстояние до 400 м. Недостаток — низкий срок службы быстроходных напорных шнеков. Камерные насосы перемещают минеральный порошок на расстояние до 1000 м. Могут применяться в комплекте с силосными складами. Включают в себя несколько герметично закрытых камер, в верхней части которой имеется загрузочное отверстие с устройством для его герметизации. В состав линии подачи входит склад, оборудование, обеспечивающее перемещение минерального порошка от склада до расходной емкости и расходная емкость.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23" w:name="__RefHeading___Toc449270624"/>
      <w:bookmarkEnd w:id="23"/>
      <w:r>
        <w:rPr/>
        <w:t>Расчет вместимости силоса в склад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Рекомендуется хранить минеральный порошок в складах силосного типа с целью избежания дополнительного увлажнения, которое приводит к комкованию и снижению его качества, а также к затруднению транспортирования. Потребная суммарная вместимость силосов склада ∑</w:t>
      </w:r>
      <w:r>
        <w:rPr>
          <w:lang w:val="en-US"/>
        </w:rPr>
        <w:t>V</w:t>
      </w:r>
      <w:r>
        <w:rPr/>
        <w:t>с, м</w:t>
      </w:r>
      <w:r>
        <w:rPr>
          <w:vertAlign w:val="superscript"/>
        </w:rPr>
        <w:t>3</w:t>
      </w:r>
      <w:r>
        <w:rPr/>
        <w:t xml:space="preserve"> составляет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— масса минерального порошка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ρ</w:t>
      </w:r>
      <w:r>
        <w:rPr>
          <w:vertAlign w:val="subscript"/>
        </w:rPr>
        <w:t>П</w:t>
      </w:r>
      <w:r>
        <w:rPr/>
        <w:t xml:space="preserve"> — плотность минерального порошка, ρ</w:t>
      </w:r>
      <w:r>
        <w:rPr>
          <w:vertAlign w:val="subscript"/>
        </w:rPr>
        <w:t>П</w:t>
      </w:r>
      <w:r>
        <w:rPr/>
        <w:t>=1,8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 xml:space="preserve"> — коэффициент учета геометрической емкости,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=1,1…1,15.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оличество силосов рассчитывается по формуле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/>
        <w:t>где</w:t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— вместимость одного силоса, м</w:t>
      </w:r>
      <w:r>
        <w:rPr>
          <w:vertAlign w:val="superscript"/>
        </w:rPr>
        <w:t>3</w:t>
      </w:r>
      <w:r>
        <w:rPr/>
        <w:t>;</w:t>
      </w:r>
      <w:r>
        <w:rPr>
          <w:lang w:val="en-US"/>
        </w:rPr>
        <w:t xml:space="preserve"> V</w:t>
      </w:r>
      <w:r>
        <w:rPr/>
        <w:t>=20, 30, 60, 120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24" w:name="__RefHeading___Toc449270625"/>
      <w:bookmarkEnd w:id="24"/>
      <w:r>
        <w:rPr/>
        <w:t>Расчет пневмотранспортной системы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Для транспортирования минерального порошка до расходной емкости принимается механическая или пневматическая система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 xml:space="preserve">Для транспортирования минерального порошка можно использовать пневмовинтовые или пневмокамерные насосы. Подача в пневмотранспортную установку сжатого воздуха осуществляется компрессором. Потребная производительность компрессора </w:t>
      </w:r>
      <w:r>
        <w:rPr>
          <w:lang w:val="en-US"/>
        </w:rPr>
        <w:t>Q</w:t>
      </w:r>
      <w:r>
        <w:rPr>
          <w:vertAlign w:val="subscript"/>
        </w:rPr>
        <w:t>К</w:t>
      </w:r>
      <w:r>
        <w:rPr/>
        <w:t>, м</w:t>
      </w:r>
      <w:r>
        <w:rPr>
          <w:vertAlign w:val="superscript"/>
        </w:rPr>
        <w:t>3</w:t>
      </w:r>
      <w:r>
        <w:rPr/>
        <w:t>/мин, составляет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— расход, необходимый для обеспечения требуемой производительности пневмосистемы, 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 xml:space="preserve"> — производительность пневмосистемы, </w:t>
      </w:r>
      <w:r>
        <w:rPr>
          <w:lang w:val="en-US"/>
        </w:rPr>
        <w:t>Q</w:t>
      </w:r>
      <w:r>
        <w:rPr>
          <w:vertAlign w:val="subscript"/>
        </w:rPr>
        <w:t xml:space="preserve">М </w:t>
      </w:r>
      <w:r>
        <w:rPr/>
        <w:t>= 0,21·</w:t>
      </w:r>
      <w:r>
        <w:rPr>
          <w:lang w:val="en-US"/>
        </w:rPr>
        <w:t>Q</w:t>
      </w:r>
      <w:r>
        <w:rPr>
          <w:vertAlign w:val="subscript"/>
        </w:rPr>
        <w:t xml:space="preserve">Ч </w:t>
      </w:r>
      <w:r>
        <w:rPr/>
        <w:t xml:space="preserve">= 0,21·34,6 = 7,3, т/ч, </w:t>
      </w:r>
      <w:r>
        <w:rPr>
          <w:lang w:val="en-US"/>
        </w:rPr>
        <w:t>Q</w:t>
      </w:r>
      <w:r>
        <w:rPr>
          <w:vertAlign w:val="subscript"/>
        </w:rPr>
        <w:t>Ч</w:t>
      </w:r>
      <w:r>
        <w:rPr/>
        <w:t xml:space="preserve"> — часовая производительность АБЗ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µ — коэффициент концентрации минерального порошка, µ=20…50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6</m:t>
            </m:r>
          </m:e>
        </m:eqArr>
      </m:oMath>
      <w:r>
        <w:rPr/>
        <w:tab/>
        <w:t>ρ</w:t>
      </w:r>
      <w:r>
        <w:rPr>
          <w:vertAlign w:val="subscript"/>
        </w:rPr>
        <w:t>В</w:t>
      </w:r>
      <w:r>
        <w:rPr/>
        <w:t xml:space="preserve"> — плотность воздуха равная 1,2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 xml:space="preserve">Мощность на привод компрессора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>, кВт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η=0,8 — КПД привода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Р</w:t>
      </w:r>
      <w:r>
        <w:rPr>
          <w:vertAlign w:val="subscript"/>
        </w:rPr>
        <w:t>0</w:t>
      </w:r>
      <w:r>
        <w:rPr/>
        <w:t xml:space="preserve"> — начальное давление воздуха, Р</w:t>
      </w:r>
      <w:r>
        <w:rPr>
          <w:vertAlign w:val="subscript"/>
        </w:rPr>
        <w:t>0</w:t>
      </w:r>
      <w:r>
        <w:rPr/>
        <w:t>=1 ат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Р</w:t>
      </w:r>
      <w:r>
        <w:rPr>
          <w:vertAlign w:val="subscript"/>
        </w:rPr>
        <w:t>К</w:t>
      </w:r>
      <w:r>
        <w:rPr/>
        <w:t xml:space="preserve"> — давление, которое должен создавать компрессор, атм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>где</w:t>
        <w:tab/>
        <w:t>α=1,15…1,25;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ab/>
        <w:t>Р</w:t>
      </w:r>
      <w:r>
        <w:rPr>
          <w:vertAlign w:val="subscript"/>
        </w:rPr>
        <w:t>В</w:t>
      </w:r>
      <w:r>
        <w:rPr/>
        <w:t>=0,3 атм;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Р</w:t>
      </w:r>
      <w:r>
        <w:rPr>
          <w:vertAlign w:val="subscript"/>
        </w:rPr>
        <w:t>Р</w:t>
      </w:r>
      <w:r>
        <w:rPr/>
        <w:t>=Н</w:t>
      </w:r>
      <w:r>
        <w:rPr>
          <w:vertAlign w:val="subscript"/>
        </w:rPr>
        <w:t>ПОЛ</w:t>
      </w:r>
      <w:r>
        <w:rPr/>
        <w:t>+1 — рабочее давление в смесительной камере подающего агрегата, атм, Н</w:t>
      </w:r>
      <w:r>
        <w:rPr>
          <w:vertAlign w:val="subscript"/>
        </w:rPr>
        <w:t>ПОЛ</w:t>
      </w:r>
      <w:r>
        <w:rPr/>
        <w:t xml:space="preserve"> — полное сопротивление пневмотранспортной системы, атм;</w:t>
      </w:r>
    </w:p>
    <w:p>
      <w:pPr>
        <w:pStyle w:val="Footer"/>
        <w:tabs>
          <w:tab w:val="clear" w:pos="4153"/>
          <w:tab w:val="clear" w:pos="8306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Н</w:t>
      </w:r>
      <w:r>
        <w:rPr>
          <w:vertAlign w:val="subscript"/>
        </w:rPr>
        <w:t>П</w:t>
      </w:r>
      <w:r>
        <w:rPr/>
        <w:t xml:space="preserve"> — путевые потери давления в ат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Н</w:t>
      </w:r>
      <w:r>
        <w:rPr>
          <w:vertAlign w:val="subscript"/>
        </w:rPr>
        <w:t>ПОД</w:t>
      </w:r>
      <w:r>
        <w:rPr/>
        <w:t xml:space="preserve"> — потери давления на подъем, ат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Н</w:t>
      </w:r>
      <w:r>
        <w:rPr>
          <w:vertAlign w:val="subscript"/>
        </w:rPr>
        <w:t>ВХ</w:t>
      </w:r>
      <w:r>
        <w:rPr/>
        <w:t xml:space="preserve"> — потери давления на ввод минерального порошка в трубопровод, атм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  <w:t>Путевые потери давления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— опытный коэффициент сопротивления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,9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i/>
          <w:lang w:val="en-US"/>
        </w:rPr>
        <w:t>v</w:t>
      </w:r>
      <w:r>
        <w:rPr>
          <w:vertAlign w:val="subscript"/>
        </w:rPr>
        <w:t>В</w:t>
      </w:r>
      <w:r>
        <w:rPr/>
        <w:t xml:space="preserve"> — скорость воздуха зависит от µ; при µ=20…50 соответственно </w:t>
      </w:r>
      <w:r>
        <w:rPr>
          <w:i/>
          <w:lang w:val="en-US"/>
        </w:rPr>
        <w:t>v</w:t>
      </w:r>
      <w:r>
        <w:rPr>
          <w:vertAlign w:val="subscript"/>
        </w:rPr>
        <w:t>В</w:t>
      </w:r>
      <w:r>
        <w:rPr/>
        <w:t>=12…20 м/с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d</w:t>
      </w:r>
      <w:r>
        <w:rPr>
          <w:vertAlign w:val="subscript"/>
        </w:rPr>
        <w:t>ТР</w:t>
      </w:r>
      <w:r>
        <w:rPr/>
        <w:t xml:space="preserve"> — диаметр трубопровода, м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,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2,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eqArr>
      </m:oMath>
      <w:r>
        <w:rPr>
          <w:lang w:val="en-US"/>
        </w:rPr>
        <w:tab/>
        <w:t xml:space="preserve">λ </w:t>
      </w:r>
      <w:r>
        <w:rPr/>
        <w:t>— коэффициент трения чистого воздуха о стенки трубы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,2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6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02</m:t>
            </m:r>
          </m:e>
        </m:eqArr>
      </m:oMath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ν — коэффициент кинематической вязкости воздуха, м</w:t>
      </w:r>
      <w:r>
        <w:rPr>
          <w:vertAlign w:val="superscript"/>
        </w:rPr>
        <w:t>2</w:t>
      </w:r>
      <w:r>
        <w:rPr/>
        <w:t>/с, ν=14,9·10</w:t>
      </w:r>
      <w:r>
        <w:rPr>
          <w:vertAlign w:val="superscript"/>
        </w:rPr>
        <w:t>-6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— приведенная длина трубопроводов, м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8,5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4</m:t>
            </m:r>
          </m:e>
        </m:eqAr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∑</w:t>
      </w:r>
      <w:r>
        <w:rPr>
          <w:i/>
          <w:lang w:val="en-US"/>
        </w:rPr>
        <w:t>l</w:t>
      </w:r>
      <w:r>
        <w:rPr>
          <w:vertAlign w:val="subscript"/>
        </w:rPr>
        <w:t>Г</w:t>
      </w:r>
      <w:r>
        <w:rPr>
          <w:lang w:val="en-US"/>
        </w:rPr>
        <w:t xml:space="preserve"> — </w:t>
      </w:r>
      <w:r>
        <w:rPr/>
        <w:t>сумма длин горизонтальных участков пневмотрассы, м, ∑</w:t>
      </w:r>
      <w:r>
        <w:rPr>
          <w:i/>
          <w:lang w:val="en-US"/>
        </w:rPr>
        <w:t>l</w:t>
      </w:r>
      <w:r>
        <w:rPr>
          <w:vertAlign w:val="subscript"/>
        </w:rPr>
        <w:t>Г</w:t>
      </w:r>
      <w:r>
        <w:rPr/>
        <w:t>=3+3+4+4+20+20=54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∑</w:t>
      </w:r>
      <w:r>
        <w:rPr>
          <w:i/>
        </w:rPr>
        <w:t>l</w:t>
      </w:r>
      <w:r>
        <w:rPr>
          <w:vertAlign w:val="subscript"/>
        </w:rPr>
        <w:t>ПОВ</w:t>
      </w:r>
      <w:r>
        <w:rPr/>
        <w:t xml:space="preserve"> — длина, эквивалентная сумме поворотов (колен), м, ∑</w:t>
      </w:r>
      <w:r>
        <w:rPr>
          <w:i/>
        </w:rPr>
        <w:t>l</w:t>
      </w:r>
      <w:r>
        <w:rPr>
          <w:vertAlign w:val="subscript"/>
        </w:rPr>
        <w:t>ПОВ</w:t>
      </w:r>
      <w:r>
        <w:rPr/>
        <w:t>=8·4=32 (каждое колено принимаем равным 8 м)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∑</w:t>
      </w:r>
      <w:r>
        <w:rPr>
          <w:i/>
        </w:rPr>
        <w:t>l</w:t>
      </w:r>
      <w:r>
        <w:rPr>
          <w:vertAlign w:val="subscript"/>
        </w:rPr>
        <w:t>КР</w:t>
      </w:r>
      <w:r>
        <w:rPr/>
        <w:t xml:space="preserve"> — длина, эквивалентная сумме кранов, переключателей. Для каждого крана принимают 8 м, ∑</w:t>
      </w:r>
      <w:r>
        <w:rPr>
          <w:i/>
        </w:rPr>
        <w:t>l</w:t>
      </w:r>
      <w:r>
        <w:rPr>
          <w:vertAlign w:val="subscript"/>
        </w:rPr>
        <w:t>КР</w:t>
      </w:r>
      <w:r>
        <w:rPr/>
        <w:t>=8·2=16;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8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  <w:t>Потери давления на подъем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/>
      <w:r>
        <w:rPr/>
        <w:t>где</w:t>
        <w:tab/>
        <w:t>ρ΄</w:t>
      </w:r>
      <w:r>
        <w:rPr>
          <w:vertAlign w:val="subscript"/>
        </w:rPr>
        <w:t>В</w:t>
      </w:r>
      <w:r>
        <w:rPr/>
        <w:t xml:space="preserve"> — 1,8 кг/м</w:t>
      </w:r>
      <w:r>
        <w:rPr>
          <w:vertAlign w:val="superscript"/>
        </w:rPr>
        <w:t>3</w:t>
      </w:r>
      <w:r>
        <w:rPr/>
        <w:t xml:space="preserve"> — средняя плотность воздуха на вертикальном участке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h</w:t>
      </w:r>
      <w:r>
        <w:rPr/>
        <w:t xml:space="preserve"> — высота подъема материала, м. Принимается 12…15 м, в зависимости от типа асфальто-смесительной установки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1701" w:leader="none"/>
        </w:tabs>
        <w:rPr/>
      </w:pPr>
      <w:r>
        <w:rPr/>
        <w:t>Потери давления при вводе минерального порошка в трубопровод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2"/>
        <w:tabs>
          <w:tab w:val="clear" w:pos="720"/>
          <w:tab w:val="left" w:pos="1701" w:leader="none"/>
        </w:tabs>
        <w:rPr/>
      </w:pPr>
      <w:r>
        <w:rPr/>
        <w:t>где</w:t>
        <w:tab/>
        <w:t>χ — коэффициент, зависящий от типа загрузочного устройства. Для винтовых насосов следует принимать χ = 1, для пневмокамерных χ = 2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i/>
        </w:rPr>
        <w:t>v</w:t>
      </w:r>
      <w:r>
        <w:rPr>
          <w:vertAlign w:val="subscript"/>
        </w:rPr>
        <w:t>ВХ</w:t>
      </w:r>
      <w:r>
        <w:rPr/>
        <w:t xml:space="preserve"> — скорость воздуха при вводе минерального порошка в трубопровод, м/с: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8,5</m:t>
            </m:r>
          </m:e>
        </m:eqArr>
      </m:oMath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ind w:left="284" w:hanging="0"/>
        <w:rPr/>
      </w:pPr>
      <w:r>
        <w:rPr>
          <w:lang w:val="en-US"/>
        </w:rPr>
        <w:tab/>
        <w:t>ρ</w:t>
      </w:r>
      <w:r>
        <w:rPr>
          <w:vertAlign w:val="subscript"/>
        </w:rPr>
        <w:t>ВХ</w:t>
      </w:r>
      <w:r>
        <w:rPr/>
        <w:t xml:space="preserve"> — плотность воздуха при вводе минерального порошка, кг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4</m:t>
            </m:r>
          </m:e>
        </m:eqAr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5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2"/>
        <w:tabs>
          <w:tab w:val="clear" w:pos="720"/>
          <w:tab w:val="left" w:pos="1701" w:leader="none"/>
        </w:tabs>
        <w:rPr>
          <w:lang w:val="en-US"/>
        </w:rPr>
      </w:pPr>
      <w:r>
        <w:rPr/>
        <w:t>Тогда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9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,63</m:t>
            </m:r>
          </m:e>
        </m:eqArr>
      </m:oMath>
      <w:r>
        <w:rPr/>
        <w:t xml:space="preserve">По формуле (29) находим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>:</w:t>
      </w:r>
    </w:p>
    <w:p>
      <w:pPr>
        <w:pStyle w:val="2"/>
        <w:tabs>
          <w:tab w:val="clear" w:pos="720"/>
          <w:tab w:val="left" w:pos="851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,04</m:t>
        </m:r>
      </m:oMath>
      <w:r>
        <w:rPr/>
        <w:t>На основании проведенного расчета производится подбор подающего агрегата по табл. 11 [4].</w:t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498" w:leader="none"/>
        </w:tabs>
        <w:ind w:left="284" w:hanging="0"/>
        <w:rPr/>
      </w:pPr>
      <w:r>
        <w:rPr/>
        <w:tab/>
        <w:t>Таблица 5. Тип подающего агрегата и его характеристики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97"/>
        <w:gridCol w:w="1276"/>
        <w:gridCol w:w="1276"/>
        <w:gridCol w:w="1276"/>
        <w:gridCol w:w="1559"/>
        <w:gridCol w:w="1570"/>
      </w:tblGrid>
      <w:tr>
        <w:trPr>
          <w:trHeight w:val="342" w:hRule="atLeast"/>
        </w:trPr>
        <w:tc>
          <w:tcPr>
            <w:tcW w:w="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Тип и марка насоса</w:t>
            </w:r>
          </w:p>
        </w:tc>
        <w:tc>
          <w:tcPr>
            <w:tcW w:w="12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Производи-тельность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Дальность транспортирования, 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vertAlign w:val="superscript"/>
              </w:rPr>
            </w:pPr>
            <w:r>
              <w:rPr/>
              <w:t>Расход сжатого воздух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Диаметр трубопровода, мм</w:t>
            </w:r>
          </w:p>
        </w:tc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Установленная мощность, кВт</w:t>
            </w:r>
          </w:p>
        </w:tc>
      </w:tr>
      <w:tr>
        <w:trPr>
          <w:trHeight w:val="342" w:hRule="atLeast"/>
        </w:trPr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по горизонта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по вертикал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К-230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Расчет механической системы подачи минерального порошка. Механическая система представлена в виде шнеко-элеваторной подачи. Подающий агрегат — шнек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 xml:space="preserve">Производительность шнека </w:t>
      </w:r>
      <w:r>
        <w:rPr>
          <w:lang w:val="en-US"/>
        </w:rPr>
        <w:t>Q</w:t>
      </w:r>
      <w:r>
        <w:rPr>
          <w:vertAlign w:val="subscript"/>
        </w:rPr>
        <w:t>Ш</w:t>
      </w:r>
      <w:r>
        <w:rPr/>
        <w:t>, т/ч составляет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где</w:t>
        <w:tab/>
        <w:t>φ — коэффициент заполнения сечения желоба, φ=0,3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ρ</w:t>
      </w:r>
      <w:r>
        <w:rPr>
          <w:vertAlign w:val="subscript"/>
        </w:rPr>
        <w:t>М</w:t>
      </w:r>
      <w:r>
        <w:rPr/>
        <w:t xml:space="preserve"> — плотность минерального порошка в насыпном виде, ρ</w:t>
      </w:r>
      <w:r>
        <w:rPr>
          <w:vertAlign w:val="subscript"/>
        </w:rPr>
        <w:t>М</w:t>
      </w:r>
      <w:r>
        <w:rPr/>
        <w:t>=1,1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D</w:t>
      </w:r>
      <w:r>
        <w:rPr>
          <w:vertAlign w:val="subscript"/>
          <w:lang w:val="en-US"/>
        </w:rPr>
        <w:t>Ш</w:t>
      </w:r>
      <w:r>
        <w:rPr/>
        <w:t xml:space="preserve"> — диаметр шнека, принимаем 0,2 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7,08</m:t>
        </m:r>
      </m:oMath>
      <w:r>
        <w:rPr/>
        <w:tab/>
      </w:r>
      <w:r>
        <w:rPr>
          <w:lang w:val="en-US"/>
        </w:rPr>
        <w:t>t</w:t>
      </w:r>
      <w:r>
        <w:rPr/>
        <w:t xml:space="preserve"> — шаг винта, </w:t>
      </w:r>
      <w:r>
        <w:rPr>
          <w:lang w:val="en-US"/>
        </w:rPr>
        <w:t>t</w:t>
      </w:r>
      <w:r>
        <w:rPr/>
        <w:t>=0,5</w:t>
      </w:r>
      <w:r>
        <w:rPr>
          <w:lang w:val="en-US"/>
        </w:rPr>
        <w:t>D</w:t>
      </w:r>
      <w:r>
        <w:rPr>
          <w:vertAlign w:val="subscript"/>
        </w:rPr>
        <w:t>Ш</w:t>
      </w:r>
      <w:r>
        <w:rPr/>
        <w:t>=0,1 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n</w:t>
      </w:r>
      <w:r>
        <w:rPr/>
        <w:t xml:space="preserve"> — частота вращения шнека, об/мин</w:t>
        <w:tab/>
        <w:tab/>
        <w:tab/>
        <w:t>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 xml:space="preserve"> — коэффициент, учитывающий угол наклона конвейера,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>=1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 xml:space="preserve">Мощность привода шнека </w:t>
      </w:r>
      <w:r>
        <w:rPr>
          <w:lang w:val="en-US"/>
        </w:rPr>
        <w:t>N</w:t>
      </w:r>
      <w:r>
        <w:rPr/>
        <w:t>, кВт определяется по формуле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L</w:t>
      </w:r>
      <w:r>
        <w:rPr/>
        <w:t xml:space="preserve"> —длина шнека, м </w:t>
      </w:r>
      <w:r>
        <w:rPr>
          <w:lang w:val="en-US"/>
        </w:rPr>
        <w:t>L=4 м;</w:t>
      </w:r>
    </w:p>
    <w:p>
      <w:pPr>
        <w:pStyle w:val="2"/>
        <w:tabs>
          <w:tab w:val="clear" w:pos="720"/>
          <w:tab w:val="left" w:pos="1701" w:leader="none"/>
        </w:tabs>
        <w:rPr/>
      </w:pPr>
      <w:r>
        <w:rPr/>
        <w:tab/>
        <w:t>ω — коэффициент, характеризующий абразивность материала, для минерального порошка принимается ω=3,2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— коэффициент, характеризующий трансмиссию,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>=0,15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 xml:space="preserve">t·n/60= 0,1 — </w:t>
      </w:r>
      <w:r>
        <w:rPr/>
        <w:t>скорость перемещения материала, м/с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ω</w:t>
      </w:r>
      <w:r>
        <w:rPr>
          <w:vertAlign w:val="subscript"/>
        </w:rPr>
        <w:t>В</w:t>
      </w:r>
      <w:r>
        <w:rPr/>
        <w:t xml:space="preserve"> — коэффициент трения, принимаемый для подшипников качения равным 0,08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ab/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>=80</w:t>
      </w:r>
      <w:r>
        <w:rPr>
          <w:lang w:val="en-US"/>
        </w:rPr>
        <w:t>·D</w:t>
      </w:r>
      <w:r>
        <w:rPr>
          <w:vertAlign w:val="subscript"/>
        </w:rPr>
        <w:t>Ш</w:t>
      </w:r>
      <w:r>
        <w:rPr/>
        <w:t>=16 кг/м — погонная масса винта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 xml:space="preserve">Производительность элеватора </w:t>
      </w:r>
      <w:r>
        <w:rPr>
          <w:lang w:val="en-US"/>
        </w:rPr>
        <w:t>Q</w:t>
      </w:r>
      <w:r>
        <w:rPr>
          <w:vertAlign w:val="subscript"/>
        </w:rPr>
        <w:t>Э</w:t>
      </w:r>
      <w:r>
        <w:rPr/>
        <w:t>, т/ч определяется из выражения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i</w:t>
      </w:r>
      <w:r>
        <w:rPr/>
        <w:t xml:space="preserve"> — вместимость ковша, составляет 1,3 л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ε — коэффициент наполнения ковшей материалом, ε=0,8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t</w:t>
      </w:r>
      <w:r>
        <w:rPr/>
        <w:t xml:space="preserve"> — шаг ковшей, м (0,16; 0,2; 0,25; 0,3; 0,4; 0,5; 0,6; 0,63)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i/>
          <w:lang w:val="en-US"/>
        </w:rPr>
        <w:t>v</w:t>
      </w:r>
      <w:r>
        <w:rPr>
          <w:vertAlign w:val="subscript"/>
        </w:rPr>
        <w:t>П</w:t>
      </w:r>
      <w:r>
        <w:rPr/>
        <w:t>=1,0 м/с — скорость подъема ковшей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,3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2"/>
        <w:tabs>
          <w:tab w:val="clear" w:pos="720"/>
          <w:tab w:val="left" w:pos="1701" w:leader="none"/>
        </w:tabs>
        <w:rPr/>
      </w:pPr>
      <w:r>
        <w:rPr/>
        <w:t>Необходимая мощность привода элеватора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h</w:t>
      </w:r>
      <w:r>
        <w:rPr/>
        <w:t xml:space="preserve"> — высота подъема материала, м, принимается 14 м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К</w:t>
      </w:r>
      <w:r>
        <w:rPr/>
        <w:t xml:space="preserve"> — коэффициент, учитывающий массу движущихся элементов, </w:t>
      </w:r>
      <w:r>
        <w:rPr>
          <w:lang w:val="en-US"/>
        </w:rPr>
        <w:t>k</w:t>
      </w:r>
      <w:r>
        <w:rPr>
          <w:vertAlign w:val="subscript"/>
        </w:rPr>
        <w:t>К</w:t>
      </w:r>
      <w:r>
        <w:rPr/>
        <w:t>=0,6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А=1,1 — коэффициент, учитывающий форму ковша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С=0,65 — коэффициент, учитывающий потери на зачерпывание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98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right" w:pos="9498" w:leader="none"/>
        </w:tabs>
        <w:ind w:left="284" w:hanging="0"/>
        <w:rPr/>
      </w:pPr>
      <w:r>
        <w:rPr/>
        <w:tab/>
        <w:t>Таблица 6. Тип элеватора и его характеристики.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31"/>
        <w:gridCol w:w="1421"/>
        <w:gridCol w:w="1134"/>
        <w:gridCol w:w="1134"/>
        <w:gridCol w:w="986"/>
        <w:gridCol w:w="1173"/>
        <w:gridCol w:w="1276"/>
      </w:tblGrid>
      <w:tr>
        <w:trPr>
          <w:trHeight w:val="917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Тип элеватор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Ширина ковша, мм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Вместимость ковша, 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vertAlign w:val="superscript"/>
              </w:rPr>
            </w:pPr>
            <w:r>
              <w:rPr/>
              <w:t>Шаг ковшей, м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Скорость цепи, м/с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Шаг цепи, мм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Произво-дительность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39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ЭЦГ-20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,8…1,2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2…1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Heading1"/>
        <w:ind w:left="851" w:hanging="0"/>
        <w:rPr/>
      </w:pPr>
      <w:bookmarkStart w:id="25" w:name="__RefHeading___Toc449270626"/>
      <w:bookmarkEnd w:id="25"/>
      <w:r>
        <w:rPr/>
        <w:t>8.</w:t>
        <w:tab/>
        <w:t>Расчет потребности предприятия в электрической энергии и воде.</w:t>
      </w:r>
    </w:p>
    <w:p>
      <w:pPr>
        <w:pStyle w:val="Heading2"/>
        <w:numPr>
          <w:ilvl w:val="1"/>
          <w:numId w:val="2"/>
        </w:numPr>
        <w:rPr/>
      </w:pPr>
      <w:bookmarkStart w:id="26" w:name="__RefHeading___Toc449270627"/>
      <w:bookmarkEnd w:id="26"/>
      <w:r>
        <w:rPr/>
        <w:t>Расчет потребного количества электроэнергии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 xml:space="preserve">Потребное количество электроэнергии </w:t>
      </w:r>
      <w:r>
        <w:rPr>
          <w:lang w:val="en-US"/>
        </w:rPr>
        <w:t>N</w:t>
      </w:r>
      <w:r>
        <w:rPr>
          <w:vertAlign w:val="subscript"/>
        </w:rPr>
        <w:t>Э</w:t>
      </w:r>
      <w:r>
        <w:rPr/>
        <w:t>, кВт определяется: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— </w:t>
      </w:r>
      <w:r>
        <w:rPr/>
        <w:t xml:space="preserve">коэффициент, учитывающий потери мощности, </w:t>
      </w:r>
      <w:r>
        <w:rPr>
          <w:lang w:val="en-US"/>
        </w:rPr>
        <w:t>k</w:t>
      </w:r>
      <w:r>
        <w:rPr>
          <w:vertAlign w:val="subscript"/>
          <w:lang w:val="en-US"/>
        </w:rPr>
        <w:t>С</w:t>
      </w:r>
      <w:r>
        <w:rPr>
          <w:lang w:val="en-US"/>
        </w:rPr>
        <w:t>=1,25…1,60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/>
        <w:tab/>
        <w:t>∑Р</w:t>
      </w:r>
      <w:r>
        <w:rPr>
          <w:vertAlign w:val="subscript"/>
        </w:rPr>
        <w:t>С</w:t>
      </w:r>
      <w:r>
        <w:rPr/>
        <w:t xml:space="preserve"> — суммарная мощность силовых установок, кВт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7</m:t>
        </m:r>
      </m:oMath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∑Р</w:t>
      </w:r>
      <w:r>
        <w:rPr>
          <w:vertAlign w:val="subscript"/>
        </w:rPr>
        <w:t>В</w:t>
      </w:r>
      <w:r>
        <w:rPr/>
        <w:t xml:space="preserve"> — то же, внутреннего освещения, кВт, ∑Р</w:t>
      </w:r>
      <w:r>
        <w:rPr>
          <w:vertAlign w:val="subscript"/>
        </w:rPr>
        <w:t>В</w:t>
      </w:r>
      <w:r>
        <w:rPr/>
        <w:t>=5∙269,89+15∙318+9∙132+20∙72=8,75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∑Р</w:t>
      </w:r>
      <w:r>
        <w:rPr>
          <w:vertAlign w:val="subscript"/>
        </w:rPr>
        <w:t>Н</w:t>
      </w:r>
      <w:r>
        <w:rPr/>
        <w:t xml:space="preserve"> — то же, наружного освещения, кВт, ∑Р</w:t>
      </w:r>
      <w:r>
        <w:rPr>
          <w:vertAlign w:val="subscript"/>
        </w:rPr>
        <w:t>Н</w:t>
      </w:r>
      <w:r>
        <w:rPr/>
        <w:t>=1∙644+3∙837+5∙50=3,41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>
          <w:u w:val="single"/>
        </w:rPr>
        <w:t>Примечание:</w:t>
      </w:r>
      <w:r>
        <w:rPr/>
        <w:t xml:space="preserve"> нормы расхода электроэнергии на 1м</w:t>
      </w:r>
      <w:r>
        <w:rPr>
          <w:vertAlign w:val="superscript"/>
        </w:rPr>
        <w:t>2</w:t>
      </w:r>
      <w:r>
        <w:rPr/>
        <w:t xml:space="preserve"> берем по табл. 12 методических указаний.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  <w:r>
        <w:rPr>
          <w:lang w:val="en-US"/>
        </w:rPr>
        <w:t>cosφ=</w:t>
      </w:r>
      <w:r>
        <w:rPr/>
        <w:t>0,75.</w:t>
      </w:r>
    </w:p>
    <w:p>
      <w:pPr>
        <w:pStyle w:val="Heading2"/>
        <w:numPr>
          <w:ilvl w:val="1"/>
          <w:numId w:val="2"/>
        </w:numPr>
        <w:rPr/>
      </w:pPr>
      <w:bookmarkStart w:id="27" w:name="__RefHeading___Toc449270628"/>
      <w:bookmarkEnd w:id="27"/>
      <w:r>
        <w:rPr/>
        <w:t>Определение общего расхода воды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Общий расход воды определяется по формуле, 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  <w:t>К</w:t>
      </w:r>
      <w:r>
        <w:rPr>
          <w:vertAlign w:val="subscript"/>
        </w:rPr>
        <w:t>У</w:t>
      </w:r>
      <w:r>
        <w:rPr/>
        <w:t>=1,2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К</w:t>
      </w:r>
      <w:r>
        <w:rPr>
          <w:vertAlign w:val="subscript"/>
        </w:rPr>
        <w:t>Т</w:t>
      </w:r>
      <w:r>
        <w:rPr/>
        <w:t>=1,1…1,6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В</w:t>
      </w:r>
      <w:r>
        <w:rPr>
          <w:vertAlign w:val="subscript"/>
        </w:rPr>
        <w:t>П</w:t>
      </w:r>
      <w:r>
        <w:rPr/>
        <w:t xml:space="preserve"> — расход воды на производственные нужды, м</w:t>
      </w:r>
      <w:r>
        <w:rPr>
          <w:vertAlign w:val="superscript"/>
        </w:rPr>
        <w:t>3</w:t>
      </w:r>
      <w:r>
        <w:rPr/>
        <w:t>/ч, В</w:t>
      </w:r>
      <w:r>
        <w:rPr>
          <w:vertAlign w:val="subscript"/>
        </w:rPr>
        <w:t>П</w:t>
      </w:r>
      <w:r>
        <w:rPr/>
        <w:t>=10…30;</w:t>
      </w:r>
    </w:p>
    <w:p>
      <w:pPr>
        <w:pStyle w:val="Normal"/>
        <w:tabs>
          <w:tab w:val="clear" w:pos="720"/>
          <w:tab w:val="left" w:pos="1701" w:leader="none"/>
        </w:tabs>
        <w:ind w:left="284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ab/>
        <w:t>В</w:t>
      </w:r>
      <w:r>
        <w:rPr>
          <w:vertAlign w:val="subscript"/>
        </w:rPr>
        <w:t>Б</w:t>
      </w:r>
      <w:r>
        <w:rPr/>
        <w:t xml:space="preserve"> — расход воды на бытовые нужды, потребление, м</w:t>
      </w:r>
      <w:r>
        <w:rPr>
          <w:vertAlign w:val="superscript"/>
        </w:rPr>
        <w:t>3</w:t>
      </w:r>
      <w:r>
        <w:rPr/>
        <w:t>/ч, В</w:t>
      </w:r>
      <w:r>
        <w:rPr>
          <w:vertAlign w:val="subscript"/>
        </w:rPr>
        <w:t>Б</w:t>
      </w:r>
      <w:r>
        <w:rPr/>
        <w:t>=0,15…0,45.</w:t>
      </w:r>
    </w:p>
    <w:p>
      <w:pPr>
        <w:pStyle w:val="Heading2"/>
        <w:ind w:left="851" w:hanging="0"/>
        <w:rPr/>
      </w:pPr>
      <w:bookmarkStart w:id="28" w:name="__RefHeading___Toc449270629"/>
      <w:bookmarkEnd w:id="28"/>
      <w:r>
        <w:rPr/>
        <w:t>8.3.</w:t>
        <w:tab/>
        <w:t>Определение расхода воды на восстановление запаса в пожарном резервуаре, В</w:t>
      </w:r>
      <w:r>
        <w:rPr>
          <w:vertAlign w:val="subscript"/>
        </w:rPr>
        <w:t>ПОЖ</w:t>
      </w:r>
      <w:r>
        <w:rPr/>
        <w:t>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Расход В</w:t>
      </w:r>
      <w:r>
        <w:rPr>
          <w:vertAlign w:val="subscript"/>
        </w:rPr>
        <w:t>ПОЖ</w:t>
      </w:r>
      <w:r>
        <w:rPr/>
        <w:t xml:space="preserve"> определяем по формуле: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ПОЖ</w:t>
      </w:r>
      <w:r>
        <w:rPr/>
        <w:t>=5…10 л/с;</w:t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ab/>
        <w:t>Т — время заполнения резервуара, Т=24 ч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Heading2"/>
        <w:ind w:left="851" w:hanging="0"/>
        <w:rPr/>
      </w:pPr>
      <w:bookmarkStart w:id="29" w:name="__RefHeading___Toc449270630"/>
      <w:bookmarkEnd w:id="29"/>
      <w:r>
        <w:rPr/>
        <w:t>8.4.</w:t>
        <w:tab/>
        <w:t>Определение диаметра трубы водопроводной сети,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ТР</w:t>
      </w:r>
      <w:r>
        <w:rPr>
          <w:lang w:val="en-US"/>
        </w:rPr>
        <w:t>, м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ж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567" w:firstLine="426"/>
        <w:rPr/>
      </w:pPr>
      <w:r>
        <w:rPr/>
        <w:t>где</w:t>
        <w:tab/>
      </w:r>
      <w:r>
        <w:rPr>
          <w:lang w:val="en-US"/>
        </w:rPr>
        <w:t>V</w:t>
      </w:r>
      <w:r>
        <w:rPr/>
        <w:t xml:space="preserve"> — скорость движения воды, </w:t>
      </w:r>
      <w:r>
        <w:rPr>
          <w:lang w:val="en-US"/>
        </w:rPr>
        <w:t>V</w:t>
      </w:r>
      <w:r>
        <w:rPr/>
        <w:t>=1,0…1,5 м/с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2"/>
        <w:tabs>
          <w:tab w:val="clear" w:pos="720"/>
          <w:tab w:val="left" w:pos="1701" w:leader="none"/>
        </w:tabs>
        <w:rPr/>
      </w:pPr>
      <w:r>
        <w:rPr/>
        <w:t>Принимаем диаметр трубы водопроводной сети равный 0,10 м.</w:t>
      </w:r>
    </w:p>
    <w:p>
      <w:pPr>
        <w:pStyle w:val="Heading1"/>
        <w:ind w:left="851" w:hanging="0"/>
        <w:rPr/>
      </w:pPr>
      <w:bookmarkStart w:id="30" w:name="__RefHeading___Toc449270631"/>
      <w:bookmarkEnd w:id="30"/>
      <w:r>
        <w:rPr/>
        <w:t>9.</w:t>
        <w:tab/>
        <w:t>Технологическая схема приготовления модифицированного битума.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>Сама схема приводится в конце РПЗ. Модифицированный битум — органическое вяжущее, полученное путем смешивания битума с сыпучим модификатором и маслом. Его приготавливаю с целью получения органического вяжущего с наиболее лучшими характеристиками (прочность, морозостойкость, пластичность и др.) по сравнению с обычным битумом.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>Назначение масла — понизить эластичность битума, что повышает его сопротивление воздействию отрицательных температур. Сыпучий модификатор повышает прочностные характеристики битума и его сдвигоустойчивость.</w:t>
      </w:r>
    </w:p>
    <w:p>
      <w:pPr>
        <w:pStyle w:val="Normal"/>
        <w:tabs>
          <w:tab w:val="clear" w:pos="720"/>
          <w:tab w:val="left" w:pos="851" w:leader="none"/>
        </w:tabs>
        <w:ind w:left="567" w:firstLine="426"/>
        <w:rPr/>
      </w:pPr>
      <w:r>
        <w:rPr/>
        <w:t>В технологическую схему приготовления модифицированного битума входят такие элементы как емкости для хранения материалов (масла, битума); емкость для хранения готового модифицированного битума; дозатор масла; четыре насоса; ленточный конвейер; диспергатор; дозатор.</w:t>
      </w:r>
    </w:p>
    <w:p>
      <w:pPr>
        <w:pStyle w:val="2"/>
        <w:tabs>
          <w:tab w:val="clear" w:pos="720"/>
          <w:tab w:val="left" w:pos="851" w:leader="none"/>
        </w:tabs>
        <w:rPr/>
      </w:pPr>
      <w:r>
        <w:rPr/>
        <w:t>Масло из емкости подается в дозатор при помощи насоса. Из дозатора масло поступает в диспергатор. В него же по ленточному конвейеру подается сыпучий модификатор и из емкости битум. Для того чтобы все это качественно перемешать, необходимо затратить 6-8 часов. Поэтому для ускорения процесса перемешивания в технологическую схему включен дезинтегратор. С помощью насоса из диспергатора в дезинтегратор подается смесь битума с маслом и сыпучим модификатором. Потом эта смесь, прошедшая обработку в дезинтеграторе, снова подается в диспергатор, где опять подвергается перемешиванию. И так этот цикл повторяется в течение часа, после чего мы получаем модифицированный битум. Его мы можем по битумопроводам подавать на разлив в битумовозы, а при их отсутствии в емкость.</w:t>
      </w:r>
    </w:p>
    <w:p>
      <w:pPr>
        <w:sectPr>
          <w:footerReference w:type="default" r:id="rId9"/>
          <w:type w:val="nextPage"/>
          <w:pgSz w:w="11906" w:h="16838"/>
          <w:pgMar w:left="1418" w:right="737" w:gutter="0" w:header="0" w:top="737" w:footer="1162" w:bottom="1218"/>
          <w:pgBorders w:display="allPages" w:offsetFrom="text">
            <w:top w:val="single" w:sz="2" w:space="1" w:color="000000"/>
            <w:left w:val="single" w:sz="2" w:space="4" w:color="000000"/>
            <w:bottom w:val="single" w:sz="2" w:space="20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134" w:hanging="0"/>
        <w:rPr/>
      </w:pPr>
      <w:r>
        <w:rPr/>
      </w:r>
    </w:p>
    <w:p>
      <w:pPr>
        <w:pStyle w:val="Heading1"/>
        <w:ind w:left="1276" w:hanging="0"/>
        <w:rPr>
          <w:u w:val="single"/>
        </w:rPr>
      </w:pPr>
      <w:bookmarkStart w:id="31" w:name="__RefHeading___Toc449270632"/>
      <w:bookmarkEnd w:id="31"/>
      <w:r>
        <w:rPr>
          <w:u w:val="single"/>
        </w:rPr>
        <w:t>Литература.</w:t>
      </w:r>
    </w:p>
    <w:p>
      <w:pPr>
        <w:pStyle w:val="Normal"/>
        <w:tabs>
          <w:tab w:val="clear" w:pos="720"/>
          <w:tab w:val="left" w:pos="851" w:leader="none"/>
        </w:tabs>
        <w:ind w:left="113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1275" w:hanging="561"/>
        <w:rPr>
          <w:sz w:val="24"/>
        </w:rPr>
      </w:pPr>
      <w:r>
        <w:rPr>
          <w:sz w:val="24"/>
        </w:rPr>
        <w:t>Проектирование производственных предприятий дорожного строительства: уч. пособие для ВУЗов: Высшая школа, 1975. –35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1275" w:hanging="561"/>
        <w:rPr>
          <w:sz w:val="24"/>
        </w:rPr>
      </w:pPr>
      <w:r>
        <w:rPr>
          <w:sz w:val="24"/>
        </w:rPr>
        <w:t>Асфальтобетонные и цементобетонные заводы: Справочник/ В. И. Колышев, П. П. Костин. – М.: Транспорт, 1982. –207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1275" w:hanging="561"/>
        <w:rPr>
          <w:sz w:val="24"/>
        </w:rPr>
      </w:pPr>
      <w:r>
        <w:rPr>
          <w:sz w:val="24"/>
        </w:rPr>
        <w:t>Вейцман М. И., Соловьев Б. Н. Битумные базы и цехи. – М.: Транспорт, 1977. –10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1275" w:hanging="561"/>
        <w:rPr>
          <w:sz w:val="24"/>
        </w:rPr>
      </w:pPr>
      <w:r>
        <w:rPr>
          <w:sz w:val="24"/>
        </w:rPr>
        <w:t>Проектирование АБЗ: Методические указания/ М. Аннабердиев. – Ростов-на-Дону, 1972. –17 с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418" w:right="737" w:gutter="0" w:header="0" w:top="737" w:footer="1155" w:bottom="1211"/>
          <w:pgBorders w:display="allPages" w:offsetFrom="text">
            <w:top w:val="single" w:sz="2" w:space="1" w:color="000000"/>
            <w:left w:val="single" w:sz="2" w:space="4" w:color="000000"/>
            <w:bottom w:val="single" w:sz="2" w:space="20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9189085" cy="66751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9000" cy="6675120"/>
                          <a:chOff x="0" y="0"/>
                          <a:chExt cx="9189000" cy="6675120"/>
                        </a:xfrm>
                      </wpg:grpSpPr>
                      <wps:wsp>
                        <wps:cNvSpPr/>
                        <wps:spPr>
                          <a:xfrm flipV="1">
                            <a:off x="5734080" y="929520"/>
                            <a:ext cx="655200" cy="110520"/>
                          </a:xfrm>
                          <a:custGeom>
                            <a:avLst/>
                            <a:gdLst>
                              <a:gd name="textAreaLeft" fmla="*/ 111600 w 371520"/>
                              <a:gd name="textAreaRight" fmla="*/ 259920 w 371520"/>
                              <a:gd name="textAreaTop" fmla="*/ 18720 h 62640"/>
                              <a:gd name="textAreaBottom" fmla="*/ 43920 h 6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082" y="21600"/>
                                </a:lnTo>
                                <a:lnTo>
                                  <a:pt x="851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2680" y="627840"/>
                            <a:ext cx="205920" cy="300960"/>
                          </a:xfrm>
                          <a:prstGeom prst="hexagon">
                            <a:avLst>
                              <a:gd name="adj" fmla="val 2314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6800">
                            <a:off x="704160" y="4705200"/>
                            <a:ext cx="3564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4747320"/>
                            <a:ext cx="49140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617720"/>
                            <a:ext cx="4305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601920"/>
                            <a:ext cx="1211760" cy="322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825360"/>
                            <a:ext cx="102960" cy="145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3825360"/>
                            <a:ext cx="102960" cy="145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825360"/>
                            <a:ext cx="998280" cy="720000"/>
                          </a:xfrm>
                          <a:custGeom>
                            <a:avLst/>
                            <a:gdLst>
                              <a:gd name="textAreaLeft" fmla="*/ 166320 w 565920"/>
                              <a:gd name="textAreaRight" fmla="*/ 399600 w 565920"/>
                              <a:gd name="textAreaTop" fmla="*/ 119880 h 408240"/>
                              <a:gd name="textAreaBottom" fmla="*/ 288360 h 40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315" y="21600"/>
                                </a:lnTo>
                                <a:lnTo>
                                  <a:pt x="8285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302760"/>
                            <a:ext cx="0" cy="588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4549320"/>
                            <a:ext cx="23616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284440"/>
                            <a:ext cx="345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615840"/>
                            <a:ext cx="1203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601920"/>
                            <a:ext cx="1211760" cy="322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3825360"/>
                            <a:ext cx="102960" cy="145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3825360"/>
                            <a:ext cx="102960" cy="145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825360"/>
                            <a:ext cx="998280" cy="720000"/>
                          </a:xfrm>
                          <a:custGeom>
                            <a:avLst/>
                            <a:gdLst>
                              <a:gd name="textAreaLeft" fmla="*/ 166320 w 565920"/>
                              <a:gd name="textAreaRight" fmla="*/ 399600 w 565920"/>
                              <a:gd name="textAreaTop" fmla="*/ 119880 h 408240"/>
                              <a:gd name="textAreaBottom" fmla="*/ 288360 h 40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315" y="21600"/>
                                </a:lnTo>
                                <a:lnTo>
                                  <a:pt x="8285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4549320"/>
                            <a:ext cx="23616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3615840"/>
                            <a:ext cx="1203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06720"/>
                            <a:ext cx="0" cy="504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4589640"/>
                            <a:ext cx="319284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91080"/>
                            <a:ext cx="799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70">
                                <a:moveTo>
                                  <a:pt x="0" y="0"/>
                                </a:moveTo>
                                <a:cubicBezTo>
                                  <a:pt x="1" y="24"/>
                                  <a:pt x="3" y="49"/>
                                  <a:pt x="12" y="66"/>
                                </a:cubicBezTo>
                                <a:cubicBezTo>
                                  <a:pt x="21" y="83"/>
                                  <a:pt x="39" y="84"/>
                                  <a:pt x="54" y="102"/>
                                </a:cubicBezTo>
                                <a:cubicBezTo>
                                  <a:pt x="69" y="120"/>
                                  <a:pt x="94" y="154"/>
                                  <a:pt x="102" y="174"/>
                                </a:cubicBezTo>
                                <a:cubicBezTo>
                                  <a:pt x="110" y="194"/>
                                  <a:pt x="98" y="206"/>
                                  <a:pt x="102" y="222"/>
                                </a:cubicBezTo>
                                <a:cubicBezTo>
                                  <a:pt x="106" y="238"/>
                                  <a:pt x="119" y="258"/>
                                  <a:pt x="126" y="27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00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4591080"/>
                            <a:ext cx="874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4592880"/>
                            <a:ext cx="6084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4667400"/>
                            <a:ext cx="142884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4591080"/>
                            <a:ext cx="7632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8560" y="4591080"/>
                            <a:ext cx="7632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0520" y="4591080"/>
                            <a:ext cx="7632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4591080"/>
                            <a:ext cx="7632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040" y="4591080"/>
                            <a:ext cx="7632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2440" y="4591080"/>
                            <a:ext cx="7632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4781520"/>
                            <a:ext cx="3564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4781520"/>
                            <a:ext cx="3564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4781520"/>
                            <a:ext cx="3564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4781520"/>
                            <a:ext cx="3564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4659480"/>
                            <a:ext cx="8748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4785480"/>
                            <a:ext cx="3564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4785480"/>
                            <a:ext cx="3564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682520"/>
                            <a:ext cx="3958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5284440"/>
                            <a:ext cx="0" cy="63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5699880"/>
                            <a:ext cx="1234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5284440"/>
                            <a:ext cx="253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7680" y="5284440"/>
                            <a:ext cx="0" cy="63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327600"/>
                            <a:ext cx="285840" cy="537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4280" y="4838760"/>
                            <a:ext cx="335160" cy="464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440424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304812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159264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464760"/>
                            <a:ext cx="5259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98320"/>
                            <a:ext cx="25164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598320"/>
                            <a:ext cx="224640" cy="20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498960"/>
                            <a:ext cx="3564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64760"/>
                            <a:ext cx="4598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396360"/>
                            <a:ext cx="148680" cy="6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396360"/>
                            <a:ext cx="148680" cy="6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468720"/>
                            <a:ext cx="687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10">
                                <a:moveTo>
                                  <a:pt x="0" y="0"/>
                                </a:moveTo>
                                <a:cubicBezTo>
                                  <a:pt x="22" y="29"/>
                                  <a:pt x="44" y="58"/>
                                  <a:pt x="54" y="84"/>
                                </a:cubicBezTo>
                                <a:cubicBezTo>
                                  <a:pt x="64" y="110"/>
                                  <a:pt x="51" y="135"/>
                                  <a:pt x="60" y="156"/>
                                </a:cubicBezTo>
                                <a:cubicBezTo>
                                  <a:pt x="69" y="177"/>
                                  <a:pt x="88" y="193"/>
                                  <a:pt x="108" y="21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468720"/>
                            <a:ext cx="8748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468720"/>
                            <a:ext cx="83880" cy="12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510480"/>
                            <a:ext cx="13701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6520" y="468720"/>
                            <a:ext cx="763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4880" y="468720"/>
                            <a:ext cx="763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468720"/>
                            <a:ext cx="763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4840" y="468720"/>
                            <a:ext cx="763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360" y="468720"/>
                            <a:ext cx="763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760" y="468720"/>
                            <a:ext cx="763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160" y="461160"/>
                            <a:ext cx="342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16">
                                <a:moveTo>
                                  <a:pt x="54" y="0"/>
                                </a:moveTo>
                                <a:cubicBezTo>
                                  <a:pt x="44" y="19"/>
                                  <a:pt x="34" y="38"/>
                                  <a:pt x="30" y="54"/>
                                </a:cubicBezTo>
                                <a:cubicBezTo>
                                  <a:pt x="26" y="70"/>
                                  <a:pt x="30" y="79"/>
                                  <a:pt x="30" y="96"/>
                                </a:cubicBezTo>
                                <a:cubicBezTo>
                                  <a:pt x="30" y="113"/>
                                  <a:pt x="35" y="136"/>
                                  <a:pt x="30" y="156"/>
                                </a:cubicBezTo>
                                <a:cubicBezTo>
                                  <a:pt x="25" y="176"/>
                                  <a:pt x="12" y="196"/>
                                  <a:pt x="0" y="21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9440" y="262800"/>
                            <a:ext cx="285840" cy="60840"/>
                          </a:xfrm>
                          <a:custGeom>
                            <a:avLst/>
                            <a:gdLst>
                              <a:gd name="textAreaLeft" fmla="*/ 42480 w 162000"/>
                              <a:gd name="textAreaRight" fmla="*/ 119520 w 162000"/>
                              <a:gd name="textAreaTop" fmla="*/ 9000 h 34560"/>
                              <a:gd name="textAreaBottom" fmla="*/ 2556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97" y="21600"/>
                                </a:lnTo>
                                <a:lnTo>
                                  <a:pt x="710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378360"/>
                            <a:ext cx="33120" cy="7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344160"/>
                            <a:ext cx="49680" cy="1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000" y="388800"/>
                            <a:ext cx="687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356400"/>
                            <a:ext cx="9900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442080"/>
                            <a:ext cx="1211760" cy="2362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1920"/>
                            <a:ext cx="8136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360" y="601920"/>
                            <a:ext cx="8064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520" y="670680"/>
                            <a:ext cx="8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2804040"/>
                            <a:ext cx="102960" cy="248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040" y="2804040"/>
                            <a:ext cx="102960" cy="248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2804040"/>
                            <a:ext cx="998280" cy="971640"/>
                          </a:xfrm>
                          <a:custGeom>
                            <a:avLst/>
                            <a:gdLst>
                              <a:gd name="textAreaLeft" fmla="*/ 179640 w 565920"/>
                              <a:gd name="textAreaRight" fmla="*/ 386280 w 565920"/>
                              <a:gd name="textAreaTop" fmla="*/ 174600 h 550800"/>
                              <a:gd name="textAreaBottom" fmla="*/ 376200 h 55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2408" y="21600"/>
                                </a:lnTo>
                                <a:lnTo>
                                  <a:pt x="919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1680" y="274320"/>
                            <a:ext cx="0" cy="5928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3775680"/>
                            <a:ext cx="15228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080" y="442080"/>
                            <a:ext cx="106560" cy="34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3280" y="442080"/>
                            <a:ext cx="0" cy="341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1440" y="445680"/>
                            <a:ext cx="0" cy="341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080" y="9219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080" y="14097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080" y="19202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080" y="251064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080" y="325368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044000"/>
                            <a:ext cx="1203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078200"/>
                            <a:ext cx="1203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042280"/>
                            <a:ext cx="1356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1520" y="1916280"/>
                            <a:ext cx="704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0400" y="2293560"/>
                            <a:ext cx="407520" cy="58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289960"/>
                            <a:ext cx="122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2171880"/>
                            <a:ext cx="297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1080" y="4179600"/>
                            <a:ext cx="765720" cy="39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4179600"/>
                            <a:ext cx="141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4053960"/>
                            <a:ext cx="297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4732200"/>
                            <a:ext cx="685800" cy="74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5474880"/>
                            <a:ext cx="118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5349240"/>
                            <a:ext cx="297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0480" y="4473000"/>
                            <a:ext cx="122040" cy="25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473000"/>
                            <a:ext cx="160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4347360"/>
                            <a:ext cx="297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1920" y="522000"/>
                            <a:ext cx="182880" cy="52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1044000"/>
                            <a:ext cx="12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914400"/>
                            <a:ext cx="297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94360"/>
                            <a:ext cx="445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522000"/>
                            <a:ext cx="7992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5720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68720"/>
                            <a:ext cx="37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33156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34880" y="281880"/>
                            <a:ext cx="411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2320" y="285840"/>
                            <a:ext cx="236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0560" y="163800"/>
                            <a:ext cx="297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8280" y="525960"/>
                            <a:ext cx="125640" cy="38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6920" y="910440"/>
                            <a:ext cx="16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8160" y="781200"/>
                            <a:ext cx="297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19880" y="1451520"/>
                            <a:ext cx="483840" cy="20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9760" y="1451520"/>
                            <a:ext cx="171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38920" y="1325880"/>
                            <a:ext cx="297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98640" y="262800"/>
                            <a:ext cx="445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5880" y="190440"/>
                            <a:ext cx="7992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2564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137160"/>
                            <a:ext cx="37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040" y="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38920" y="1085760"/>
                            <a:ext cx="445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6160" y="1013400"/>
                            <a:ext cx="7992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4320" y="94860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0" y="960120"/>
                            <a:ext cx="37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4320" y="82296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11280" y="3809880"/>
                            <a:ext cx="445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8520" y="3737520"/>
                            <a:ext cx="7992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6680" y="367272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5160" y="3684240"/>
                            <a:ext cx="37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6680" y="354708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18840" y="5212080"/>
                            <a:ext cx="7992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7000" y="514728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5480" y="5158800"/>
                            <a:ext cx="37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7000" y="502164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09160" y="4595040"/>
                            <a:ext cx="445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6400" y="4522320"/>
                            <a:ext cx="7992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560" y="445788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4469040"/>
                            <a:ext cx="37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4560" y="433188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4920" y="5695920"/>
                            <a:ext cx="445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2160" y="5623560"/>
                            <a:ext cx="79920" cy="6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320" y="555876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5570280"/>
                            <a:ext cx="37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0320" y="543312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2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6145560"/>
                            <a:ext cx="469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6560" y="599328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5878800"/>
                            <a:ext cx="1234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75316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6480" y="5572080"/>
                            <a:ext cx="298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080" y="5436720"/>
                            <a:ext cx="3733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120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268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44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828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644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648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24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544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360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264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76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88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0" y="528444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92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84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860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76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36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4280" y="570348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432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44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460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580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792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608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728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756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540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752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568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960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136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952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948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124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9400" y="5288400"/>
                            <a:ext cx="5724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7120" y="1562040"/>
                            <a:ext cx="1900080" cy="13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лос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нный выгружатель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жний шнек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,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версивный привод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еватор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рхний шнек;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ходная емкость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6217920"/>
                            <a:ext cx="918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1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Схема подачи минерального порошка шнеком и элевато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1040" y="753120"/>
                            <a:ext cx="223560" cy="23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754560"/>
                            <a:ext cx="137160" cy="20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3560" y="754560"/>
                            <a:ext cx="14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45pt;width:723.55pt;height:525.6pt" coordorigin="1080,169" coordsize="14471,1051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110;top:1633;width:1031;height:173;flip:y;mso-wrap-style:none;v-text-anchor:middle" type="_x0000_t8">
                  <v:fill o:detectmouseclick="t" type="solid" color2="black"/>
                  <v:stroke color="black" weight="324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0470;top:1158;width:323;height:473;mso-wrap-style:none;v-text-anchor:middle" type="_x0000_t9">
                  <v:fill o:detectmouseclick="t" type="solid" color2="black"/>
                  <v:stroke color="black" weight="3240" joinstyle="miter" endcap="flat"/>
                  <w10:wrap type="none"/>
                </v:shape>
                <v:rect id="shape_0" fillcolor="white" stroked="t" o:allowincell="f" style="position:absolute;left:2188;top:7580;width:55;height:990;mso-wrap-style:none;v-text-anchor:middle;rotation:321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824;top:7645;width:773;height: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884;top:7441;width:677;height:2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256;top:1117;width:1907;height:507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256;top:6193;width:161;height:229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996;top:6193;width:161;height:229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2418;top:6193;width:1571;height:1133;mso-wrap-style:none;v-text-anchor:middle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3216,646" to="3216,9915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18;top:7333;width:371;height:6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566,8491" to="7013,84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56,5863" to="4151,586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04;top:1117;width:1907;height:507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404;top:6193;width:161;height:229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144;top:6193;width:161;height:229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4566;top:6193;width:1571;height:1133;mso-wrap-style:none;v-text-anchor:middle" type="_x0000_t8">
                  <v:fill o:detectmouseclick="t" type="solid" color2="black"/>
                  <v:stroke color="black" weight="3240" joinstyle="miter" endcap="flat"/>
                  <w10:wrap type="none"/>
                </v:shape>
                <v:rect id="shape_0" fillcolor="white" stroked="t" o:allowincell="f" style="position:absolute;left:5166;top:7333;width:371;height:6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404,5863" to="6299,586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5352,652" to="5352,8589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8;top:7397;width:5027;height:30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coordsize="126,270" path="m0,0c1,24,3,49,12,66c21,83,39,84,54,102c69,120,94,154,102,174c110,194,98,206,102,222c106,238,119,258,126,270e" stroked="t" o:allowincell="f" style="position:absolute;left:5400;top:7399;width:125;height:29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76,7399" to="5813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24,7399" to="5861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88,7399" to="6125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36,7399" to="6173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06,7399" to="6443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54,7399" to="6491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18,7399" to="6755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66,7399" to="6803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48,7399" to="7085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96,7399" to="7133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54,7399" to="7391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02,7399" to="7439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72,7399" to="7709,7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20,7402" to="7715,76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66;top:7519;width:2249;height:5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868,7399" to="5987,7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180,7399" to="6299,7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98,7399" to="6617,7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810,7399" to="6929,7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140,7399" to="7259,7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446,7399" to="7565,76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04;top:7699;width:55;height:79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794;top:7699;width:55;height:79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692;top:7699;width:55;height:79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682;top:7699;width:55;height:79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556;top:7507;width:137;height:7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866;top:7705;width:55;height:78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508;top:7705;width:55;height:78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698,7543" to="7931,754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7026,8491" to="7026,94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26,9145" to="8969,91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94,8491" to="12989,84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2,8491" to="8982,948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14;top:685;width:449;height:845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386;top:7789;width:527;height:731;flip:xy;mso-wrap-style:none;v-text-anchor:middle" type="_x0000_t6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7914,7105" to="8357,71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14,4969" to="8357,4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14,2677" to="8357,2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54;top:901;width:827;height:2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860,1111" to="2255,14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02,1111" to="2255,14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2;top:955;width:55;height:8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736;top:901;width:7241;height:2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3102;top:793;width:233;height:101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232;top:793;width:233;height:101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shape id="shape_0" coordsize="108,210" path="m0,0c22,29,44,58,54,84c64,110,51,135,60,156c69,177,88,193,108,210e" stroked="t" o:allowincell="f" style="position:absolute;left:6834;top:907;width:107;height:20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930,907" to="7067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78,907" to="7115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2,907" to="7379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90,907" to="7427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60,907" to="7697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08,907" to="7745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72,907" to="8009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20,907" to="8057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02,907" to="8339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50,907" to="8387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8,907" to="8645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56,907" to="8693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26,907" to="8963,11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74,907" to="9005,11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78;top:973;width:2157;height:5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122,907" to="7241,11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434,907" to="7553,11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752,907" to="7871,11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064,907" to="8183,11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394,907" to="8513,11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700,907" to="8819,11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54,216" path="m54,0c44,19,34,38,30,54c26,70,30,79,30,96c30,113,35,136,30,156c25,176,12,196,0,216e" stroked="t" o:allowincell="f" style="position:absolute;left:9006;top:895;width:53;height:21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fillcolor="white" stroked="t" o:allowincell="f" style="position:absolute;left:7914;top:583;width:449;height:95;flip:y;mso-wrap-style:none;v-text-anchor:middle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8376,765" to="8427,7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71,711" to="8448,7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36,781" to="8543,8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54,730" to="8609,8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9657;top:865;width:1907;height:371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9814,1117" to="9941,12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53,1117" to="10079,12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42,1225" to="10079,1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660;top:4585;width:161;height:390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1406;top:4585;width:161;height:390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9828;top:4585;width:1571;height:1529;mso-wrap-style:none;v-text-anchor:middle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0626,601" to="10626,9936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94;top:6115;width:239;height:5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1598;top:865;width:167;height:539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1652,865" to="11652,6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712,871" to="11712,62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598,1621" to="11765,16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598,2389" to="11765,2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598,3193" to="11765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598,4123" to="11765,4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598,5293" to="11765,52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60,1813" to="11555,18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60,1867" to="11555,18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10,3385" to="5345,3385" stroked="t" o:allowincell="f" style="position:absolute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66;top:3187;width:110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0,3781" to="2651,469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812,3775" to="2003,37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680;top:3589;width:46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2,6751" to="3137,736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698,6751" to="1919,67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584;top:6553;width:46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621" to="3059,87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82,8791" to="1967,87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668;top:8593;width:46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4,7213" to="2075,761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626,7213" to="1877,72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512;top:7015;width:46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8,991" to="2315,18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24,1813" to="2027,18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704;top:1609;width:46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105" to="1781,11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0;top:991;width:125;height:107;flip:y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230,889" to="1230,9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12,907" to="1799,9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242;top:691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4,613" to="8081,79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7068,619" to="7439,6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002;top:427;width:46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0,997" to="9227,16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760,1603" to="9023,16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652;top:1399;width:46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90,2455" to="11951,277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946,2455" to="12215,24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1850;top:2257;width:46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2,583" to="9023,5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12;top:469;width:125;height:107;flip:y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8472,367" to="8472,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54,385" to="9041,3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472;top:169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50,1879" to="12551,18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0;top:1765;width:125;height:107;flip:y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2000,1663" to="12000,17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982,1681" to="12569,16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2000;top:1465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64,6169" to="12665,61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54;top:6055;width:125;height:107;flip:y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2114,5953" to="12114,60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096,5971" to="12683,59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2114;top:5755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976;top:8377;width:125;height:107;flip:y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2036,8275" to="12036,83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018,8293" to="12605,82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2036;top:8077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6,7405" to="9197,74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86;top:7291;width:125;height:107;flip:y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8646,7189" to="8646,72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28,7207" to="9215,72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646;top:6991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2,9139" to="9773,91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62;top:9025;width:125;height:107;flip:y;mso-wrap-style:none;v-text-anchor:middle" type="_x0000_t5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9222,8923" to="9222,90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04,8941" to="9791,8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222;top:8725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2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2,9847" to="10619,9847" stroked="t" o:allowincell="f" style="position:absolute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492;top:9607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6,9427" to="8969,9427" stroked="t" o:allowincell="f" style="position:absolute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0;top:9229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8944" to="7913,8944" stroked="t" o:allowincell="f" style="position:absolute;flip:x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76;top:8731;width:58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0,8491" to="2399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376,8491" to="246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36,8491" to="252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30,8491" to="1619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96,8491" to="168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656,8491" to="174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958,8491" to="3047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024,8491" to="3113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084,8491" to="3173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20,8491" to="3809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86,8491" to="387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46,8491" to="393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350,8491" to="4439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416,8491" to="450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476,8491" to="456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70,8491" to="5159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136,8491" to="522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196,8491" to="528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856,8491" to="5945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922,8491" to="6011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982,8491" to="6071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612,8491" to="6701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678,8491" to="6767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738,8491" to="6827,85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116,9151" to="7205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182,9151" to="7271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242,9151" to="7331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752,9151" to="7841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18,9151" to="7907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78,9151" to="7967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394,9151" to="8483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60,9151" to="8549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520,9151" to="8609,9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024,8497" to="9113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090,8497" to="9179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150,8497" to="9239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672,8497" to="9761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738,8497" to="9827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798,8497" to="9887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320,8497" to="10409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386,8497" to="10475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446,8497" to="10535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010,8497" to="11099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076,8497" to="11165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136,8497" to="11225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772,8497" to="11861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838,8497" to="11927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898,8497" to="11987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528,8497" to="12617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594,8497" to="12683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654,8497" to="12743,8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2556;top:2629;width:2991;height:20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лос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нный выгружатель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ижний шнек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,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версивный привод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еватор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рхний шнек;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ходная емкость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;top:9961;width:144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1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Схема подачи минерального порошка шнеком и элеватор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32,1355" to="10283,17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64,1357" to="10379,16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36,1357" to="10163,13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65405</wp:posOffset>
                </wp:positionH>
                <wp:positionV relativeFrom="paragraph">
                  <wp:posOffset>80645</wp:posOffset>
                </wp:positionV>
                <wp:extent cx="372110" cy="2814320"/>
                <wp:effectExtent l="0" t="190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" cy="2814480"/>
                          <a:chOff x="0" y="0"/>
                          <a:chExt cx="372240" cy="2814480"/>
                        </a:xfrm>
                      </wpg:grpSpPr>
                      <wpg:grpSp>
                        <wpg:cNvGrpSpPr/>
                        <wpg:grpSpPr>
                          <a:xfrm>
                            <a:off x="14040" y="0"/>
                            <a:ext cx="358200" cy="2814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27240" y="1227240"/>
                              <a:ext cx="2813040" cy="358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412360"/>
                              <a:ext cx="0" cy="40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1640"/>
                              <a:ext cx="358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88920" y="2531520"/>
                            <a:ext cx="382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433800" y="1220040"/>
                            <a:ext cx="1109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1177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75pt;margin-top:102.4pt;width:221.5pt;height:125.5pt" coordorigin="-2015,2048" coordsize="4430,2510">
                <v:group id="shape_0" style="position:absolute;left:-2015;top:2060;width:4430;height:2498">
                  <v:rect id="shape_0" stroked="t" o:allowincell="f" style="position:absolute;left:-2014;top:2060;width:4429;height:563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  <v:line id="shape_0" from="191,3926" to="191,45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81,3925" to="482,39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;top:4114;width:601;height:25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6;top:2048;width:1746;height:3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1177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right="57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16660</wp:posOffset>
                </wp:positionH>
                <wp:positionV relativeFrom="paragraph">
                  <wp:posOffset>14605</wp:posOffset>
                </wp:positionV>
                <wp:extent cx="7493000" cy="5781040"/>
                <wp:effectExtent l="0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3040" cy="5780880"/>
                          <a:chOff x="0" y="0"/>
                          <a:chExt cx="7493040" cy="57808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7491240" cy="5323680"/>
                          </a:xfrm>
                        </wpg:grpSpPr>
                        <wps:wsp>
                          <wps:cNvSpPr/>
                          <wps:spPr>
                            <a:xfrm>
                              <a:off x="2210400" y="3567960"/>
                              <a:ext cx="1918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280" y="3919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280" y="3603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320" y="1985040"/>
                              <a:ext cx="1918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3840" y="23360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3840" y="20206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0840" y="383400"/>
                              <a:ext cx="1918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1395720"/>
                              <a:ext cx="3972600" cy="160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480" y="343080"/>
                              <a:ext cx="556200" cy="10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343080"/>
                              <a:ext cx="556200" cy="10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040" y="343080"/>
                              <a:ext cx="556200" cy="10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1394640"/>
                              <a:ext cx="0" cy="109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1828800"/>
                              <a:ext cx="3970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2433240"/>
                              <a:ext cx="122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960" y="239148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720" y="238896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2040120"/>
                              <a:ext cx="122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960" y="199836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720" y="199584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120" y="1394640"/>
                              <a:ext cx="0" cy="109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2433240"/>
                              <a:ext cx="122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39148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0840" y="238896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2040120"/>
                              <a:ext cx="122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199836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0840" y="199584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360" y="1394640"/>
                              <a:ext cx="0" cy="109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840" y="2433240"/>
                              <a:ext cx="122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239148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1720" y="238896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840" y="2040120"/>
                              <a:ext cx="122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99836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1720" y="1995840"/>
                              <a:ext cx="87120" cy="8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0920" y="1150560"/>
                              <a:ext cx="117000" cy="244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2960" y="1028880"/>
                              <a:ext cx="65880" cy="36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760" y="1152000"/>
                              <a:ext cx="83376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1225440"/>
                              <a:ext cx="279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4200"/>
                              <a:ext cx="212040" cy="56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64200"/>
                              <a:ext cx="584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029960"/>
                              <a:ext cx="904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664200"/>
                              <a:ext cx="45720" cy="365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2809080"/>
                              <a:ext cx="0" cy="117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293004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9280" y="2808000"/>
                              <a:ext cx="0" cy="43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692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196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293004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24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528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293004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00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968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920" y="293004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156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56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624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293004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488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488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92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93004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964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64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432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320" y="293004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296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296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764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0160" y="2930040"/>
                              <a:ext cx="181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2680" y="2809080"/>
                              <a:ext cx="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680" y="28087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7360" y="2808000"/>
                              <a:ext cx="0" cy="43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324540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720" y="324540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1960" y="633600"/>
                              <a:ext cx="0" cy="76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7000" y="633600"/>
                              <a:ext cx="166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6840" y="5428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760" y="573480"/>
                              <a:ext cx="130680" cy="11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760" y="571680"/>
                              <a:ext cx="123840" cy="12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9360" y="7347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9360" y="4190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5960" y="219240"/>
                              <a:ext cx="935280" cy="73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сло силиконово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6280" y="1224360"/>
                              <a:ext cx="0" cy="16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9160" y="1221840"/>
                              <a:ext cx="568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520" y="11307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440" y="1161360"/>
                              <a:ext cx="130680" cy="11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2440" y="1159560"/>
                              <a:ext cx="123840" cy="12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9040" y="1314360"/>
                              <a:ext cx="0" cy="786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960" y="2100600"/>
                              <a:ext cx="1314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960" y="2232000"/>
                              <a:ext cx="1314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9040" y="2365920"/>
                              <a:ext cx="0" cy="1452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2240" y="2234520"/>
                              <a:ext cx="110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6840" y="21445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760" y="2174760"/>
                              <a:ext cx="130680" cy="11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760" y="2172960"/>
                              <a:ext cx="123840" cy="12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560" y="1847880"/>
                              <a:ext cx="1104840" cy="77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5000" y="2000160"/>
                              <a:ext cx="110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040" y="2495520"/>
                              <a:ext cx="0" cy="324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9120" y="2496960"/>
                              <a:ext cx="16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5440" y="2498760"/>
                              <a:ext cx="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5440" y="259128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760" y="2496960"/>
                              <a:ext cx="16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760" y="2498760"/>
                              <a:ext cx="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1040" y="259128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360" y="2496960"/>
                              <a:ext cx="16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360" y="2498760"/>
                              <a:ext cx="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8520" y="2498760"/>
                              <a:ext cx="0" cy="92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920" y="2495520"/>
                              <a:ext cx="0" cy="324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9320" y="2826360"/>
                              <a:ext cx="3672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920" y="2826360"/>
                              <a:ext cx="3672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0" y="3818160"/>
                              <a:ext cx="5166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5040" y="37274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3758040"/>
                              <a:ext cx="130680" cy="11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0960" y="3755880"/>
                              <a:ext cx="123840" cy="12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0" y="37274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0" y="3745080"/>
                              <a:ext cx="1256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7640" y="2381400"/>
                              <a:ext cx="0" cy="1432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2377440"/>
                              <a:ext cx="609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2834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2314080"/>
                              <a:ext cx="130680" cy="11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2311920"/>
                              <a:ext cx="123840" cy="127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" y="47628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4720" y="693360"/>
                              <a:ext cx="198000" cy="39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693360"/>
                              <a:ext cx="205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0" y="56772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00680" y="346680"/>
                              <a:ext cx="384840" cy="124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1160" y="346680"/>
                              <a:ext cx="205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0" y="22464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16720" y="122040"/>
                              <a:ext cx="537120" cy="62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200" y="122040"/>
                              <a:ext cx="167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3920" y="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6634440" y="1581120"/>
                              <a:ext cx="415440" cy="54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7960" y="1581120"/>
                              <a:ext cx="186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64080" y="145548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0600" y="2895480"/>
                              <a:ext cx="232560" cy="28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760" y="3181320"/>
                              <a:ext cx="213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0" y="305568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5160" y="3882240"/>
                              <a:ext cx="278280" cy="27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4164480"/>
                              <a:ext cx="178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53160" y="404640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52240" y="3467160"/>
                              <a:ext cx="346680" cy="30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467160"/>
                              <a:ext cx="15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268236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9920" y="3345120"/>
                              <a:ext cx="35424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3160" y="2468880"/>
                              <a:ext cx="354240" cy="33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2804040"/>
                              <a:ext cx="163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7800" y="3914280"/>
                              <a:ext cx="2363400" cy="14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бочая емкост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сходная емкост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лектронагревател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зинтеграто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опастные мешалки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интовой конвейе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сос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ентилято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323680"/>
                            <a:ext cx="749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2. Приготовление модифицированного битум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pt;margin-top:1.15pt;width:590.05pt;height:455.2pt" coordorigin="1916,23" coordsize="11801,9104">
                <v:group id="shape_0" style="position:absolute;left:1919;top:23;width:11797;height:8384">
                  <v:rect id="shape_0" fillcolor="white" stroked="t" o:allowincell="f" style="position:absolute;left:5400;top:5642;width:301;height:80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white" stroked="t" o:allowincell="f" style="position:absolute;left:5461;top:6195;width:191;height:19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461;top:5698;width:191;height:19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rect id="shape_0" fillcolor="white" stroked="t" o:allowincell="f" style="position:absolute;left:10557;top:3149;width:301;height:80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white" stroked="t" o:allowincell="f" style="position:absolute;left:10618;top:3702;width:191;height:19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10618;top:3205;width:191;height:19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rect id="shape_0" fillcolor="white" stroked="t" o:allowincell="f" style="position:absolute;left:11227;top:627;width:301;height:80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3759;top:2221;width:6255;height:252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4891;top:564;width:875;height:165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6595;top:564;width:875;height:165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305;top:564;width:875;height:165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5335,2220" to="5335,39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57,2903" to="10008,29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32,3855" to="5423,3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70,3789" to="5406,3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65,3785" to="5401,39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232,3236" to="5423,32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70,3170" to="5406,33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65,3166" to="5401,33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45,2220" to="7045,39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42,3855" to="7133,3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80,3789" to="7116,3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75,3785" to="7111,39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42,3236" to="7133,32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80,3170" to="7116,33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75,3166" to="7111,33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779,2220" to="8779,39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76,3855" to="8867,3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14,3789" to="8850,3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09,3785" to="8845,39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676,3236" to="8867,32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14,3170" to="8850,33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09,3166" to="8845,33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015,1835" to="4198,2219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207,1644" to="4310,2220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2693,1837" to="4005,19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254,1953" to="2693,19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919,1069" to="2252,1950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927,1069" to="2846,10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83,1645" to="4206,16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783,1069" to="2854,16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33,4446" to="4620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25,4447" to="4625,46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25,4637" to="4919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27,4445" to="4327,513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22,4447" to="4922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922,4446" to="5209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13,4447" to="5213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13,4637" to="5507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10,4447" to="5510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10,4446" to="5797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01,4447" to="5801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03,4637" to="6097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00,4447" to="6100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00,4446" to="6387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1,4447" to="6391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96,4637" to="6690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3,4447" to="6693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693,4446" to="6980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84,4447" to="6984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84,4637" to="7278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81,4447" to="7281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281,4446" to="7568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72,4447" to="7572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74,4637" to="7868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71,4447" to="7871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871,4446" to="8158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62,4447" to="8162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162,4637" to="8456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59,4447" to="8459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459,4446" to="8746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50,4447" to="8750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754,4637" to="9038,46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41,4447" to="9041,4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041,4446" to="9328,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32,4445" to="9332,513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303;top:5134;width:55;height:5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4301;top:5134;width:55;height:5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9607,1021" to="9607,222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615,1021" to="12238,10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150;top:878;width:287;height:28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10191,926" to="10396,11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191,924" to="10385,11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288;top:1180;width:191;height:19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11288;top:683;width:191;height:19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shape id="shape_0" stroked="t" o:allowincell="f" style="position:absolute;left:12243;top:369;width:1472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сло силиконовое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9897,1951" to="9897,22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902,1947" to="10796,19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795;top:1804;width:287;height:28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10836,1852" to="11041,20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836,1849" to="11030,20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0941,2093" to="10941,33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0939;top:3331;width:206;height:20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10939;top:3538;width:206;height:206;flip:y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0941,3749" to="10941,60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017,3542" to="11756,35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150;top:3400;width:287;height:28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10191,3448" to="10396,36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191,3445" to="10385,36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767;top:2933;width:1739;height:121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11769,3173" to="13501,31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47,3953" to="11947,4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49,3955" to="12210,39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11,3958" to="12211,41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11,4104" to="12481,41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487,3955" to="12748,39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487,3958" to="12487,41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755,4104" to="13025,41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31,3955" to="13292,39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31,3958" to="13031,41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751,3958" to="12751,41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298,3953" to="13298,44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918;top:4474;width:57;height:5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13270;top:4474;width:57;height:5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2803,6036" to="10938,603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1;top:5893;width:287;height:28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8062,5941" to="8267,61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62,5938" to="8256,61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54;top:5893;width:287;height:28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shape id="shape_0" stroked="f" o:allowincell="f" style="position:absolute;left:6199;top:5921;width:19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97,3773" to="2797,602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797,3767" to="3756,37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59;top:3619;width:287;height:28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100,3667" to="3305,3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00,3664" to="3294,38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035;top:773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39,1115" to="3450,173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1,1115" to="3774,1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319;top:917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67,569" to="4572,2530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3637,569" to="3960,5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523;top:377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95,215" to="5940,12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941,215" to="6204,2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815;top:23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367,2513" to="13020,336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2073,2513" to="12366,25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1941;top:2315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37,4583" to="9702,50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709,5033" to="10044,50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9601;top:4835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15,6137" to="6852,65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53,6581" to="7134,65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727;top:6396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23,5483" to="6168,595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63,5483" to="6402,5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203;top:4247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3;top:5291;width:55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17,3911" to="3174,44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359,4439" to="2616,44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923;top:6187;width:3721;height:2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бочая емкость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сходная емкость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лектронагреватель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зинтегратор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опастные мешалки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интовой конвейер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сос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ентилято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16;top:8407;width:117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2. Приготовление модифицированного битум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5405</wp:posOffset>
                </wp:positionH>
                <wp:positionV relativeFrom="paragraph">
                  <wp:posOffset>3001010</wp:posOffset>
                </wp:positionV>
                <wp:extent cx="372110" cy="2814320"/>
                <wp:effectExtent l="0" t="1905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" cy="2814480"/>
                          <a:chOff x="0" y="0"/>
                          <a:chExt cx="372240" cy="2814480"/>
                        </a:xfrm>
                      </wpg:grpSpPr>
                      <wpg:grpSp>
                        <wpg:cNvGrpSpPr/>
                        <wpg:grpSpPr>
                          <a:xfrm>
                            <a:off x="14040" y="0"/>
                            <a:ext cx="358200" cy="2814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27240" y="1227240"/>
                              <a:ext cx="2813040" cy="358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412360"/>
                              <a:ext cx="0" cy="40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1640"/>
                              <a:ext cx="358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88920" y="2531520"/>
                            <a:ext cx="382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433800" y="1220040"/>
                            <a:ext cx="1109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1177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75pt;margin-top:332.35pt;width:221.5pt;height:125.5pt" coordorigin="-2015,6647" coordsize="4430,2510">
                <v:group id="shape_0" style="position:absolute;left:-2015;top:6659;width:4430;height:2498">
                  <v:rect id="shape_0" stroked="t" o:allowincell="f" style="position:absolute;left:-2014;top:6659;width:4429;height:563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  <v:line id="shape_0" from="191,8525" to="191,91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81,8524" to="482,85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;top:8713;width:601;height:25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6;top:6647;width:1746;height:3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1177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1"/>
      <w:type w:val="nextPage"/>
      <w:pgSz w:orient="landscape" w:w="16838" w:h="11906"/>
      <w:pgMar w:left="737" w:right="737" w:gutter="0" w:header="0" w:top="567" w:footer="720" w:bottom="851"/>
      <w:pgBorders w:display="allPages" w:offsetFrom="text">
        <w:top w:val="single" w:sz="2" w:space="1" w:color="000000"/>
        <w:left w:val="single" w:sz="2" w:space="4" w:color="000000"/>
        <w:bottom w:val="single" w:sz="2" w:space="18" w:color="000000"/>
        <w:right w:val="single" w:sz="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GCooperCy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432810</wp:posOffset>
              </wp:positionH>
              <wp:positionV relativeFrom="paragraph">
                <wp:posOffset>43180</wp:posOffset>
              </wp:positionV>
              <wp:extent cx="2813050" cy="35814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13040" cy="358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70.3pt;margin-top:3.4pt;width:221.45pt;height:28.1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845175</wp:posOffset>
              </wp:positionH>
              <wp:positionV relativeFrom="paragraph">
                <wp:posOffset>228600</wp:posOffset>
              </wp:positionV>
              <wp:extent cx="401955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21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25pt,18pt" to="491.85pt,1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5844540</wp:posOffset>
              </wp:positionH>
              <wp:positionV relativeFrom="paragraph">
                <wp:posOffset>43180</wp:posOffset>
              </wp:positionV>
              <wp:extent cx="0" cy="358140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2pt,3.4pt" to="460.2pt,31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04355</wp:posOffset>
              </wp:positionH>
              <wp:positionV relativeFrom="paragraph">
                <wp:posOffset>249555</wp:posOffset>
              </wp:positionV>
              <wp:extent cx="584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19.65pt;mso-position-vertical-relative:text;margin-left:54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855335</wp:posOffset>
              </wp:positionH>
              <wp:positionV relativeFrom="paragraph">
                <wp:posOffset>57150</wp:posOffset>
              </wp:positionV>
              <wp:extent cx="382905" cy="16319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2.85pt;mso-wrap-distance-left:9.05pt;mso-wrap-distance-right:9.05pt;mso-wrap-distance-top:0pt;mso-wrap-distance-bottom:0pt;margin-top:4.5pt;mso-position-vertical-relative:text;margin-left:461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199890</wp:posOffset>
              </wp:positionH>
              <wp:positionV relativeFrom="paragraph">
                <wp:posOffset>168910</wp:posOffset>
              </wp:positionV>
              <wp:extent cx="1109345" cy="2406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934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111774 </w:t>
                          </w:r>
                          <w:r>
                            <w:rPr/>
                            <w:t>РП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5pt;height:18.95pt;mso-wrap-distance-left:9.05pt;mso-wrap-distance-right:9.05pt;mso-wrap-distance-top:0pt;mso-wrap-distance-bottom:0pt;margin-top:13.3pt;mso-position-vertical-relative:text;margin-left:33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 xml:space="preserve">111774 </w:t>
                    </w:r>
                    <w:r>
                      <w:rPr/>
                      <w:t>Р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3432810</wp:posOffset>
              </wp:positionH>
              <wp:positionV relativeFrom="paragraph">
                <wp:posOffset>43180</wp:posOffset>
              </wp:positionV>
              <wp:extent cx="2813050" cy="358140"/>
              <wp:effectExtent l="1905" t="1905" r="190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13040" cy="358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70.3pt;margin-top:3.4pt;width:221.45pt;height:28.1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5845175</wp:posOffset>
              </wp:positionH>
              <wp:positionV relativeFrom="paragraph">
                <wp:posOffset>228600</wp:posOffset>
              </wp:positionV>
              <wp:extent cx="401955" cy="0"/>
              <wp:effectExtent l="0" t="1905" r="0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21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25pt,18pt" to="491.85pt,1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5844540</wp:posOffset>
              </wp:positionH>
              <wp:positionV relativeFrom="paragraph">
                <wp:posOffset>43180</wp:posOffset>
              </wp:positionV>
              <wp:extent cx="0" cy="358140"/>
              <wp:effectExtent l="1905" t="0" r="190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2pt,3.4pt" to="460.2pt,31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page">
                <wp:posOffset>6904355</wp:posOffset>
              </wp:positionH>
              <wp:positionV relativeFrom="paragraph">
                <wp:posOffset>249555</wp:posOffset>
              </wp:positionV>
              <wp:extent cx="116205" cy="14605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19.65pt;mso-position-vertical-relative:text;margin-left:54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9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5855335</wp:posOffset>
              </wp:positionH>
              <wp:positionV relativeFrom="paragraph">
                <wp:posOffset>57150</wp:posOffset>
              </wp:positionV>
              <wp:extent cx="382905" cy="16319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2.85pt;mso-wrap-distance-left:9.05pt;mso-wrap-distance-right:9.05pt;mso-wrap-distance-top:0pt;mso-wrap-distance-bottom:0pt;margin-top:4.5pt;mso-position-vertical-relative:text;margin-left:461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4199890</wp:posOffset>
              </wp:positionH>
              <wp:positionV relativeFrom="paragraph">
                <wp:posOffset>168910</wp:posOffset>
              </wp:positionV>
              <wp:extent cx="1109345" cy="24066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934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111774 </w:t>
                          </w:r>
                          <w:r>
                            <w:rPr/>
                            <w:t>РП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5pt;height:18.95pt;mso-wrap-distance-left:9.05pt;mso-wrap-distance-right:9.05pt;mso-wrap-distance-top:0pt;mso-wrap-distance-bottom:0pt;margin-top:13.3pt;mso-position-vertical-relative:text;margin-left:33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 xml:space="preserve">111774 </w:t>
                    </w:r>
                    <w:r>
                      <w:rPr/>
                      <w:t>Р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42595</wp:posOffset>
              </wp:positionH>
              <wp:positionV relativeFrom="paragraph">
                <wp:posOffset>107315</wp:posOffset>
              </wp:positionV>
              <wp:extent cx="116205" cy="14605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8.45pt;mso-position-vertical-relative:text;margin-left:3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88"/>
        </w:tabs>
        <w:ind w:left="588" w:hanging="588"/>
      </w:pPr>
      <w:rPr/>
    </w:lvl>
    <w:lvl w:ilvl="1">
      <w:start w:val="1"/>
      <w:numFmt w:val="decimal"/>
      <w:lvlText w:val="%1.%2."/>
      <w:lvlJc w:val="left"/>
      <w:pPr>
        <w:tabs>
          <w:tab w:val="num" w:pos="1439"/>
        </w:tabs>
        <w:ind w:left="1439" w:hanging="588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48"/>
        </w:tabs>
        <w:ind w:left="824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8"/>
        </w:tabs>
        <w:ind w:left="848" w:hanging="56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453"/>
      </w:pPr>
      <w:rPr/>
    </w:lvl>
    <w:lvl w:ilvl="1">
      <w:start w:val="3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1"/>
        </w:tabs>
        <w:ind w:left="19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91"/>
        </w:tabs>
        <w:ind w:left="2291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88"/>
        </w:tabs>
        <w:ind w:left="588" w:hanging="588"/>
      </w:pPr>
      <w:rPr/>
    </w:lvl>
    <w:lvl w:ilvl="1">
      <w:start w:val="1"/>
      <w:numFmt w:val="decimal"/>
      <w:lvlText w:val="%1.%2."/>
      <w:lvlJc w:val="left"/>
      <w:pPr>
        <w:tabs>
          <w:tab w:val="num" w:pos="1439"/>
        </w:tabs>
        <w:ind w:left="1439" w:hanging="588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48"/>
        </w:tabs>
        <w:ind w:left="8248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88"/>
        </w:tabs>
        <w:ind w:left="588" w:hanging="588"/>
      </w:pPr>
      <w:rPr/>
    </w:lvl>
    <w:lvl w:ilvl="1">
      <w:start w:val="1"/>
      <w:numFmt w:val="decimal"/>
      <w:lvlText w:val="%1.%2."/>
      <w:lvlJc w:val="left"/>
      <w:pPr>
        <w:tabs>
          <w:tab w:val="num" w:pos="1439"/>
        </w:tabs>
        <w:ind w:left="1439" w:hanging="588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48"/>
        </w:tabs>
        <w:ind w:left="8248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88"/>
        </w:tabs>
        <w:ind w:left="588" w:hanging="588"/>
      </w:pPr>
      <w:rPr/>
    </w:lvl>
    <w:lvl w:ilvl="1">
      <w:start w:val="2"/>
      <w:numFmt w:val="decimal"/>
      <w:lvlText w:val="%1.%2."/>
      <w:lvlJc w:val="left"/>
      <w:pPr>
        <w:tabs>
          <w:tab w:val="num" w:pos="1439"/>
        </w:tabs>
        <w:ind w:left="1439" w:hanging="588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48"/>
        </w:tabs>
        <w:ind w:left="82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222" w:leader="none"/>
      </w:tabs>
      <w:spacing w:lineRule="auto" w:line="360"/>
      <w:ind w:left="993" w:firstLine="425"/>
      <w:outlineLvl w:val="3"/>
    </w:pPr>
    <w:rPr>
      <w:spacing w:val="8"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 Narrow" w:hAnsi="Arial Narrow" w:cs="Arial Narrow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GCooperCyr" w:hAnsi="AGCooperCyr" w:cs="AGCooperCyr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left="567" w:firstLine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742" w:leader="dot"/>
      </w:tabs>
      <w:ind w:left="200" w:hanging="0"/>
    </w:pPr>
    <w:rPr>
      <w:i/>
      <w:lang w:val="en-US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9:57:00Z</dcterms:created>
  <dc:creator>Эдуард</dc:creator>
  <dc:description/>
  <dc:language>en-US</dc:language>
  <cp:lastModifiedBy>Эдуард</cp:lastModifiedBy>
  <cp:lastPrinted>1999-04-20T20:36:00Z</cp:lastPrinted>
  <dcterms:modified xsi:type="dcterms:W3CDTF">1999-04-20T16:40:00Z</dcterms:modified>
  <cp:revision>213</cp:revision>
  <dc:subject/>
  <dc:title/>
</cp:coreProperties>
</file>