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ind w:left="-567" w:hanging="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Исходные данные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Тип станка - вертикально фрезерный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араметры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94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134"/>
        <w:gridCol w:w="1005"/>
        <w:gridCol w:w="839"/>
      </w:tblGrid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ный диаметр за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пр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6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длина за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max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93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оборо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max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00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количество оборо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min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ьная подача максим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 max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60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ьная подача миним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 min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глубина рез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max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.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арифметическое значение диаметров шеек ва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max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арифметическое значение диаметра шпинд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 min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2.5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тупеней оборотов шпинд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n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тупеней пода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s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</w:tr>
    </w:tbl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инематический расчет привода главного движения со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32"/>
          <w:szCs w:val="32"/>
        </w:rPr>
        <w:t>ступенчатым регулированием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1. Определяем диапазон регулирования чисел оборотов шпинделя по формуле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n =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max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min </w:t>
      </w:r>
      <w:r>
        <w:rPr>
          <w:sz w:val="28"/>
          <w:szCs w:val="28"/>
        </w:rPr>
        <w:t xml:space="preserve">- соответственно максимальное и минимальное числа оборотов шпинделя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веденные в таблице, мин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n = 2000 / 40 = 50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2. Определяем знаменатель геометрического ряда чисел оборотов шпинделя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lgRn / Zn - 1 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- количеств ступеней чисел оборотов шпинделя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lg50 / 18-1 = 0.0999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Из приложения 1 выбираем ближайшее стандартное значение для </w:t>
      </w:r>
      <w:r>
        <w:rPr>
          <w:rFonts w:eastAsia="Symbol" w:cs="Symbol" w:ascii="Symbol" w:hAnsi="Symbol"/>
          <w:sz w:val="28"/>
          <w:szCs w:val="28"/>
        </w:rPr>
        <w:t>j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.26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3. По значению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выбираем стандартный ряд чисел оборотов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0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6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25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3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1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5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6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</w:tr>
    </w:tbl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4. На основе имеющихся велич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 выбираем оптимальный структурный вариант привода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n = 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x 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x ... x 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личество различных передач в каждой группе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характеристика группы передач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8 = 3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(1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3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(3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2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(9)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Знач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ля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= 1.26  должны удовлетворять условию</w:t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t xml:space="preserve">для понижающих передач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6</w:t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t xml:space="preserve">для понижающих передач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5.  По выбранному оптимальному структурному варианту привода строим структурную сетку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284" w:hanging="283"/>
        <w:rPr/>
      </w:pPr>
      <w:r>
        <w:rPr>
          <w:sz w:val="28"/>
          <w:szCs w:val="28"/>
        </w:rPr>
        <w:t xml:space="preserve">Задаемся частотой вращения электродвигате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1460 о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мин и строим структурный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фик чисел оборотов привода главного движения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67640</wp:posOffset>
                </wp:positionH>
                <wp:positionV relativeFrom="paragraph">
                  <wp:posOffset>-814705</wp:posOffset>
                </wp:positionV>
                <wp:extent cx="6217920" cy="4937760"/>
                <wp:effectExtent l="6350" t="190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4937760"/>
                          <a:chOff x="0" y="0"/>
                          <a:chExt cx="6217920" cy="4937760"/>
                        </a:xfrm>
                      </wpg:grpSpPr>
                      <wpg:grpSp>
                        <wpg:cNvGrpSpPr/>
                        <wpg:grpSpPr>
                          <a:xfrm>
                            <a:off x="0" y="822960"/>
                            <a:ext cx="6217920" cy="4114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754880" y="1645920"/>
                              <a:ext cx="1463040" cy="822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4880" y="1371600"/>
                              <a:ext cx="1463040" cy="822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4880" y="1097280"/>
                              <a:ext cx="1463040" cy="822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4880" y="822960"/>
                              <a:ext cx="1463040" cy="822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4880" y="548640"/>
                              <a:ext cx="1463040" cy="822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4880" y="274320"/>
                              <a:ext cx="1463040" cy="822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4880" y="0"/>
                              <a:ext cx="1463040" cy="822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1096560"/>
                              <a:ext cx="1645920" cy="1097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547920"/>
                              <a:ext cx="1645920" cy="137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1096560"/>
                              <a:ext cx="1645920" cy="548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822240"/>
                              <a:ext cx="1645920" cy="548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547920"/>
                              <a:ext cx="1645920" cy="548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8960" y="822240"/>
                              <a:ext cx="1645920" cy="27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8960" y="547920"/>
                              <a:ext cx="1645920" cy="27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8960" y="273600"/>
                              <a:ext cx="1645920" cy="27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273600"/>
                              <a:ext cx="1554480" cy="27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273600"/>
                              <a:ext cx="1554480" cy="548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54480" cy="27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4480" y="273600"/>
                              <a:ext cx="1554480" cy="822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08960" y="1096560"/>
                              <a:ext cx="1645920" cy="137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274320"/>
                              <a:ext cx="1463040" cy="164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548640"/>
                              <a:ext cx="1463040" cy="164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822960"/>
                              <a:ext cx="1463040" cy="164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1097280"/>
                              <a:ext cx="1463040" cy="164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1371600"/>
                              <a:ext cx="1463040" cy="164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1645920"/>
                              <a:ext cx="1463040" cy="164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1920240"/>
                              <a:ext cx="1463040" cy="164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2194560"/>
                              <a:ext cx="1463040" cy="164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4880" y="2468880"/>
                              <a:ext cx="1463040" cy="164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4880" y="274320"/>
                            <a:ext cx="1463040" cy="1097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74320"/>
                              <a:ext cx="1463040" cy="822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463040" cy="822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217920" cy="4937760"/>
                          </a:xfrm>
                        </wpg:grpSpPr>
                        <wps:wsp>
                          <wps:cNvSpPr/>
                          <wps:spPr>
                            <a:xfrm>
                              <a:off x="0" y="4937760"/>
                              <a:ext cx="6217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3440"/>
                              <a:ext cx="6217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89120"/>
                              <a:ext cx="6217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0"/>
                              <a:ext cx="6217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40480"/>
                              <a:ext cx="6217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66160"/>
                              <a:ext cx="6217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1840"/>
                              <a:ext cx="6217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17520"/>
                              <a:ext cx="6217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0"/>
                              <a:ext cx="6217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17920" cy="493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6888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456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2024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592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160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728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296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64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432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4880" y="0"/>
                                <a:ext cx="0" cy="4937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7920" y="0"/>
                                <a:ext cx="0" cy="4937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8960" y="0"/>
                                <a:ext cx="0" cy="4937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4480" y="0"/>
                                <a:ext cx="0" cy="4937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4937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pt;margin-top:-64.15pt;width:489.55pt;height:388.75pt" coordorigin="-264,-1283" coordsize="9791,7775">
                <v:group id="shape_0" style="position:absolute;left:-264;top:13;width:9791;height:6479">
                  <v:line id="shape_0" from="7224,2605" to="9527,3900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7224,2173" to="9527,3468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7224,1741" to="9527,3036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7224,1309" to="9527,2604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7224,877" to="9527,2172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7224,445" to="9527,1740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7224,13" to="9527,1308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4632,1740" to="7223,346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632,876" to="7223,303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632,1740" to="7223,260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632,1308" to="7223,217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632,876" to="7223,173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632,1308" to="7223,1739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4632,876" to="7223,1307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4632,444" to="7223,875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2184,444" to="4631,87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184,444" to="4631,130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-264,13" to="2183,44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184,444" to="4631,1739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  <v:line id="shape_0" from="4632,1740" to="7223,3899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  <v:line id="shape_0" from="7224,445" to="9527,303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224,877" to="9527,346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224,1309" to="9527,390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224,1741" to="9527,433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224,2173" to="9527,476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224,2605" to="9527,519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224,3037" to="9527,562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224,3469" to="9527,606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224,3901" to="9527,6492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7224;top:-851;width:2303;height:1727">
                  <v:line id="shape_0" from="7224,-419" to="9527,876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7224,-851" to="9527,444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-264;top:-1283;width:9791;height:7775">
                  <v:line id="shape_0" from="-264,6493" to="9527,6493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-264,6061" to="9527,6061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-264,5629" to="9527,5629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-264,5197" to="9527,5197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-264,4765" to="9527,4765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-264,4333" to="9527,4333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-264,3901" to="9527,3901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-264,3469" to="9527,3469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-264,3037" to="9527,3037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group id="shape_0" style="position:absolute;left:-264;top:-1283;width:9791;height:7775">
                    <v:line id="shape_0" from="-264,2605" to="9527,2605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-264,2173" to="9527,2173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-264,1741" to="9527,1741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-264,1309" to="9527,1309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-264,877" to="9527,877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-264,445" to="9527,445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-264,13" to="9527,13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-264,-419" to="9527,-419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-264,-851" to="9527,-851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-264,-1283" to="9527,-1283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7224,-1283" to="7224,6492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9528,-1283" to="9528,6492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4632,-1283" to="4632,6492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2184,-1283" to="2184,6492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-264,-1283" to="-264,6492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7. Определим передаточное отношение в каждой группе передач по формуле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 =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±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u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- принятый знаменатель ряда чисел оборотов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количество интервалов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000 / 1460 = 0.69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.2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79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.2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63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.2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5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.2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79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.2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63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.2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32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.2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.2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25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8. Определяем число зубьев передач и диаметры шкивов клиноременной передачи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т  чисел зубьев выполняем по стандартной сумме зубьев.</w:t>
      </w:r>
    </w:p>
    <w:p>
      <w:pPr>
        <w:pStyle w:val="Normal"/>
        <w:ind w:lef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вщ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 / 1+(1/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±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в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 - z</w:t>
      </w:r>
      <w:r>
        <w:rPr>
          <w:sz w:val="28"/>
          <w:szCs w:val="28"/>
          <w:vertAlign w:val="subscript"/>
        </w:rPr>
        <w:t>вш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Первая группа передач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3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>вщ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93 / 1+1.26 = 41   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>в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93 - 41 = 52    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`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1 / 52 = 0.788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>вщ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93 / 1+1.2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6  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>в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93 - 36 = 57    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`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6 / 57 = 0.63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bscript"/>
        </w:rPr>
        <w:t>вщ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93 / 1+1.2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1   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bscript"/>
        </w:rPr>
        <w:t>в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93 - 31 = 62    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`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1 /62 = 0.5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Вторая группа передач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120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bscript"/>
        </w:rPr>
        <w:t>вщ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20 / 1+1/1.26 = 67   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bscript"/>
        </w:rPr>
        <w:t>в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20 - 67 = 53    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`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67 / 53 = 1.264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vertAlign w:val="subscript"/>
        </w:rPr>
        <w:t>вщ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20 / 1+1.2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6   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vertAlign w:val="subscript"/>
        </w:rPr>
        <w:t>в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20 - 46 = 74    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`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6 / 74 = 0.721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vertAlign w:val="subscript"/>
        </w:rPr>
        <w:t>вщ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20 / 1+1.2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9   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vertAlign w:val="subscript"/>
        </w:rPr>
        <w:t>в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20 - 29 = 91    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`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9 / 91 = 0.318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Третья группа передач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150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vertAlign w:val="subscript"/>
        </w:rPr>
        <w:t>вщ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50 / 1+</w:t>
      </w:r>
      <w:r>
        <w:rPr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.2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00   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vertAlign w:val="subscript"/>
        </w:rPr>
        <w:t>в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50 - 100 = 50    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`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00 / 50 = 2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vertAlign w:val="subscript"/>
        </w:rPr>
        <w:t>вщ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50 / 1+1.2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0   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vertAlign w:val="subscript"/>
        </w:rPr>
        <w:t>в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50 - 30 = 120    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`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0 / 120 = 0.25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9. Определяем фактические значения частот вращения шпинделя и относительные погрешности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о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1 - n</w:t>
      </w:r>
      <w:r>
        <w:rPr>
          <w:sz w:val="28"/>
          <w:szCs w:val="28"/>
          <w:vertAlign w:val="subscript"/>
        </w:rPr>
        <w:t>шп. факт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n</w:t>
      </w:r>
      <w:r>
        <w:rPr>
          <w:sz w:val="28"/>
          <w:szCs w:val="28"/>
          <w:vertAlign w:val="subscript"/>
        </w:rPr>
        <w:t>шп.  станд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00</w:t>
      </w:r>
      <w:r>
        <w:rPr>
          <w:rFonts w:eastAsia="Symbol" w:cs="Symbol" w:ascii="Symbol" w:hAnsi="Symbol"/>
          <w:sz w:val="28"/>
          <w:szCs w:val="28"/>
          <w:lang w:val="en-US"/>
        </w:rPr>
        <w:t>%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0(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1), </w:t>
      </w:r>
      <w:r>
        <w:rPr>
          <w:rFonts w:eastAsia="Symbol" w:cs="Symbol" w:ascii="Symbol" w:hAnsi="Symbol"/>
          <w:sz w:val="28"/>
          <w:szCs w:val="28"/>
          <w:lang w:val="en-US"/>
        </w:rPr>
        <w:t>%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о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относительная погрешность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0 (1.26 - 1) = 2.6 </w:t>
      </w:r>
      <w:r>
        <w:rPr>
          <w:rFonts w:eastAsia="Symbol" w:cs="Symbol" w:ascii="Symbol" w:hAnsi="Symbol"/>
          <w:sz w:val="28"/>
          <w:szCs w:val="28"/>
          <w:lang w:val="en-US"/>
        </w:rPr>
        <w:t>%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одставляя значения формулу фактического значения получаем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1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46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`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`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`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`      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1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46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69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79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.26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 = 1991.97  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- 1991.97/2000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00 = 0.4</w:t>
      </w:r>
      <w:r>
        <w:rPr>
          <w:rFonts w:eastAsia="Symbol" w:cs="Symbol" w:ascii="Symbol" w:hAnsi="Symbol"/>
          <w:sz w:val="28"/>
          <w:szCs w:val="28"/>
          <w:lang w:val="en-US"/>
        </w:rPr>
        <w:t>%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Аналогично производим вычисления и с другими значениями, результаты сводим в таблицу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2094"/>
        <w:gridCol w:w="2094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ф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991.97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0.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ф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592.2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0.5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ф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263.94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1.1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ф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978.65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2.1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ф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82.424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2.2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ф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20.97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1.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ф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01.1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0.2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ф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00.6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0.3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ф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17.98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0.9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ф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48.9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0.2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ф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99.07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0.2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ф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57.99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0.3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ф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22.33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2.1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ф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97.8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2.2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ф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8.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2.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ф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2.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0.5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ф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0.08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0.1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ф1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9.8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0.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%</w:t>
            </w:r>
          </w:p>
        </w:tc>
      </w:tr>
    </w:tbl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Таким  образом получаем, на всех ступенях относительную погрешность не превышающую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ельно допустимую (2.6</w:t>
      </w:r>
      <w:r>
        <w:rPr>
          <w:rFonts w:eastAsia="Symbol" w:cs="Symbol" w:ascii="Symbol" w:hAnsi="Symbol"/>
          <w:sz w:val="28"/>
          <w:szCs w:val="28"/>
        </w:rPr>
        <w:t>%</w:t>
      </w:r>
      <w:r>
        <w:rPr>
          <w:sz w:val="28"/>
          <w:szCs w:val="28"/>
        </w:rPr>
        <w:t>)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инематический расчет привода подач со ступенчатым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32"/>
          <w:szCs w:val="32"/>
        </w:rPr>
        <w:t>регулированием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Расчет привода подач ведем аналогично расчету привода главного движения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1. Диапазон регулирования частот вращения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600 / 50 = 32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2. Знаменатель геометрического ряда частот вращения шпинделя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lg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1 = lg 32 / 15 = 0.1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Из приложения 1 выбираем ближайшее стандартное значение для </w:t>
      </w:r>
      <w:r>
        <w:rPr>
          <w:rFonts w:eastAsia="Symbol" w:cs="Symbol" w:ascii="Symbol" w:hAnsi="Symbol"/>
          <w:sz w:val="28"/>
          <w:szCs w:val="28"/>
        </w:rPr>
        <w:t>j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.26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3. Определяем ряд подач (м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ин)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96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10"/>
        <w:gridCol w:w="1210"/>
        <w:gridCol w:w="1210"/>
        <w:gridCol w:w="1210"/>
        <w:gridCol w:w="1210"/>
        <w:gridCol w:w="1210"/>
        <w:gridCol w:w="1210"/>
      </w:tblGrid>
      <w:tr>
        <w:trPr/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16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1269.8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1007.8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799.8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634.8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503.8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399.8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317.33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251.8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199.8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158.6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125.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99.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79.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62.9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50</w:t>
            </w:r>
          </w:p>
        </w:tc>
      </w:tr>
    </w:tbl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4. Преобразование вращательного движения выходного вала коробки подач в поступательное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вижение стола происходит с помощью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5. Для определения частот вращения выходного вала коробки подач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м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необходимо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ждое значение ряда подач разделить на передаточное число.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зультаты  сводим в таблицу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10"/>
        <w:gridCol w:w="1210"/>
        <w:gridCol w:w="1210"/>
        <w:gridCol w:w="1210"/>
        <w:gridCol w:w="1210"/>
        <w:gridCol w:w="1210"/>
        <w:gridCol w:w="1210"/>
      </w:tblGrid>
      <w:tr>
        <w:trPr/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6.6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1.6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7.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3.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.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.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.6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.89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.9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.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4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9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6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4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33</w:t>
            </w:r>
          </w:p>
        </w:tc>
      </w:tr>
    </w:tbl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6. Выбираем оптимальную структурную формулу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6 = 4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(1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2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(4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2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(8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7. На основе оптимального варианта строим структурную сетку и график частот вращения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ходного вала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59080</wp:posOffset>
                </wp:positionH>
                <wp:positionV relativeFrom="paragraph">
                  <wp:posOffset>107315</wp:posOffset>
                </wp:positionV>
                <wp:extent cx="5487035" cy="4944110"/>
                <wp:effectExtent l="6985" t="1905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7120" cy="4944240"/>
                          <a:chOff x="0" y="0"/>
                          <a:chExt cx="5487120" cy="4944240"/>
                        </a:xfrm>
                      </wpg:grpSpPr>
                      <wps:wsp>
                        <wps:cNvSpPr/>
                        <wps:spPr>
                          <a:xfrm>
                            <a:off x="4372560" y="4395600"/>
                            <a:ext cx="1113840" cy="54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4121280"/>
                            <a:ext cx="1113840" cy="54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3572640"/>
                            <a:ext cx="1113840" cy="54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3298320"/>
                            <a:ext cx="1113840" cy="54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3846960"/>
                            <a:ext cx="1113840" cy="54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3024000"/>
                            <a:ext cx="1113840" cy="54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2749680"/>
                            <a:ext cx="1113840" cy="54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2475360"/>
                            <a:ext cx="1113840" cy="54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2201040"/>
                            <a:ext cx="1113840" cy="54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1926720"/>
                            <a:ext cx="1113840" cy="54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1103760"/>
                            <a:ext cx="1113840" cy="54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1652400"/>
                            <a:ext cx="1113840" cy="54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1378080"/>
                            <a:ext cx="1113840" cy="54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829440"/>
                            <a:ext cx="1113840" cy="54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555120"/>
                            <a:ext cx="1113840" cy="54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280800"/>
                            <a:ext cx="1113840" cy="54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487120" cy="493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487120" cy="493848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4372560" y="4662720"/>
                                <a:ext cx="11145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3257640" y="4663440"/>
                                <a:ext cx="11145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2143080" y="4663440"/>
                                <a:ext cx="11145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1114560" y="4663440"/>
                                <a:ext cx="10292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4663440"/>
                                <a:ext cx="11145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487120" cy="4664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840480"/>
                                  <a:ext cx="5487120" cy="823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48640"/>
                                    <a:ext cx="5487120" cy="275040"/>
                                  </a:xfrm>
                                </wpg:grpSpPr>
                                <wps:wsp>
                                  <wps:cNvSpPr/>
                                  <wps:nvSpPr>
                                    <wps:cNvPr id="5" name=""/>
                                    <wps:cNvSpPr/>
                                  </wps:nvSpPr>
                                  <wps:spPr>
                                    <a:xfrm>
                                      <a:off x="437256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6" name=""/>
                                    <wps:cNvSpPr/>
                                  </wps:nvSpPr>
                                  <wps:spPr>
                                    <a:xfrm>
                                      <a:off x="325764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7" name=""/>
                                    <wps:cNvSpPr/>
                                  </wps:nvSpPr>
                                  <wps:spPr>
                                    <a:xfrm>
                                      <a:off x="214308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8" name=""/>
                                    <wps:cNvSpPr/>
                                  </wps:nvSpPr>
                                  <wps:spPr>
                                    <a:xfrm>
                                      <a:off x="1114560" y="0"/>
                                      <a:ext cx="102924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9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74320"/>
                                    <a:ext cx="5487120" cy="275040"/>
                                  </a:xfrm>
                                </wpg:grpSpPr>
                                <wps:wsp>
                                  <wps:cNvSpPr/>
                                  <wps:nvSpPr>
                                    <wps:cNvPr id="10" name=""/>
                                    <wps:cNvSpPr/>
                                  </wps:nvSpPr>
                                  <wps:spPr>
                                    <a:xfrm>
                                      <a:off x="437256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1" name=""/>
                                    <wps:cNvSpPr/>
                                  </wps:nvSpPr>
                                  <wps:spPr>
                                    <a:xfrm>
                                      <a:off x="325764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2" name=""/>
                                    <wps:cNvSpPr/>
                                  </wps:nvSpPr>
                                  <wps:spPr>
                                    <a:xfrm>
                                      <a:off x="214308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3" name=""/>
                                    <wps:cNvSpPr/>
                                  </wps:nvSpPr>
                                  <wps:spPr>
                                    <a:xfrm>
                                      <a:off x="1114560" y="0"/>
                                      <a:ext cx="102924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4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487120" cy="275040"/>
                                  </a:xfrm>
                                </wpg:grpSpPr>
                                <wps:wsp>
                                  <wps:cNvSpPr/>
                                  <wps:nvSpPr>
                                    <wps:cNvPr id="15" name=""/>
                                    <wps:cNvSpPr/>
                                  </wps:nvSpPr>
                                  <wps:spPr>
                                    <a:xfrm>
                                      <a:off x="437256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6" name=""/>
                                    <wps:cNvSpPr/>
                                  </wps:nvSpPr>
                                  <wps:spPr>
                                    <a:xfrm>
                                      <a:off x="325764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7" name=""/>
                                    <wps:cNvSpPr/>
                                  </wps:nvSpPr>
                                  <wps:spPr>
                                    <a:xfrm>
                                      <a:off x="214308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8" name=""/>
                                    <wps:cNvSpPr/>
                                  </wps:nvSpPr>
                                  <wps:spPr>
                                    <a:xfrm>
                                      <a:off x="1114560" y="0"/>
                                      <a:ext cx="102924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9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566160"/>
                                  <a:ext cx="5487120" cy="275040"/>
                                </a:xfrm>
                              </wpg:grpSpPr>
                              <wps:wsp>
                                <wps:cNvSpPr/>
                                <wps:nvSpPr>
                                  <wps:cNvPr id="20" name=""/>
                                  <wps:cNvSpPr/>
                                </wps:nvSpPr>
                                <wps:spPr>
                                  <a:xfrm>
                                    <a:off x="437256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1" name=""/>
                                  <wps:cNvSpPr/>
                                </wps:nvSpPr>
                                <wps:spPr>
                                  <a:xfrm>
                                    <a:off x="325764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2" name=""/>
                                  <wps:cNvSpPr/>
                                </wps:nvSpPr>
                                <wps:spPr>
                                  <a:xfrm>
                                    <a:off x="214308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3" name=""/>
                                  <wps:cNvSpPr/>
                                </wps:nvSpPr>
                                <wps:spPr>
                                  <a:xfrm>
                                    <a:off x="1114560" y="0"/>
                                    <a:ext cx="10292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4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91840"/>
                                  <a:ext cx="5487120" cy="275040"/>
                                </a:xfrm>
                              </wpg:grpSpPr>
                              <wps:wsp>
                                <wps:cNvSpPr/>
                                <wps:nvSpPr>
                                  <wps:cNvPr id="25" name=""/>
                                  <wps:cNvSpPr/>
                                </wps:nvSpPr>
                                <wps:spPr>
                                  <a:xfrm>
                                    <a:off x="437256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6" name=""/>
                                  <wps:cNvSpPr/>
                                </wps:nvSpPr>
                                <wps:spPr>
                                  <a:xfrm>
                                    <a:off x="325764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7" name=""/>
                                  <wps:cNvSpPr/>
                                </wps:nvSpPr>
                                <wps:spPr>
                                  <a:xfrm>
                                    <a:off x="214308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8" name=""/>
                                  <wps:cNvSpPr/>
                                </wps:nvSpPr>
                                <wps:spPr>
                                  <a:xfrm>
                                    <a:off x="1114560" y="0"/>
                                    <a:ext cx="10292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9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017520"/>
                                  <a:ext cx="5487120" cy="275040"/>
                                </a:xfrm>
                              </wpg:grpSpPr>
                              <wps:wsp>
                                <wps:cNvSpPr/>
                                <wps:nvSpPr>
                                  <wps:cNvPr id="30" name=""/>
                                  <wps:cNvSpPr/>
                                </wps:nvSpPr>
                                <wps:spPr>
                                  <a:xfrm>
                                    <a:off x="437256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1" name=""/>
                                  <wps:cNvSpPr/>
                                </wps:nvSpPr>
                                <wps:spPr>
                                  <a:xfrm>
                                    <a:off x="325764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2" name=""/>
                                  <wps:cNvSpPr/>
                                </wps:nvSpPr>
                                <wps:spPr>
                                  <a:xfrm>
                                    <a:off x="214308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3" name=""/>
                                  <wps:cNvSpPr/>
                                </wps:nvSpPr>
                                <wps:spPr>
                                  <a:xfrm>
                                    <a:off x="1114560" y="0"/>
                                    <a:ext cx="10292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4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743200"/>
                                  <a:ext cx="5487120" cy="275040"/>
                                </a:xfrm>
                              </wpg:grpSpPr>
                              <wps:wsp>
                                <wps:cNvSpPr/>
                                <wps:nvSpPr>
                                  <wps:cNvPr id="35" name=""/>
                                  <wps:cNvSpPr/>
                                </wps:nvSpPr>
                                <wps:spPr>
                                  <a:xfrm>
                                    <a:off x="437256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6" name=""/>
                                  <wps:cNvSpPr/>
                                </wps:nvSpPr>
                                <wps:spPr>
                                  <a:xfrm>
                                    <a:off x="325764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7" name=""/>
                                  <wps:cNvSpPr/>
                                </wps:nvSpPr>
                                <wps:spPr>
                                  <a:xfrm>
                                    <a:off x="214308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8" name=""/>
                                  <wps:cNvSpPr/>
                                </wps:nvSpPr>
                                <wps:spPr>
                                  <a:xfrm>
                                    <a:off x="1114560" y="0"/>
                                    <a:ext cx="10292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9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468880"/>
                                  <a:ext cx="5487120" cy="275040"/>
                                </a:xfrm>
                              </wpg:grpSpPr>
                              <wps:wsp>
                                <wps:cNvSpPr/>
                                <wps:nvSpPr>
                                  <wps:cNvPr id="40" name=""/>
                                  <wps:cNvSpPr/>
                                </wps:nvSpPr>
                                <wps:spPr>
                                  <a:xfrm>
                                    <a:off x="437256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1" name=""/>
                                  <wps:cNvSpPr/>
                                </wps:nvSpPr>
                                <wps:spPr>
                                  <a:xfrm>
                                    <a:off x="325764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2" name=""/>
                                  <wps:cNvSpPr/>
                                </wps:nvSpPr>
                                <wps:spPr>
                                  <a:xfrm>
                                    <a:off x="214308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3" name=""/>
                                  <wps:cNvSpPr/>
                                </wps:nvSpPr>
                                <wps:spPr>
                                  <a:xfrm>
                                    <a:off x="1114560" y="0"/>
                                    <a:ext cx="10292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4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94560"/>
                                  <a:ext cx="5487120" cy="275040"/>
                                </a:xfrm>
                              </wpg:grpSpPr>
                              <wps:wsp>
                                <wps:cNvSpPr/>
                                <wps:nvSpPr>
                                  <wps:cNvPr id="45" name=""/>
                                  <wps:cNvSpPr/>
                                </wps:nvSpPr>
                                <wps:spPr>
                                  <a:xfrm>
                                    <a:off x="437256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6" name=""/>
                                  <wps:cNvSpPr/>
                                </wps:nvSpPr>
                                <wps:spPr>
                                  <a:xfrm>
                                    <a:off x="325764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7" name=""/>
                                  <wps:cNvSpPr/>
                                </wps:nvSpPr>
                                <wps:spPr>
                                  <a:xfrm>
                                    <a:off x="214308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8" name=""/>
                                  <wps:cNvSpPr/>
                                </wps:nvSpPr>
                                <wps:spPr>
                                  <a:xfrm>
                                    <a:off x="1114560" y="0"/>
                                    <a:ext cx="10292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9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20240"/>
                                  <a:ext cx="5487120" cy="275040"/>
                                </a:xfrm>
                              </wpg:grpSpPr>
                              <wps:wsp>
                                <wps:cNvSpPr/>
                                <wps:nvSpPr>
                                  <wps:cNvPr id="50" name=""/>
                                  <wps:cNvSpPr/>
                                </wps:nvSpPr>
                                <wps:spPr>
                                  <a:xfrm>
                                    <a:off x="437256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1" name=""/>
                                  <wps:cNvSpPr/>
                                </wps:nvSpPr>
                                <wps:spPr>
                                  <a:xfrm>
                                    <a:off x="325764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2" name=""/>
                                  <wps:cNvSpPr/>
                                </wps:nvSpPr>
                                <wps:spPr>
                                  <a:xfrm>
                                    <a:off x="214308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3" name=""/>
                                  <wps:cNvSpPr/>
                                </wps:nvSpPr>
                                <wps:spPr>
                                  <a:xfrm>
                                    <a:off x="1114560" y="0"/>
                                    <a:ext cx="10292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4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1114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7120" cy="1920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645920"/>
                                    <a:ext cx="5487120" cy="275040"/>
                                  </a:xfrm>
                                </wpg:grpSpPr>
                                <wps:wsp>
                                  <wps:cNvSpPr/>
                                  <wps:nvSpPr>
                                    <wps:cNvPr id="55" name=""/>
                                    <wps:cNvSpPr/>
                                  </wps:nvSpPr>
                                  <wps:spPr>
                                    <a:xfrm>
                                      <a:off x="437256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56" name=""/>
                                    <wps:cNvSpPr/>
                                  </wps:nvSpPr>
                                  <wps:spPr>
                                    <a:xfrm>
                                      <a:off x="325764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57" name=""/>
                                    <wps:cNvSpPr/>
                                  </wps:nvSpPr>
                                  <wps:spPr>
                                    <a:xfrm>
                                      <a:off x="214308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58" name=""/>
                                    <wps:cNvSpPr/>
                                  </wps:nvSpPr>
                                  <wps:spPr>
                                    <a:xfrm>
                                      <a:off x="1114560" y="0"/>
                                      <a:ext cx="102924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59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71600"/>
                                    <a:ext cx="5487120" cy="275040"/>
                                  </a:xfrm>
                                </wpg:grpSpPr>
                                <wps:wsp>
                                  <wps:cNvSpPr/>
                                  <wps:nvSpPr>
                                    <wps:cNvPr id="60" name=""/>
                                    <wps:cNvSpPr/>
                                  </wps:nvSpPr>
                                  <wps:spPr>
                                    <a:xfrm>
                                      <a:off x="437256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61" name=""/>
                                    <wps:cNvSpPr/>
                                  </wps:nvSpPr>
                                  <wps:spPr>
                                    <a:xfrm>
                                      <a:off x="325764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62" name=""/>
                                    <wps:cNvSpPr/>
                                  </wps:nvSpPr>
                                  <wps:spPr>
                                    <a:xfrm>
                                      <a:off x="214308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63" name=""/>
                                    <wps:cNvSpPr/>
                                  </wps:nvSpPr>
                                  <wps:spPr>
                                    <a:xfrm>
                                      <a:off x="1114560" y="0"/>
                                      <a:ext cx="102924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64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97280"/>
                                    <a:ext cx="5487120" cy="275040"/>
                                  </a:xfrm>
                                </wpg:grpSpPr>
                                <wps:wsp>
                                  <wps:cNvSpPr/>
                                  <wps:nvSpPr>
                                    <wps:cNvPr id="65" name=""/>
                                    <wps:cNvSpPr/>
                                  </wps:nvSpPr>
                                  <wps:spPr>
                                    <a:xfrm>
                                      <a:off x="437256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66" name=""/>
                                    <wps:cNvSpPr/>
                                  </wps:nvSpPr>
                                  <wps:spPr>
                                    <a:xfrm>
                                      <a:off x="325764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67" name=""/>
                                    <wps:cNvSpPr/>
                                  </wps:nvSpPr>
                                  <wps:spPr>
                                    <a:xfrm>
                                      <a:off x="214308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68" name=""/>
                                    <wps:cNvSpPr/>
                                  </wps:nvSpPr>
                                  <wps:spPr>
                                    <a:xfrm>
                                      <a:off x="1114560" y="0"/>
                                      <a:ext cx="102924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69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22960"/>
                                    <a:ext cx="5487120" cy="275040"/>
                                  </a:xfrm>
                                </wpg:grpSpPr>
                                <wps:wsp>
                                  <wps:cNvSpPr/>
                                  <wps:nvSpPr>
                                    <wps:cNvPr id="70" name=""/>
                                    <wps:cNvSpPr/>
                                  </wps:nvSpPr>
                                  <wps:spPr>
                                    <a:xfrm>
                                      <a:off x="437256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71" name=""/>
                                    <wps:cNvSpPr/>
                                  </wps:nvSpPr>
                                  <wps:spPr>
                                    <a:xfrm>
                                      <a:off x="325764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72" name=""/>
                                    <wps:cNvSpPr/>
                                  </wps:nvSpPr>
                                  <wps:spPr>
                                    <a:xfrm>
                                      <a:off x="214308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73" name=""/>
                                    <wps:cNvSpPr/>
                                  </wps:nvSpPr>
                                  <wps:spPr>
                                    <a:xfrm>
                                      <a:off x="1114560" y="0"/>
                                      <a:ext cx="102924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74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48640"/>
                                    <a:ext cx="5487120" cy="275040"/>
                                  </a:xfrm>
                                </wpg:grpSpPr>
                                <wps:wsp>
                                  <wps:cNvSpPr/>
                                  <wps:nvSpPr>
                                    <wps:cNvPr id="75" name=""/>
                                    <wps:cNvSpPr/>
                                  </wps:nvSpPr>
                                  <wps:spPr>
                                    <a:xfrm>
                                      <a:off x="437256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76" name=""/>
                                    <wps:cNvSpPr/>
                                  </wps:nvSpPr>
                                  <wps:spPr>
                                    <a:xfrm>
                                      <a:off x="325764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77" name=""/>
                                    <wps:cNvSpPr/>
                                  </wps:nvSpPr>
                                  <wps:spPr>
                                    <a:xfrm>
                                      <a:off x="214308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78" name=""/>
                                    <wps:cNvSpPr/>
                                  </wps:nvSpPr>
                                  <wps:spPr>
                                    <a:xfrm>
                                      <a:off x="1114560" y="0"/>
                                      <a:ext cx="102924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79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74320"/>
                                    <a:ext cx="5487120" cy="275040"/>
                                  </a:xfrm>
                                </wpg:grpSpPr>
                                <wps:wsp>
                                  <wps:cNvSpPr/>
                                  <wps:nvSpPr>
                                    <wps:cNvPr id="80" name=""/>
                                    <wps:cNvSpPr/>
                                  </wps:nvSpPr>
                                  <wps:spPr>
                                    <a:xfrm>
                                      <a:off x="437256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81" name=""/>
                                    <wps:cNvSpPr/>
                                  </wps:nvSpPr>
                                  <wps:spPr>
                                    <a:xfrm>
                                      <a:off x="325764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82" name=""/>
                                    <wps:cNvSpPr/>
                                  </wps:nvSpPr>
                                  <wps:spPr>
                                    <a:xfrm>
                                      <a:off x="214308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83" name=""/>
                                    <wps:cNvSpPr/>
                                  </wps:nvSpPr>
                                  <wps:spPr>
                                    <a:xfrm>
                                      <a:off x="1114560" y="0"/>
                                      <a:ext cx="102924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84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487120" cy="275040"/>
                                  </a:xfrm>
                                </wpg:grpSpPr>
                                <wps:wsp>
                                  <wps:cNvSpPr/>
                                  <wps:nvSpPr>
                                    <wps:cNvPr id="85" name=""/>
                                    <wps:cNvSpPr/>
                                  </wps:nvSpPr>
                                  <wps:spPr>
                                    <a:xfrm>
                                      <a:off x="437256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86" name=""/>
                                    <wps:cNvSpPr/>
                                  </wps:nvSpPr>
                                  <wps:spPr>
                                    <a:xfrm>
                                      <a:off x="325764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87" name=""/>
                                    <wps:cNvSpPr/>
                                  </wps:nvSpPr>
                                  <wps:spPr>
                                    <a:xfrm>
                                      <a:off x="214308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88" name=""/>
                                    <wps:cNvSpPr/>
                                  </wps:nvSpPr>
                                  <wps:spPr>
                                    <a:xfrm>
                                      <a:off x="1114560" y="0"/>
                                      <a:ext cx="102924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89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11145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73600"/>
                              <a:ext cx="4371480" cy="41148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74320"/>
                                <a:ext cx="1113840" cy="54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14560" y="0"/>
                                <a:ext cx="3256920" cy="41148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822960"/>
                                  <a:ext cx="1028880" cy="1097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22960"/>
                                  <a:ext cx="1028880" cy="822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22960"/>
                                  <a:ext cx="1028880" cy="548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22960"/>
                                  <a:ext cx="1028880" cy="274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520" y="1645920"/>
                                  <a:ext cx="1113840" cy="822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520" y="1920240"/>
                                  <a:ext cx="1113840" cy="822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520" y="1370880"/>
                                  <a:ext cx="1113840" cy="822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520" y="1097280"/>
                                  <a:ext cx="1113840" cy="822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8520" y="1645920"/>
                                  <a:ext cx="1113840" cy="274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8520" y="1370880"/>
                                  <a:ext cx="1113840" cy="274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8520" y="1097280"/>
                                  <a:ext cx="1113840" cy="274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8520" y="822960"/>
                                  <a:ext cx="1113840" cy="274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080" y="2743200"/>
                                  <a:ext cx="1113840" cy="137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080" y="2468880"/>
                                  <a:ext cx="1113840" cy="137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080" y="1645920"/>
                                  <a:ext cx="1113840" cy="137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080" y="2194560"/>
                                  <a:ext cx="1113840" cy="137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080" y="1097280"/>
                                  <a:ext cx="1113840" cy="137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080" y="1370880"/>
                                  <a:ext cx="1113840" cy="137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080" y="1920240"/>
                                  <a:ext cx="1113840" cy="137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080" y="822960"/>
                                  <a:ext cx="1113840" cy="137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43080" y="1097280"/>
                                  <a:ext cx="1113840" cy="822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43080" y="1645920"/>
                                  <a:ext cx="1113840" cy="822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43080" y="1920240"/>
                                  <a:ext cx="1113840" cy="822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43080" y="822960"/>
                                  <a:ext cx="1113840" cy="822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43080" y="1370880"/>
                                  <a:ext cx="1113840" cy="822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43080" y="548640"/>
                                  <a:ext cx="1113840" cy="822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43080" y="274320"/>
                                  <a:ext cx="1113840" cy="822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43080" y="0"/>
                                  <a:ext cx="1113840" cy="822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pt;margin-top:8.45pt;width:432.05pt;height:389.3pt" coordorigin="-408,169" coordsize="8641,7786">
                <v:line id="shape_0" from="6478,7091" to="8231,795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478,6659" to="8231,752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478,5795" to="8231,665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478,5363" to="8231,622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478,6227" to="8231,709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478,4931" to="8231,579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478,4499" to="8231,536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478,4067" to="8231,493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478,3635" to="8231,449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478,3203" to="8231,406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478,1907" to="8231,277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478,2771" to="8231,363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478,2339" to="8231,320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478,1475" to="8231,233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478,1043" to="8231,190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478,611" to="8231,147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group id="shape_0" style="position:absolute;left:-408;top:169;width:8641;height:7777">
                  <v:group id="shape_0" style="position:absolute;left:-408;top:169;width:8641;height:7777">
                    <v:rect id="shape_0" stroked="t" o:allowincell="f" style="position:absolute;left:6478;top:7512;width:1754;height:432;mso-wrap-style:none;v-text-anchor:middle">
                      <v:fill o:detectmouseclick="t" on="false"/>
                      <v:stroke color="black" weight="3240" joinstyle="round" endcap="flat"/>
                      <w10:wrap type="none"/>
                    </v:rect>
                    <v:rect id="shape_0" stroked="t" o:allowincell="f" style="position:absolute;left:4722;top:7513;width:1754;height:432;mso-wrap-style:none;v-text-anchor:middle">
                      <v:fill o:detectmouseclick="t" on="false"/>
                      <v:stroke color="black" weight="3240" joinstyle="round" endcap="flat"/>
                      <w10:wrap type="none"/>
                    </v:rect>
                    <v:rect id="shape_0" stroked="t" o:allowincell="f" style="position:absolute;left:2967;top:7513;width:1754;height:432;mso-wrap-style:none;v-text-anchor:middle">
                      <v:fill o:detectmouseclick="t" on="false"/>
                      <v:stroke color="black" weight="3240" joinstyle="round" endcap="flat"/>
                      <w10:wrap type="none"/>
                    </v:rect>
                    <v:rect id="shape_0" stroked="t" o:allowincell="f" style="position:absolute;left:1347;top:7513;width:1620;height:432;mso-wrap-style:none;v-text-anchor:middle">
                      <v:fill o:detectmouseclick="t" on="false"/>
                      <v:stroke color="black" weight="3240" joinstyle="round" endcap="flat"/>
                      <w10:wrap type="none"/>
                    </v:rect>
                    <v:rect id="shape_0" stroked="t" o:allowincell="f" style="position:absolute;left:-408;top:7513;width:1754;height:432;mso-wrap-style:none;v-text-anchor:middle">
                      <v:fill o:detectmouseclick="t" on="false"/>
                      <v:stroke color="black" weight="3240" joinstyle="round" endcap="flat"/>
                      <w10:wrap type="none"/>
                    </v:rect>
                    <v:group id="shape_0" style="position:absolute;left:-408;top:169;width:8641;height:7345">
                      <v:group id="shape_0" style="position:absolute;left:-408;top:6217;width:8641;height:1297">
                        <v:group id="shape_0" style="position:absolute;left:-408;top:7081;width:8641;height:433">
                          <v:rect id="shape_0" stroked="t" o:allowincell="f" style="position:absolute;left:6478;top:7081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4722;top:7081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2967;top:7081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1347;top:7081;width:1620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-408;top:7081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v:group>
                        <v:group id="shape_0" style="position:absolute;left:-408;top:6649;width:8641;height:433">
                          <v:rect id="shape_0" stroked="t" o:allowincell="f" style="position:absolute;left:6478;top:6649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4722;top:6649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2967;top:6649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1347;top:6649;width:1620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-408;top:6649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v:group>
                        <v:group id="shape_0" style="position:absolute;left:-408;top:6217;width:8641;height:433">
                          <v:rect id="shape_0" stroked="t" o:allowincell="f" style="position:absolute;left:6478;top:6217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4722;top:6217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2967;top:6217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1347;top:6217;width:1620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-408;top:6217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v:group>
                      </v:group>
                      <v:group id="shape_0" style="position:absolute;left:-408;top:5785;width:8641;height:433">
                        <v:rect id="shape_0" stroked="t" o:allowincell="f" style="position:absolute;left:6478;top:5785;width:1754;height:43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rect>
                        <v:rect id="shape_0" stroked="t" o:allowincell="f" style="position:absolute;left:4722;top:5785;width:1754;height:43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rect>
                        <v:rect id="shape_0" stroked="t" o:allowincell="f" style="position:absolute;left:2967;top:5785;width:1754;height:43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rect>
                        <v:rect id="shape_0" stroked="t" o:allowincell="f" style="position:absolute;left:1347;top:5785;width:1620;height:43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rect>
                        <v:rect id="shape_0" stroked="t" o:allowincell="f" style="position:absolute;left:-408;top:5785;width:1754;height:43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rect>
                      </v:group>
                      <v:group id="shape_0" style="position:absolute;left:-408;top:5353;width:8641;height:433">
                        <v:rect id="shape_0" stroked="t" o:allowincell="f" style="position:absolute;left:6478;top:5353;width:1754;height:43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rect>
                        <v:rect id="shape_0" stroked="t" o:allowincell="f" style="position:absolute;left:4722;top:5353;width:1754;height:43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rect>
                        <v:rect id="shape_0" stroked="t" o:allowincell="f" style="position:absolute;left:2967;top:5353;width:1754;height:43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rect>
                        <v:rect id="shape_0" stroked="t" o:allowincell="f" style="position:absolute;left:1347;top:5353;width:1620;height:43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rect>
                        <v:rect id="shape_0" stroked="t" o:allowincell="f" style="position:absolute;left:-408;top:5353;width:1754;height:43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rect>
                      </v:group>
                      <v:group id="shape_0" style="position:absolute;left:-408;top:4921;width:8641;height:433">
                        <v:rect id="shape_0" stroked="t" o:allowincell="f" style="position:absolute;left:6478;top:4921;width:1754;height:43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rect>
                        <v:rect id="shape_0" stroked="t" o:allowincell="f" style="position:absolute;left:4722;top:4921;width:1754;height:43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rect>
                        <v:rect id="shape_0" stroked="t" o:allowincell="f" style="position:absolute;left:2967;top:4921;width:1754;height:43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rect>
                        <v:rect id="shape_0" stroked="t" o:allowincell="f" style="position:absolute;left:1347;top:4921;width:1620;height:43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rect>
                        <v:rect id="shape_0" stroked="t" o:allowincell="f" style="position:absolute;left:-408;top:4921;width:1754;height:43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rect>
                      </v:group>
                      <v:group id="shape_0" style="position:absolute;left:-408;top:4489;width:8641;height:433">
                        <v:rect id="shape_0" stroked="t" o:allowincell="f" style="position:absolute;left:6478;top:4489;width:1754;height:43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rect>
                        <v:rect id="shape_0" stroked="t" o:allowincell="f" style="position:absolute;left:4722;top:4489;width:1754;height:43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rect>
                        <v:rect id="shape_0" stroked="t" o:allowincell="f" style="position:absolute;left:2967;top:4489;width:1754;height:43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rect>
                        <v:rect id="shape_0" stroked="t" o:allowincell="f" style="position:absolute;left:1347;top:4489;width:1620;height:43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rect>
                        <v:rect id="shape_0" stroked="t" o:allowincell="f" style="position:absolute;left:-408;top:4489;width:1754;height:43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rect>
                      </v:group>
                      <v:group id="shape_0" style="position:absolute;left:-408;top:4057;width:8641;height:433">
                        <v:rect id="shape_0" stroked="t" o:allowincell="f" style="position:absolute;left:6478;top:4057;width:1754;height:43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rect>
                        <v:rect id="shape_0" stroked="t" o:allowincell="f" style="position:absolute;left:4722;top:4057;width:1754;height:43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rect>
                        <v:rect id="shape_0" stroked="t" o:allowincell="f" style="position:absolute;left:2967;top:4057;width:1754;height:43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rect>
                        <v:rect id="shape_0" stroked="t" o:allowincell="f" style="position:absolute;left:1347;top:4057;width:1620;height:43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rect>
                        <v:rect id="shape_0" stroked="t" o:allowincell="f" style="position:absolute;left:-408;top:4057;width:1754;height:43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rect>
                      </v:group>
                      <v:group id="shape_0" style="position:absolute;left:-408;top:3625;width:8641;height:433">
                        <v:rect id="shape_0" stroked="t" o:allowincell="f" style="position:absolute;left:6478;top:3625;width:1754;height:43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rect>
                        <v:rect id="shape_0" stroked="t" o:allowincell="f" style="position:absolute;left:4722;top:3625;width:1754;height:43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rect>
                        <v:rect id="shape_0" stroked="t" o:allowincell="f" style="position:absolute;left:2967;top:3625;width:1754;height:43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rect>
                        <v:rect id="shape_0" stroked="t" o:allowincell="f" style="position:absolute;left:1347;top:3625;width:1620;height:43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rect>
                        <v:rect id="shape_0" stroked="t" o:allowincell="f" style="position:absolute;left:-408;top:3625;width:1754;height:43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rect>
                      </v:group>
                      <v:group id="shape_0" style="position:absolute;left:-408;top:3193;width:8641;height:433">
                        <v:rect id="shape_0" stroked="t" o:allowincell="f" style="position:absolute;left:6478;top:3193;width:1754;height:43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rect>
                        <v:rect id="shape_0" stroked="t" o:allowincell="f" style="position:absolute;left:4722;top:3193;width:1754;height:43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rect>
                        <v:rect id="shape_0" stroked="t" o:allowincell="f" style="position:absolute;left:2967;top:3193;width:1754;height:43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rect>
                        <v:rect id="shape_0" stroked="t" o:allowincell="f" style="position:absolute;left:1347;top:3193;width:1620;height:43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rect>
                        <v:rect id="shape_0" stroked="t" o:allowincell="f" style="position:absolute;left:-408;top:3193;width:1754;height:43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rect>
                      </v:group>
                      <v:group id="shape_0" style="position:absolute;left:-408;top:169;width:8641;height:3025">
                        <v:group id="shape_0" style="position:absolute;left:-408;top:2761;width:8641;height:433">
                          <v:rect id="shape_0" stroked="t" o:allowincell="f" style="position:absolute;left:6478;top:2761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4722;top:2761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2967;top:2761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1347;top:2761;width:1620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-408;top:2761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v:group>
                        <v:group id="shape_0" style="position:absolute;left:-408;top:2329;width:8641;height:433">
                          <v:rect id="shape_0" stroked="t" o:allowincell="f" style="position:absolute;left:6478;top:2329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4722;top:2329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2967;top:2329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1347;top:2329;width:1620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-408;top:2329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v:group>
                        <v:group id="shape_0" style="position:absolute;left:-408;top:1897;width:8641;height:433">
                          <v:rect id="shape_0" stroked="t" o:allowincell="f" style="position:absolute;left:6478;top:1897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4722;top:1897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2967;top:1897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1347;top:1897;width:1620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-408;top:1897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v:group>
                        <v:group id="shape_0" style="position:absolute;left:-408;top:1465;width:8641;height:433">
                          <v:rect id="shape_0" stroked="t" o:allowincell="f" style="position:absolute;left:6478;top:1465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4722;top:1465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2967;top:1465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1347;top:1465;width:1620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-408;top:1465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v:group>
                        <v:group id="shape_0" style="position:absolute;left:-408;top:1033;width:8641;height:433">
                          <v:rect id="shape_0" stroked="t" o:allowincell="f" style="position:absolute;left:6478;top:1033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4722;top:1033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2967;top:1033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1347;top:1033;width:1620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-408;top:1033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v:group>
                        <v:group id="shape_0" style="position:absolute;left:-408;top:601;width:8641;height:433">
                          <v:rect id="shape_0" stroked="t" o:allowincell="f" style="position:absolute;left:6478;top:601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4722;top:601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2967;top:601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1347;top:601;width:1620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-408;top:601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v:group>
                        <v:group id="shape_0" style="position:absolute;left:-408;top:169;width:8641;height:433">
                          <v:rect id="shape_0" stroked="t" o:allowincell="f" style="position:absolute;left:6478;top:169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4722;top:169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2967;top:169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1347;top:169;width:1620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  <v:rect id="shape_0" stroked="t" o:allowincell="f" style="position:absolute;left:-408;top:169;width:1754;height:432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v:group>
                      </v:group>
                    </v:group>
                  </v:group>
                  <v:group id="shape_0" style="position:absolute;left:-408;top:600;width:6883;height:6479">
                    <v:line id="shape_0" from="-408,1032" to="1345,1895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  <v:group id="shape_0" style="position:absolute;left:1347;top:600;width:5128;height:6479">
                      <v:line id="shape_0" from="1347,1896" to="2966,3623" stroked="t" o:allowincell="f" style="position:absolute;flip:xy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347,1896" to="2966,3191" stroked="t" o:allowincell="f" style="position:absolute;flip:xy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347,1896" to="2966,2759" stroked="t" o:allowincell="f" style="position:absolute;flip:xy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347,1896" to="2966,2327" stroked="t" o:allowincell="f" style="position:absolute;flip:xy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967,3192" to="4720,448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967,3624" to="4720,491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967,2759" to="4720,405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967,2328" to="4720,362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967,3192" to="4720,3623" stroked="t" o:allowincell="f" style="position:absolute;flip:y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967,2759" to="4720,3190" stroked="t" o:allowincell="f" style="position:absolute;flip:y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967,2328" to="4720,2759" stroked="t" o:allowincell="f" style="position:absolute;flip:y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967,1896" to="4720,2327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22,4920" to="6475,707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22,4488" to="6475,664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22,3192" to="6475,535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22,4056" to="6475,621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22,2328" to="6475,448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22,2759" to="6475,491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22,3624" to="6475,578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22,1896" to="6475,405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22,2328" to="6475,3623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22,3192" to="6475,4487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22,3624" to="6475,4919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22,1896" to="6475,3191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22,2759" to="6475,4054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22,1464" to="6475,2759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22,1032" to="6475,2327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22,600" to="6475,1895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br/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 1600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 1269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 1007 (266)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-567" w:hanging="0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799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  <w:t>(211)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 634   (167)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 503   (133)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 399   (105)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 317   (83)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 251   (66)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199    (52)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158    (41)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125    (33)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99      (26)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79      (20)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62      (16)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50      (133)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          (10)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           (8)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8. Определим количество зубьев и передаточное отношение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Первая группа передач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3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>вщ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93 / 1+1.26 = 41   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>в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93 - 41 = 52    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`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1 / 52 = 0.788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>вщ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93 / 1+1.2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6  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>в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93 - 36 = 57    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`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6 / 57 = 0.63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bscript"/>
        </w:rPr>
        <w:t>вщ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93 / 1+1.2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1   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bscript"/>
        </w:rPr>
        <w:t>в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93 - 31 = 62    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`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1 /62 = 0.5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Вторая группа передач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120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bscript"/>
        </w:rPr>
        <w:t>вщ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20 / 1+1/1.26 = 67   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bscript"/>
        </w:rPr>
        <w:t>в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20 - 67 = 53    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`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67 / 53 = 1.264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vertAlign w:val="subscript"/>
        </w:rPr>
        <w:t>вщ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20 / 1+1.2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6   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vertAlign w:val="subscript"/>
        </w:rPr>
        <w:t>в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20 - 46 = 74    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`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6 / 74 = 0.721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vertAlign w:val="subscript"/>
        </w:rPr>
        <w:t>вщ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20 / 1+1.2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9   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vertAlign w:val="subscript"/>
        </w:rPr>
        <w:t>в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20 - 29 = 91    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`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9 / 91 = 0.318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Третья группа передач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150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vertAlign w:val="subscript"/>
        </w:rPr>
        <w:t>вщ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50 / 1+</w:t>
      </w:r>
      <w:r>
        <w:rPr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.2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00   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vertAlign w:val="subscript"/>
        </w:rPr>
        <w:t>в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50 - 100 = 50    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`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00 / 50 = 2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vertAlign w:val="subscript"/>
        </w:rPr>
        <w:t>вщ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50 / 1+1.2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0   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vertAlign w:val="subscript"/>
        </w:rPr>
        <w:t>в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50 - 30 = 120    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`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0 / 120 = 0.25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9. Определим фактические значения частот вращения выходного вала и относительные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грешности. полученные при расчете величины заносим в таблицу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2094"/>
        <w:gridCol w:w="2094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ф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991.97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0.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ф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592.2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0.5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ф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263.94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1.1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ф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978.65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2.1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ф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82.424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2.2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ф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20.97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1.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ф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01.1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0.2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ф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00.6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0.3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ф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17.98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0.9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ф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48.9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0.2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ф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99.07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0.2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ф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57.99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0.3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ф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22.33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2.1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ф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97.8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2.2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ф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8.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2.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ф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2.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0.5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ф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0.08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0.1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ф1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999.95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`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9.8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0.4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%</w:t>
            </w:r>
          </w:p>
        </w:tc>
      </w:tr>
    </w:tbl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Силовой расчет привода главного движения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1. Определяем  эффективную мощность станка по формуле: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V / 61200  ,</w:t>
      </w:r>
      <w:r>
        <w:rPr>
          <w:sz w:val="28"/>
          <w:szCs w:val="28"/>
        </w:rPr>
        <w:t xml:space="preserve"> 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тангенциальная составляющая усилия резания, Н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скорость резания, 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ин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-567" w:hanging="0"/>
        <w:rPr>
          <w:sz w:val="28"/>
          <w:szCs w:val="28"/>
        </w:rPr>
      </w:pPr>
      <w:r>
        <w:rPr>
          <w:sz w:val="28"/>
          <w:szCs w:val="28"/>
        </w:rPr>
        <w:t>2. Определим скорость резания по формуле:</w:t>
      </w:r>
    </w:p>
    <w:p>
      <w:pPr>
        <w:pStyle w:val="Normal"/>
        <w:spacing w:before="240" w:after="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 = (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(T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y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B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)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ин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стойкость фрезы, мин табл. 4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- коэффициент и показатели степеней в табл. 3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</w:t>
      </w:r>
      <w:r>
        <w:rPr>
          <w:sz w:val="28"/>
          <w:szCs w:val="28"/>
        </w:rPr>
        <w:t xml:space="preserve">- диаметр обрабатываемой заготовки </w:t>
      </w:r>
    </w:p>
    <w:p>
      <w:pPr>
        <w:pStyle w:val="Normal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- ширина фрезы</w:t>
      </w:r>
    </w:p>
    <w:p>
      <w:pPr>
        <w:pStyle w:val="Normal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- подача на один зуб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</w:t>
      </w:r>
      <w:r>
        <w:rPr>
          <w:sz w:val="28"/>
          <w:szCs w:val="28"/>
          <w:vertAlign w:val="subscript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v</w:t>
      </w:r>
      <w:r>
        <w:rPr>
          <w:sz w:val="28"/>
          <w:szCs w:val="28"/>
        </w:rPr>
        <w:t xml:space="preserve"> - коэффициент учитывающий качество обрабатываемого материала , табл.1-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v</w:t>
      </w:r>
      <w:r>
        <w:rPr>
          <w:sz w:val="28"/>
          <w:szCs w:val="28"/>
        </w:rPr>
        <w:t xml:space="preserve">  - коэффициент учитывающий состояние поверхности заготовки, табл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коэффициент учитывающий материал инструмента, табл.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ставляем полученные значения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9 = 0.9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 = ( 70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6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.1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/ (20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.3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.3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18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.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6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.0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.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9 = 126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ин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3. Определим частоту вращения шпинделя по формуле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= 1000V / 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</w:t>
      </w:r>
      <w:r>
        <w:rPr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ин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максимальный диаметр заготовки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= 100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25 / 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60 = 246 </w:t>
      </w:r>
      <w:r>
        <w:rPr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ин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Ближайшее стандартное значение из ряда чисел оборотов - 250 о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ин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Согласно полученной частоте вращения уточняем скорость резания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 = 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6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50 / 1000 = 125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ин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4. Определим составляющую силы резания - окружную силу по формуле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(10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B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z / (D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)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H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де   значение всех коэффициентов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табл.4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поправочный коэффициент, табл. 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1] = 1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01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.8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18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.7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6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6 / (16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.8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5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 = 3691 H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5. Найдем крутящий момент на шпинделе станка по формуле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 / z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00 = 3691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60 / 200 = 2952.8 H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одставим вычисленные значения в формулу эффективной мощности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691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25 / 102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60 = 7.54 </w:t>
      </w:r>
      <w:r>
        <w:rPr>
          <w:sz w:val="28"/>
          <w:szCs w:val="28"/>
        </w:rPr>
        <w:t>кВт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6. Определим мощность холостого хода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х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ш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d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) ,</w:t>
      </w:r>
      <w:r>
        <w:rPr>
          <w:sz w:val="28"/>
          <w:szCs w:val="28"/>
        </w:rPr>
        <w:t xml:space="preserve"> кВт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>ср - среднее арифметическое диаметров всех опорных шеек коробки скоростей, мм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шп</w:t>
      </w:r>
      <w:r>
        <w:rPr>
          <w:sz w:val="28"/>
          <w:szCs w:val="28"/>
        </w:rPr>
        <w:t xml:space="preserve"> - среднее арифметическое диаметров всех опорных шеек шпинделя, мм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 =</w:t>
      </w:r>
      <w:r>
        <w:rPr>
          <w:sz w:val="28"/>
          <w:szCs w:val="28"/>
        </w:rPr>
        <w:t xml:space="preserve"> 1.5 - коэффициент для подшипников качения.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количество передач, участвующих в передаче от входного вала к шпинделю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х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4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 3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900+1.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68.4/4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380) = 0.6 </w:t>
      </w:r>
      <w:r>
        <w:rPr>
          <w:sz w:val="28"/>
          <w:szCs w:val="28"/>
        </w:rPr>
        <w:t>кВт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7. Определяем расчетный КПД привода главного движения и привода подач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szCs w:val="28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зуб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ч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- КПД передач и подшипников качения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szCs w:val="28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0.99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9 = 0.891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8. Определим мощность электродвигателя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(0.8 </w:t>
      </w:r>
      <w:r>
        <w:rPr>
          <w:rFonts w:eastAsia="Symbol" w:cs="Symbol" w:ascii="Symbol" w:hAnsi="Symbol"/>
          <w:sz w:val="28"/>
          <w:szCs w:val="28"/>
          <w:lang w:val="en-US"/>
        </w:rPr>
        <w:t>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)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N</w:t>
      </w:r>
      <w:r>
        <w:rPr>
          <w:sz w:val="28"/>
          <w:szCs w:val="28"/>
          <w:vertAlign w:val="subscript"/>
        </w:rPr>
        <w:t>э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0.74 +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; </w:t>
      </w:r>
      <w:r>
        <w:rPr>
          <w:sz w:val="28"/>
          <w:szCs w:val="28"/>
        </w:rPr>
        <w:t>кВт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8 (7.54 / 0.74 + 0.5) = 8.6 </w:t>
      </w:r>
      <w:r>
        <w:rPr>
          <w:sz w:val="28"/>
          <w:szCs w:val="28"/>
        </w:rPr>
        <w:t>кВт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По таблице 24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3]</w:t>
      </w:r>
      <w:r>
        <w:rPr>
          <w:sz w:val="28"/>
          <w:szCs w:val="28"/>
        </w:rPr>
        <w:t xml:space="preserve"> выбираем электродвигатель - 132М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1460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9. Определим коэффициент полезного действия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1-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N</w:t>
      </w:r>
      <w:r>
        <w:rPr>
          <w:sz w:val="28"/>
          <w:szCs w:val="28"/>
          <w:vertAlign w:val="subscript"/>
        </w:rPr>
        <w:t>дв.ср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0.74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 1 - 0.5/10) = 0.71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10. Определим крутящие моменты на каждом валу коробки скоростей по формуле: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974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sz w:val="28"/>
          <w:szCs w:val="28"/>
          <w:vertAlign w:val="subscript"/>
        </w:rPr>
        <w:t>д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, </w:t>
      </w:r>
      <w:r>
        <w:rPr>
          <w:sz w:val="28"/>
          <w:szCs w:val="28"/>
        </w:rPr>
        <w:t>н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м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расчетная частота вращения вала,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    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 - КПД механизма от вала электродвигателя до рассматриваемого вала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ервый вал:</w:t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974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95 / 1000 = 92.5 H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м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Второй вал:</w:t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974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93 / 500 = 185  H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м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Третий вал:</w:t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974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90 / 160 = 578  H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м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Шпиндель</w:t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ш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974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89 / 50 = 1850  H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м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11. Определим тяговое усилие по формуле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= M (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G) +k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, H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 = 3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вес перемещающихся частей;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 = 0.16</w:t>
      </w:r>
      <w:r>
        <w:rPr>
          <w:sz w:val="28"/>
          <w:szCs w:val="28"/>
        </w:rPr>
        <w:t xml:space="preserve">   -  приведенный коэффициент трения;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 = 1.12</w:t>
      </w:r>
      <w:r>
        <w:rPr>
          <w:sz w:val="28"/>
          <w:szCs w:val="28"/>
        </w:rPr>
        <w:t xml:space="preserve"> - коэффициент. учитывающий опрокидывающий момент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 составляющая сила резания, определяется по формулам теории реза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1]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(10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1)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V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Знач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и показателей степеней по табл.1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5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.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.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.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8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0.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 = 3267 H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= 0.16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 3691 + 3000) + 1.1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3267 = 4729.6 H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Прочностной расчет основных элементов привода главного движения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1. Определим предварительно диаметры всех валов по формуле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0.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  <w:vertAlign w:val="subscript"/>
        </w:rPr>
        <w:t>п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,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допустимое напряжение кручения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92/ 0.2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= 32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85/ 0.2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= 44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578/ 0.2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= 53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Расчетные значения каждого вала округляем до ближайшего стандартного значения и получаем</w:t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5 </w:t>
      </w:r>
      <w:r>
        <w:rPr>
          <w:sz w:val="28"/>
          <w:szCs w:val="28"/>
        </w:rPr>
        <w:t>м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0 </w:t>
      </w:r>
      <w:r>
        <w:rPr>
          <w:sz w:val="28"/>
          <w:szCs w:val="28"/>
        </w:rPr>
        <w:t>м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50 </w:t>
      </w:r>
      <w:r>
        <w:rPr>
          <w:sz w:val="28"/>
          <w:szCs w:val="28"/>
        </w:rPr>
        <w:t>м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2. Определим модули групп передач из условия прочности на изгиб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=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</w:t>
      </w:r>
      <w:r>
        <w:rPr>
          <w:rFonts w:eastAsia="Symbol" w:cs="Symbol" w:ascii="Symbol" w:hAnsi="Symbol"/>
          <w:sz w:val="28"/>
          <w:szCs w:val="28"/>
          <w:lang w:val="en-US"/>
        </w:rPr>
        <w:t>y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e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  ,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утящий момент, н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м </w:t>
      </w:r>
    </w:p>
    <w:p>
      <w:pPr>
        <w:pStyle w:val="Normal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коэффициент динамической нагруз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1.05 </w:t>
      </w:r>
      <w:r>
        <w:rPr>
          <w:rFonts w:eastAsia="Symbol" w:cs="Symbol" w:ascii="Symbol" w:hAnsi="Symbol"/>
          <w:sz w:val="28"/>
          <w:szCs w:val="28"/>
          <w:lang w:val="en-US"/>
        </w:rPr>
        <w:t>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.17)</w:t>
      </w:r>
    </w:p>
    <w:p>
      <w:pPr>
        <w:pStyle w:val="Normal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коэффициент неравномерности нагруз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1.06 </w:t>
      </w:r>
      <w:r>
        <w:rPr>
          <w:rFonts w:eastAsia="Symbol" w:cs="Symbol" w:ascii="Symbol" w:hAnsi="Symbol"/>
          <w:sz w:val="28"/>
          <w:szCs w:val="28"/>
          <w:lang w:val="en-US"/>
        </w:rPr>
        <w:t>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.48)</w:t>
      </w:r>
    </w:p>
    <w:p>
      <w:pPr>
        <w:pStyle w:val="Normal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eastAsia="Symbol" w:cs="Symbol" w:ascii="Symbol" w:hAnsi="Symbol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</w:t>
      </w:r>
      <w:r>
        <w:rPr>
          <w:rFonts w:eastAsia="Symbol" w:cs="Symbol" w:ascii="Symbol" w:hAnsi="Symbol"/>
          <w:sz w:val="28"/>
          <w:szCs w:val="28"/>
          <w:lang w:val="en-US"/>
        </w:rPr>
        <w:t>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- коэффициент ширины</w:t>
      </w:r>
    </w:p>
    <w:p>
      <w:pPr>
        <w:pStyle w:val="Normal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 xml:space="preserve">  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.4 </w:t>
      </w:r>
      <w:r>
        <w:rPr>
          <w:rFonts w:eastAsia="Symbol" w:cs="Symbol" w:ascii="Symbol" w:hAnsi="Symbol"/>
          <w:sz w:val="28"/>
          <w:szCs w:val="28"/>
          <w:lang w:val="en-US"/>
        </w:rPr>
        <w:t>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.5</w:t>
      </w:r>
      <w:r>
        <w:rPr>
          <w:sz w:val="28"/>
          <w:szCs w:val="28"/>
        </w:rPr>
        <w:t xml:space="preserve"> - коэффициент формы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.01</w:t>
      </w:r>
      <w:r>
        <w:rPr>
          <w:sz w:val="28"/>
          <w:szCs w:val="28"/>
        </w:rPr>
        <w:t xml:space="preserve"> - коэффициент одновременности зацепления  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число зубьев шестерни</w:t>
      </w:r>
    </w:p>
    <w:p>
      <w:pPr>
        <w:pStyle w:val="Normal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 xml:space="preserve">  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допустимое напряжение на изгиб, находится как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((1.3 </w:t>
      </w:r>
      <w:r>
        <w:rPr>
          <w:rFonts w:eastAsia="Symbol" w:cs="Symbol" w:ascii="Symbol" w:hAnsi="Symbol"/>
          <w:sz w:val="28"/>
          <w:szCs w:val="28"/>
          <w:lang w:val="en-US"/>
        </w:rPr>
        <w:t>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.6) 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[n]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h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38 H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предел выносливости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n]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.5</w:t>
      </w:r>
      <w:r>
        <w:rPr>
          <w:sz w:val="28"/>
          <w:szCs w:val="28"/>
        </w:rPr>
        <w:t xml:space="preserve"> - допустимый коэффициент запаса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.5 </w:t>
      </w:r>
      <w:r>
        <w:rPr>
          <w:sz w:val="28"/>
          <w:szCs w:val="28"/>
        </w:rPr>
        <w:t>- эффективный коэффициент концентрации напряжения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h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 </w:t>
      </w:r>
      <w:r>
        <w:rPr>
          <w:sz w:val="28"/>
          <w:szCs w:val="28"/>
        </w:rPr>
        <w:t>- коэффициент режима работы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.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438 / 1.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 = 185 H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ервая группа зубчатых колес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2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.17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.48 / (6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.4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41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8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.01) = 1.7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Вторая группа зубчатых колес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8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.17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.48 / (6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.4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7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8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.01) = 2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Третяя группа зубчатых колес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78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.17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.48 / (6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.4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2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8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.01) = 2.3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3. Определяем межосевое расстояние по формуле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 = (u+1)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340/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</w:t>
      </w:r>
      <w:r>
        <w:rPr>
          <w:rFonts w:eastAsia="Symbol" w:cs="Symbol" w:ascii="Symbol" w:hAnsi="Symbol"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u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,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= 1100 </w:t>
      </w:r>
      <w:r>
        <w:rPr>
          <w:sz w:val="28"/>
          <w:szCs w:val="28"/>
        </w:rPr>
        <w:t>МПа - допустимое контактное напряжение.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   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  <w:vertAlign w:val="subscript"/>
        </w:rPr>
        <w:t>ва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.16 </w:t>
      </w:r>
      <w:r>
        <w:rPr>
          <w:sz w:val="28"/>
          <w:szCs w:val="28"/>
        </w:rPr>
        <w:t>- коэффициент ширины колеса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 </w:t>
      </w:r>
      <w:r>
        <w:rPr>
          <w:sz w:val="28"/>
          <w:szCs w:val="28"/>
        </w:rPr>
        <w:t>- коэффициент повышения допустимой нагрузки.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 - передаточное отношение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 = 1/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лучаем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(2.8 +1)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340/1100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92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0.16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.8  = 94</w:t>
      </w:r>
      <w:r>
        <w:rPr>
          <w:sz w:val="28"/>
          <w:szCs w:val="28"/>
        </w:rPr>
        <w:t xml:space="preserve">  мм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(2.8 +1)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340/1100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18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0.16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.8  = 120</w:t>
      </w:r>
      <w:r>
        <w:rPr>
          <w:sz w:val="28"/>
          <w:szCs w:val="28"/>
        </w:rPr>
        <w:t xml:space="preserve">   мм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(2.8 +1)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340/1100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578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0.16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.8  = 150</w:t>
      </w:r>
      <w:r>
        <w:rPr>
          <w:sz w:val="28"/>
          <w:szCs w:val="28"/>
        </w:rPr>
        <w:t xml:space="preserve">  мм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4. Уточним значения модулей из условия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= (0.01 </w:t>
      </w:r>
      <w:r>
        <w:rPr>
          <w:rFonts w:eastAsia="Symbol" w:cs="Symbol" w:ascii="Symbol" w:hAnsi="Symbol"/>
          <w:sz w:val="28"/>
          <w:szCs w:val="28"/>
          <w:lang w:val="en-US"/>
        </w:rPr>
        <w:t>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02)A ,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0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94 = 1.8 = 2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0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20 = 2.1 = 2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01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50 = 2.2 = 2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5. Проведем уточненный расчет валов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точненный расчет валов на прочность производим для третьего вала, как наиболее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груженного. Построим эпюры крутящих моментов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Эпюра моментов.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Rax     Ra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  <w:tab/>
        <w:tab/>
        <w:tab/>
        <w:tab/>
        <w:t xml:space="preserve"> 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Rbx         Rb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  <w:tab/>
        <w:tab/>
        <w:tab/>
        <w:t xml:space="preserve">       D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  <w:tab/>
        <w:t xml:space="preserve"> </w:t>
        <w:tab/>
        <w:t xml:space="preserve">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 xml:space="preserve">           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 xml:space="preserve">             B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 xml:space="preserve">     300</w:t>
        <w:tab/>
        <w:tab/>
        <w:t xml:space="preserve">     215</w:t>
        <w:tab/>
        <w:tab/>
        <w:t xml:space="preserve"> 40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Ra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ab/>
        <w:t xml:space="preserve">  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ab/>
        <w:t xml:space="preserve">        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Rbx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 xml:space="preserve">        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Ray</w:t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ab/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  <w:tab/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Rb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10590</wp:posOffset>
                </wp:positionH>
                <wp:positionV relativeFrom="paragraph">
                  <wp:posOffset>-4342130</wp:posOffset>
                </wp:positionV>
                <wp:extent cx="3764280" cy="5418455"/>
                <wp:effectExtent l="6985" t="0" r="190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4160" cy="5418360"/>
                          <a:chOff x="0" y="0"/>
                          <a:chExt cx="3764160" cy="5418360"/>
                        </a:xfrm>
                      </wpg:grpSpPr>
                      <wpg:grpSp>
                        <wpg:cNvGrpSpPr/>
                        <wpg:grpSpPr>
                          <a:xfrm>
                            <a:off x="1085760" y="4380120"/>
                            <a:ext cx="217800" cy="21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360" y="72360"/>
                              <a:ext cx="7236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36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36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17800" cy="2178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2316960"/>
                            <a:ext cx="217800" cy="21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360" y="72720"/>
                              <a:ext cx="7236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17800" cy="2178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6560" y="4742280"/>
                            <a:ext cx="217800" cy="217800"/>
                          </a:xfrm>
                        </wpg:grpSpPr>
                        <wps:wsp>
                          <wps:cNvSpPr/>
                          <wps:spPr>
                            <a:xfrm>
                              <a:off x="72360" y="10836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800" cy="2178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764160" cy="541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76560" y="4730040"/>
                              <a:ext cx="542880" cy="36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4006800"/>
                              <a:ext cx="1592640" cy="108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4006800"/>
                              <a:ext cx="1194480" cy="72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4730040"/>
                              <a:ext cx="3583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360" y="3463920"/>
                              <a:ext cx="289440" cy="181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4472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60" y="14472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1080" y="14472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7080" y="14472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720" y="14472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720" y="14472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4472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600" y="72360"/>
                                <a:ext cx="41760" cy="72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72360"/>
                                <a:ext cx="41760" cy="72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0"/>
                                <a:ext cx="73080" cy="7308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74720" y="3463920"/>
                              <a:ext cx="289440" cy="181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4472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60" y="14472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1080" y="14472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7080" y="14472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720" y="14472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720" y="14472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4472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600" y="72360"/>
                                <a:ext cx="41760" cy="72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72360"/>
                                <a:ext cx="41760" cy="72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0"/>
                                <a:ext cx="73080" cy="7308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619440" y="3210480"/>
                              <a:ext cx="0" cy="217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0560" y="3210480"/>
                              <a:ext cx="0" cy="217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3174480"/>
                              <a:ext cx="0" cy="28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3174480"/>
                              <a:ext cx="0" cy="28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3463920"/>
                              <a:ext cx="340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360" y="1328400"/>
                              <a:ext cx="3691800" cy="47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89440"/>
                                <a:ext cx="289440" cy="181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45080"/>
                                  <a:ext cx="36360" cy="36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360" y="145080"/>
                                  <a:ext cx="36360" cy="36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1080" y="145080"/>
                                  <a:ext cx="36360" cy="36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7080" y="145080"/>
                                  <a:ext cx="36360" cy="36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720" y="145080"/>
                                  <a:ext cx="36360" cy="36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720" y="145080"/>
                                  <a:ext cx="36360" cy="36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360" y="145080"/>
                                  <a:ext cx="36360" cy="36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508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600" y="72360"/>
                                  <a:ext cx="41760" cy="72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72360"/>
                                  <a:ext cx="41760" cy="72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0"/>
                                  <a:ext cx="73080" cy="73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02360" y="289440"/>
                                <a:ext cx="289440" cy="181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45080"/>
                                  <a:ext cx="36360" cy="36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360" y="145080"/>
                                  <a:ext cx="36360" cy="36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1080" y="145080"/>
                                  <a:ext cx="36360" cy="36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7080" y="145080"/>
                                  <a:ext cx="36360" cy="36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720" y="145080"/>
                                  <a:ext cx="36360" cy="36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720" y="145080"/>
                                  <a:ext cx="36360" cy="36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360" y="145080"/>
                                  <a:ext cx="36360" cy="36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508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600" y="72360"/>
                                  <a:ext cx="41760" cy="72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72360"/>
                                  <a:ext cx="41760" cy="72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0"/>
                                  <a:ext cx="73080" cy="73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3547080" y="3636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8200" y="3636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289440"/>
                                <a:ext cx="3402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76560" y="2268720"/>
                              <a:ext cx="542880" cy="36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2124000"/>
                              <a:ext cx="1628640" cy="14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2124000"/>
                              <a:ext cx="1194480" cy="506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30880"/>
                              <a:ext cx="3619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360" y="320760"/>
                              <a:ext cx="289440" cy="181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4472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60" y="14472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1080" y="14472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7080" y="14472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720" y="14472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720" y="14472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4472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600" y="72360"/>
                                <a:ext cx="41760" cy="72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72360"/>
                                <a:ext cx="41760" cy="72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0"/>
                                <a:ext cx="73080" cy="7308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76560" y="966600"/>
                              <a:ext cx="54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966600"/>
                              <a:ext cx="162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966600"/>
                              <a:ext cx="119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9440" y="32076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0560" y="32076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356760"/>
                              <a:ext cx="0" cy="4995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568440"/>
                              <a:ext cx="0" cy="485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320760"/>
                              <a:ext cx="217080" cy="253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320760"/>
                              <a:ext cx="0" cy="289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0560" y="320760"/>
                              <a:ext cx="181080" cy="181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36360"/>
                              <a:ext cx="0" cy="253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38360" y="108720"/>
                              <a:ext cx="181080" cy="181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36360"/>
                              <a:ext cx="0" cy="217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360" y="108720"/>
                              <a:ext cx="181080" cy="181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74720" y="320760"/>
                              <a:ext cx="289440" cy="181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4472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60" y="14472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1080" y="14472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7080" y="14472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720" y="14472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720" y="14472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4472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600" y="72360"/>
                                <a:ext cx="41760" cy="72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72360"/>
                                <a:ext cx="41760" cy="72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0"/>
                                <a:ext cx="73080" cy="7308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7080" y="320760"/>
                              <a:ext cx="340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7pt;margin-top:-341.9pt;width:296.35pt;height:426.6pt" coordorigin="1434,-6838" coordsize="5927,8532">
                <v:group id="shape_0" style="position:absolute;left:3144;top:60;width:343;height:343">
                  <v:group id="shape_0" style="position:absolute;left:3258;top:174;width:113;height:113">
                    <v:line id="shape_0" from="3315,174" to="3315,287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3258,231" to="3371,231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v:group>
                  <v:oval id="shape_0" stroked="t" o:allowincell="f" style="position:absolute;left:3144;top:60;width:342;height:342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</v:group>
                <v:group id="shape_0" style="position:absolute;left:4569;top:-3189;width:343;height:343">
                  <v:group id="shape_0" style="position:absolute;left:4683;top:-3074;width:113;height:113">
                    <v:line id="shape_0" from="4740,-3074" to="4740,-2961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4683,-3018" to="4796,-3018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v:group>
                  <v:oval id="shape_0" stroked="t" o:allowincell="f" style="position:absolute;left:4569;top:-3189;width:342;height:342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</v:group>
                <v:group id="shape_0" style="position:absolute;left:6279;top:630;width:343;height:343">
                  <v:line id="shape_0" from="6393,801" to="6506,801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oval id="shape_0" stroked="t" o:allowincell="f" style="position:absolute;left:6279;top:630;width:342;height:342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</v:group>
                <v:group id="shape_0" style="position:absolute;left:1434;top:-6838;width:5927;height:8532">
                  <v:line id="shape_0" from="6279,611" to="7133,1180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3714,-528" to="6221,118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776,-528" to="3656,611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491,611" to="7133,61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1548;top:-1383;width:455;height:284">
                    <v:line id="shape_0" from="1548,-1155" to="1604,-1099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1605,-1155" to="1661,-1099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1833,-1155" to="1889,-1099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1890,-1155" to="1946,-1099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1776,-1155" to="1832,-1099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1719,-1155" to="1775,-1099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1662,-1155" to="1718,-1099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1548,-1155" to="2003,-1155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1653,-1269" to="1718,-1156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1833,-1269" to="1898,-1156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1719;top:-1383;width:114;height:114;mso-wrap-style:none;v-text-anchor:middle">
                      <v:fill o:detectmouseclick="t" on="false"/>
                      <v:stroke color="black" weight="3240" joinstyle="round" endcap="flat"/>
                      <w10:wrap type="none"/>
                    </v:oval>
                  </v:group>
                  <v:group id="shape_0" style="position:absolute;left:6906;top:-1383;width:455;height:284">
                    <v:line id="shape_0" from="6906,-1155" to="6962,-1099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6963,-1155" to="7019,-1099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7191,-1155" to="7247,-1099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7248,-1155" to="7304,-1099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7134,-1155" to="7190,-1099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7077,-1155" to="7133,-1099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7020,-1155" to="7076,-1099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6906,-1155" to="7361,-1155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7011,-1269" to="7076,-1156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7191,-1269" to="7256,-1156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7077;top:-1383;width:114;height:114;mso-wrap-style:none;v-text-anchor:middle">
                      <v:fill o:detectmouseclick="t" on="false"/>
                      <v:stroke color="black" weight="3240" joinstyle="round" endcap="flat"/>
                      <w10:wrap type="none"/>
                    </v:oval>
                  </v:group>
                  <v:line id="shape_0" from="7134,-1782" to="7134,-1441" stroked="t" o:allowincell="f" style="position:absolute;flip:y">
                    <v:stroke color="black" weight="12600" startarrow="block" startarrowwidth="medium" startarrowlength="medium" joinstyle="round" endcap="flat"/>
                    <v:fill o:detectmouseclick="t" on="false"/>
                    <w10:wrap type="none"/>
                  </v:line>
                  <v:line id="shape_0" from="6222,-1782" to="6222,-1441" stroked="t" o:allowincell="f" style="position:absolute">
                    <v:stroke color="black" weight="12600" startarrow="block" startarrowwidth="medium" startarrowlength="medium" joinstyle="round" endcap="flat"/>
                    <v:fill o:detectmouseclick="t" on="false"/>
                    <w10:wrap type="none"/>
                  </v:line>
                  <v:line id="shape_0" from="1776,-1839" to="1776,-1384" stroked="t" o:allowincell="f" style="position:absolute;flip:y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3657,-1839" to="3657,-1384" stroked="t" o:allowincell="f" style="position:absolut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776,-1383" to="7133,-138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1548;top:-4746;width:5813;height:741">
                    <v:group id="shape_0" style="position:absolute;left:1548;top:-4290;width:455;height:285">
                      <v:line id="shape_0" from="1548,-4061" to="1604,-4005" stroked="t" o:allowincell="f" style="position:absolute;flip:x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1605,-4061" to="1661,-4005" stroked="t" o:allowincell="f" style="position:absolute;flip:x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1833,-4061" to="1889,-4005" stroked="t" o:allowincell="f" style="position:absolute;flip:x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1890,-4061" to="1946,-4005" stroked="t" o:allowincell="f" style="position:absolute;flip:x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1776,-4061" to="1832,-4005" stroked="t" o:allowincell="f" style="position:absolute;flip:x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1719,-4061" to="1775,-4005" stroked="t" o:allowincell="f" style="position:absolute;flip:x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1662,-4061" to="1718,-4005" stroked="t" o:allowincell="f" style="position:absolute;flip:x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1548,-4061" to="2003,-4061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1653,-4176" to="1718,-4063" stroked="t" o:allowincell="f" style="position:absolute;flip:x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1833,-4176" to="1898,-4063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1719;top:-4290;width:114;height:114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oval>
                    </v:group>
                    <v:group id="shape_0" style="position:absolute;left:6906;top:-4290;width:455;height:285">
                      <v:line id="shape_0" from="6906,-4061" to="6962,-4005" stroked="t" o:allowincell="f" style="position:absolute;flip:x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6963,-4061" to="7019,-4005" stroked="t" o:allowincell="f" style="position:absolute;flip:x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7191,-4061" to="7247,-4005" stroked="t" o:allowincell="f" style="position:absolute;flip:x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7248,-4061" to="7304,-4005" stroked="t" o:allowincell="f" style="position:absolute;flip:x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7134,-4061" to="7190,-4005" stroked="t" o:allowincell="f" style="position:absolute;flip:x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7077,-4061" to="7133,-4005" stroked="t" o:allowincell="f" style="position:absolute;flip:x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7020,-4061" to="7076,-4005" stroked="t" o:allowincell="f" style="position:absolute;flip:x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6906,-4061" to="7361,-4061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7011,-4176" to="7076,-4063" stroked="t" o:allowincell="f" style="position:absolute;flip:x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7191,-4176" to="7256,-4063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7077;top:-4290;width:114;height:114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oval>
                    </v:group>
                    <v:line id="shape_0" from="7134,-4689" to="7134,-4348" stroked="t" o:allowincell="f" style="position:absolute;flip:y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6222,-4689" to="6222,-4348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1776,-4746" to="1776,-4291" stroked="t" o:allowincell="f" style="position:absolute;flip:y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3657,-4746" to="3657,-4291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1776,-4290" to="7133,-4290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line id="shape_0" from="6279,-3265" to="7133,-269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657,-3493" to="6221,-326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776,-3493" to="3656,-2696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434,-2695" to="7133,-269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1548;top:-6333;width:455;height:284">
                    <v:line id="shape_0" from="1548,-6105" to="1604,-6049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1605,-6105" to="1661,-6049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1833,-6105" to="1889,-6049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1890,-6105" to="1946,-6049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1776,-6105" to="1832,-6049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1719,-6105" to="1775,-6049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1662,-6105" to="1718,-6049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1548,-6105" to="2003,-6105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1653,-6219" to="1718,-6106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1833,-6219" to="1898,-6106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1719;top:-6333;width:114;height:114;mso-wrap-style:none;v-text-anchor:middle">
                      <v:fill o:detectmouseclick="t" on="false"/>
                      <v:stroke color="black" weight="3240" joinstyle="round" endcap="flat"/>
                      <w10:wrap type="none"/>
                    </v:oval>
                  </v:group>
                  <v:line id="shape_0" from="6279,-5316" to="7133,-5316" stroked="t" o:allowincell="f" style="position:absolute">
                    <v:stroke color="black" weight="1260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3657,-5316" to="6221,-5316" stroked="t" o:allowincell="f" style="position:absolute">
                    <v:stroke color="black" weight="1260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1776,-5316" to="3656,-5316" stroked="t" o:allowincell="f" style="position:absolute">
                    <v:stroke color="black" weight="1260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7134,-6333" to="7134,1646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6222,-6333" to="6222,1646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776,-6276" to="1776,1589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57,-5943" to="3657,1694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57,-6333" to="3998,-5935" stroked="t" o:allowincell="f" style="position:absolute">
                    <v:stroke color="black" weight="324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3657,-6333" to="3657,-5878" stroked="t" o:allowincell="f" style="position:absolute">
                    <v:stroke color="black" weight="324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6222,-6333" to="6506,-6049" stroked="t" o:allowincell="f" style="position:absolute">
                    <v:stroke color="black" weight="324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6222,-6780" to="6222,-6382" stroked="t" o:allowincell="f" style="position:absolute;flip:y">
                    <v:stroke color="black" weight="324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6849,-6667" to="7133,-6383" stroked="t" o:allowincell="f" style="position:absolute;flip:xy">
                    <v:stroke color="black" weight="324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7134,-6780" to="7134,-6439" stroked="t" o:allowincell="f" style="position:absolute;flip:y">
                    <v:stroke color="black" weight="324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491,-6667" to="1775,-6383" stroked="t" o:allowincell="f" style="position:absolute;flip:xy">
                    <v:stroke color="black" weight="324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776,-6838" to="1776,-6383" stroked="t" o:allowincell="f" style="position:absolute;flip:y">
                    <v:stroke color="black" weight="3240" endarrow="block" endarrowwidth="medium" endarrowlength="medium" joinstyle="round" endcap="flat"/>
                    <v:fill o:detectmouseclick="t" on="false"/>
                    <w10:wrap type="none"/>
                  </v:line>
                  <v:group id="shape_0" style="position:absolute;left:6906;top:-6333;width:455;height:284">
                    <v:line id="shape_0" from="6906,-6105" to="6962,-6049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6963,-6105" to="7019,-6049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7191,-6105" to="7247,-6049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7248,-6105" to="7304,-6049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7134,-6105" to="7190,-6049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7077,-6105" to="7133,-6049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7020,-6105" to="7076,-6049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6906,-6105" to="7361,-6105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7011,-6219" to="7076,-6106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7191,-6219" to="7256,-6106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7077;top:-6333;width:114;height:114;mso-wrap-style:none;v-text-anchor:middle">
                      <v:fill o:detectmouseclick="t" on="false"/>
                      <v:stroke color="black" weight="3240" joinstyle="round" endcap="flat"/>
                      <w10:wrap type="none"/>
                    </v:oval>
                  </v:group>
                  <v:line id="shape_0" from="1776,-6333" to="7133,-6333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 xml:space="preserve">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578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d</w:t>
      </w:r>
      <w:r>
        <w:rPr>
          <w:sz w:val="28"/>
          <w:szCs w:val="28"/>
          <w:vertAlign w:val="subscript"/>
        </w:rPr>
        <w:t>ш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g 20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60</w:t>
      </w:r>
      <w:r>
        <w:rPr>
          <w:sz w:val="28"/>
          <w:szCs w:val="28"/>
        </w:rPr>
        <w:t xml:space="preserve">  мм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20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78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60 = 19266.7  H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tg20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9266.7  = 7012 H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78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120 = 9634  H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tg20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9634 = 3506  H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6. Определим реакции опор: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AC + 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AD -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AB = 0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9354 H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9546.6  H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AC -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AD +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AB = 0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540 H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9978 H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7. Произведем предварительную оценку вала и уточненный расчет на прочность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0.75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W 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80 </w:t>
      </w:r>
      <w:r>
        <w:rPr>
          <w:sz w:val="28"/>
          <w:szCs w:val="28"/>
        </w:rPr>
        <w:t>МПа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- приведенное напряжение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изгибающий момент в описанном сечении Н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м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- момент сопротивления изгибу в описанном сечении,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н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м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ксимальные моменты в опасном сечении, н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м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90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54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= 1976  H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м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 = 0.1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</w:t>
      </w:r>
      <w:r>
        <w:rPr>
          <w:sz w:val="28"/>
          <w:szCs w:val="28"/>
        </w:rPr>
        <w:t xml:space="preserve">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диаметр вала, мм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 = 0.1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5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2500   </w:t>
      </w:r>
      <w:r>
        <w:rPr>
          <w:sz w:val="28"/>
          <w:szCs w:val="28"/>
        </w:rPr>
        <w:t>м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пр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97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0.7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578 / 12500 = 17.8 = 18 </w:t>
      </w:r>
      <w:r>
        <w:rPr>
          <w:sz w:val="28"/>
          <w:szCs w:val="28"/>
        </w:rPr>
        <w:t xml:space="preserve">МП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 80</w:t>
      </w:r>
      <w:r>
        <w:rPr>
          <w:sz w:val="28"/>
          <w:szCs w:val="28"/>
        </w:rPr>
        <w:t xml:space="preserve">  МПа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5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508"/>
        <w:jc w:val="center"/>
        <w:rPr>
          <w:sz w:val="36"/>
          <w:szCs w:val="36"/>
        </w:rPr>
      </w:pPr>
      <w:r>
        <w:rPr>
          <w:sz w:val="36"/>
          <w:szCs w:val="36"/>
        </w:rPr>
        <w:t>СПИСОК ИСПОЛЬЗУЕМЫХ ИСТОЧНИКОВ.</w:t>
      </w:r>
    </w:p>
    <w:p>
      <w:pPr>
        <w:pStyle w:val="Normal"/>
        <w:tabs>
          <w:tab w:val="clear" w:pos="720"/>
          <w:tab w:val="left" w:pos="6237" w:leader="none"/>
        </w:tabs>
        <w:ind w:left="509" w:hanging="5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5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5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5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  <w:szCs w:val="28"/>
        </w:rPr>
      </w:pPr>
      <w:r>
        <w:rPr>
          <w:sz w:val="28"/>
          <w:szCs w:val="28"/>
        </w:rPr>
        <w:t>1. Косилова А.Г. и Мещерякова Р.К. Справочник технолога-машиностроителя. Том2</w:t>
      </w:r>
    </w:p>
    <w:p>
      <w:pPr>
        <w:pStyle w:val="Normal"/>
        <w:tabs>
          <w:tab w:val="clear" w:pos="720"/>
          <w:tab w:val="left" w:pos="6237" w:leader="none"/>
        </w:tabs>
        <w:ind w:left="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ашиностроение, 1985. </w:t>
      </w:r>
    </w:p>
    <w:p>
      <w:pPr>
        <w:pStyle w:val="Normal"/>
        <w:tabs>
          <w:tab w:val="clear" w:pos="720"/>
          <w:tab w:val="left" w:pos="6237" w:leader="none"/>
        </w:tabs>
        <w:ind w:left="509" w:hanging="5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5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/>
      </w:pPr>
      <w:r>
        <w:rPr>
          <w:sz w:val="28"/>
          <w:szCs w:val="28"/>
        </w:rPr>
        <w:t>2. Ицкович Г.М. и др. Курсовое проектирование деталей машин.</w:t>
      </w:r>
    </w:p>
    <w:p>
      <w:pPr>
        <w:pStyle w:val="Normal"/>
        <w:tabs>
          <w:tab w:val="clear" w:pos="720"/>
          <w:tab w:val="left" w:pos="6237" w:leader="none"/>
        </w:tabs>
        <w:ind w:left="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ашиностроение, 1970. </w:t>
      </w:r>
    </w:p>
    <w:p>
      <w:pPr>
        <w:pStyle w:val="Normal"/>
        <w:tabs>
          <w:tab w:val="clear" w:pos="720"/>
          <w:tab w:val="left" w:pos="6237" w:leader="none"/>
        </w:tabs>
        <w:ind w:lef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/>
      </w:pPr>
      <w:r>
        <w:rPr>
          <w:sz w:val="28"/>
          <w:szCs w:val="28"/>
        </w:rPr>
        <w:t xml:space="preserve">3. Детали машин. Примеры и задачи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Под общей редакцией С.Н.Ничипорчика</w:t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ышэйшая школа, 1981.</w:t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/>
      </w:pPr>
      <w:r>
        <w:rPr>
          <w:sz w:val="28"/>
          <w:szCs w:val="28"/>
        </w:rPr>
        <w:t xml:space="preserve">4. Дунаев П.Ф. Леликов О.П. Конструирование узлов и деталей машин.     </w:t>
      </w:r>
    </w:p>
    <w:p>
      <w:pPr>
        <w:pStyle w:val="Normal"/>
        <w:tabs>
          <w:tab w:val="clear" w:pos="720"/>
          <w:tab w:val="left" w:pos="6237" w:leader="none"/>
        </w:tabs>
        <w:ind w:left="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ысшая школа, 1985.</w:t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/>
      </w:pPr>
      <w:r>
        <w:rPr>
          <w:sz w:val="28"/>
          <w:szCs w:val="28"/>
        </w:rPr>
        <w:t>5. Гузенков П.Г. Детали машин. -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ысшая школа, 1975.</w:t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02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9T09:10:00Z</dcterms:created>
  <dc:creator>Klondike</dc:creator>
  <dc:description/>
  <dc:language>en-US</dc:language>
  <cp:lastModifiedBy>Klondike</cp:lastModifiedBy>
  <dcterms:modified xsi:type="dcterms:W3CDTF">1998-01-10T12:17:00Z</dcterms:modified>
  <cp:revision>37</cp:revision>
  <dc:subject/>
  <dc:title>Расчет дисковой зуборезной модульной фрезы</dc:title>
</cp:coreProperties>
</file>