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1645945772"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421500526"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2042953583"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48868638"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378124909"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781445767"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1955790251"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618166698"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513093687"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