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>Задание</w:t>
      </w:r>
    </w:p>
    <w:p>
      <w:pPr>
        <w:pStyle w:val="Normal"/>
        <w:ind w:left="567"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360"/>
        <w:ind w:firstLine="567"/>
        <w:rPr/>
      </w:pPr>
      <w:r>
        <w:rPr>
          <w:sz w:val="30"/>
        </w:rPr>
        <w:t>Разработать алфавитно-цифровое устройство отображения информации телевизионного типа.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>Исходные данные: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ab/>
        <w:tab/>
        <w:t>Информационная емкость:</w:t>
        <w:tab/>
        <w:t>С = 3200 знаков</w:t>
      </w:r>
    </w:p>
    <w:p>
      <w:pPr>
        <w:pStyle w:val="Normal"/>
        <w:spacing w:lineRule="auto" w:line="360"/>
        <w:ind w:firstLine="567"/>
        <w:rPr/>
      </w:pPr>
      <w:r>
        <w:rPr>
          <w:sz w:val="30"/>
        </w:rPr>
        <w:tab/>
        <w:tab/>
        <w:t>Расстояние до экрана:</w:t>
        <w:tab/>
        <w:tab/>
      </w:r>
      <w:r>
        <w:rPr>
          <w:sz w:val="30"/>
          <w:lang w:val="en-US"/>
        </w:rPr>
        <w:t>L</w:t>
      </w:r>
      <w:r>
        <w:rPr>
          <w:sz w:val="30"/>
        </w:rPr>
        <w:t xml:space="preserve"> = 700 мм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ab/>
        <w:tab/>
        <w:t>Наработка на отказ:</w:t>
        <w:tab/>
        <w:tab/>
        <w:t>Т = 14000 часов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ab/>
        <w:tab/>
        <w:t>Алфавит:</w:t>
        <w:tab/>
        <w:tab/>
        <w:tab/>
        <w:tab/>
        <w:t>Симо7</w:t>
      </w:r>
      <w:r>
        <w:br w:type="page"/>
      </w:r>
    </w:p>
    <w:p>
      <w:pPr>
        <w:pStyle w:val="Normal"/>
        <w:ind w:left="567" w:hanging="0"/>
        <w:jc w:val="center"/>
        <w:rPr/>
      </w:pPr>
      <w:r>
        <w:rPr>
          <w:b/>
          <w:sz w:val="30"/>
        </w:rPr>
        <w:t>СОДЕРЖАНИЕ</w:t>
      </w:r>
      <w:r>
        <w:rPr>
          <w:sz w:val="30"/>
        </w:rPr>
        <w:t>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Введение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.Расчет информационной модели.</w:t>
      </w:r>
    </w:p>
    <w:p>
      <w:pPr>
        <w:pStyle w:val="Normal"/>
        <w:numPr>
          <w:ilvl w:val="1"/>
          <w:numId w:val="2"/>
        </w:numPr>
        <w:jc w:val="both"/>
        <w:rPr>
          <w:sz w:val="30"/>
        </w:rPr>
      </w:pPr>
      <w:r>
        <w:rPr>
          <w:sz w:val="30"/>
        </w:rPr>
        <w:t>Определение геометрических размеров ИП.</w:t>
      </w:r>
    </w:p>
    <w:p>
      <w:pPr>
        <w:pStyle w:val="Normal"/>
        <w:numPr>
          <w:ilvl w:val="1"/>
          <w:numId w:val="2"/>
        </w:numPr>
        <w:jc w:val="both"/>
        <w:rPr>
          <w:sz w:val="30"/>
        </w:rPr>
      </w:pPr>
      <w:r>
        <w:rPr>
          <w:sz w:val="30"/>
        </w:rPr>
        <w:t>Выбор ЭЛТ.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Обоснование и разработка структурной схемы устройства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Структурная схема проектируемого СОИ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Построение знакогенератора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Расчет БЗУ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Разработка устройства синхронизации.</w:t>
      </w:r>
    </w:p>
    <w:p>
      <w:pPr>
        <w:pStyle w:val="Normal"/>
        <w:ind w:left="1650" w:hanging="0"/>
        <w:jc w:val="both"/>
        <w:rPr>
          <w:sz w:val="30"/>
        </w:rPr>
      </w:pPr>
      <w:r>
        <w:rPr>
          <w:sz w:val="30"/>
        </w:rPr>
        <w:t>2.4.1. Расчет длительности прямого хода</w:t>
      </w:r>
    </w:p>
    <w:p>
      <w:pPr>
        <w:pStyle w:val="Normal"/>
        <w:ind w:left="1650" w:hanging="0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развертки.</w:t>
      </w:r>
    </w:p>
    <w:p>
      <w:pPr>
        <w:pStyle w:val="Normal"/>
        <w:ind w:left="1650" w:hanging="0"/>
        <w:jc w:val="both"/>
        <w:rPr>
          <w:sz w:val="30"/>
        </w:rPr>
      </w:pPr>
      <w:r>
        <w:rPr>
          <w:sz w:val="30"/>
        </w:rPr>
        <w:t>2.4.2. Разработка КГИ и КСИ.</w:t>
      </w:r>
    </w:p>
    <w:p>
      <w:pPr>
        <w:pStyle w:val="Normal"/>
        <w:rPr/>
      </w:pPr>
      <w:r>
        <w:rPr>
          <w:sz w:val="30"/>
        </w:rPr>
        <w:t xml:space="preserve">            </w:t>
      </w:r>
      <w:r>
        <w:rPr>
          <w:sz w:val="30"/>
        </w:rPr>
        <w:t>2.5. Расчет верхней границы полосы пропускания видеоусилителя .</w:t>
      </w:r>
    </w:p>
    <w:p>
      <w:pPr>
        <w:pStyle w:val="Normal"/>
        <w:numPr>
          <w:ilvl w:val="1"/>
          <w:numId w:val="6"/>
        </w:numPr>
        <w:jc w:val="both"/>
        <w:rPr>
          <w:sz w:val="30"/>
        </w:rPr>
      </w:pPr>
      <w:r>
        <w:rPr>
          <w:sz w:val="30"/>
        </w:rPr>
        <w:t>Расчет частоты и выбор тактового генератора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.Расчет надежност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Заключение.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Список литературы.</w:t>
      </w:r>
      <w:r>
        <w:br w:type="page"/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В последние годы в связи с автоматизацией процессов производства и управления, развитием электронно-вычислительной техники и разработкой систем автоматизации исследовательских и технологических работ широкое распространение получили разнообразные устройства отображения информации. Если информация создается или передается электронными средствами , то она воспроизводится с помощью средств отображения информации, которые являются электронным переводчиком, позволяющим принимать закодированную электронными сигналами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В задачах практики часто необходимо производить отображение алфавитно-цифровой информации, особенно в области АСУ. Реализация текстов в основном осуществляется на экране ЭЛ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В данной курсовой работе разрабатывается устройство отображения пяти символов. Для изображения этих символов используется СОИ телевизионного типа, обладающее по сравнению с СОИ других типов рядом преимуществ. К ним относятся: универсальность, позволяющая отображать все виды информационных моделей, возможность совмещения информационных моделей, формируемых методом экранного синтеза, возможность использования стандартных телевизионных установок в качестве видеомонитор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1.РАСЧЕТ ИНФОРМАЦИОННОЙ МОДЕЛИ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30"/>
        </w:rPr>
      </w:pPr>
      <w:r>
        <w:rPr>
          <w:b/>
          <w:sz w:val="30"/>
        </w:rPr>
        <w:t>Определение  геометрических размеров информационного поля и знаков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Часть пространства, в пределах которого происходит формирование отображаемой информации, называется информационным полем (ИП)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Отношение ширины информационного поля 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</w:rPr>
        <w:t xml:space="preserve"> к его высоте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</w:rPr>
        <w:t xml:space="preserve">  называется форматом ИП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В буквенно-цифровых (БЦ) моделях в качестве элемента ИМ используются буквы, цифры, условные знаки (символы), а свойства отображаемого объекта или процесса представляются в виде  буквенного текста, цифровой комбинации, формул, таблиц. При построении БЦ  ИМ все ИП разбивается на отдельные знакоместа - части ИП, необходимые и достаточные для изображения одного знака. Для отображения БЦ информации рекомендуется выдерживать следующие соотношения между шириной знакоместа 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 xml:space="preserve">, его высотой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 xml:space="preserve">, промежутком между знаками в строке 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</w:rPr>
        <w:t xml:space="preserve"> и промежутком между текстовыми строками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</w:rPr>
        <w:t>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=(2/3 - 4/5)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ab/>
        <w:tab/>
        <w:t>(1.1)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</w:rPr>
        <w:t>=(0.3 – 0.6)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ab/>
        <w:tab/>
        <w:t>(1.2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Разрешающая способность или острота зрения характеризуются минимальным углом, при котором возможно отдельное различение двух соседних точек. Этот угол называется порогом остроты зрения </w:t>
      </w: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d</w:t>
      </w:r>
      <w:r>
        <w:rPr>
          <w:rFonts w:cs="Antiqua;Times New Roman" w:ascii="Antiqua;Times New Roman" w:hAnsi="Antiqua;Times New Roman"/>
          <w:sz w:val="30"/>
        </w:rPr>
        <w:t xml:space="preserve">. Для нормального зрения порог остроты равен 1 угловых минут. Рекомендуемое значение в расчетах будет равно 4 угловые минуты. Угол зрения, необходимый для надежной идентификации элементов ИМ </w:t>
      </w: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 xml:space="preserve">, зависит от их сложности, оцениваемой количеством 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vertAlign w:val="subscript"/>
        </w:rPr>
        <w:t>э</w:t>
      </w:r>
      <w:r>
        <w:rPr>
          <w:rFonts w:cs="Antiqua;Times New Roman" w:ascii="Antiqua;Times New Roman" w:hAnsi="Antiqua;Times New Roman"/>
          <w:sz w:val="30"/>
        </w:rPr>
        <w:t xml:space="preserve"> минимально различимых дискретных элементов, на которое их можно разложить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vertAlign w:val="subscript"/>
        </w:rPr>
        <w:t>э</w:t>
      </w:r>
      <w:r>
        <w:rPr>
          <w:sz w:val="30"/>
        </w:rPr>
        <w:t>α</w:t>
      </w: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d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ab/>
        <w:tab/>
        <w:t>(1.3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Для синтеза букв и цифр используем матрицу 5х7, т.е. 7 дискретных элементов по высоте  (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vertAlign w:val="subscript"/>
        </w:rPr>
        <w:t>э</w:t>
      </w:r>
      <w:r>
        <w:rPr>
          <w:rFonts w:cs="Antiqua;Times New Roman" w:ascii="Antiqua;Times New Roman" w:hAnsi="Antiqua;Times New Roman"/>
          <w:sz w:val="30"/>
        </w:rPr>
        <w:t>=7) , т.о. имеем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>=7х4=28`=0.45˚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Зависимость между угловыми и линейными размерами иллюстрируется на рис.1, из которого следует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>з</w:t>
      </w:r>
      <w:r>
        <w:rPr>
          <w:rFonts w:cs="Antiqua;Times New Roman" w:ascii="Antiqua;Times New Roman" w:hAnsi="Antiqua;Times New Roman"/>
          <w:sz w:val="30"/>
        </w:rPr>
        <w:t>=2*</w:t>
      </w:r>
      <w:r>
        <w:rPr>
          <w:rFonts w:cs="Antiqua;Times New Roman" w:ascii="Antiqua;Times New Roman" w:hAnsi="Antiqua;Times New Roman"/>
          <w:sz w:val="30"/>
          <w:lang w:val="en-US"/>
        </w:rPr>
        <w:t>L</w:t>
      </w:r>
      <w:r>
        <w:rPr>
          <w:rFonts w:cs="Antiqua;Times New Roman" w:ascii="Antiqua;Times New Roman" w:hAnsi="Antiqua;Times New Roman"/>
          <w:sz w:val="30"/>
        </w:rPr>
        <w:t>*</w:t>
      </w:r>
      <w:r>
        <w:rPr>
          <w:rFonts w:cs="Antiqua;Times New Roman" w:ascii="Antiqua;Times New Roman" w:hAnsi="Antiqua;Times New Roman"/>
          <w:sz w:val="30"/>
          <w:lang w:val="en-US"/>
        </w:rPr>
        <w:t>tg</w:t>
      </w:r>
      <w:r>
        <w:rPr>
          <w:rFonts w:cs="Antiqua;Times New Roman" w:ascii="Antiqua;Times New Roman" w:hAnsi="Antiqua;Times New Roman"/>
          <w:sz w:val="30"/>
        </w:rPr>
        <w:t>(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>/2)</w:t>
        <w:tab/>
        <w:tab/>
        <w:tab/>
        <w:tab/>
        <w:tab/>
        <w:tab/>
        <w:t>(1.4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где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 xml:space="preserve"> - угол зрения, под которым видно изображение высотой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</w:rPr>
        <w:t xml:space="preserve"> на расстоянии </w:t>
      </w:r>
      <w:r>
        <w:rPr>
          <w:rFonts w:cs="Antiqua;Times New Roman" w:ascii="Antiqua;Times New Roman" w:hAnsi="Antiqua;Times New Roman"/>
          <w:sz w:val="30"/>
          <w:lang w:val="en-US"/>
        </w:rPr>
        <w:t>L</w:t>
      </w:r>
      <w:r>
        <w:rPr>
          <w:rFonts w:cs="Antiqua;Times New Roman" w:ascii="Antiqua;Times New Roman" w:hAnsi="Antiqua;Times New Roman"/>
          <w:sz w:val="30"/>
        </w:rPr>
        <w:t>.Поле ясного зрения человека ограничено угловыми размерами 16-20 по горизонтали и 12-15 по вертикали. Восприятие БЦ информации при фиксированном положении оператора предусматривает некоторые движения глаза по строке текста, что позволяет увеличить угловой размер ИП по горизонтали до 50.Формат ИП БЦ СОИ часто берут равным 5:3.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en-US" w:eastAsia="en-US"/>
        </w:rPr>
      </w:pPr>
      <w:r>
        <w:rPr>
          <w:rFonts w:cs="Antiqua;Times New Roman" w:ascii="Antiqua;Times New Roman" w:hAnsi="Antiqua;Times New Roman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38300</wp:posOffset>
                </wp:positionH>
                <wp:positionV relativeFrom="paragraph">
                  <wp:posOffset>147320</wp:posOffset>
                </wp:positionV>
                <wp:extent cx="548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1.6pt" to="172.1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8300</wp:posOffset>
                </wp:positionH>
                <wp:positionV relativeFrom="paragraph">
                  <wp:posOffset>148590</wp:posOffset>
                </wp:positionV>
                <wp:extent cx="3017520" cy="2333625"/>
                <wp:effectExtent l="952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333520"/>
                          <a:chOff x="0" y="0"/>
                          <a:chExt cx="3017520" cy="233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7520" cy="233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4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17520" cy="233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88956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870480"/>
                                <a:ext cx="24688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468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7520" y="87048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74132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219852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3276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800000">
                                <a:off x="2365200" y="836280"/>
                                <a:ext cx="3175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400">
                                    <a:moveTo>
                                      <a:pt x="0" y="0"/>
                                    </a:moveTo>
                                    <a:cubicBezTo>
                                      <a:pt x="150" y="160"/>
                                      <a:pt x="300" y="320"/>
                                      <a:pt x="480" y="360"/>
                                    </a:cubicBezTo>
                                    <a:cubicBezTo>
                                      <a:pt x="660" y="400"/>
                                      <a:pt x="980" y="260"/>
                                      <a:pt x="108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56160" y="54288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eastAsia="Times New Roman" w:ascii="Antiqua;Times New Roman" w:hAnsi="Antiqua;Times New Roman" w:cs="Antiqua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eastAsia="Times New Roman" w:ascii="Antiqua;Times New Roman" w:hAnsi="Antiqua;Times New Roman" w:cs="Antiqua;Times New Roman"/>
                                  <w:color w:val="auto"/>
                                  <w:lang w:bidi="ar-SA" w:val="ru-RU"/>
                                </w:rPr>
                                <w:t>э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63936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95192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11.7pt;width:237.55pt;height:183.7pt" coordorigin="2580,234" coordsize="4751,3674">
                <v:group id="shape_0" style="position:absolute;left:2580;top:234;width:4751;height:3674">
                  <v:line id="shape_0" from="2625,234" to="2625,3113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580;top:234;width:4751;height:3674">
                    <v:line id="shape_0" from="3444,1635" to="7331,16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234" to="3444,3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1605" to="7331,31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234" to="7331,16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2,1605" to="7332,39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2976" to="3444,3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3696" to="7187,369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80,3120" to="3443,31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80,400" path="m0,0c150,160,300,320,480,360c660,400,980,260,1080,240e" stroked="t" o:allowincell="f" style="position:absolute;left:6306;top:1551;width:499;height:239;mso-wrap-style:none;v-text-anchor:middle;rotation:80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3;top:1089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eastAsia="Times New Roman" w:ascii="Antiqua;Times New Roman" w:hAnsi="Antiqua;Times New Roman" w:cs="Antiqua;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eastAsia="Times New Roman" w:ascii="Antiqua;Times New Roman" w:hAnsi="Antiqua;Times New Roman" w:cs="Antiqua;Times New Roman"/>
                            <w:color w:val="auto"/>
                            <w:lang w:bidi="ar-SA" w:val="ru-RU"/>
                          </w:rPr>
                          <w:t>э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1241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5;top:3308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                                            </w:t>
      </w:r>
      <w:r>
        <w:rPr>
          <w:rFonts w:eastAsia="Antiqua;Times New Roman" w:cs="Antiqua;Times New Roman" w:ascii="Antiqua;Times New Roman" w:hAnsi="Antiqua;Times New Roman"/>
          <w:sz w:val="30"/>
          <w:vertAlign w:val="subscript"/>
        </w:rPr>
        <w:t xml:space="preserve"> </w:t>
      </w:r>
      <w:r>
        <w:rPr>
          <w:rFonts w:eastAsia="Antiqua;Times New Roman" w:cs="Antiqua;Times New Roman" w:ascii="Antiqua;Times New Roman" w:hAnsi="Antiqua;Times New Roman"/>
          <w:sz w:val="30"/>
        </w:rPr>
        <w:t xml:space="preserve">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       </w:t>
      </w:r>
      <w:r>
        <w:rPr>
          <w:rFonts w:cs="Antiqua;Times New Roman" w:ascii="Antiqua;Times New Roman" w:hAnsi="Antiqua;Times New Roman"/>
          <w:sz w:val="30"/>
        </w:rPr>
        <w:tab/>
        <w:tab/>
        <w:tab/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</w:t>
      </w:r>
      <w:r>
        <w:rPr>
          <w:rFonts w:cs="Antiqua;Times New Roman" w:ascii="Antiqua;Times New Roman" w:hAnsi="Antiqua;Times New Roman"/>
          <w:sz w:val="30"/>
          <w:lang w:val="en-US" w:eastAsia="en-US"/>
        </w:rPr>
        <w:tab/>
        <w:tab/>
        <w:tab/>
        <w:tab/>
        <w:tab/>
        <w:tab/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eastAsia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eastAsia="Antiqua;Times New Roman" w:cs="Antiqua;Times New Roma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86940</wp:posOffset>
                </wp:positionH>
                <wp:positionV relativeFrom="paragraph">
                  <wp:posOffset>65405</wp:posOffset>
                </wp:positionV>
                <wp:extent cx="2468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5.15pt" to="366.5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tiqua;Times New Roman" w:cs="Antiqua;Times New Roman" w:ascii="Antiqua;Times New Roman" w:hAnsi="Antiqua;Times New Roman"/>
          <w:sz w:val="30"/>
        </w:rPr>
        <w:t xml:space="preserve">                               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  <w:t xml:space="preserve">Рис. 1. Зависимость между угловыми и линейными размерами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</w:t>
      </w:r>
      <w:r>
        <w:rPr>
          <w:rFonts w:cs="Antiqua;Times New Roman" w:ascii="Antiqua;Times New Roman" w:hAnsi="Antiqua;Times New Roman"/>
          <w:sz w:val="30"/>
        </w:rPr>
        <w:t>По формуле (1.4) находим высоту знака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 </w:t>
      </w:r>
      <w:r>
        <w:rPr>
          <w:rFonts w:cs="Antiqua;Times New Roman" w:ascii="Antiqua;Times New Roman" w:hAnsi="Antiqua;Times New Roman"/>
          <w:sz w:val="30"/>
        </w:rPr>
        <w:t>= 2*700*</w:t>
      </w:r>
      <w:r>
        <w:rPr>
          <w:rFonts w:cs="Antiqua;Times New Roman" w:ascii="Antiqua;Times New Roman" w:hAnsi="Antiqua;Times New Roman"/>
          <w:sz w:val="30"/>
          <w:lang w:val="en-US"/>
        </w:rPr>
        <w:t>tg</w:t>
      </w:r>
      <w:r>
        <w:rPr>
          <w:rFonts w:cs="Antiqua;Times New Roman" w:ascii="Antiqua;Times New Roman" w:hAnsi="Antiqua;Times New Roman"/>
          <w:sz w:val="30"/>
        </w:rPr>
        <w:t>(28`/2) = 5.7 (мм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Ширину знака определяем исходя из размерности матрицы и, учитывая рекомендации (1.1), выбирая коэффициент, равный 5/7=0.71, получаем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</w:rPr>
        <w:t>з</w:t>
      </w:r>
      <w:r>
        <w:rPr>
          <w:rFonts w:cs="Antiqua;Times New Roman" w:ascii="Antiqua;Times New Roman" w:hAnsi="Antiqua;Times New Roman"/>
          <w:sz w:val="30"/>
        </w:rPr>
        <w:t xml:space="preserve"> = 5/7*5.7 = 4.1 (мм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Находим расстояние между знаками и между текстовыми строками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п </w:t>
      </w:r>
      <w:r>
        <w:rPr>
          <w:rFonts w:cs="Antiqua;Times New Roman" w:ascii="Antiqua;Times New Roman" w:hAnsi="Antiqua;Times New Roman"/>
          <w:sz w:val="30"/>
        </w:rPr>
        <w:t>= 3/5*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 </w:t>
      </w:r>
      <w:r>
        <w:rPr>
          <w:rFonts w:cs="Antiqua;Times New Roman" w:ascii="Antiqua;Times New Roman" w:hAnsi="Antiqua;Times New Roman"/>
          <w:sz w:val="30"/>
        </w:rPr>
        <w:t>= 2,45 (мм)</w:t>
        <w:tab/>
        <w:tab/>
        <w:tab/>
        <w:tab/>
        <w:t>(1.5)</w:t>
      </w:r>
    </w:p>
    <w:p>
      <w:pPr>
        <w:pStyle w:val="Normal"/>
        <w:ind w:left="2127" w:firstLine="709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п </w:t>
      </w:r>
      <w:r>
        <w:rPr>
          <w:rFonts w:cs="Antiqua;Times New Roman" w:ascii="Antiqua;Times New Roman" w:hAnsi="Antiqua;Times New Roman"/>
          <w:sz w:val="30"/>
        </w:rPr>
        <w:t>= 3/7*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 </w:t>
      </w:r>
      <w:r>
        <w:rPr>
          <w:rFonts w:cs="Antiqua;Times New Roman" w:ascii="Antiqua;Times New Roman" w:hAnsi="Antiqua;Times New Roman"/>
          <w:sz w:val="30"/>
        </w:rPr>
        <w:t>= 1.76 (мм)</w:t>
        <w:tab/>
        <w:tab/>
        <w:tab/>
        <w:tab/>
        <w:t>(1.6)</w:t>
      </w:r>
    </w:p>
    <w:p>
      <w:pPr>
        <w:pStyle w:val="Normal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30"/>
        </w:rPr>
      </w:pPr>
      <w:r>
        <w:rPr>
          <w:b/>
          <w:sz w:val="30"/>
        </w:rPr>
        <w:t>Выбор ЭЛТ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sz w:val="30"/>
        </w:rPr>
        <w:t>В СОИ телевизионного типа используют три типа развертки : прогрессивную,чересстрочную и функциональную.Функциональная развертка применяется крайне редко, т.к. требует больших аппаратурных затрат на свою реализацию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Частота кадровой развертки для ЭЛТ с малым временем послесвечения должна быть больше критической частоты мелькания.Обычно частоту </w:t>
      </w:r>
      <w:r>
        <w:rPr>
          <w:sz w:val="30"/>
          <w:lang w:val="en-US"/>
        </w:rPr>
        <w:t>f</w:t>
      </w:r>
      <w:r>
        <w:rPr>
          <w:sz w:val="30"/>
        </w:rPr>
        <w:t>к выбирают равной частоте сети переменного тока (50 Гц), исключая этим эффект перемещения по экрану создаваемой им помехи. Частоту и период строчной развертки выбирают из условия: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center"/>
        <w:rPr/>
      </w:pP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=</w:t>
      </w:r>
      <w:r>
        <w:rPr>
          <w:sz w:val="30"/>
          <w:lang w:val="en-US"/>
        </w:rPr>
        <w:t>Z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 xml:space="preserve">=625*50=31250 (Гц)      </w:t>
        <w:tab/>
        <w:t>(1.7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Z</w:t>
      </w:r>
      <w:r>
        <w:rPr>
          <w:sz w:val="30"/>
        </w:rPr>
        <w:t xml:space="preserve">-число телевизионных строк в кадре, определяющее разрешающую способность СОИ по вертикали.В телевидении стандартом принято </w:t>
      </w:r>
      <w:r>
        <w:rPr>
          <w:sz w:val="30"/>
          <w:lang w:val="en-US"/>
        </w:rPr>
        <w:t>Z</w:t>
      </w:r>
      <w:r>
        <w:rPr>
          <w:sz w:val="30"/>
        </w:rPr>
        <w:t>=625.</w:t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Период строчной развертки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 xml:space="preserve"> включает в себя время прямого хода луча по строке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zn</w:t>
      </w:r>
      <w:r>
        <w:rPr>
          <w:sz w:val="30"/>
        </w:rPr>
        <w:t xml:space="preserve"> и время обратного хода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zo</w:t>
      </w:r>
      <w:r>
        <w:rPr>
          <w:sz w:val="30"/>
        </w:rPr>
        <w:t>.Отношение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276" w:firstLine="142"/>
        <w:jc w:val="center"/>
        <w:rPr/>
      </w:pP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o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ab/>
      </w:r>
      <w:r>
        <w:rPr>
          <w:sz w:val="30"/>
        </w:rPr>
        <w:t xml:space="preserve"> </w:t>
        <w:tab/>
        <w:tab/>
        <w:t xml:space="preserve">    </w:t>
        <w:tab/>
        <w:t>(1.8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>называется коэффициентом обратного хода строчной развертки. Соответственно определяется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hanging="0"/>
        <w:jc w:val="center"/>
        <w:rPr/>
      </w:pP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n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(1-</w:t>
      </w:r>
      <w:r>
        <w:rPr>
          <w:sz w:val="30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)</w:t>
        <w:tab/>
      </w:r>
      <w:r>
        <w:rPr>
          <w:sz w:val="30"/>
        </w:rPr>
        <w:t xml:space="preserve"> </w:t>
        <w:tab/>
        <w:tab/>
        <w:t xml:space="preserve"> (1.9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rFonts w:cs="Antiqua;Times New Roman" w:ascii="Antiqua;Times New Roman" w:hAnsi="Antiqua;Times New Roman"/>
          <w:sz w:val="30"/>
        </w:rPr>
        <w:t xml:space="preserve">Для стандарта телевидения </w:t>
      </w:r>
      <w:r>
        <w:rPr>
          <w:sz w:val="30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=0.18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Период кадровой развертки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09" w:firstLine="709"/>
        <w:jc w:val="center"/>
        <w:rPr/>
      </w:pPr>
      <w:r>
        <w:rPr>
          <w:sz w:val="30"/>
        </w:rPr>
        <w:t xml:space="preserve">   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>=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n</w:t>
      </w:r>
      <w:r>
        <w:rPr>
          <w:sz w:val="30"/>
        </w:rPr>
        <w:t>+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o</w:t>
      </w:r>
      <w:r>
        <w:rPr>
          <w:sz w:val="30"/>
        </w:rPr>
        <w:t xml:space="preserve">                     </w:t>
        <w:tab/>
        <w:t>(1.10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n</w:t>
      </w:r>
      <w:r>
        <w:rPr>
          <w:sz w:val="30"/>
        </w:rPr>
        <w:t>,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o</w:t>
      </w:r>
      <w:r>
        <w:rPr>
          <w:sz w:val="30"/>
        </w:rPr>
        <w:t>-время прямого и обратного ходов кадровой развертки.</w:t>
      </w:r>
    </w:p>
    <w:p>
      <w:pPr>
        <w:pStyle w:val="Normal"/>
        <w:ind w:left="567" w:hanging="0"/>
        <w:jc w:val="both"/>
        <w:rPr>
          <w:sz w:val="30"/>
          <w:lang w:val="uk-UA"/>
        </w:rPr>
      </w:pPr>
      <w:r>
        <w:rPr>
          <w:sz w:val="30"/>
        </w:rPr>
        <w:t xml:space="preserve">Отношение </w:t>
      </w:r>
    </w:p>
    <w:p>
      <w:pPr>
        <w:pStyle w:val="Normal"/>
        <w:ind w:left="567" w:hanging="0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left="1985" w:firstLine="142"/>
        <w:jc w:val="both"/>
        <w:rPr/>
      </w:pPr>
      <w:r>
        <w:rPr>
          <w:sz w:val="30"/>
        </w:rPr>
        <w:t xml:space="preserve">                      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o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sz w:val="30"/>
        </w:rPr>
        <w:t xml:space="preserve">                          </w:t>
        <w:tab/>
        <w:t>(1.11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называется коэффициентом обратного хода кадровой развертки 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Число телевизионных строк, формируемых за время прямого хода луча: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985" w:firstLine="142"/>
        <w:jc w:val="both"/>
        <w:rPr/>
      </w:pPr>
      <w:r>
        <w:rPr>
          <w:sz w:val="30"/>
        </w:rPr>
        <w:t xml:space="preserve">                          </w:t>
      </w:r>
      <w:r>
        <w:rPr>
          <w:rFonts w:cs="Antiqua;Times New Roman" w:ascii="Antiqua;Times New Roman" w:hAnsi="Antiqua;Times New Roman"/>
          <w:sz w:val="30"/>
          <w:lang w:val="en-US"/>
        </w:rPr>
        <w:t>Z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lang w:val="en-US"/>
        </w:rPr>
        <w:t>=(1-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lang w:val="en-US"/>
        </w:rPr>
        <w:t>)*Z</w:t>
      </w:r>
      <w:r>
        <w:rPr>
          <w:sz w:val="30"/>
          <w:lang w:val="en-US"/>
        </w:rPr>
        <w:t xml:space="preserve">                 </w:t>
        <w:tab/>
        <w:t xml:space="preserve"> (1.12)</w:t>
      </w:r>
    </w:p>
    <w:p>
      <w:pPr>
        <w:pStyle w:val="Normal"/>
        <w:ind w:left="1985" w:firstLine="142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Для стандарта телевидения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>=0.08</w:t>
      </w:r>
      <w:r>
        <w:rPr>
          <w:sz w:val="30"/>
        </w:rPr>
        <w:t>.</w:t>
      </w:r>
    </w:p>
    <w:p>
      <w:pPr>
        <w:pStyle w:val="Normal"/>
        <w:ind w:firstLine="567"/>
        <w:jc w:val="both"/>
        <w:rPr/>
      </w:pPr>
      <w:r>
        <w:rPr>
          <w:sz w:val="30"/>
        </w:rPr>
        <w:t>Для формирования знаков растр разбивается на отдельные участки (знакоместа), в пределах которых условно располагаются матрицы знаков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Учитывая заданную по ТЗ информационную емкость индикатора, примем число текстовых строк </w:t>
      </w:r>
      <w:r>
        <w:rPr>
          <w:sz w:val="30"/>
          <w:lang w:val="en-US"/>
        </w:rPr>
        <w:t>N</w:t>
      </w:r>
      <w:r>
        <w:rPr>
          <w:sz w:val="30"/>
          <w:vertAlign w:val="subscript"/>
          <w:lang w:val="uk-UA"/>
        </w:rPr>
        <w:t>тс</w:t>
      </w:r>
      <w:r>
        <w:rPr>
          <w:sz w:val="30"/>
          <w:lang w:val="uk-UA"/>
        </w:rPr>
        <w:t xml:space="preserve"> на </w:t>
      </w:r>
      <w:r>
        <w:rPr>
          <w:sz w:val="30"/>
        </w:rPr>
        <w:t xml:space="preserve">экране равным 44 , а число знаков в текстовой строке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зтс</w:t>
      </w:r>
      <w:r>
        <w:rPr>
          <w:sz w:val="30"/>
        </w:rPr>
        <w:t>=</w:t>
      </w:r>
      <w:r>
        <w:rPr>
          <w:rFonts w:cs="Antiqua;Times New Roman" w:ascii="Antiqua;Times New Roman" w:hAnsi="Antiqua;Times New Roman"/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  <w:lang w:val="en-US"/>
        </w:rPr>
        <w:t>C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>тс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sz w:val="30"/>
        </w:rPr>
        <w:t>73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Размеры информационного поля определяем следующим образом: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вертикальные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 </w:t>
      </w:r>
      <w:r>
        <w:rPr>
          <w:sz w:val="30"/>
          <w:lang w:val="en-US"/>
        </w:rPr>
        <w:t>V</w:t>
      </w:r>
      <w:r>
        <w:rPr>
          <w:sz w:val="30"/>
        </w:rPr>
        <w:t xml:space="preserve"> =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зтс</w:t>
      </w:r>
      <w:r>
        <w:rPr>
          <w:sz w:val="30"/>
        </w:rPr>
        <w:t>*(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з</w:t>
      </w:r>
      <w:r>
        <w:rPr>
          <w:sz w:val="30"/>
        </w:rPr>
        <w:t>+</w:t>
      </w:r>
      <w:r>
        <w:rPr>
          <w:sz w:val="30"/>
          <w:lang w:val="en-US"/>
        </w:rPr>
        <w:t>b</w:t>
      </w:r>
      <w:r>
        <w:rPr>
          <w:sz w:val="30"/>
          <w:vertAlign w:val="subscript"/>
          <w:lang w:val="en-US"/>
        </w:rPr>
        <w:t>n</w:t>
      </w:r>
      <w:r>
        <w:rPr>
          <w:sz w:val="30"/>
        </w:rPr>
        <w:t>) = 73*(4,1+</w:t>
      </w:r>
      <w:r>
        <w:rPr>
          <w:rFonts w:cs="Antiqua;Times New Roman" w:ascii="Antiqua;Times New Roman" w:hAnsi="Antiqua;Times New Roman"/>
          <w:sz w:val="30"/>
        </w:rPr>
        <w:t>2,45) =  478,15</w:t>
      </w:r>
      <w:r>
        <w:rPr>
          <w:sz w:val="30"/>
        </w:rPr>
        <w:t xml:space="preserve"> (мм)      </w:t>
        <w:tab/>
        <w:t xml:space="preserve">   </w:t>
        <w:tab/>
        <w:t>(1.13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Горизонтальные (исходя из принятого стандартного соотношения 3х4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 </w:t>
      </w:r>
      <w:r>
        <w:rPr>
          <w:sz w:val="30"/>
          <w:lang w:val="en-US"/>
        </w:rPr>
        <w:t>H</w:t>
      </w:r>
      <w:r>
        <w:rPr>
          <w:sz w:val="30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>тс</w:t>
      </w:r>
      <w:r>
        <w:rPr>
          <w:rFonts w:cs="Antiqua;Times New Roman" w:ascii="Antiqua;Times New Roman" w:hAnsi="Antiqua;Times New Roman"/>
          <w:sz w:val="30"/>
          <w:lang w:val="uk-UA"/>
        </w:rPr>
        <w:t>*(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>з</w:t>
      </w:r>
      <w:r>
        <w:rPr>
          <w:rFonts w:cs="Antiqua;Times New Roman" w:ascii="Antiqua;Times New Roman" w:hAnsi="Antiqua;Times New Roman"/>
          <w:sz w:val="30"/>
          <w:lang w:val="uk-UA"/>
        </w:rPr>
        <w:t>+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) = </w:t>
      </w:r>
      <w:r>
        <w:rPr>
          <w:rFonts w:cs="Antiqua;Times New Roman" w:ascii="Antiqua;Times New Roman" w:hAnsi="Antiqua;Times New Roman"/>
          <w:sz w:val="30"/>
        </w:rPr>
        <w:t xml:space="preserve">44*(5,7+1,76) </w:t>
      </w:r>
      <w:r>
        <w:rPr>
          <w:sz w:val="30"/>
        </w:rPr>
        <w:t xml:space="preserve">= 328,24 (мм)    </w:t>
        <w:tab/>
        <w:t xml:space="preserve">   </w:t>
        <w:tab/>
        <w:t>(1.14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4962" w:leader="none"/>
        </w:tabs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Обычно на краях телевизионного растра наблюдаются наибольшие нелинейные искажения, а кроме того, нестабильность амплитуды сигналов развертки может вывести края растра за пределы экрана.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В связи с этим краевые зоны растра не включают в информационное поле и размеры растра определяют как :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sz w:val="30"/>
          <w:lang w:val="uk-UA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г 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= </w:t>
      </w:r>
      <w:r>
        <w:rPr>
          <w:rFonts w:cs="Antiqua;Times New Roman" w:ascii="Antiqua;Times New Roman" w:hAnsi="Antiqua;Times New Roman"/>
          <w:sz w:val="30"/>
        </w:rPr>
        <w:t>478,15</w:t>
      </w:r>
      <w:r>
        <w:rPr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rFonts w:cs="Antiqua;Times New Roman" w:ascii="Antiqua;Times New Roman" w:hAnsi="Antiqua;Times New Roman"/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  <w:lang w:val="uk-UA"/>
        </w:rPr>
        <w:t>0.9 = 531,27 (мм)</w:t>
      </w:r>
    </w:p>
    <w:p>
      <w:pPr>
        <w:pStyle w:val="Normal"/>
        <w:spacing w:before="60" w:after="60"/>
        <w:ind w:left="7090" w:firstLine="709"/>
        <w:jc w:val="both"/>
        <w:rPr>
          <w:rFonts w:ascii="Antiqua;Times New Roman" w:hAnsi="Antiqua;Times New Roman" w:cs="Antiqua;Times New Roman"/>
          <w:sz w:val="30"/>
          <w:lang w:val="uk-UA"/>
        </w:rPr>
      </w:pPr>
      <w:r>
        <w:rPr>
          <w:rFonts w:eastAsia="Antiqua;Times New Roman"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  <w:lang w:val="uk-UA"/>
        </w:rPr>
        <w:t>(1.16)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р 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=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sz w:val="30"/>
          <w:lang w:val="en-US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в 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= </w:t>
      </w:r>
      <w:r>
        <w:rPr>
          <w:sz w:val="30"/>
          <w:lang w:val="uk-UA"/>
        </w:rPr>
        <w:t xml:space="preserve">328,24 </w:t>
      </w:r>
      <w:r>
        <w:rPr>
          <w:rFonts w:cs="Antiqua;Times New Roman" w:ascii="Antiqua;Times New Roman" w:hAnsi="Antiqua;Times New Roman"/>
          <w:sz w:val="30"/>
          <w:lang w:val="uk-UA"/>
        </w:rPr>
        <w:t>/ 0.9 = 364,71 (мм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uk-UA"/>
        </w:rPr>
      </w:pPr>
      <w:r>
        <w:rPr>
          <w:rFonts w:cs="Antiqua;Times New Roman" w:ascii="Antiqua;Times New Roman" w:hAnsi="Antiqua;Times New Roman"/>
          <w:sz w:val="30"/>
          <w:lang w:val="uk-UA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где</w:t>
      </w:r>
      <w:r>
        <w:rPr>
          <w:rFonts w:cs="Antiqua;Times New Roman" w:ascii="Antiqua;Times New Roman" w:hAnsi="Antiqua;Times New Roman"/>
          <w:sz w:val="30"/>
          <w:lang w:val="uk-UA"/>
        </w:rPr>
        <w:tab/>
      </w:r>
      <w:r>
        <w:rPr>
          <w:rFonts w:cs="Antiqua;Times New Roman" w:ascii="Antiqua;Times New Roman" w:hAnsi="Antiqua;Times New Roman"/>
          <w:sz w:val="30"/>
        </w:rPr>
        <w:t>Н</w:t>
      </w:r>
      <w:r>
        <w:rPr>
          <w:rFonts w:cs="Antiqua;Times New Roman" w:ascii="Antiqua;Times New Roman" w:hAnsi="Antiqua;Times New Roman"/>
          <w:sz w:val="30"/>
          <w:vertAlign w:val="subscript"/>
        </w:rPr>
        <w:t>р</w:t>
      </w:r>
      <w:r>
        <w:rPr>
          <w:rFonts w:cs="Antiqua;Times New Roman" w:ascii="Antiqua;Times New Roman" w:hAnsi="Antiqua;Times New Roman"/>
          <w:sz w:val="30"/>
        </w:rPr>
        <w:t xml:space="preserve">, 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р</w:t>
      </w:r>
      <w:r>
        <w:rPr>
          <w:rFonts w:cs="Antiqua;Times New Roman" w:ascii="Antiqua;Times New Roman" w:hAnsi="Antiqua;Times New Roman"/>
          <w:sz w:val="30"/>
        </w:rPr>
        <w:t xml:space="preserve"> и Н, 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высота и ширина растра и ИП;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</w:p>
    <w:p>
      <w:pPr>
        <w:pStyle w:val="Normal"/>
        <w:spacing w:before="60" w:after="60"/>
        <w:ind w:left="720" w:firstLine="720"/>
        <w:rPr/>
      </w:pP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в</w:t>
      </w:r>
      <w:r>
        <w:rPr>
          <w:rFonts w:cs="Antiqua;Times New Roman" w:ascii="Antiqua;Times New Roman" w:hAnsi="Antiqua;Times New Roman"/>
          <w:sz w:val="30"/>
        </w:rPr>
        <w:t xml:space="preserve">,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г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коэффициенты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использования телевизионного растра по вертикали и по горизонтали, имеющие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обычно значения (0.7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0.9).</w:t>
      </w:r>
    </w:p>
    <w:p>
      <w:pPr>
        <w:pStyle w:val="Normal"/>
        <w:ind w:left="567" w:hanging="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Принимаем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в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г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0.9.</w:t>
      </w:r>
    </w:p>
    <w:p>
      <w:pPr>
        <w:pStyle w:val="Normal"/>
        <w:ind w:left="567" w:hanging="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ind w:firstLine="567"/>
        <w:rPr/>
      </w:pPr>
      <w:r>
        <w:rPr>
          <w:sz w:val="30"/>
        </w:rPr>
        <w:t>По справочнику выбираем ЭЛТ типа  59ЛК2Б. Приводим общие данные, т.е. краткую характеристику выбранной ЭЛТ и схематический чертеж:</w:t>
      </w:r>
    </w:p>
    <w:p>
      <w:pPr>
        <w:pStyle w:val="Normal"/>
        <w:jc w:val="both"/>
        <w:rPr/>
      </w:pPr>
      <w:r>
        <w:rPr>
          <w:sz w:val="30"/>
        </w:rPr>
        <w:t>Кинескоп. Балон стекляный. Длинна 378 мм, ширина 443 мм, высота 605 мм. Размер изображения на экране 585х405 мм</w:t>
      </w:r>
    </w:p>
    <w:p>
      <w:pPr>
        <w:pStyle w:val="Normal"/>
        <w:jc w:val="both"/>
        <w:rPr/>
      </w:pPr>
      <w:r>
        <w:rPr>
          <w:sz w:val="30"/>
        </w:rPr>
        <w:t xml:space="preserve">Фокусировка и отклонение луча электростатическая. Цвет свечения экрана – белый, послесвечение среднее. Разрешающая способность в центе – не менее 600, в углах не менее 550 линий.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Определим реальные коэффициенты использования ЭЛТ по вертикали и по горизонтали: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Н/Н</w:t>
      </w:r>
      <w:r>
        <w:rPr>
          <w:rFonts w:cs="Antiqua;Times New Roman" w:ascii="Antiqua;Times New Roman" w:hAnsi="Antiqua;Times New Roman"/>
          <w:sz w:val="30"/>
          <w:vertAlign w:val="subscript"/>
        </w:rPr>
        <w:t>элт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sz w:val="30"/>
        </w:rPr>
        <w:t xml:space="preserve">328,24 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sz w:val="30"/>
        </w:rPr>
        <w:t>405</w:t>
      </w:r>
      <w:r>
        <w:rPr>
          <w:rFonts w:cs="Antiqua;Times New Roman" w:ascii="Antiqua;Times New Roman" w:hAnsi="Antiqua;Times New Roman"/>
          <w:sz w:val="30"/>
        </w:rPr>
        <w:t xml:space="preserve"> = 0.8</w:t>
      </w:r>
      <w:r>
        <w:rPr>
          <w:rFonts w:cs="Antiqua;Times New Roman" w:ascii="Antiqua;Times New Roman" w:hAnsi="Antiqua;Times New Roman"/>
          <w:sz w:val="30"/>
          <w:lang w:val="en-US"/>
        </w:rPr>
        <w:t>1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>(1.17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лт</w:t>
      </w:r>
      <w:r>
        <w:rPr>
          <w:rFonts w:cs="Antiqua;Times New Roman" w:ascii="Antiqua;Times New Roman" w:hAnsi="Antiqua;Times New Roman"/>
          <w:sz w:val="30"/>
        </w:rPr>
        <w:t xml:space="preserve"> = 478,15</w:t>
      </w:r>
      <w:r>
        <w:rPr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sz w:val="30"/>
        </w:rPr>
        <w:t>585</w:t>
      </w:r>
      <w:r>
        <w:rPr>
          <w:rFonts w:cs="Antiqua;Times New Roman" w:ascii="Antiqua;Times New Roman" w:hAnsi="Antiqua;Times New Roman"/>
          <w:sz w:val="30"/>
        </w:rPr>
        <w:t xml:space="preserve"> = 0.82</w:t>
        <w:tab/>
        <w:tab/>
        <w:tab/>
        <w:tab/>
        <w:t>(1.18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ind w:left="709" w:hanging="0"/>
        <w:jc w:val="center"/>
        <w:rPr>
          <w:sz w:val="30"/>
        </w:rPr>
      </w:pPr>
      <w:r>
        <w:rPr>
          <w:rFonts w:cs="Antiqua;Times New Roman" w:ascii="Antiqua;Times New Roman" w:hAnsi="Antiqua;Times New Roman"/>
          <w:sz w:val="30"/>
        </w:rPr>
        <w:t>Значения по ширине и высоте входят в рекомендуемый диапазон значений (0.7-0.9). Значит выбранная ЭЛТ удовлетворяет ТЗ.</w:t>
      </w:r>
      <w:r>
        <w:br w:type="page"/>
      </w:r>
    </w:p>
    <w:p>
      <w:pPr>
        <w:pStyle w:val="Normal"/>
        <w:ind w:left="709" w:hanging="0"/>
        <w:jc w:val="center"/>
        <w:rPr>
          <w:sz w:val="30"/>
        </w:rPr>
      </w:pPr>
      <w:r>
        <w:rPr>
          <w:sz w:val="30"/>
        </w:rPr>
        <w:t>2.</w:t>
      </w:r>
      <w:r>
        <w:rPr>
          <w:b/>
          <w:sz w:val="30"/>
        </w:rPr>
        <w:t>ОБОСНОВАНИЕ И РАЗРАБОТКА СТРУКТУРНОЙ СХЕМЫ УСТРОЙСТВА.</w:t>
      </w:r>
    </w:p>
    <w:p>
      <w:pPr>
        <w:pStyle w:val="Normal"/>
        <w:ind w:left="709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2.1 Структурная схема проектируемого СОИ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В проектируемое устройство информация поступает из источника информации, в качестве которогого может служить микропроцессорная система либо устройство ввода с клавиатуры через интерфейс.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Устройство интерфейса ( УИ ) осуществляет механическое, электрическое и алгоритмическое согласование между собой выходных цепей ИИ и входных цепей СОИ, служит для обеспечения обмена данными между внешним устройством и СОИ в параллельном и последовательном режимах передачи данных.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Для временного хранения информации и организации режима регенерации в схему необходимо включить БЗУ.В нем будет храниться код знака и его местонахождение на экране. Таким образом, БЗУ хранит один кадр информации. Согласно ТЗ структура кадра не изменяется, однако необходимо предусмотреть возможность ее смены.</w:t>
      </w:r>
    </w:p>
    <w:p>
      <w:pPr>
        <w:pStyle w:val="Normal"/>
        <w:jc w:val="both"/>
        <w:rPr/>
      </w:pPr>
      <w:r>
        <w:rPr>
          <w:sz w:val="30"/>
        </w:rPr>
        <w:t>Для преобразования кода знаков, хранящегося в БЗУ, в последовательный код, формирующий в процессе телевизионной развертки последовательность видеоимпульсов для подсвета ЭО, входящих в контуры отображаемых знаков, в схему также необходимо включить знакогенератор. Порядок следования знаков определяется БЗУ, которое через мультиплексор подключает к видео усилителю выходы знакогенератора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Знакогенератор реализован на двух счетчиках Джонсона и комбинационных логических схемах. Причем, для реализации логических уравнений может использоваться ПЛМ или ПЗУ. Адресация номера знакоместа в текстовой строке осуществляется с помощью счетчика знакомест  СЧ</w:t>
      </w:r>
      <w:r>
        <w:rPr>
          <w:sz w:val="30"/>
          <w:vertAlign w:val="subscript"/>
        </w:rPr>
        <w:t>зн</w:t>
      </w:r>
      <w:r>
        <w:rPr>
          <w:sz w:val="30"/>
        </w:rPr>
        <w:t xml:space="preserve">, содержимое которого изменяется на единицу после формирования 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з</w:t>
      </w:r>
      <w:r>
        <w:rPr>
          <w:sz w:val="30"/>
        </w:rPr>
        <w:t xml:space="preserve"> и 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п</w:t>
      </w:r>
      <w:r>
        <w:rPr>
          <w:sz w:val="30"/>
        </w:rPr>
        <w:t xml:space="preserve"> на телевизионной строке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Счетчик знакомест управляется импульсами с выхода счетчика-делителя. Емкость счетчика СЧ</w:t>
      </w:r>
      <w:r>
        <w:rPr>
          <w:sz w:val="30"/>
          <w:vertAlign w:val="subscript"/>
        </w:rPr>
        <w:t>зн</w:t>
      </w:r>
      <w:r>
        <w:rPr>
          <w:sz w:val="30"/>
        </w:rPr>
        <w:t xml:space="preserve"> должна быть равна числу знаков в текстовой строке, а счетчика-делителя-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з</w:t>
      </w:r>
      <w:r>
        <w:rPr>
          <w:sz w:val="30"/>
        </w:rPr>
        <w:t>+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п</w:t>
      </w:r>
      <w:r>
        <w:rPr>
          <w:sz w:val="30"/>
        </w:rPr>
        <w:t>. После формирования всех элементов знаков, расположенных на одной ТВ строке, осуществляется формирование элементов следующей ТВ строки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Устройство формирования строчных сигналов предназначено для формирования сигналов, синхронизирующих развертку по строкам и тактированния счетчика текстовых строк СЧ</w:t>
      </w:r>
      <w:r>
        <w:rPr>
          <w:sz w:val="30"/>
          <w:vertAlign w:val="subscript"/>
        </w:rPr>
        <w:t>тс</w:t>
      </w:r>
      <w:r>
        <w:rPr>
          <w:sz w:val="30"/>
        </w:rPr>
        <w:t>, управляющего старшими разрядами БЗУ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 xml:space="preserve">После формирования всех текстовых строк процесс повторяется с частотой 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>, формируемой устройством формирования кадровых сигналов, выдающего также сигналы для синхронизации развертки по кадрам. Телевизионный растр формируется с помощью блока развертки, осуществляющего развертку по строкам и по кадрам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9415</wp:posOffset>
                </wp:positionH>
                <wp:positionV relativeFrom="paragraph">
                  <wp:posOffset>7620</wp:posOffset>
                </wp:positionV>
                <wp:extent cx="5646420" cy="4499610"/>
                <wp:effectExtent l="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4499640"/>
                          <a:chOff x="0" y="0"/>
                          <a:chExt cx="5646600" cy="44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6600" cy="209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46600" cy="2099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3200" y="0"/>
                                <a:ext cx="275076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941040"/>
                                <a:ext cx="50688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1665000"/>
                                <a:ext cx="50688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941040"/>
                                <a:ext cx="434520" cy="115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ЗУ</w:t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3680" y="941040"/>
                                <a:ext cx="289440" cy="108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Г</w:t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30000" y="941040"/>
                                <a:ext cx="361800" cy="108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S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53960" y="1230480"/>
                                <a:ext cx="43452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2640" y="941040"/>
                                <a:ext cx="144720" cy="57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2640" y="1520280"/>
                                <a:ext cx="144720" cy="57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94104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15812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37556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59264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80972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50280" y="1158120"/>
                                <a:ext cx="796320" cy="57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912">
                                    <a:moveTo>
                                      <a:pt x="0" y="684"/>
                                    </a:moveTo>
                                    <a:lnTo>
                                      <a:pt x="0" y="228"/>
                                    </a:lnTo>
                                    <a:lnTo>
                                      <a:pt x="912" y="228"/>
                                    </a:lnTo>
                                    <a:lnTo>
                                      <a:pt x="1254" y="0"/>
                                    </a:lnTo>
                                    <a:lnTo>
                                      <a:pt x="1254" y="912"/>
                                    </a:lnTo>
                                    <a:lnTo>
                                      <a:pt x="912" y="684"/>
                                    </a:lnTo>
                                    <a:lnTo>
                                      <a:pt x="0" y="6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240" y="0"/>
                                <a:ext cx="3618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Г</w:t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41040" y="21708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08576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30320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52028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73736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95444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1800" y="14479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8120" y="14479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480" y="11581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480" y="195444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434520"/>
                                <a:ext cx="130320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2" h="2166">
                                    <a:moveTo>
                                      <a:pt x="2052" y="0"/>
                                    </a:moveTo>
                                    <a:lnTo>
                                      <a:pt x="2052" y="228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0" y="2166"/>
                                    </a:lnTo>
                                    <a:lnTo>
                                      <a:pt x="456" y="21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434520"/>
                                <a:ext cx="144792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1026">
                                    <a:moveTo>
                                      <a:pt x="2280" y="0"/>
                                    </a:moveTo>
                                    <a:lnTo>
                                      <a:pt x="2280" y="456"/>
                                    </a:lnTo>
                                    <a:lnTo>
                                      <a:pt x="0" y="456"/>
                                    </a:lnTo>
                                    <a:lnTo>
                                      <a:pt x="0" y="1026"/>
                                    </a:lnTo>
                                    <a:lnTo>
                                      <a:pt x="228" y="10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96840" y="579240"/>
                                <a:ext cx="7963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53960" y="217080"/>
                                <a:ext cx="94104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570">
                                    <a:moveTo>
                                      <a:pt x="0" y="0"/>
                                    </a:moveTo>
                                    <a:lnTo>
                                      <a:pt x="1140" y="0"/>
                                    </a:lnTo>
                                    <a:lnTo>
                                      <a:pt x="1140" y="5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5000" y="94104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1230480"/>
                                <a:ext cx="796320" cy="57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912">
                                    <a:moveTo>
                                      <a:pt x="1026" y="912"/>
                                    </a:moveTo>
                                    <a:lnTo>
                                      <a:pt x="1254" y="912"/>
                                    </a:lnTo>
                                    <a:lnTo>
                                      <a:pt x="1254" y="456"/>
                                    </a:lnTo>
                                    <a:lnTo>
                                      <a:pt x="0" y="45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2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195444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56280"/>
                                <a:ext cx="4345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 ИИ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14760" y="43452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723960"/>
                                <a:ext cx="133920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9" h="1026">
                                    <a:moveTo>
                                      <a:pt x="0" y="1026"/>
                                    </a:moveTo>
                                    <a:lnTo>
                                      <a:pt x="228" y="1026"/>
                                    </a:lnTo>
                                    <a:lnTo>
                                      <a:pt x="228" y="0"/>
                                    </a:lnTo>
                                    <a:lnTo>
                                      <a:pt x="2109" y="0"/>
                                    </a:lnTo>
                                    <a:lnTo>
                                      <a:pt x="2109" y="3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35760" y="1375920"/>
                              <a:ext cx="4345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ЛТ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5800" y="2400480"/>
                            <a:ext cx="3185280" cy="20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Г – тактовый 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 – устройство синхро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А – указатель адре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И – устройство интерфейс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ЗУ – буферное запоминающее устро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Г – знако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мультиплекс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 – видеоусил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 – устройство развер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Т – электронно-лучевая тру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И – источник информац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0.6pt;width:444.6pt;height:354.3pt" coordorigin="629,12" coordsize="8892,7086">
                <v:group id="shape_0" style="position:absolute;left:629;top:12;width:8892;height:3306">
                  <v:group id="shape_0" style="position:absolute;left:629;top:12;width:8892;height:3306">
                    <v:shape id="shape_0" fillcolor="white" stroked="t" o:allowincell="f" style="position:absolute;left:2681;top:12;width:4331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69;top:1494;width:797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69;top:2634;width:797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65;top:1494;width:683;height:18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З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19;top:1494;width:455;height:1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73;top:1494;width:569;height:1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013;top:1950;width:683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37;top:1494;width:227;height:9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37;top:2406;width:227;height:9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1494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1836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2178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2520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2862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254,912" path="m0,684l0,228l912,228l1254,0l1254,912l912,684l0,684xe" fillcolor="white" stroked="t" o:allowincell="f" style="position:absolute;left:8267;top:1836;width:1253;height:91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1541;top:12;width:569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111,354" to="2680,35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1722" to="5871,17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2064" to="5871,206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2406" to="5871,240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2748" to="5871,274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3090" to="5871,30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443,2292" to="7012,22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697,2292" to="8266,22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66,1836" to="3135,18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66,3090" to="3135,30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052,2166" path="m2052,0l2052,228l0,228l0,2166l456,2166e" stroked="t" o:allowincell="f" style="position:absolute;left:1313;top:696;width:2051;height:2165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2280,1026" path="m2280,0l2280,456l0,456l0,1026l228,1026e" stroked="t" o:allowincell="f" style="position:absolute;left:1541;top:696;width:2279;height:1025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fillcolor="white" stroked="t" o:allowincell="f" style="position:absolute;left:7868;top:924;width:125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140,570" path="m0,0l1140,0l1140,570e" stroked="t" o:allowincell="f" style="position:absolute;left:7013;top:354;width:1481;height:56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8495,1494" to="8495,206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254,912" path="m1026,912l1254,912l1254,456l0,456l0,0l228,0e" stroked="t" o:allowincell="f" style="position:absolute;left:1541;top:1950;width:1253;height:911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1085,3090" to="1768,30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29;top:2463;width:68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И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904,696" to="4904,149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109,1026" path="m0,1026l228,1026l228,0l2109,0l2109,342e" stroked="t" o:allowincell="f" style="position:absolute;left:4049;top:1152;width:2108;height:1025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v:group>
                  <v:shape id="shape_0" stroked="f" o:allowincell="f" style="position:absolute;left:8717;top:2179;width:683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Л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567;top:3792;width:5015;height:3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Г – тактовый генер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 – устройство синхро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А – указатель адре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И – устройство интерфейс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ЗУ – буферное запоминающее устрой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Г – знакогенер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мультиплекс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 – видеоусили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 – устройство развер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Т – электронно-лучевая труб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И – источник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  <w:t xml:space="preserve">Рис. 3. </w:t>
      </w:r>
      <w:r>
        <w:rPr>
          <w:sz w:val="30"/>
        </w:rPr>
        <w:t>Структурная схема разрабатываемого устройства</w:t>
      </w:r>
    </w:p>
    <w:p>
      <w:pPr>
        <w:pStyle w:val="Normal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2.2 Построение знакогенератора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 xml:space="preserve">                                      </w:t>
      </w:r>
    </w:p>
    <w:p>
      <w:pPr>
        <w:pStyle w:val="TextBody"/>
        <w:rPr/>
      </w:pPr>
      <w:r>
        <w:rPr>
          <w:sz w:val="30"/>
        </w:rPr>
        <w:t xml:space="preserve">     </w:t>
      </w:r>
      <w:r>
        <w:rPr>
          <w:sz w:val="30"/>
        </w:rPr>
        <w:t>Так как по ТЗ имеем алфавит из 5 символов, то целесообразно применить метод “укрупненных элементов”, который заключается в построении монограмм знаков, разбиении их на укрупненные элементы и составлении логических функций.</w:t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>Для отображения заданных символов используется матрица 8х14 с размерами знака 5х7.Следовательно, необходимо применить два счетчика Джонсона.</w:t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>Монограммы знаков и временные диаграммы работы счетчиков приведены на рис. 3-7. Для реализации системы логических уравнений может быть использована ПЛМ или ПЗУ. При этом существенно сократятся габариты знакогенератора и число проводников между элементами И и ИЛИ (Рис.8).</w:t>
      </w:r>
    </w:p>
    <w:p>
      <w:pPr>
        <w:pStyle w:val="Heading4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t>Рис. 3-7. Монограммы знаков и временные диаграммы</w:t>
      </w:r>
    </w:p>
    <w:p>
      <w:pPr>
        <w:pStyle w:val="Heading4"/>
        <w:rPr/>
      </w:pPr>
      <w:r>
        <w:rPr>
          <w:rFonts w:cs="Antiqua;Times New Roman" w:ascii="Antiqua;Times New Roman" w:hAnsi="Antiqua;Times New Roman"/>
        </w:rPr>
        <w:t>работы счетчи</w:t>
      </w:r>
      <w:r>
        <w:rPr/>
        <w:t>ков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  <w:lang w:val="en-US"/>
              </w:rPr>
              <w:t>Y</w:t>
            </w:r>
            <w:r>
              <w:rPr>
                <w:rFonts w:cs="Arial" w:ascii="Arial" w:hAnsi="Arial"/>
                <w:sz w:val="30"/>
              </w:rPr>
              <w:t>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  <w:r>
        <w:br w:type="page"/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  <w:r>
        <w:br w:type="page"/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rPr>
          <w:sz w:val="30"/>
          <w:lang w:val="en-US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/>
      </m:oMathPara>
      <w:r>
        <w:br w:type="page"/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  <w:r>
        <w:br w:type="page"/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 8. Схема реализации знакогенератора на логических элементах И, ИЛИ, НЕ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sz w:val="30"/>
        </w:rPr>
      </w:pPr>
      <w:r>
        <w:rPr>
          <w:sz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7010</wp:posOffset>
                </wp:positionH>
                <wp:positionV relativeFrom="paragraph">
                  <wp:posOffset>137795</wp:posOffset>
                </wp:positionV>
                <wp:extent cx="3839845" cy="8502015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760" cy="8502120"/>
                          <a:chOff x="0" y="0"/>
                          <a:chExt cx="3839760" cy="8502120"/>
                        </a:xfrm>
                      </wpg:grpSpPr>
                      <wps:wsp>
                        <wps:cNvSpPr/>
                        <wps:spPr>
                          <a:xfrm>
                            <a:off x="2813760" y="2518560"/>
                            <a:ext cx="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39760" cy="850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040" y="3240360"/>
                              <a:ext cx="1331640" cy="526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1640" cy="181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40" y="645840"/>
                                  <a:ext cx="1324440" cy="117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360" y="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170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90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360" y="67320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797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24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7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246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360" y="66744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24696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3600" y="33660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9240" y="4888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5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720" y="5810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728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33228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960" y="22500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720" y="0"/>
                                  <a:ext cx="18540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4320" y="87120"/>
                                  <a:ext cx="18540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76080" y="469800"/>
                                  <a:ext cx="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080" y="47772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40" y="2257560"/>
                                <a:ext cx="1324440" cy="30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32040"/>
                                  <a:ext cx="1324440" cy="117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360" y="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16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8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360" y="67284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797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24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72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246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360" y="66708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24696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3600" y="33624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9240" y="4888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52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720" y="5810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2160" y="151812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760" y="1272960"/>
                                  <a:ext cx="18612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69240" y="1656000"/>
                                  <a:ext cx="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166356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24440" cy="117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360" y="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16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90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360" y="67284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797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24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7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246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360" y="66744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24696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3600" y="33660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9240" y="4888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52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720" y="5810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62400" y="905400"/>
                                  <a:ext cx="0" cy="50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140256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96560" y="197172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08980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086560"/>
                                <a:ext cx="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219240"/>
                                <a:ext cx="0" cy="168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189540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0440" y="1731600"/>
                                <a:ext cx="185400" cy="49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39760" cy="791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1640" y="1623240"/>
                                <a:ext cx="13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800" y="1691640"/>
                                <a:ext cx="21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39760" cy="791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37400" cy="310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4120" cy="499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34360" y="0"/>
                                      <a:ext cx="185400" cy="499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&amp;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2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25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0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760" y="2451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35080" y="673200"/>
                                    <a:ext cx="1854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612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32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872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040" y="1936800"/>
                                    <a:ext cx="1323360" cy="117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34360" y="0"/>
                                      <a:ext cx="185400" cy="49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664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900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4360" y="673200"/>
                                      <a:ext cx="185400" cy="49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&amp;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797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324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760" y="91764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320" y="2469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280" y="667440"/>
                                      <a:ext cx="0" cy="25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246960"/>
                                      <a:ext cx="0" cy="25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4320" y="336600"/>
                                      <a:ext cx="185400" cy="49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&amp;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4888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6652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000" y="58104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840" y="13982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1650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5840" y="16232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515600"/>
                                    <a:ext cx="547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920" y="1290240"/>
                                    <a:ext cx="1854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1160" y="1378080"/>
                                    <a:ext cx="1854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683280" y="1760760"/>
                                    <a:ext cx="0" cy="42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3280" y="176832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6760" y="245160"/>
                                  <a:ext cx="297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00" y="36000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00" y="360000"/>
                                  <a:ext cx="93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1640" y="2518560"/>
                                  <a:ext cx="148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3760" y="497880"/>
                                  <a:ext cx="0" cy="202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3760" y="505440"/>
                                  <a:ext cx="78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240" y="252720"/>
                                  <a:ext cx="0" cy="37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240" y="395748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1680" y="278712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1680" y="151560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918720"/>
                                  <a:ext cx="18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926640"/>
                                  <a:ext cx="0" cy="420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513576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426276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290880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202104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1840" y="1600200"/>
                                  <a:ext cx="0" cy="336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00" y="496764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75520" y="468504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4000" y="437004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0600" y="4102200"/>
                                  <a:ext cx="78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1640" y="3030840"/>
                                  <a:ext cx="0" cy="53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4440" y="3030840"/>
                                  <a:ext cx="2271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25080" y="1690920"/>
                                  <a:ext cx="235080" cy="2778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34720" y="0"/>
                                    <a:ext cx="0" cy="277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788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2800" y="3153240"/>
                                  <a:ext cx="2342520" cy="2058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06000" y="0"/>
                                    <a:ext cx="203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0"/>
                                    <a:ext cx="0" cy="20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58840"/>
                                    <a:ext cx="31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3520" y="1798920"/>
                                  <a:ext cx="2349360" cy="4293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69800" y="0"/>
                                    <a:ext cx="1879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800" y="0"/>
                                    <a:ext cx="0" cy="42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77880"/>
                                    <a:ext cx="46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3520" y="3314160"/>
                                  <a:ext cx="2349360" cy="3704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26040" y="0"/>
                                    <a:ext cx="172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0"/>
                                    <a:ext cx="0" cy="37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704040"/>
                                    <a:ext cx="626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028960" y="1929240"/>
                                  <a:ext cx="164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2800" y="1936800"/>
                                  <a:ext cx="783000" cy="597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3000" y="0"/>
                                    <a:ext cx="0" cy="597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977080"/>
                                    <a:ext cx="78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4440" y="136224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4440" y="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C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5520" y="261000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4440" y="370404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О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10.85pt;width:302.35pt;height:669.45pt" coordorigin="2326,217" coordsize="6047,13389">
                <v:line id="shape_0" from="6757,4183" to="6757,668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2326;top:217;width:6047;height:13389">
                  <v:group id="shape_0" style="position:absolute;left:2348;top:5320;width:2096;height:8286">
                    <v:group id="shape_0" style="position:absolute;left:2348;top:5320;width:2096;height:2864">
                      <v:group id="shape_0" style="position:absolute;left:2359;top:6337;width:2085;height:1847">
                        <v:shape id="shape_0" fillcolor="white" stroked="t" o:allowincell="f" style="position:absolute;left:2728;top:6337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6521" to="2728,65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6918" to="2728,69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28;top:7397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7565" to="2728,75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7963" to="2728,79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0,7782" to="3389,77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6726" to="3401,67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8,7388" to="3408,77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6726" to="3413,71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782;top:6867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13,7107" to="3782,71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7385" to="3782,73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5,7252" to="4444,7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348,5489" to="2717,5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8,5887" to="2717,58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3,5843" to="4432,58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4,5674" to="3826,56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718;top:5320;width:291;height:7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772;top:5457;width:291;height:7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13,6060" to="3413,6721" stroked="t" o:allowincell="f" style="position:absolute;flip:y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13,6072" to="3782,60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59;top:8875;width:2085;height:4731">
                      <v:group id="shape_0" style="position:absolute;left:2359;top:11760;width:2085;height:1845">
                        <v:shape id="shape_0" fillcolor="white" stroked="t" o:allowincell="f" style="position:absolute;left:2728;top:11760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11944" to="2728,11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12341" to="2728,123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28;top:12820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12988" to="2728,12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13386" to="2728,133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0,13205" to="3389,132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12149" to="3401,121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8,12811" to="3408,132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2149" to="3413,125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782;top:12290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13,12530" to="3782,125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2808" to="3782,128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5,12675" to="4444,126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063,11266" to="4432,11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771;top:10880;width:292;height:7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13,11483" to="3413,12144" stroked="t" o:allowincell="f" style="position:absolute;flip:y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13,11495" to="3782,114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359;top:8875;width:2085;height:1846">
                        <v:shape id="shape_0" fillcolor="white" stroked="t" o:allowincell="f" style="position:absolute;left:2728;top:8875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9059" to="2728,90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9456" to="2728,94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28;top:9935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10103" to="2728,101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10501" to="2728,105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0,10320" to="3389,103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9264" to="3401,92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8,9926" to="3408,103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9264" to="3413,96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782;top:9405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13,9645" to="3782,96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9923" to="3782,99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5,9790" to="4444,97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402,10301" to="3402,11095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13,11084" to="3782,110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075,8425" to="4444,8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3,8611" to="3782,8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3,8606" to="3413,9267" stroked="t" o:allowincell="f" style="position:absolut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3175,5665" to="3175,8315" stroked="t" o:allowincell="f" style="position:absolute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  <v:line id="shape_0" from="3189,8305" to="3804,8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782;top:8047;width:291;height:7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326;top:217;width:6047;height:12462">
                    <v:line id="shape_0" from="4423,2773" to="6519,2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5,2881" to="8079,28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326;top:217;width:6047;height:12462">
                      <v:group id="shape_0" style="position:absolute;left:2326;top:217;width:2105;height:4897">
                        <v:group id="shape_0" style="position:absolute;left:2326;top:217;width:1029;height:787">
                          <v:shape id="shape_0" fillcolor="white" stroked="t" o:allowincell="f" style="position:absolute;left:2695;top:217;width:291;height:78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326,386" to="2694,38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26,583" to="2694,5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26,784" to="2694,78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87,603" to="3355,60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2696;top:1277;width:291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26,1447" to="2695,14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6,1644" to="2695,16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6,1844" to="2695,18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87,1664" to="3356,16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348;top:3267;width:2083;height:1847">
                          <v:shape id="shape_0" fillcolor="white" stroked="t" o:allowincell="f" style="position:absolute;left:2717;top:3267;width:291;height:7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348,3451" to="2716,34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48,3848" to="2716,38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2717;top:4327;width:291;height:7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348,4495" to="2716,449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48,4893" to="2716,489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09,4712" to="3377,471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21,3656" to="3389,36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96,4318" to="3396,47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02,3656" to="3402,40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3772;top:3797;width:291;height:7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402,4037" to="3770,40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02,4315" to="3770,431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3,4182" to="4431,418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337,2419" to="2706,24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37,2817" to="2706,28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2,2773" to="4421,27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3,2604" to="3815,26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07;top:2249;width:291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761;top:2387;width:291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02,2990" to="3402,3651" stroked="t" o:allowincell="f" style="position:absolute;flip:y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3402,3002" to="3771,30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313,603" to="8001,6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1,784" to="6521,27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1,784" to="8000,7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3,4183" to="6766,41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7,1001" to="6757,41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7,1013" to="7989,10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2,615" to="7632,6447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632,6449" to="8001,64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0,4606" to="7989,4606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620,2604" to="7989,2604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313,1664" to="6273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4,1676" to="6274,83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4,8305" to="8000,83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4,6930" to="8000,6930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274,4798" to="8000,4798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274,3400" to="8000,3400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518,2737" to="6518,8039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521,8040" to="8247,8040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957;top:7595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521,7099" to="8247,7099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768,6677" to="8000,66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3,4990" to="4423,58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2,4990" to="7989,49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55;top:2880;width:369;height:4375">
                        <v:line id="shape_0" from="4625,2880" to="4625,72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55,7256" to="4624,72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99;top:5183;width:3688;height:3241">
                        <v:line id="shape_0" from="4781,5183" to="7987,51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93,5183" to="4793,84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9,8425" to="4791,842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00;top:3050;width:3699;height:6760">
                        <v:line id="shape_0" from="5040,3050" to="7999,305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0,3050" to="5040,98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0,9787" to="5039,978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00;top:5436;width:3699;height:5833">
                        <v:line id="shape_0" from="5286,5436" to="7999,54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86,5436" to="5286,112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0,11269" to="5285,1126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521,3255" to="8111,32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99;top:3267;width:1232;height:9412">
                        <v:line id="shape_0" from="5532,3267" to="5532,126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9,12680" to="5531,1268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7955;top:2362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55;top:217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C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57;top:4327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55;top:6050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17490</wp:posOffset>
                </wp:positionH>
                <wp:positionV relativeFrom="paragraph">
                  <wp:posOffset>5167630</wp:posOffset>
                </wp:positionV>
                <wp:extent cx="3657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406.9pt" to="447.45pt,4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13045</wp:posOffset>
                </wp:positionH>
                <wp:positionV relativeFrom="paragraph">
                  <wp:posOffset>4253230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334.9pt" to="447.1pt,3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25110</wp:posOffset>
                </wp:positionH>
                <wp:positionV relativeFrom="paragraph">
                  <wp:posOffset>3155950</wp:posOffset>
                </wp:positionV>
                <wp:extent cx="3657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248.5pt" to="448.05pt,2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25110</wp:posOffset>
                </wp:positionH>
                <wp:positionV relativeFrom="paragraph">
                  <wp:posOffset>1887855</wp:posOffset>
                </wp:positionV>
                <wp:extent cx="3657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148.65pt" to="448.05pt,1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25110</wp:posOffset>
                </wp:positionH>
                <wp:positionV relativeFrom="paragraph">
                  <wp:posOffset>547370</wp:posOffset>
                </wp:positionV>
                <wp:extent cx="3657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43.1pt" to="448.0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30"/>
        </w:rPr>
      </w:pPr>
      <w:r>
        <w:rPr>
          <w:sz w:val="30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2.3 Расчет БЗУ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  <w:r>
        <w:rPr>
          <w:sz w:val="30"/>
        </w:rPr>
        <w:t>Расчет БЗУ заключается в том, чтобы определить требуемое число ячеек памяти и их разрядность, а затем подобрать ИМС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Разрядность ячеек памяти </w:t>
      </w:r>
      <w:r>
        <w:rPr>
          <w:sz w:val="30"/>
          <w:lang w:val="en-US"/>
        </w:rPr>
        <w:t>n</w:t>
      </w:r>
      <w:r>
        <w:rPr>
          <w:sz w:val="30"/>
        </w:rPr>
        <w:t xml:space="preserve"> определяется числом разрядов, необходимых для кодирования знака и его признаков.Т.к. по ТЗ у нас черно-белое изображение с двумя градациями яркости, то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lang w:val="en-US"/>
        </w:rPr>
        <w:t xml:space="preserve">                                   </w:t>
      </w:r>
      <w:r>
        <w:rPr>
          <w:rFonts w:cs="Antiqua;Times New Roman" w:ascii="Antiqua;Times New Roman" w:hAnsi="Antiqua;Times New Roman"/>
          <w:sz w:val="30"/>
          <w:lang w:val="en-US"/>
        </w:rPr>
        <w:t>n = 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 xml:space="preserve">a </w:t>
      </w:r>
      <w:r>
        <w:rPr>
          <w:rFonts w:cs="Antiqua;Times New Roman" w:ascii="Antiqua;Times New Roman" w:hAnsi="Antiqua;Times New Roman"/>
          <w:sz w:val="30"/>
          <w:lang w:val="en-US"/>
        </w:rPr>
        <w:t>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 xml:space="preserve"> 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a</w:t>
      </w:r>
      <w:r>
        <w:rPr>
          <w:sz w:val="30"/>
          <w:lang w:val="en-US"/>
        </w:rPr>
        <w:t xml:space="preserve"> </w:t>
        <w:tab/>
        <w:tab/>
        <w:tab/>
        <w:t>(2.1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где</w:t>
        <w:tab/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a</w:t>
      </w:r>
      <w:r>
        <w:rPr>
          <w:rFonts w:cs="Antiqua;Times New Roman" w:ascii="Antiqua;Times New Roman" w:hAnsi="Antiqua;Times New Roman"/>
          <w:sz w:val="30"/>
        </w:rPr>
        <w:t xml:space="preserve"> - разрядность кода алфавита;</w:t>
      </w:r>
    </w:p>
    <w:p>
      <w:pPr>
        <w:pStyle w:val="Normal"/>
        <w:ind w:left="709" w:firstLine="709"/>
        <w:jc w:val="both"/>
        <w:rPr>
          <w:sz w:val="30"/>
        </w:rPr>
      </w:pP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a</w:t>
      </w:r>
      <w:r>
        <w:rPr>
          <w:rFonts w:cs="Antiqua;Times New Roman" w:ascii="Antiqua;Times New Roman" w:hAnsi="Antiqua;Times New Roman"/>
          <w:sz w:val="30"/>
        </w:rPr>
        <w:t>=5 - число знаков алфавита.</w:t>
      </w:r>
    </w:p>
    <w:p>
      <w:pPr>
        <w:pStyle w:val="Normal"/>
        <w:jc w:val="both"/>
        <w:rPr/>
      </w:pPr>
      <w:r>
        <w:rPr>
          <w:sz w:val="30"/>
        </w:rPr>
        <w:t xml:space="preserve">Следовательно, </w:t>
      </w:r>
      <w:r>
        <w:rPr>
          <w:sz w:val="30"/>
          <w:lang w:val="en-US"/>
        </w:rPr>
        <w:t>n</w:t>
      </w:r>
      <w:r>
        <w:rPr>
          <w:sz w:val="30"/>
        </w:rPr>
        <w:t>=3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Наиболее просто последовательность выборки кодов знаков из БЗУ осуществляется при раздельной адресации по номеру знакоместа в текстовой строке (</w:t>
      </w:r>
      <w:r>
        <w:rPr>
          <w:rFonts w:cs="Antiqua;Times New Roman" w:ascii="Antiqua;Times New Roman" w:hAnsi="Antiqua;Times New Roman"/>
          <w:sz w:val="30"/>
          <w:lang w:val="en-US"/>
        </w:rPr>
        <w:t>r</w:t>
      </w:r>
      <w:r>
        <w:rPr>
          <w:rFonts w:cs="Antiqua;Times New Roman" w:ascii="Antiqua;Times New Roman" w:hAnsi="Antiqua;Times New Roman"/>
          <w:sz w:val="30"/>
        </w:rPr>
        <w:t xml:space="preserve"> младших адресных разрядов) и номеру текстовой строки ((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en-US"/>
        </w:rPr>
        <w:t>r</w:t>
      </w:r>
      <w:r>
        <w:rPr>
          <w:rFonts w:cs="Antiqua;Times New Roman" w:ascii="Antiqua;Times New Roman" w:hAnsi="Antiqua;Times New Roman"/>
          <w:sz w:val="30"/>
        </w:rPr>
        <w:t xml:space="preserve">) строчных адресных разрядов, где 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 xml:space="preserve"> - минимальное количество адресных разрядов, необходимых для выбора требуемого количества знаков в кадре).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r 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зтс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 xml:space="preserve"> </w:t>
      </w:r>
      <w:r>
        <w:rPr>
          <w:rFonts w:cs="Antiqua;Times New Roman" w:ascii="Antiqua;Times New Roman" w:hAnsi="Antiqua;Times New Roman"/>
          <w:sz w:val="30"/>
          <w:lang w:val="en-US"/>
        </w:rPr>
        <w:t>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>73 = 6</w:t>
      </w:r>
      <w:r>
        <w:rPr>
          <w:rFonts w:cs="Antiqua;Times New Roman" w:ascii="Antiqua;Times New Roman" w:hAnsi="Antiqua;Times New Roman"/>
          <w:sz w:val="30"/>
        </w:rPr>
        <w:tab/>
      </w:r>
      <w:r>
        <w:rPr>
          <w:rFonts w:cs="Antiqua;Times New Roman" w:ascii="Antiqua;Times New Roman" w:hAnsi="Antiqua;Times New Roman"/>
          <w:sz w:val="30"/>
          <w:lang w:val="en-US"/>
        </w:rPr>
        <w:tab/>
        <w:tab/>
        <w:t xml:space="preserve"> (2.2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(k-r) 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тс</w:t>
      </w:r>
      <w:r>
        <w:rPr>
          <w:rFonts w:cs="Antiqua;Times New Roman" w:ascii="Antiqua;Times New Roman" w:hAnsi="Antiqua;Times New Roman"/>
          <w:sz w:val="30"/>
          <w:lang w:val="en-US"/>
        </w:rPr>
        <w:t xml:space="preserve"> 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 xml:space="preserve">44 = 5,46   </w:t>
        <w:tab/>
        <w:t xml:space="preserve">  (2.3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spacing w:before="60" w:after="60"/>
        <w:ind w:left="2880" w:hanging="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 xml:space="preserve"> = 12</w:t>
        <w:tab/>
        <w:tab/>
        <w:tab/>
        <w:t xml:space="preserve"> </w:t>
        <w:tab/>
        <w:tab/>
        <w:t xml:space="preserve">   (2.4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  <w:t>При этом требуемое число ячеек памяти БЗУ следует определять как: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зу</w:t>
      </w:r>
      <w:r>
        <w:rPr>
          <w:rFonts w:cs="Antiqua;Times New Roman" w:ascii="Antiqua;Times New Roman" w:hAnsi="Antiqua;Times New Roman"/>
          <w:sz w:val="30"/>
        </w:rPr>
        <w:t xml:space="preserve"> &gt; 2</w:t>
      </w:r>
      <w:r>
        <w:rPr>
          <w:rFonts w:cs="Antiqua;Times New Roman" w:ascii="Antiqua;Times New Roman" w:hAnsi="Antiqua;Times New Roman"/>
          <w:sz w:val="30"/>
          <w:vertAlign w:val="superscript"/>
          <w:lang w:val="en-US"/>
        </w:rPr>
        <w:t>r</w:t>
      </w:r>
      <w:r>
        <w:rPr>
          <w:rFonts w:cs="Antiqua;Times New Roman" w:ascii="Antiqua;Times New Roman" w:hAnsi="Antiqua;Times New Roman"/>
          <w:sz w:val="30"/>
        </w:rPr>
        <w:t xml:space="preserve"> *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тс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>(2.5)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left="2836" w:firstLine="709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У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</m:oMath>
      <w:r>
        <w:rPr>
          <w:sz w:val="30"/>
        </w:rPr>
        <w:tab/>
        <w:tab/>
        <w:tab/>
        <w:t>(2.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2836" w:hanging="0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У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ind w:firstLine="709"/>
        <w:rPr>
          <w:sz w:val="30"/>
        </w:rPr>
      </w:pPr>
      <w:r>
        <w:rPr>
          <w:sz w:val="30"/>
        </w:rPr>
        <w:t>Выбираем ближайшее большее значени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firstLine="709"/>
        <w:jc w:val="both"/>
        <w:rPr/>
      </w:pPr>
      <w:r>
        <w:rPr>
          <w:sz w:val="30"/>
        </w:rPr>
        <w:t xml:space="preserve">                  </w:t>
      </w:r>
      <w:r>
        <w:rPr>
          <w:i/>
          <w:sz w:val="30"/>
          <w:lang w:val="en-US"/>
        </w:rPr>
        <w:t>N</w:t>
      </w:r>
      <w:r>
        <w:rPr>
          <w:i/>
          <w:sz w:val="30"/>
          <w:vertAlign w:val="subscript"/>
        </w:rPr>
        <w:t>А</w:t>
      </w:r>
      <w:r>
        <w:rPr>
          <w:sz w:val="30"/>
        </w:rPr>
        <w:t>=12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Т.о, емкость БЗУ должна бы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</w:t>
      </w:r>
      <w:r>
        <w:rPr>
          <w:sz w:val="30"/>
        </w:rPr>
        <w:t>С</w:t>
      </w:r>
      <w:r>
        <w:rPr>
          <w:sz w:val="30"/>
          <w:vertAlign w:val="subscript"/>
        </w:rPr>
        <w:t xml:space="preserve">БЗУ </w:t>
      </w:r>
      <w:r>
        <w:rPr>
          <w:sz w:val="30"/>
        </w:rPr>
        <w:t>= 3*4096 = 12284 бит или 4096 3-х разрядных сл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В качестве БЗУ выбираем БИС 537РУ6А, имеющую информационную емкость 4Кх1, совместимую по ходам и выходам с ТТЛ-схемами, имеющую выход с одним состоянием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Данная ИМС имеет время считывания информации 220 нс, потребляемую мощность 0,1 Вт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Для обеспечения требуемой емкости и числа адресных входов необходима одна такая микросхема. Запись данных в ОЗУ производится логическим нулем на входе </w:t>
      </w:r>
      <w:r>
        <w:rPr>
          <w:sz w:val="30"/>
          <w:lang w:val="en-US"/>
        </w:rPr>
        <w:t>W</w:t>
      </w:r>
      <w:r>
        <w:rPr>
          <w:sz w:val="30"/>
        </w:rPr>
        <w:t>/</w:t>
      </w:r>
      <w:r>
        <w:rPr>
          <w:sz w:val="30"/>
          <w:lang w:val="en-US"/>
        </w:rPr>
        <w:t>R</w:t>
      </w:r>
      <w:r>
        <w:rPr>
          <w:sz w:val="30"/>
        </w:rPr>
        <w:t>, а считывание-логической единицей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Функциональная схема модуля БЗУ изображена на рис.10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19810</wp:posOffset>
                </wp:positionH>
                <wp:positionV relativeFrom="paragraph">
                  <wp:posOffset>194310</wp:posOffset>
                </wp:positionV>
                <wp:extent cx="4198620" cy="4742180"/>
                <wp:effectExtent l="635" t="889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8680" cy="4742280"/>
                          <a:chOff x="0" y="0"/>
                          <a:chExt cx="4198680" cy="4742280"/>
                        </a:xfrm>
                      </wpg:grpSpPr>
                      <wps:wsp>
                        <wps:cNvSpPr/>
                        <wps:spPr>
                          <a:xfrm>
                            <a:off x="2207880" y="507240"/>
                            <a:ext cx="2894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513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  <a:lnTo>
                                  <a:pt x="228" y="513"/>
                                </a:lnTo>
                                <a:lnTo>
                                  <a:pt x="456" y="5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22000"/>
                            <a:ext cx="47052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881">
                                <a:moveTo>
                                  <a:pt x="570" y="1881"/>
                                </a:moveTo>
                                <a:lnTo>
                                  <a:pt x="0" y="18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330720"/>
                            <a:ext cx="36180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881">
                                <a:moveTo>
                                  <a:pt x="0" y="0"/>
                                </a:moveTo>
                                <a:lnTo>
                                  <a:pt x="0" y="1881"/>
                                </a:lnTo>
                                <a:lnTo>
                                  <a:pt x="570" y="18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98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7236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72360"/>
                            <a:ext cx="3258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7236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181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98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5072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814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1454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41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8330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072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615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9054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970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9417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593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267560"/>
                            <a:ext cx="21708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267560"/>
                            <a:ext cx="3258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267560"/>
                            <a:ext cx="21708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1375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4846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593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701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9188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144828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1362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244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701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208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099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4846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375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91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330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787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2570400"/>
                            <a:ext cx="21708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570400"/>
                            <a:ext cx="32580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2570400"/>
                            <a:ext cx="21708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26791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787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896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004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220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264276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004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1132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294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185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330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6791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896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3801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5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18144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99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294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83304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41760"/>
                            <a:ext cx="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208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642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1090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178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326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434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14122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13035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7151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8238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720"/>
                            <a:ext cx="0" cy="369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20"/>
                            <a:ext cx="126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4200" y="0"/>
                            <a:ext cx="1194480" cy="16286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15210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265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440" y="0"/>
                              <a:ext cx="217080" cy="162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/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E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160" y="0"/>
                              <a:ext cx="325800" cy="162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A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2320" y="0"/>
                              <a:ext cx="217080" cy="162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3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4348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5436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4846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178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9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523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606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8694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1952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777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64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035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122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228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141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0540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970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83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960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12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25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416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54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7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12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109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2178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3265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4348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28640" y="29325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6067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8736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65580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3655800"/>
                            <a:ext cx="3258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365580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3764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8736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981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409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3077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3837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09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1994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3801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488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764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981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330720"/>
                            <a:ext cx="1049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684">
                                <a:moveTo>
                                  <a:pt x="1653" y="0"/>
                                </a:moveTo>
                                <a:lnTo>
                                  <a:pt x="1653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941760"/>
                            <a:ext cx="1049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684">
                                <a:moveTo>
                                  <a:pt x="1653" y="0"/>
                                </a:moveTo>
                                <a:lnTo>
                                  <a:pt x="1653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679120"/>
                            <a:ext cx="10872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881">
                                <a:moveTo>
                                  <a:pt x="0" y="0"/>
                                </a:moveTo>
                                <a:lnTo>
                                  <a:pt x="0" y="1881"/>
                                </a:lnTo>
                                <a:lnTo>
                                  <a:pt x="171" y="18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235260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3692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181080"/>
                            <a:ext cx="2170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608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398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5072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615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712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7320" y="724680"/>
                            <a:ext cx="217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6080" y="105012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94176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2570400"/>
                            <a:ext cx="217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3004920"/>
                            <a:ext cx="217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2787480"/>
                            <a:ext cx="2894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513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  <a:lnTo>
                                  <a:pt x="228" y="513"/>
                                </a:lnTo>
                                <a:lnTo>
                                  <a:pt x="456" y="5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514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32220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333072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26791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2787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2896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760" y="9417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760" y="32220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6067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7151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8238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31496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32583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178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326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434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5436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8694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9777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941760"/>
                            <a:ext cx="2606040" cy="15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4" h="2394">
                                <a:moveTo>
                                  <a:pt x="0" y="1881"/>
                                </a:moveTo>
                                <a:lnTo>
                                  <a:pt x="0" y="2394"/>
                                </a:lnTo>
                                <a:lnTo>
                                  <a:pt x="4104" y="2394"/>
                                </a:lnTo>
                                <a:lnTo>
                                  <a:pt x="41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22000"/>
                            <a:ext cx="2606040" cy="15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4" h="2394">
                                <a:moveTo>
                                  <a:pt x="0" y="1881"/>
                                </a:moveTo>
                                <a:lnTo>
                                  <a:pt x="0" y="2394"/>
                                </a:lnTo>
                                <a:lnTo>
                                  <a:pt x="4104" y="2394"/>
                                </a:lnTo>
                                <a:lnTo>
                                  <a:pt x="41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3330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15.3pt;width:330.6pt;height:373.4pt" coordorigin="1606,306" coordsize="6612,7468">
                <v:shape id="shape_0" coordsize="456,513" path="m0,0l228,0l228,513l456,513e" stroked="t" o:allowincell="f" style="position:absolute;left:5083;top:1105;width:455;height:5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0,1881" path="m570,1881l0,1881l0,0e" stroked="t" o:allowincell="f" style="position:absolute;left:2005;top:5380;width:740;height:18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0,1881" path="m0,0l0,1881l570,1881e" stroked="t" o:allowincell="f" style="position:absolute;left:2176;top:5551;width:569;height:18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18,934" to="2745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420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420;width:512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420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592" to="4170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763" to="4170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934" to="4170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1105" to="4170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7,592" to="2745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535" to="2802,6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6,1789" to="2745,1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5,1618" to="2745,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1105" to="2745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1276" to="2745,1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1732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1561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18,763" to="2745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1789" to="4170,1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2815" to="2745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2302;width:341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2302;width:512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302;width:341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2473" to="4170,2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2644" to="4170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2815" to="4170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2986" to="4170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3328" to="2745,3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2587" to="2802,2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05,3670" to="2745,3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3841" to="2745,3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2986" to="2745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3157" to="2745,3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3784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3613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47,2644" to="2745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2473" to="2745,2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4525" to="2517,4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5551" to="2745,5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4696" to="2745,4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4354;width:341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4354;width:512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4354;width:341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4525" to="4170,4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4696" to="4170,4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4867" to="4170,4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5038" to="4170,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5,5380" to="2745,5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4468" to="2802,45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8,5038" to="2745,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5209" to="2745,5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5494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5323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43,5551" to="4170,5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4525" to="2745,4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4867" to="2745,4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48;top:720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0;top:53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47,592" to="2347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48;top:361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19;top:549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05,1618" to="2005,3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1789" to="2176,4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9;top:378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0;top:44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171,478" to="4341,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649" to="4341,7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820" to="4341,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991" to="4341,1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2530" to="4341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2359" to="4341,24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4582" to="4341,46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4753" to="4341,48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2,307" to="4342,61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42,307" to="6336,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337;top:306;width:1881;height:2565">
                  <v:line id="shape_0" from="6565,2701" to="6792,2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820" to="6792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93;top:306;width:341;height:2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1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/W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34;top:306;width:512;height:2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A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48;top:306;width:341;height:2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65,991" to="6792,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162" to="6792,1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36;top:2644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65,649" to="6792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478" to="6792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333" to="6792,1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504" to="6792,1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675" to="6792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188" to="6792,2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846" to="6792,1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017" to="6792,2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359" to="6792,2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530" to="6792,25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2074" to="6564,21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903" to="6564,20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732" to="6564,18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561" to="6564,16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390" to="6564,15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219" to="6564,13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048" to="6564,11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877" to="6564,9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706" to="6564,8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535" to="6564,6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364" to="6564,4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307" to="6337,20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90,478" to="8217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0,649" to="8217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0,820" to="8217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0,991" to="8217,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71,4924" to="4341,50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4411" to="4341,4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8,6406" to="2745,6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6063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6063;width:512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6063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6235" to="4170,6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6406" to="4170,6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6577" to="4170,6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6748" to="4170,6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7090" to="2745,7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6349" to="2802,6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8,6748" to="2745,6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6919" to="2745,6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7204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7375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18,6235" to="2745,6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6577" to="2745,6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53,684" path="m1653,0l1653,342l0,342l0,684e" stroked="t" o:allowincell="f" style="position:absolute;left:2518;top:5551;width:1652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3,684" path="m1653,0l1653,342l0,342l0,684e" stroked="t" o:allowincell="f" style="position:absolute;left:2518;top:1789;width:1652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,1881" path="m0,0l0,1881l171,1881e" stroked="t" o:allowincell="f" style="position:absolute;left:2347;top:4525;width:170;height:18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76,4011" to="2176,55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6121" to="4341,6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1;top:591;width:341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3,763" to="4740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934" to="4740,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1105" to="4740,1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1276" to="4740,1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26;top:1048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539;top:1447;width:34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3,1960" to="5538,1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1789" to="5538,1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1;top:4354;width:34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9;top:5038;width:34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56,513" path="m0,0l228,0l228,513l456,513e" stroked="t" o:allowincell="f" style="position:absolute;left:5083;top:4696;width:455;height:5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5026;top:4639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13,5380" to="5538,5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5551" to="5538,5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4525" to="4740,45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4696" to="4740,4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4867" to="4740,48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1,1789" to="6108,1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1,5380" to="6108,5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1,4411" to="4511,45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4582" to="4511,46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4753" to="4511,48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5266" to="4511,53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5437" to="4511,55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649" to="4511,76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820" to="4511,9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991" to="4511,11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1162" to="4511,12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1675" to="4511,17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1846" to="4511,19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4104,2394" path="m0,1881l0,2394l4104,2394l4104,0e" stroked="t" o:allowincell="f" style="position:absolute;left:2005;top:1789;width:4103;height:23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04,2394" path="m0,1881l0,2394l4104,2394l4104,0e" stroked="t" o:allowincell="f" style="position:absolute;left:2005;top:5380;width:4103;height:23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62,5551" to="2174,5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0 Функциональная схема модуля БЗУ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Выбор счетчиков знакомест и текстовых строк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Из расчета БЗУ следует, что счетчик знакомест должен иметь  6 выходов и считать до 44, а счетчик текстовых строк-6 выходов и считать до 73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  <w:t xml:space="preserve">     </w:t>
      </w:r>
      <w:r>
        <w:rPr>
          <w:sz w:val="30"/>
        </w:rPr>
        <w:t>Для реализации требуемых счетчиков используем ИМС КМ555ИЕ19. ИМС представляет собой два одинаковых 4-х разрядных двоичных счетчика в одном корпусе. Способ реализации счетчиков знакомест и текстовых строк показан соответственно на рис. 11 и 12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6365</wp:posOffset>
                </wp:positionH>
                <wp:positionV relativeFrom="paragraph">
                  <wp:posOffset>214630</wp:posOffset>
                </wp:positionV>
                <wp:extent cx="6338570" cy="3620770"/>
                <wp:effectExtent l="571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8520" cy="3620880"/>
                          <a:chOff x="0" y="0"/>
                          <a:chExt cx="6338520" cy="3620880"/>
                        </a:xfrm>
                      </wpg:grpSpPr>
                      <wps:wsp>
                        <wps:cNvSpPr/>
                        <wps:spPr>
                          <a:xfrm>
                            <a:off x="3138840" y="165744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5346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96416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859680"/>
                            <a:ext cx="615240" cy="22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3135">
                                <a:moveTo>
                                  <a:pt x="0" y="3135"/>
                                </a:moveTo>
                                <a:lnTo>
                                  <a:pt x="228" y="3135"/>
                                </a:lnTo>
                                <a:lnTo>
                                  <a:pt x="228" y="0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85968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64160"/>
                            <a:ext cx="6152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855">
                                <a:moveTo>
                                  <a:pt x="0" y="855"/>
                                </a:moveTo>
                                <a:lnTo>
                                  <a:pt x="399" y="855"/>
                                </a:lnTo>
                                <a:lnTo>
                                  <a:pt x="399" y="0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84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429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369000" cy="9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9400" y="4298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128844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7840" y="3682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760" y="128844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0480" y="368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552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7365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47312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65744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15958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208656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240" y="288432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4080" y="3682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22096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2332440"/>
                            <a:ext cx="24588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855">
                                <a:moveTo>
                                  <a:pt x="0" y="0"/>
                                </a:moveTo>
                                <a:lnTo>
                                  <a:pt x="0" y="855"/>
                                </a:lnTo>
                                <a:lnTo>
                                  <a:pt x="171" y="8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25296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360" y="245160"/>
                            <a:ext cx="1106280" cy="79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12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080" y="0"/>
                              <a:ext cx="49140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224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55224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8760" y="306900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360" y="1350000"/>
                            <a:ext cx="1106280" cy="79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12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080" y="0"/>
                              <a:ext cx="49140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260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55260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8760" y="227124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4298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53468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3280" y="60840"/>
                            <a:ext cx="6152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3280" y="1166040"/>
                            <a:ext cx="6152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4640" y="306900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6084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60840"/>
                            <a:ext cx="55368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6084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0" y="24588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4298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16640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6141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7981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184320"/>
                            <a:ext cx="1224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24588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1664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10484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159516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1595160"/>
                            <a:ext cx="55368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9516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0" y="17798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9641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21481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23324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1719000"/>
                            <a:ext cx="1224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7798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700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63916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96416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8432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166400"/>
                            <a:ext cx="178452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741">
                                <a:moveTo>
                                  <a:pt x="1653" y="0"/>
                                </a:moveTo>
                                <a:lnTo>
                                  <a:pt x="1653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7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245880"/>
                            <a:ext cx="0" cy="15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916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166400"/>
                            <a:ext cx="0" cy="15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429840"/>
                            <a:ext cx="430560" cy="10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969">
                                <a:moveTo>
                                  <a:pt x="399" y="0"/>
                                </a:moveTo>
                                <a:lnTo>
                                  <a:pt x="399" y="627"/>
                                </a:lnTo>
                                <a:lnTo>
                                  <a:pt x="0" y="627"/>
                                </a:lnTo>
                                <a:lnTo>
                                  <a:pt x="0" y="969"/>
                                </a:lnTo>
                                <a:lnTo>
                                  <a:pt x="228" y="9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227124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245484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700720"/>
                            <a:ext cx="4184640" cy="9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6" h="855">
                                <a:moveTo>
                                  <a:pt x="3876" y="456"/>
                                </a:moveTo>
                                <a:lnTo>
                                  <a:pt x="3876" y="855"/>
                                </a:lnTo>
                                <a:lnTo>
                                  <a:pt x="0" y="8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84320"/>
                            <a:ext cx="0" cy="306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16.9pt;width:499.1pt;height:285.1pt" coordorigin="199,338" coordsize="9982,5702">
                <v:line id="shape_0" from="5142,2948" to="5916,2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9,2755" to="7467,2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9,3431" to="9405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70,3135" path="m0,3135l228,3135l228,0l570,0e" stroked="t" o:allowincell="f" style="position:absolute;left:6499;top:1692;width:968;height:3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019,1692" to="9405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70,855" path="m0,855l399,855l399,0l570,0e" stroked="t" o:allowincell="f" style="position:absolute;left:6499;top:3431;width:968;height:5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628" to="5238,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08,1015" to="7467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38;top:338;width:580;height:1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20,1015" to="6206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6;top:2367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723;top:918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559;top:2367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79,918" to="5238,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9,1208" to="5238,1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9,1498" to="5238,14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8,2658" to="4558,2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8,2948" to="4558,2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45;top:285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916;top:3624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6;top:4880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6111;top:918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2;top:3818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71,855" path="m0,0l0,855l171,855e" stroked="t" o:allowincell="f" style="position:absolute;left:5529;top:4011;width:386;height:11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5461" to="5916,5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71;top:724;width:1742;height:1255">
                  <v:shape id="shape_0" fillcolor="white" stroked="t" o:allowincell="f" style="position:absolute;left:7466;top:72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5;top:724;width:773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9;top:72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371;top:918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71;top:159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920;top:159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6402;top:517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371;top:2464;width:1742;height:1255">
                  <v:shape id="shape_0" fillcolor="white" stroked="t" o:allowincell="f" style="position:absolute;left:7466;top:246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5;top:2464;width:773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9;top:246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371;top:2658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71;top:333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920;top:333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6402;top:3915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19,1015" to="9405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9,2755" to="9405,2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212;top:434;width:96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2;top:2174;width:96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9;top:5171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64;top:434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6;top:434;width:871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8;top:434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00,725" to="3977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015" to="3977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2175" to="3686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305" to="3977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595" to="3977,1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628" to="1359,8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,725" to="1263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,2175" to="1263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68;top:2078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64;top:2850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6;top:2850;width:871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8;top:2850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00,3141" to="3977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3431" to="3977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3721" to="3977,3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4011" to="3686,4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3045" to="1359,3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6,3141" to="1263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,4591" to="1263,4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68;top:4494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77,3431" to="1263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9;top:628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653,741" path="m1653,0l1653,285l0,285l0,741e" stroked="t" o:allowincell="f" style="position:absolute;left:877;top:2175;width:2809;height:12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6,725" to="586,31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9;top:4494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95,2175" to="295,4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9,969" path="m399,0l399,627l0,627l0,969l228,969e" stroked="t" o:allowincell="f" style="position:absolute;left:5529;top:1015;width:677;height:16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3915" to="5916,39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9,4204" to="5916,4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876,855" path="m3876,456l3876,855l0,855l0,0e" stroked="t" o:allowincell="f" style="position:absolute;left:295;top:4591;width:6589;height:14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628" to="3979,54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 xml:space="preserve">Рис. 11 </w:t>
      </w:r>
      <w:r>
        <w:rPr>
          <w:rFonts w:cs="Antiqua;Times New Roman" w:ascii="Antiqua;Times New Roman" w:hAnsi="Antiqua;Times New Roman"/>
          <w:sz w:val="30"/>
        </w:rPr>
        <w:t>Счетчик знакомест.</w:t>
      </w:r>
      <w:r>
        <w:br w:type="page"/>
      </w:r>
    </w:p>
    <w:p>
      <w:pPr>
        <w:pStyle w:val="Normal"/>
        <w:jc w:val="center"/>
        <w:rPr>
          <w:rFonts w:ascii="Antiqua;Times New Roman" w:hAnsi="Antiqua;Times New Roman" w:cs="Antiqua;Times New Roman"/>
          <w:sz w:val="30"/>
          <w:lang w:val="en-US" w:eastAsia="en-US"/>
        </w:rPr>
      </w:pPr>
      <w:r>
        <w:rPr>
          <w:rFonts w:cs="Antiqua;Times New Roman" w:ascii="Antiqua;Times New Roman" w:hAnsi="Antiqua;Times New Roman"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80340</wp:posOffset>
                </wp:positionV>
                <wp:extent cx="5638165" cy="4153535"/>
                <wp:effectExtent l="5080" t="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4153680"/>
                          <a:chOff x="0" y="0"/>
                          <a:chExt cx="5638320" cy="415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38320" cy="4153680"/>
                          </a:xfrm>
                        </wpg:grpSpPr>
                        <wps:wsp>
                          <wps:cNvSpPr/>
                          <wps:spPr>
                            <a:xfrm>
                              <a:off x="3612600" y="46152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3231000"/>
                              <a:ext cx="43740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42">
                                  <a:moveTo>
                                    <a:pt x="0" y="342"/>
                                  </a:moveTo>
                                  <a:lnTo>
                                    <a:pt x="228" y="342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2176200"/>
                              <a:ext cx="3830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71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171"/>
                                  </a:lnTo>
                                  <a:lnTo>
                                    <a:pt x="399" y="1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923400"/>
                              <a:ext cx="437400" cy="52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456">
                                  <a:moveTo>
                                    <a:pt x="0" y="456"/>
                                  </a:moveTo>
                                  <a:lnTo>
                                    <a:pt x="228" y="456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240" y="323100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2571840"/>
                              <a:ext cx="43740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14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1140"/>
                                  </a:lnTo>
                                  <a:lnTo>
                                    <a:pt x="513" y="11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240" y="92340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65520"/>
                              <a:ext cx="328320" cy="79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800" y="2642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65988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7880" y="3956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46152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2175480"/>
                              <a:ext cx="328320" cy="92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800" y="276912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296748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1121400"/>
                              <a:ext cx="32832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800" y="13190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15170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7880" y="138492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3363120"/>
                              <a:ext cx="32832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7880" y="356040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96000" y="264240"/>
                              <a:ext cx="98424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72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520" y="0"/>
                                <a:ext cx="43740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064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314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00" y="2571840"/>
                              <a:ext cx="98424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72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520" y="0"/>
                                <a:ext cx="43740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064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314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90760" y="0"/>
                              <a:ext cx="54720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Г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6240" y="46152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240" y="276912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69600" y="2109600"/>
                              <a:ext cx="54720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С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200" y="13212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R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9520" y="132120"/>
                              <a:ext cx="4921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360" y="13212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С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1400" y="33012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52776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131904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72576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9234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0" y="264240"/>
                              <a:ext cx="1090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33012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319040"/>
                              <a:ext cx="54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25280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0" y="178056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R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9520" y="1780560"/>
                              <a:ext cx="4921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360" y="178056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1400" y="19782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21762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237348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257184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0" y="1912680"/>
                              <a:ext cx="1090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9782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967480"/>
                              <a:ext cx="54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29012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217620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642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319040"/>
                              <a:ext cx="158760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741">
                                  <a:moveTo>
                                    <a:pt x="1653" y="0"/>
                                  </a:moveTo>
                                  <a:lnTo>
                                    <a:pt x="1653" y="28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7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32940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12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31904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25718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1840" y="1846440"/>
                              <a:ext cx="32832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080" y="204408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080" y="224208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160" y="210996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356040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375840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120" y="138492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450800"/>
                              <a:ext cx="5145480" cy="270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8" h="2337">
                                  <a:moveTo>
                                    <a:pt x="0" y="1311"/>
                                  </a:moveTo>
                                  <a:lnTo>
                                    <a:pt x="0" y="2337"/>
                                  </a:lnTo>
                                  <a:lnTo>
                                    <a:pt x="5358" y="2337"/>
                                  </a:lnTo>
                                  <a:lnTo>
                                    <a:pt x="5358" y="0"/>
                                  </a:lnTo>
                                  <a:lnTo>
                                    <a:pt x="393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9760" y="122040"/>
                            <a:ext cx="0" cy="383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14.2pt;width:443.95pt;height:327.05pt" coordorigin="823,284" coordsize="8879,6541">
                <v:group id="shape_0" style="position:absolute;left:823;top:284;width:8879;height:6541">
                  <v:line id="shape_0" from="6512,1011" to="7200,1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56,342" path="m0,342l228,342l228,0l456,0e" stroked="t" o:allowincell="f" style="position:absolute;left:6512;top:5372;width:688;height:6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9,171" path="m0,0l171,0l171,171l399,171e" stroked="t" o:allowincell="f" style="position:absolute;left:5392;top:3711;width:602;height:3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456" path="m0,456l228,456l228,0l456,0e" stroked="t" o:allowincell="f" style="position:absolute;left:6512;top:1738;width:688;height:8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1,5372" to="8924,5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13,1140" path="m0,0l171,0l171,1140l513,1140e" stroked="t" o:allowincell="f" style="position:absolute;left:6512;top:4334;width:688;height:3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1,1738" to="8924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4;top:387;width:516;height:1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5,700" to="5994,7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1323" to="5994,1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26;top:907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85,1011" to="5994,10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4;top:3710;width:516;height:1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5,4645" to="5994,46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4957" to="5994,49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4;top:2050;width:516;height: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5,2361" to="5994,2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2673" to="5994,26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26;top:2465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994;top:5580;width:516;height: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426;top:5891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116;top:700;width:1551;height:1348">
                    <v:shape id="shape_0" fillcolor="white" stroked="t" o:allowincell="f" style="position:absolute;left:7202;top:700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45;top:700;width:688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35;top:700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7116;top:907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16;top:1633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494;top:1633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116;top:4334;width:1551;height:1348">
                    <v:shape id="shape_0" fillcolor="white" stroked="t" o:allowincell="f" style="position:absolute;left:7202;top:4334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45;top:4334;width:688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35;top:4334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7116;top:4541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16;top:5267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494;top:5267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8840;top:284;width:861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81,1011" to="8924,1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1,4645" to="8924,4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547;top:3606;width:861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С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70;top:492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87;top:492;width:774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3;top:492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81,804" to="4183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1115" to="4183,1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2361" to="3924,2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1427" to="4183,1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1738" to="4183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700" to="1856,9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804" to="1769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,2361" to="1770,2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85;top:2257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770;top:3088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E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87;top:3088;width:774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3;top:3088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81,3399" to="4183,3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3711" to="4183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4022" to="3924,4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4334" to="3924,4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3296" to="1856,3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3399" to="1769,3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,4957" to="1770,4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85;top:4853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26,3711" to="1769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81;top:700;width:171;height:2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1653,741" path="m1653,0l1653,285l0,285l0,741e" stroked="t" o:allowincell="f" style="position:absolute;left:1426;top:2361;width:2499;height:13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67,803" to="1167,33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23;top:4853;width:171;height:2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909,2361" to="909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4334" to="5994,43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3;top:3192;width:516;height: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4,3503" to="4872,35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3815" to="4872,3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05;top:3607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85,5891" to="5994,58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6203" to="5994,6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771;top:2465;width:171;height:2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5358,2337" path="m0,1311l0,2337l5358,2337l5358,0l3933,0e" stroked="t" o:allowincell="f" style="position:absolute;left:909;top:2569;width:8102;height:42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177,476" to="4177,65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jc w:val="center"/>
        <w:rPr>
          <w:sz w:val="30"/>
        </w:rPr>
      </w:pPr>
      <w:r>
        <w:rPr>
          <w:rFonts w:cs="Antiqua;Times New Roman" w:ascii="Antiqua;Times New Roman" w:hAnsi="Antiqua;Times New Roman"/>
          <w:sz w:val="30"/>
        </w:rPr>
        <w:t>Рис.12.Счетчик текстовых строк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Сброс счетчиков знакомест и текстовых строк в нулевое состояние может осуществляться СГИ и КГИ, которые формируются устройством синхронизации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</w:t>
      </w:r>
      <w:r>
        <w:rPr>
          <w:b/>
          <w:bCs/>
          <w:sz w:val="30"/>
        </w:rPr>
        <w:t>Выбор мультиплексора.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Для того, чтобы преобразовать пятиразрядный параллельный код, поступающий из знакогенератора, в последовательный, удобно использовать мультиплексор.Данные из БЗУ подаются на адресные входы мультиплексора, в качестве которого можно выбрать ИМС 155КП5.Этот мультиплексор позволяет коммутировать данные от восьми входов на общую выходную линию.Ток потребления этой ИМС 43 м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Схема цоколевки мультиплексора представлена на рис.13.</w:t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object w:dxaOrig="3805" w:dyaOrig="6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25pt;height:340.75pt" filled="f" o:ole="">
            <v:imagedata r:id="rId3" o:title=""/>
          </v:shape>
          <o:OLEObject Type="Embed" ProgID="" ShapeID="ole_rId2" DrawAspect="Content" ObjectID="_1578271102" r:id="rId2"/>
        </w:objec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</w:t>
      </w:r>
      <w:r>
        <w:rPr>
          <w:sz w:val="30"/>
        </w:rPr>
        <w:t>Рис. 13. Мультиплексор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2.4  Разработка устройства синхронизации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>Устройство синхронизации (УС) телевизионного СОИ предназначено для синхронизации работы генераторов кадровой и строчной разверток. Все синхроимпульсы формируются от общего тактового генератора ТГ с помощью набора делителей частоты и схем формирования сигналов требуемой длительности. При синтезе устройства синхронизации все временные параметры удобно задавать в безразмерной форме - числом временных интервалов, необходимых для развертки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а) одного знакоместа при расчете строчных импульсов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б) одной ТВ строки при расчете кадровых импульсов.</w:t>
      </w:r>
      <w:r>
        <w:br w:type="page"/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454" w:leader="none"/>
        </w:tabs>
        <w:rPr/>
      </w:pPr>
      <w:r>
        <w:rPr>
          <w:b/>
          <w:sz w:val="30"/>
        </w:rPr>
        <w:t>Расчет длительности прямого хода развертки в безразмерной форме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</w:t>
      </w:r>
    </w:p>
    <w:p>
      <w:pPr>
        <w:pStyle w:val="Normal"/>
        <w:ind w:firstLine="709"/>
        <w:rPr/>
      </w:pPr>
      <w:r>
        <w:rPr>
          <w:sz w:val="30"/>
        </w:rPr>
        <w:t xml:space="preserve">                    </w:t>
      </w:r>
      <w:r>
        <w:rPr>
          <w:sz w:val="30"/>
        </w:rPr>
        <w:tab/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пр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пр </w:t>
      </w:r>
      <w:r>
        <w:rPr>
          <w:rFonts w:cs="Antiqua;Times New Roman" w:ascii="Antiqua;Times New Roman" w:hAnsi="Antiqua;Times New Roman"/>
          <w:sz w:val="30"/>
        </w:rPr>
        <w:t>/ Т</w:t>
      </w:r>
      <w:r>
        <w:rPr>
          <w:rFonts w:cs="Antiqua;Times New Roman" w:ascii="Antiqua;Times New Roman" w:hAnsi="Antiqua;Times New Roman"/>
          <w:sz w:val="30"/>
          <w:vertAlign w:val="subscript"/>
        </w:rPr>
        <w:t>зм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тс </w:t>
      </w:r>
      <w:r>
        <w:rPr>
          <w:rFonts w:cs="Antiqua;Times New Roman" w:ascii="Antiqua;Times New Roman" w:hAnsi="Antiqua;Times New Roman"/>
          <w:sz w:val="30"/>
        </w:rPr>
        <w:t xml:space="preserve">/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г</w:t>
      </w:r>
      <w:r>
        <w:rPr>
          <w:rFonts w:cs="Antiqua;Times New Roman" w:ascii="Antiqua;Times New Roman" w:hAnsi="Antiqua;Times New Roman"/>
          <w:sz w:val="30"/>
        </w:rPr>
        <w:t xml:space="preserve"> </w:t>
        <w:tab/>
        <w:tab/>
        <w:tab/>
      </w:r>
      <w:r>
        <w:rPr>
          <w:sz w:val="30"/>
        </w:rPr>
        <w:t>(2.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пр</w:t>
      </w:r>
      <w:r>
        <w:rPr>
          <w:sz w:val="30"/>
        </w:rPr>
        <w:t>=73/0.9=</w:t>
      </w:r>
      <w:r>
        <w:rPr>
          <w:sz w:val="30"/>
          <w:lang w:val="en-US"/>
        </w:rPr>
        <w:t>82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Период строчной развертки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=T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 xml:space="preserve"> / T</w:t>
      </w:r>
      <w:r>
        <w:rPr>
          <w:sz w:val="30"/>
          <w:vertAlign w:val="subscript"/>
        </w:rPr>
        <w:t>зм</w:t>
      </w:r>
      <w:r>
        <w:rPr>
          <w:sz w:val="30"/>
          <w:vertAlign w:val="subscript"/>
          <w:lang w:val="en-US"/>
        </w:rPr>
        <w:t xml:space="preserve"> </w:t>
      </w:r>
      <w:r>
        <w:rPr>
          <w:sz w:val="30"/>
          <w:lang w:val="en-US"/>
        </w:rPr>
        <w:t>= 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>/(1- 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)                           (2.7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sz w:val="30"/>
        </w:rPr>
        <w:t xml:space="preserve"> -отношение прямого хода строчной развертки к времени обратного хода строчной развертки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</w:t>
      </w:r>
      <w:r>
        <w:rPr>
          <w:sz w:val="30"/>
          <w:lang w:val="en-US"/>
        </w:rPr>
        <w:tab/>
        <w:tab/>
        <w:tab/>
      </w:r>
      <w:r>
        <w:rPr>
          <w:sz w:val="30"/>
        </w:rPr>
        <w:t xml:space="preserve"> </w:t>
      </w:r>
      <w:r>
        <w:rPr>
          <w:sz w:val="30"/>
          <w:lang w:val="en-US"/>
        </w:rPr>
        <w:t>N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=</w:t>
      </w:r>
      <w:r>
        <w:rPr>
          <w:sz w:val="30"/>
          <w:lang w:val="en-US"/>
        </w:rPr>
        <w:t>82</w:t>
      </w:r>
      <w:r>
        <w:rPr>
          <w:sz w:val="30"/>
        </w:rPr>
        <w:t>/(1-0.18)=</w:t>
      </w:r>
      <w:r>
        <w:rPr>
          <w:sz w:val="30"/>
          <w:lang w:val="en-US"/>
        </w:rPr>
        <w:t>100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Длительность обратного хода луча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  <w:lang w:val="en-US"/>
        </w:rPr>
        <w:t>=N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-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 xml:space="preserve">                                              (2.8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</w:rPr>
        <w:t>=</w:t>
      </w:r>
      <w:r>
        <w:rPr>
          <w:sz w:val="30"/>
          <w:lang w:val="en-US"/>
        </w:rPr>
        <w:t>100</w:t>
      </w:r>
      <w:r>
        <w:rPr>
          <w:sz w:val="30"/>
        </w:rPr>
        <w:t>-8</w:t>
      </w:r>
      <w:r>
        <w:rPr>
          <w:sz w:val="30"/>
          <w:lang w:val="en-US"/>
        </w:rPr>
        <w:t>2</w:t>
      </w:r>
      <w:r>
        <w:rPr>
          <w:sz w:val="30"/>
        </w:rPr>
        <w:t>=1</w:t>
      </w:r>
      <w:r>
        <w:rPr>
          <w:sz w:val="30"/>
          <w:lang w:val="en-US"/>
        </w:rPr>
        <w:t>8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Длительность импульса СГИ определяется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2127" w:firstLine="709"/>
        <w:rPr/>
      </w:pP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 xml:space="preserve">сги </w:t>
      </w:r>
      <w:r>
        <w:rPr>
          <w:rFonts w:cs="Antiqua;Times New Roman" w:ascii="Antiqua;Times New Roman" w:hAnsi="Antiqua;Times New Roman"/>
        </w:rPr>
        <w:t>= (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обр</w:t>
      </w:r>
      <w:r>
        <w:rPr>
          <w:rFonts w:cs="Antiqua;Times New Roman" w:ascii="Antiqua;Times New Roman" w:hAnsi="Antiqua;Times New Roman"/>
        </w:rPr>
        <w:t xml:space="preserve"> + 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пр</w:t>
      </w:r>
      <w:r>
        <w:rPr>
          <w:rFonts w:cs="Antiqua;Times New Roman" w:ascii="Antiqua;Times New Roman" w:hAnsi="Antiqua;Times New Roman"/>
        </w:rPr>
        <w:t xml:space="preserve">)(1 – </w:t>
      </w:r>
      <w:r>
        <w:rPr/>
        <w:t>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rFonts w:cs="Antiqua;Times New Roman" w:ascii="Antiqua;Times New Roman" w:hAnsi="Antiqua;Times New Roman"/>
        </w:rPr>
        <w:t>)</w:t>
      </w:r>
      <w:r>
        <w:rPr>
          <w:sz w:val="30"/>
        </w:rPr>
        <w:t xml:space="preserve"> </w:t>
        <w:tab/>
        <w:tab/>
        <w:tab/>
        <w:t>(2.9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сги</w:t>
      </w:r>
      <w:r>
        <w:rPr>
          <w:sz w:val="30"/>
        </w:rPr>
        <w:t>=</w:t>
      </w:r>
      <w:r>
        <w:rPr>
          <w:sz w:val="30"/>
          <w:lang w:val="en-US"/>
        </w:rPr>
        <w:t>100</w:t>
      </w:r>
      <w:r>
        <w:rPr>
          <w:sz w:val="30"/>
        </w:rPr>
        <w:t>*0</w:t>
      </w:r>
      <w:r>
        <w:rPr>
          <w:sz w:val="30"/>
          <w:lang w:val="en-US"/>
        </w:rPr>
        <w:t>,</w:t>
      </w:r>
      <w:r>
        <w:rPr>
          <w:sz w:val="30"/>
        </w:rPr>
        <w:t>1=</w:t>
      </w:r>
      <w:r>
        <w:rPr>
          <w:sz w:val="30"/>
          <w:lang w:val="en-US"/>
        </w:rPr>
        <w:t>10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На охранные зоны с обеих сторон отводится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09" w:firstLine="709"/>
        <w:jc w:val="both"/>
        <w:rPr/>
      </w:pPr>
      <w:r>
        <w:rPr>
          <w:sz w:val="30"/>
        </w:rPr>
        <w:t xml:space="preserve">                    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в</w:t>
      </w:r>
      <w:r>
        <w:rPr>
          <w:rFonts w:cs="Antiqua;Times New Roman" w:ascii="Antiqua;Times New Roman" w:hAnsi="Antiqua;Times New Roman"/>
        </w:rPr>
        <w:t xml:space="preserve"> = 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пр</w:t>
      </w:r>
      <w:r>
        <w:rPr>
          <w:rFonts w:cs="Antiqua;Times New Roman" w:ascii="Antiqua;Times New Roman" w:hAnsi="Antiqua;Times New Roman"/>
        </w:rPr>
        <w:t>(1-</w:t>
      </w:r>
      <w:r>
        <w:rPr/>
        <w:t>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rFonts w:cs="Antiqua;Times New Roman" w:ascii="Antiqua;Times New Roman" w:hAnsi="Antiqua;Times New Roman"/>
        </w:rPr>
        <w:t>)</w:t>
      </w:r>
      <w:r>
        <w:rPr>
          <w:sz w:val="30"/>
        </w:rPr>
        <w:t xml:space="preserve"> </w:t>
        <w:tab/>
        <w:tab/>
        <w:tab/>
        <w:tab/>
        <w:tab/>
        <w:t xml:space="preserve">(2.10)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09" w:firstLine="709"/>
        <w:jc w:val="both"/>
        <w:rPr/>
      </w:pPr>
      <w:r>
        <w:rPr>
          <w:sz w:val="30"/>
        </w:rPr>
        <w:t xml:space="preserve">                   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>=8</w:t>
      </w:r>
      <w:r>
        <w:rPr>
          <w:sz w:val="30"/>
          <w:lang w:val="en-US"/>
        </w:rPr>
        <w:t>2</w:t>
      </w:r>
      <w:r>
        <w:rPr>
          <w:sz w:val="30"/>
        </w:rPr>
        <w:t>(1-0.9)= 8</w:t>
      </w:r>
      <w:r>
        <w:rPr>
          <w:sz w:val="30"/>
          <w:lang w:val="en-US"/>
        </w:rPr>
        <w:t>,2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 xml:space="preserve">Из величины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на охранную зону экрана слева выделяем 4 знакоместа, справа-4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Длительность импульса ССИ находится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  <w:lang w:val="en-US"/>
        </w:rPr>
        <w:tab/>
        <w:tab/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сси</w:t>
      </w:r>
      <w:r>
        <w:rPr>
          <w:rFonts w:cs="Antiqua;Times New Roman" w:ascii="Antiqua;Times New Roman" w:hAnsi="Antiqua;Times New Roman"/>
        </w:rPr>
        <w:t xml:space="preserve"> = 0</w:t>
      </w:r>
      <w:r>
        <w:rPr>
          <w:rFonts w:cs="Antiqua;Times New Roman" w:ascii="Antiqua;Times New Roman" w:hAnsi="Antiqua;Times New Roman"/>
          <w:lang w:val="en-US"/>
        </w:rPr>
        <w:t>,</w:t>
      </w:r>
      <w:r>
        <w:rPr>
          <w:rFonts w:cs="Antiqua;Times New Roman" w:ascii="Antiqua;Times New Roman" w:hAnsi="Antiqua;Times New Roman"/>
        </w:rPr>
        <w:t>07*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vertAlign w:val="subscript"/>
        </w:rPr>
        <w:tab/>
        <w:tab/>
        <w:tab/>
        <w:tab/>
        <w:tab/>
      </w:r>
      <w:r>
        <w:rPr>
          <w:sz w:val="30"/>
        </w:rPr>
        <w:t>(2.11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</w:rPr>
        <w:tab/>
      </w:r>
      <w:r>
        <w:rPr>
          <w:sz w:val="30"/>
          <w:lang w:val="en-US"/>
        </w:rPr>
        <w:tab/>
        <w:t>N</w:t>
      </w:r>
      <w:r>
        <w:rPr>
          <w:sz w:val="30"/>
          <w:vertAlign w:val="subscript"/>
        </w:rPr>
        <w:t>сси</w:t>
      </w:r>
      <w:r>
        <w:rPr>
          <w:sz w:val="30"/>
        </w:rPr>
        <w:t>=0</w:t>
      </w:r>
      <w:r>
        <w:rPr>
          <w:sz w:val="30"/>
          <w:lang w:val="en-US"/>
        </w:rPr>
        <w:t>,</w:t>
      </w:r>
      <w:r>
        <w:rPr>
          <w:sz w:val="30"/>
        </w:rPr>
        <w:t>07*100</w:t>
      </w:r>
      <w:r>
        <w:rPr>
          <w:sz w:val="30"/>
          <w:lang w:val="en-US"/>
        </w:rPr>
        <w:t xml:space="preserve"> </w:t>
      </w:r>
      <w:r>
        <w:rPr>
          <w:sz w:val="30"/>
        </w:rPr>
        <w:t>=</w:t>
      </w:r>
      <w:r>
        <w:rPr>
          <w:sz w:val="30"/>
          <w:lang w:val="en-US"/>
        </w:rPr>
        <w:t xml:space="preserve"> 7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Распределение безразмерных временных интервалов по ТВ строке показано на рис.9. Начало отсчета взято от первого знакоместа .В соответствии с диаграммой (рис.9,а) построены временные диаграммы для СГИ, перекрывающего обратный ход луча и охранные зоны (рис.14,б) и ССИ, фронт которого совпадает с началом обратного хода (рис.14,в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</wp:posOffset>
                </wp:positionH>
                <wp:positionV relativeFrom="paragraph">
                  <wp:posOffset>1243330</wp:posOffset>
                </wp:positionV>
                <wp:extent cx="4389120" cy="7315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8pt;margin-top:97.9pt;width:345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243330</wp:posOffset>
                </wp:positionV>
                <wp:extent cx="0" cy="7315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7.9pt" to="81pt,1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0540</wp:posOffset>
                </wp:positionH>
                <wp:positionV relativeFrom="paragraph">
                  <wp:posOffset>124333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97.9pt" to="340.2pt,1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9180</wp:posOffset>
                </wp:positionH>
                <wp:positionV relativeFrom="paragraph">
                  <wp:posOffset>87757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9.1pt" to="383.4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</wp:posOffset>
                </wp:positionH>
                <wp:positionV relativeFrom="paragraph">
                  <wp:posOffset>969010</wp:posOffset>
                </wp:positionV>
                <wp:extent cx="43891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76.3pt" to="383.35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</wp:posOffset>
                </wp:positionH>
                <wp:positionV relativeFrom="paragraph">
                  <wp:posOffset>87757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69.1pt" to="37.8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  <w:t xml:space="preserve">         </w:t>
      </w:r>
      <w:r>
        <w:rPr>
          <w:color w:val="FFFFFF"/>
          <w:sz w:val="30"/>
        </w:rPr>
        <w:t>0         4                                                             74        78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</wp:posOffset>
                </wp:positionH>
                <wp:positionV relativeFrom="paragraph">
                  <wp:posOffset>127000</wp:posOffset>
                </wp:positionV>
                <wp:extent cx="4389120" cy="731520"/>
                <wp:effectExtent l="635" t="5080" r="127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0pt" to="383.35pt,6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color w:val="FFFFFF"/>
          <w:sz w:val="30"/>
        </w:rPr>
        <w:t>95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</w:t>
      </w:r>
      <w:r>
        <w:rPr>
          <w:sz w:val="30"/>
        </w:rPr>
        <w:t>а)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             </w:t>
      </w:r>
      <w:r>
        <w:rPr>
          <w:color w:val="FFFFFF"/>
          <w:sz w:val="30"/>
        </w:rPr>
        <w:t>9.5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1660</wp:posOffset>
                </wp:positionH>
                <wp:positionV relativeFrom="paragraph">
                  <wp:posOffset>34925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2.75pt" to="145.8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7580</wp:posOffset>
                </wp:positionH>
                <wp:positionV relativeFrom="paragraph">
                  <wp:posOffset>34925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2.75pt" to="275.4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1660</wp:posOffset>
                </wp:positionH>
                <wp:positionV relativeFrom="paragraph">
                  <wp:posOffset>217805</wp:posOffset>
                </wp:positionV>
                <wp:extent cx="16459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7.15pt" to="275.3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1660</wp:posOffset>
                </wp:positionH>
                <wp:positionV relativeFrom="paragraph">
                  <wp:posOffset>16700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3.15pt" to="145.8pt,4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1660</wp:posOffset>
                </wp:positionH>
                <wp:positionV relativeFrom="paragraph">
                  <wp:posOffset>167005</wp:posOffset>
                </wp:positionV>
                <wp:extent cx="16459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3.15pt" to="275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3.15pt" to="275.4pt,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</wp:posOffset>
                </wp:positionH>
                <wp:positionV relativeFrom="paragraph">
                  <wp:posOffset>156845</wp:posOffset>
                </wp:positionV>
                <wp:extent cx="42976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2.35pt" to="376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</w:t>
      </w:r>
      <w:r>
        <w:rPr>
          <w:color w:val="FFFFFF"/>
          <w:sz w:val="30"/>
        </w:rPr>
        <w:t xml:space="preserve">75                             4 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</w:t>
      </w:r>
      <w:r>
        <w:rPr>
          <w:sz w:val="30"/>
        </w:rPr>
        <w:t>б)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   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7716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95pt" to="153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0380</wp:posOffset>
                </wp:positionH>
                <wp:positionV relativeFrom="paragraph">
                  <wp:posOffset>177165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3.95pt" to="239.4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                                              </w:t>
      </w:r>
      <w:r>
        <w:rPr>
          <w:color w:val="FFFFFF"/>
          <w:sz w:val="30"/>
        </w:rPr>
        <w:t xml:space="preserve">6.65 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17805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15pt" to="153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217805</wp:posOffset>
                </wp:positionV>
                <wp:extent cx="10972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15pt" to="239.3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0380</wp:posOffset>
                </wp:positionH>
                <wp:positionV relativeFrom="paragraph">
                  <wp:posOffset>21780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7.15pt" to="239.4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097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39.3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</wp:posOffset>
                </wp:positionH>
                <wp:positionV relativeFrom="paragraph">
                  <wp:posOffset>207645</wp:posOffset>
                </wp:positionV>
                <wp:extent cx="44805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6.35pt" to="383.3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</w:t>
      </w:r>
      <w:r>
        <w:rPr>
          <w:color w:val="FFFFFF"/>
          <w:sz w:val="30"/>
        </w:rPr>
        <w:t>79                   83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</w:t>
      </w:r>
      <w:r>
        <w:rPr>
          <w:sz w:val="30"/>
        </w:rPr>
        <w:t>в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4</w:t>
      </w:r>
    </w:p>
    <w:p>
      <w:pPr>
        <w:pStyle w:val="Normal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 xml:space="preserve">Делитель на 8 выполнен на четырехразрядном двоичном счетчике. Формирование требуемой длительности и временного положения СГИ и ССИ осуществляется с помощью логических схем и двух асинхронных </w:t>
      </w:r>
      <w:r>
        <w:rPr>
          <w:sz w:val="30"/>
          <w:lang w:val="en-US"/>
        </w:rPr>
        <w:t>RS</w:t>
      </w:r>
      <w:r>
        <w:rPr>
          <w:sz w:val="30"/>
        </w:rPr>
        <w:t xml:space="preserve">-триггеров </w:t>
      </w:r>
      <w:r>
        <w:rPr>
          <w:sz w:val="30"/>
          <w:lang w:val="en-US"/>
        </w:rPr>
        <w:t>DD</w:t>
      </w:r>
      <w:r>
        <w:rPr>
          <w:sz w:val="30"/>
        </w:rPr>
        <w:t xml:space="preserve">2.При достижении счетчиком 79-й комбинации срабатывает по входу </w:t>
      </w:r>
      <w:r>
        <w:rPr>
          <w:sz w:val="30"/>
          <w:lang w:val="en-US"/>
        </w:rPr>
        <w:t>S</w:t>
      </w:r>
      <w:r>
        <w:rPr>
          <w:sz w:val="30"/>
        </w:rPr>
        <w:t xml:space="preserve"> один из триггеров, выдавая на выходе </w:t>
      </w:r>
      <w:r>
        <w:rPr>
          <w:sz w:val="30"/>
          <w:lang w:val="en-US"/>
        </w:rPr>
        <w:t>Q</w:t>
      </w:r>
      <w:r>
        <w:rPr>
          <w:sz w:val="30"/>
        </w:rPr>
        <w:t xml:space="preserve"> фронт импульса СГИ, а при достижении 4-й комбинации сбрасывается в  0.При 95-й комбинации сбрасывается в 0 и сам счетчик.</w:t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Аналогично при установлении на выходе счетчика кода числа 79 по входу </w:t>
      </w:r>
      <w:r>
        <w:rPr>
          <w:sz w:val="30"/>
          <w:lang w:val="en-US"/>
        </w:rPr>
        <w:t>S</w:t>
      </w:r>
      <w:r>
        <w:rPr>
          <w:sz w:val="30"/>
        </w:rPr>
        <w:t xml:space="preserve"> срабатывает второй триггер, формирующий на выходе положительный перепад импульса ССИ, который в свою очередь сбрасывается 83-й комбинацией на выходе счетчика.Таким образом формируются строчный гасящий и синхронизирующий импульсы.</w:t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Для формирования ССИ и СГИ можно было бы использовать и ПЗУ, однако это было бы связано с большими стоимостью и энергозатратами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454" w:leader="none"/>
        </w:tabs>
        <w:ind w:left="851" w:hanging="709"/>
        <w:jc w:val="both"/>
        <w:rPr/>
      </w:pPr>
      <w:r>
        <w:rPr>
          <w:b/>
          <w:sz w:val="30"/>
        </w:rPr>
        <w:t>Разработка схемы формирования кадровых гасящих и синхронизирующих импульс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Методика разработки такая же, как и в п.2.4.1.</w:t>
      </w:r>
    </w:p>
    <w:p>
      <w:pPr>
        <w:pStyle w:val="Normal"/>
        <w:jc w:val="both"/>
        <w:rPr/>
      </w:pPr>
      <w:r>
        <w:rPr>
          <w:sz w:val="30"/>
        </w:rPr>
        <w:t xml:space="preserve">     </w:t>
      </w:r>
      <w:r>
        <w:rPr>
          <w:sz w:val="30"/>
        </w:rPr>
        <w:t xml:space="preserve">Период кадровой развертки в безразмерной форме </w:t>
      </w:r>
      <w:r>
        <w:rPr>
          <w:sz w:val="30"/>
          <w:lang w:val="en-US"/>
        </w:rPr>
        <w:t>N</w:t>
      </w:r>
      <w:r>
        <w:rPr>
          <w:sz w:val="30"/>
        </w:rPr>
        <w:t>=625.Длительность прямого хода луча развертки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>=(1-</w:t>
      </w:r>
      <w:r>
        <w:rPr>
          <w:lang w:val="en-US"/>
        </w:rPr>
        <w:t xml:space="preserve"> α</w:t>
      </w:r>
      <w:r>
        <w:rPr>
          <w:rFonts w:cs="Antiqua;Times New Roman" w:ascii="Antiqua;Times New Roman" w:hAnsi="Antiqua;Times New Roman"/>
          <w:vertAlign w:val="subscript"/>
          <w:lang w:val="en-US"/>
        </w:rPr>
        <w:t>k</w:t>
      </w:r>
      <w:r>
        <w:rPr>
          <w:sz w:val="30"/>
          <w:lang w:val="en-US"/>
        </w:rPr>
        <w:t>)N                                   (2.12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k</w:t>
      </w:r>
      <w:r>
        <w:rPr>
          <w:sz w:val="30"/>
        </w:rPr>
        <w:t xml:space="preserve"> =0.08-отношение длительности хода обратного луча развертки к прямому лучу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пр</w:t>
      </w:r>
      <w:r>
        <w:rPr>
          <w:sz w:val="30"/>
        </w:rPr>
        <w:t>=575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  <w:lang w:val="en-US"/>
        </w:rPr>
        <w:t>=N-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 xml:space="preserve">                                    (2.13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 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</w:rPr>
        <w:t>=50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ги</w:t>
      </w:r>
      <w:r>
        <w:rPr>
          <w:sz w:val="30"/>
          <w:lang w:val="en-US"/>
        </w:rPr>
        <w:t>=N</w:t>
      </w:r>
      <w:r>
        <w:rPr>
          <w:sz w:val="30"/>
          <w:vertAlign w:val="subscript"/>
        </w:rPr>
        <w:t>обр</w:t>
      </w:r>
      <w:r>
        <w:rPr>
          <w:sz w:val="30"/>
          <w:lang w:val="en-US"/>
        </w:rPr>
        <w:t>+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>(1-</w:t>
      </w:r>
      <w:r>
        <w:rPr>
          <w:sz w:val="30"/>
        </w:rPr>
        <w:t>В</w:t>
      </w:r>
      <w:r>
        <w:rPr>
          <w:sz w:val="30"/>
          <w:vertAlign w:val="subscript"/>
        </w:rPr>
        <w:t>в</w:t>
      </w:r>
      <w:r>
        <w:rPr>
          <w:sz w:val="30"/>
          <w:lang w:val="en-US"/>
        </w:rPr>
        <w:t>)</w:t>
        <w:tab/>
        <w:tab/>
        <w:t xml:space="preserve">        (2.14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ги</w:t>
      </w:r>
      <w:r>
        <w:rPr>
          <w:sz w:val="30"/>
        </w:rPr>
        <w:t>=108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си</w:t>
      </w:r>
      <w:r>
        <w:rPr>
          <w:sz w:val="30"/>
        </w:rPr>
        <w:t>=0</w:t>
      </w:r>
      <w:r>
        <w:rPr>
          <w:sz w:val="30"/>
          <w:lang w:val="en-US"/>
        </w:rPr>
        <w:t>,</w:t>
      </w:r>
      <w:r>
        <w:rPr>
          <w:sz w:val="30"/>
        </w:rPr>
        <w:t>07*</w:t>
      </w:r>
      <w:r>
        <w:rPr>
          <w:sz w:val="30"/>
          <w:lang w:val="en-US"/>
        </w:rPr>
        <w:t>N</w:t>
      </w:r>
      <w:r>
        <w:rPr>
          <w:sz w:val="30"/>
        </w:rPr>
        <w:t xml:space="preserve">                                   (2.15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си</w:t>
      </w:r>
      <w:r>
        <w:rPr>
          <w:sz w:val="30"/>
        </w:rPr>
        <w:t>=0</w:t>
      </w:r>
      <w:r>
        <w:rPr>
          <w:sz w:val="30"/>
          <w:lang w:val="en-US"/>
        </w:rPr>
        <w:t>,</w:t>
      </w:r>
      <w:r>
        <w:rPr>
          <w:sz w:val="30"/>
        </w:rPr>
        <w:t>07*625=44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Определим количество телевизионных строк, приходящихся на охранные зоны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в</w:t>
      </w:r>
      <w:r>
        <w:rPr>
          <w:sz w:val="30"/>
        </w:rPr>
        <w:t>=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пр</w:t>
      </w:r>
      <w:r>
        <w:rPr>
          <w:sz w:val="30"/>
        </w:rPr>
        <w:t>(1-В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)                   </w:t>
        <w:tab/>
        <w:tab/>
        <w:t>(2.1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>=58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 xml:space="preserve">Из величины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на охранную зону сверху  и снизу выделяем  по 29 телевизионных строк.</w:t>
      </w:r>
    </w:p>
    <w:p>
      <w:pPr>
        <w:pStyle w:val="3"/>
        <w:rPr/>
      </w:pPr>
      <w:r>
        <w:rPr/>
        <w:t xml:space="preserve">  </w:t>
      </w:r>
      <w:r>
        <w:rPr/>
        <w:t>Распределение безразмерных интервалов времени по ТВ кадру показано на рис. 15а, временные диаграммы для КГИ и КСИ на рис.15, в соответственно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  <w:t xml:space="preserve">                                               </w:t>
      </w:r>
      <w:r>
        <w:rPr>
          <w:color w:val="FFFFFF"/>
          <w:sz w:val="30"/>
        </w:rPr>
        <w:t xml:space="preserve">575              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15pt" to="81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198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9.15pt" to="347.4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207645</wp:posOffset>
                </wp:positionV>
                <wp:extent cx="33832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35pt" to="347.3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5pt" to="81pt,3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33832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5pt" to="347.3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198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2.35pt" to="347.4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35pt" to="117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78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2.35pt" to="311.4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3383280" cy="274320"/>
                <wp:effectExtent l="0" t="5080" r="635" b="323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347.35pt,3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30"/>
        </w:rPr>
        <w:t xml:space="preserve">                    </w:t>
      </w:r>
      <w:r>
        <w:rPr>
          <w:color w:val="FFFFFF"/>
          <w:sz w:val="30"/>
        </w:rPr>
        <w:t>0      29                                           546    575</w:t>
      </w: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940</wp:posOffset>
                </wp:positionH>
                <wp:positionV relativeFrom="paragraph">
                  <wp:posOffset>197485</wp:posOffset>
                </wp:positionV>
                <wp:extent cx="4114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5.55pt" to="376.1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</w:t>
      </w:r>
      <w:r>
        <w:rPr>
          <w:color w:val="FFFFFF"/>
          <w:sz w:val="30"/>
        </w:rPr>
        <w:t xml:space="preserve">625(0)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     </w:t>
      </w:r>
      <w:r>
        <w:rPr>
          <w:sz w:val="30"/>
        </w:rPr>
        <w:t>а)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1660</wp:posOffset>
                </wp:positionH>
                <wp:positionV relativeFrom="paragraph">
                  <wp:posOffset>8572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75pt" to="145.8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8940</wp:posOffset>
                </wp:positionH>
                <wp:positionV relativeFrom="paragraph">
                  <wp:posOffset>85725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6.75pt" to="232.2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51660</wp:posOffset>
                </wp:positionH>
                <wp:positionV relativeFrom="paragraph">
                  <wp:posOffset>177165</wp:posOffset>
                </wp:positionV>
                <wp:extent cx="10972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3.95pt" to="232.1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30"/>
        </w:rPr>
        <w:t xml:space="preserve">                                             </w:t>
      </w:r>
      <w:r>
        <w:rPr>
          <w:color w:val="FFFFFF"/>
          <w:sz w:val="30"/>
        </w:rPr>
        <w:t>127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166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9.95pt" to="145.8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51660</wp:posOffset>
                </wp:positionH>
                <wp:positionV relativeFrom="paragraph">
                  <wp:posOffset>126365</wp:posOffset>
                </wp:positionV>
                <wp:extent cx="10972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9.95pt" to="232.1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894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.95pt" to="232.2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2940</wp:posOffset>
                </wp:positionH>
                <wp:positionV relativeFrom="paragraph">
                  <wp:posOffset>167005</wp:posOffset>
                </wp:positionV>
                <wp:extent cx="4114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3.15pt" to="376.1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</w:t>
      </w:r>
      <w:r>
        <w:rPr>
          <w:color w:val="FFFFFF"/>
          <w:sz w:val="30"/>
        </w:rPr>
        <w:t xml:space="preserve">547                29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  </w:t>
      </w:r>
      <w:r>
        <w:rPr>
          <w:sz w:val="30"/>
        </w:rPr>
        <w:t>б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  <w:t xml:space="preserve">                                                  </w:t>
      </w:r>
      <w:r>
        <w:rPr>
          <w:color w:val="FFFFFF"/>
          <w:sz w:val="30"/>
        </w:rPr>
        <w:t>44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44450</wp:posOffset>
                </wp:positionV>
                <wp:extent cx="0" cy="2743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pt" to="261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34540</wp:posOffset>
                </wp:positionH>
                <wp:positionV relativeFrom="paragraph">
                  <wp:posOffset>44450</wp:posOffset>
                </wp:positionV>
                <wp:extent cx="0" cy="2743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3.5pt" to="160.2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34540</wp:posOffset>
                </wp:positionH>
                <wp:positionV relativeFrom="paragraph">
                  <wp:posOffset>135890</wp:posOffset>
                </wp:positionV>
                <wp:extent cx="12801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0.7pt" to="260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34540</wp:posOffset>
                </wp:positionH>
                <wp:positionV relativeFrom="paragraph">
                  <wp:posOffset>176530</wp:posOffset>
                </wp:positionV>
                <wp:extent cx="0" cy="36576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3.9pt" to="160.2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34540</wp:posOffset>
                </wp:positionH>
                <wp:positionV relativeFrom="paragraph">
                  <wp:posOffset>176530</wp:posOffset>
                </wp:positionV>
                <wp:extent cx="12801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3.9pt" to="260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176530</wp:posOffset>
                </wp:positionV>
                <wp:extent cx="0" cy="3657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9pt" to="261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4380</wp:posOffset>
                </wp:positionH>
                <wp:positionV relativeFrom="paragraph">
                  <wp:posOffset>74930</wp:posOffset>
                </wp:positionV>
                <wp:extent cx="39319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.9pt" to="368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                                     </w:t>
      </w:r>
    </w:p>
    <w:p>
      <w:pPr>
        <w:pStyle w:val="Normal"/>
        <w:ind w:left="2127" w:firstLine="709"/>
        <w:jc w:val="both"/>
        <w:rPr/>
      </w:pPr>
      <w:r>
        <w:rPr>
          <w:sz w:val="30"/>
        </w:rPr>
        <w:t xml:space="preserve">    </w:t>
      </w:r>
      <w:r>
        <w:rPr>
          <w:color w:val="FFFFFF"/>
          <w:sz w:val="30"/>
        </w:rPr>
        <w:t xml:space="preserve">576                    29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    </w:t>
      </w:r>
      <w:r>
        <w:rPr>
          <w:sz w:val="30"/>
        </w:rPr>
        <w:t>в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5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Принцип работы данной схемы такой же , как и у схемы формирования ССИ и СГИ. При установлении на выходах счетчика комбинации на выходе триггера появляется КГИ, который гасится при 29-й комбинации на выходе счетчика. Аналогично срабатывает и КСИ.</w:t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 xml:space="preserve">Интегрирующая  </w:t>
      </w:r>
      <w:r>
        <w:rPr>
          <w:sz w:val="30"/>
          <w:lang w:val="en-US"/>
        </w:rPr>
        <w:t>RC</w:t>
      </w:r>
      <w:r>
        <w:rPr>
          <w:sz w:val="30"/>
        </w:rPr>
        <w:t>-цепочка служит для того, чтобы счетчики и триггеры оставались в нулевом состоянии до тех пор, пока в цепях не закончатся переходные процессы, появляющиеся после включения питания, т. е. для начальной установк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  <w:r>
        <w:rPr>
          <w:sz w:val="30"/>
        </w:rPr>
        <w:t>Ее принцип действия следующий :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В первый момент после включения питания напряжение на конденсаторе </w:t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 </w:t>
      </w:r>
      <w:r>
        <w:rPr>
          <w:sz w:val="30"/>
          <w:lang w:val="en-US"/>
        </w:rPr>
        <w:t>U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 xml:space="preserve">=0.Затем конденсатор начинает заряжаться через резистор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до напряжения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 xml:space="preserve">. Когда </w:t>
      </w:r>
      <w:r>
        <w:rPr>
          <w:sz w:val="30"/>
          <w:lang w:val="en-US"/>
        </w:rPr>
        <w:t>U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 xml:space="preserve"> достигает величины минимального уровня логической единицы, счетчики и триггеры смогут работать. К этому времени переходные процессы должны закончиться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Пусть время переходного процесса </w:t>
      </w:r>
      <w:r>
        <w:rPr>
          <w:sz w:val="30"/>
          <w:lang w:val="en-US"/>
        </w:rPr>
        <w:t>t</w:t>
      </w:r>
      <w:r>
        <w:rPr>
          <w:sz w:val="30"/>
          <w:vertAlign w:val="subscript"/>
        </w:rPr>
        <w:t>п</w:t>
      </w:r>
      <w:r>
        <w:rPr>
          <w:sz w:val="30"/>
        </w:rPr>
        <w:t>=0.5 мс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Время зарядки конденсатора до </w:t>
      </w:r>
      <w:r>
        <w:rPr>
          <w:sz w:val="30"/>
          <w:lang w:val="en-US"/>
        </w:rPr>
        <w:t>U</w:t>
      </w:r>
      <w:r>
        <w:rPr>
          <w:sz w:val="30"/>
        </w:rPr>
        <w:t xml:space="preserve">пор не должно превышать </w:t>
      </w:r>
      <w:r>
        <w:rPr>
          <w:sz w:val="30"/>
          <w:lang w:val="en-US"/>
        </w:rPr>
        <w:t>t</w:t>
      </w:r>
      <w:r>
        <w:rPr>
          <w:sz w:val="30"/>
        </w:rPr>
        <w:t>п, т.е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c</w:t>
      </w:r>
      <w:r>
        <w:rPr>
          <w:sz w:val="30"/>
        </w:rPr>
        <w:t>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ln</w:t>
      </w:r>
      <w:r>
        <w:rPr>
          <w:sz w:val="30"/>
        </w:rPr>
        <w:t xml:space="preserve"> (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>-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ко</w:t>
      </w:r>
      <w:r>
        <w:rPr>
          <w:sz w:val="30"/>
        </w:rPr>
        <w:t>)/(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>-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ор</w:t>
      </w:r>
      <w:r>
        <w:rPr>
          <w:sz w:val="30"/>
        </w:rPr>
        <w:t>)&gt;</w:t>
      </w:r>
      <w:r>
        <w:rPr>
          <w:sz w:val="30"/>
          <w:lang w:val="en-US"/>
        </w:rPr>
        <w:t>t</w:t>
      </w:r>
      <w:r>
        <w:rPr>
          <w:sz w:val="30"/>
          <w:vertAlign w:val="subscript"/>
        </w:rPr>
        <w:t>п</w:t>
      </w:r>
      <w:r>
        <w:rPr>
          <w:sz w:val="30"/>
        </w:rPr>
        <w:t xml:space="preserve">       </w:t>
        <w:tab/>
        <w:tab/>
        <w:tab/>
        <w:tab/>
        <w:t xml:space="preserve"> (2.17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ко</w:t>
      </w:r>
      <w:r>
        <w:rPr>
          <w:sz w:val="30"/>
        </w:rPr>
        <w:t xml:space="preserve">          - напряжение конденсатора в начальный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</w:t>
      </w:r>
      <w:r>
        <w:rPr>
          <w:sz w:val="30"/>
        </w:rPr>
        <w:t xml:space="preserve">момент; 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>=5В – напряжение, до которого конденсатор стремится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</w:t>
      </w:r>
      <w:r>
        <w:rPr>
          <w:sz w:val="30"/>
        </w:rPr>
        <w:t>зарядиться;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ор</w:t>
      </w:r>
      <w:r>
        <w:rPr>
          <w:sz w:val="30"/>
        </w:rPr>
        <w:t>=2.4В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ln</w:t>
      </w:r>
      <w:r>
        <w:rPr>
          <w:sz w:val="30"/>
        </w:rPr>
        <w:t>(5/2.6)&gt;0.5 *10</w:t>
      </w:r>
      <w:r>
        <w:rPr>
          <w:sz w:val="30"/>
          <w:vertAlign w:val="superscript"/>
        </w:rPr>
        <w:t>-3</w:t>
      </w:r>
      <w:r>
        <w:rPr>
          <w:sz w:val="30"/>
        </w:rPr>
        <w:t xml:space="preserve">                    </w:t>
        <w:tab/>
        <w:tab/>
        <w:t>(2.18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Пусть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=1кОм тогда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firstLine="709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4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4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5</m:t>
              </m:r>
            </m:e>
          </m:eqArr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отсюда 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мкф</m:t>
        </m:r>
      </m:oMath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87" w:leader="none"/>
        </w:tabs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Расчет верхней границы полосы пропускания видеоусилителя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Верхняя граница полосы пропускания 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для видеоусилителя определяется из выражения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&gt;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эс</w:t>
      </w:r>
      <w:r>
        <w:rPr>
          <w:sz w:val="30"/>
        </w:rPr>
        <w:t>/[2(1-</w:t>
      </w:r>
      <w:r>
        <w:rPr/>
        <w:t xml:space="preserve">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sz w:val="30"/>
        </w:rPr>
        <w:t>)</w:t>
      </w:r>
      <w:r>
        <w:rPr/>
        <w:t xml:space="preserve"> 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sz w:val="30"/>
        </w:rPr>
        <w:t xml:space="preserve">]              </w:t>
        <w:tab/>
        <w:tab/>
        <w:tab/>
        <w:tab/>
        <w:t>(2.19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 xml:space="preserve">где     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=31250 Гц-частота строчной развертки</w:t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эс</w:t>
      </w:r>
      <w:r>
        <w:rPr>
          <w:sz w:val="30"/>
        </w:rPr>
        <w:t>=384</w:t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sz w:val="30"/>
        </w:rPr>
        <w:t xml:space="preserve"> =0.18</w:t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/>
        <w:t>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sz w:val="30"/>
        </w:rPr>
        <w:t xml:space="preserve"> =0.9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b/>
          <w:sz w:val="30"/>
        </w:rPr>
        <w:t>2.6  Расчет частоты и выбор тактового генератора</w:t>
      </w: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Частоту тактового генератора выберем из условия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=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эс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/[(1-</w:t>
      </w:r>
      <w:r>
        <w:rPr/>
        <w:t xml:space="preserve">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sz w:val="30"/>
        </w:rPr>
        <w:t>)</w:t>
      </w:r>
      <w:r>
        <w:rPr/>
        <w:t xml:space="preserve"> 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sz w:val="30"/>
        </w:rPr>
        <w:t xml:space="preserve">]                    </w:t>
        <w:tab/>
        <w:tab/>
        <w:t>(2.20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=384*31250/0.82*0.9=16.26 МГц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Принимаем </w:t>
      </w:r>
      <w:r>
        <w:rPr>
          <w:sz w:val="30"/>
          <w:lang w:val="en-US"/>
        </w:rPr>
        <w:t>F</w:t>
      </w:r>
      <w:r>
        <w:rPr>
          <w:sz w:val="30"/>
        </w:rPr>
        <w:t>тг=16 МГц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Примем нестабильность тактового генератора равной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</w:t>
      </w:r>
      <w:r>
        <w:rPr>
          <w:sz w:val="30"/>
        </w:rPr>
        <w:tab/>
        <w:t>Δ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=10</w:t>
      </w:r>
      <w:r>
        <w:rPr>
          <w:sz w:val="30"/>
          <w:vertAlign w:val="superscript"/>
        </w:rPr>
        <w:t>-6</w:t>
      </w:r>
      <w:r>
        <w:rPr>
          <w:sz w:val="30"/>
        </w:rPr>
        <w:t xml:space="preserve">                                    </w:t>
        <w:tab/>
        <w:tab/>
        <w:t>(2.21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</w:t>
      </w:r>
    </w:p>
    <w:p>
      <w:pPr>
        <w:pStyle w:val="Normal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>Для получения тактовой частоты с такой нестабильностью применяем генератор с кварцевым резонатором в цепи положительной обратной связи (рис.16).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57325</wp:posOffset>
                </wp:positionH>
                <wp:positionV relativeFrom="paragraph">
                  <wp:posOffset>172720</wp:posOffset>
                </wp:positionV>
                <wp:extent cx="3407410" cy="2105660"/>
                <wp:effectExtent l="571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7400" cy="2105640"/>
                          <a:chOff x="0" y="0"/>
                          <a:chExt cx="3407400" cy="2105640"/>
                        </a:xfrm>
                      </wpg:grpSpPr>
                      <wps:wsp>
                        <wps:cNvSpPr/>
                        <wps:spPr>
                          <a:xfrm>
                            <a:off x="57240" y="1108800"/>
                            <a:ext cx="317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2640" y="942480"/>
                            <a:ext cx="40248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56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110520"/>
                              <a:ext cx="11484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9520" y="942480"/>
                            <a:ext cx="40248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56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110520"/>
                              <a:ext cx="11484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5680" y="942480"/>
                            <a:ext cx="40248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56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110520"/>
                              <a:ext cx="11484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0" y="105300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105300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300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9520" y="443160"/>
                            <a:ext cx="114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1760" y="1441440"/>
                            <a:ext cx="34560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10980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4560" y="116388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55196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09480"/>
                            <a:ext cx="51948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13">
                                <a:moveTo>
                                  <a:pt x="513" y="513"/>
                                </a:moveTo>
                                <a:lnTo>
                                  <a:pt x="5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3760" y="443160"/>
                            <a:ext cx="23004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5544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11484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55240" y="60948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09480"/>
                            <a:ext cx="86616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13">
                                <a:moveTo>
                                  <a:pt x="5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635840"/>
                            <a:ext cx="4039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635840"/>
                            <a:ext cx="4039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108800"/>
                            <a:ext cx="1148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627">
                                <a:moveTo>
                                  <a:pt x="114" y="0"/>
                                </a:moveTo>
                                <a:lnTo>
                                  <a:pt x="114" y="627"/>
                                </a:lnTo>
                                <a:lnTo>
                                  <a:pt x="0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440720"/>
                            <a:ext cx="2883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71">
                                <a:moveTo>
                                  <a:pt x="28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040" y="171828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38564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1828800"/>
                            <a:ext cx="345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108800"/>
                            <a:ext cx="1728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27">
                                <a:moveTo>
                                  <a:pt x="0" y="0"/>
                                </a:moveTo>
                                <a:lnTo>
                                  <a:pt x="0" y="627"/>
                                </a:lnTo>
                                <a:lnTo>
                                  <a:pt x="171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0"/>
                            <a:ext cx="5770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0"/>
                            <a:ext cx="5770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0"/>
                            <a:ext cx="5770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33156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Q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33156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88388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188388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77544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138492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5pt;margin-top:13.6pt;width:268.3pt;height:165.8pt" coordorigin="2295,272" coordsize="5366,3316">
                <v:line id="shape_0" from="2385,2018" to="7387,2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86;top:1756;width:634;height:522">
                  <v:shape id="shape_0" fillcolor="white" stroked="t" o:allowincell="f" style="position:absolute;left:3386;top:1756;width:543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839;top:1930;width:180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751;top:1756;width:634;height:522">
                  <v:shape id="shape_0" fillcolor="white" stroked="t" o:allowincell="f" style="position:absolute;left:4751;top:1756;width:543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204;top:1930;width:180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115;top:1756;width:634;height:522">
                  <v:shape id="shape_0" fillcolor="white" stroked="t" o:allowincell="f" style="position:absolute;left:6115;top:1756;width:543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568;top:1930;width:180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4296;top:1930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60;top:1930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5;top:1930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751;top:970;width:179;height:521">
                  <v:line id="shape_0" from="4751,970" to="4751,1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1,970" to="4931,1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79;top:2542;width:543;height:172">
                  <v:line id="shape_0" from="5479,2715" to="6022,2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9,2542" to="6022,2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51,2105" to="5751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2716" to="5751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13,513" path="m513,513l513,0l0,0e" stroked="t" o:allowincell="f" style="position:absolute;left:4933;top:1232;width:817;height:7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750;top:970;width:362;height:522">
                  <v:line id="shape_0" from="4112,1057" to="4112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0,1057" to="3750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840;top:970;width:180;height:5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4114,1232" to="4749,1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3,513" path="m513,0l0,0l0,513e" stroked="t" o:allowincell="f" style="position:absolute;left:2385;top:1232;width:1363;height:7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2658;top:2848;width:635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68;top:2848;width:635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14,627" path="m114,0l114,627l0,627e" stroked="t" o:allowincell="f" style="position:absolute;left:4205;top:2018;width:180;height:9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171" path="m285,0l0,0l0,171e" stroked="t" o:allowincell="f" style="position:absolute;left:3937;top:2541;width:453;height:26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3295,2978" to="3566,2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296;top:2454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479,3152" to="6023,31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171,627" path="m0,0l0,627l171,627e" stroked="t" o:allowincell="f" style="position:absolute;left:2385;top:2018;width:271;height:9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203;top:272;width:90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7;top:272;width:90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3;top:272;width:90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2;top:794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4;top:794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8;top:3239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9;top:3239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5;top:1493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5;top:2453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6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Для осуществления процесса генерации необходимо выполнение баланса амплитуд и фаз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K</w:t>
      </w:r>
      <w:r>
        <w:rPr>
          <w:sz w:val="30"/>
        </w:rPr>
        <w:t>*</w:t>
      </w:r>
      <w:r>
        <w:rPr>
          <w:sz w:val="30"/>
          <w:lang w:val="en-US"/>
        </w:rPr>
        <w:t>χ</w:t>
      </w:r>
      <w:r>
        <w:rPr>
          <w:sz w:val="30"/>
        </w:rPr>
        <w:t xml:space="preserve">&gt;=1                           </w:t>
        <w:tab/>
        <w:tab/>
        <w:t xml:space="preserve"> (2.22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φ</w:t>
      </w:r>
      <w:r>
        <w:rPr>
          <w:sz w:val="30"/>
          <w:vertAlign w:val="subscript"/>
          <w:lang w:val="en-US"/>
        </w:rPr>
        <w:t>k</w:t>
      </w:r>
      <w:r>
        <w:rPr>
          <w:sz w:val="30"/>
          <w:vertAlign w:val="subscript"/>
        </w:rPr>
        <w:t>*</w:t>
      </w:r>
      <w:r>
        <w:rPr>
          <w:sz w:val="30"/>
          <w:lang w:val="en-US"/>
        </w:rPr>
        <w:t>φ</w:t>
      </w:r>
      <w:r>
        <w:rPr>
          <w:sz w:val="30"/>
          <w:vertAlign w:val="subscript"/>
          <w:lang w:val="en-US"/>
        </w:rPr>
        <w:t>χ</w:t>
      </w:r>
      <w:r>
        <w:rPr>
          <w:sz w:val="30"/>
          <w:vertAlign w:val="subscript"/>
        </w:rPr>
        <w:t>=</w:t>
      </w:r>
      <w:r>
        <w:rPr>
          <w:sz w:val="30"/>
        </w:rPr>
        <w:t>2</w:t>
      </w:r>
      <w:r>
        <w:rPr>
          <w:sz w:val="30"/>
          <w:lang w:val="en-US"/>
        </w:rPr>
        <w:t>πn</w:t>
      </w:r>
      <w:r>
        <w:rPr>
          <w:sz w:val="30"/>
        </w:rPr>
        <w:tab/>
        <w:t xml:space="preserve">                      </w:t>
        <w:tab/>
        <w:tab/>
        <w:t xml:space="preserve"> (2.23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 xml:space="preserve">где  </w:t>
      </w:r>
      <w:r>
        <w:rPr>
          <w:sz w:val="30"/>
          <w:lang w:val="en-US"/>
        </w:rPr>
        <w:t>n</w:t>
      </w:r>
      <w:r>
        <w:rPr>
          <w:sz w:val="30"/>
        </w:rPr>
        <w:t>=0,1,2…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  <w:lang w:val="en-US"/>
        </w:rPr>
        <w:t>K</w:t>
      </w:r>
      <w:r>
        <w:rPr>
          <w:sz w:val="30"/>
        </w:rPr>
        <w:t>-коэффициент усиления разомкнутого звена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Χ-κоэффициент обратной связи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Усиление, согласно рис.16, обеспечивается </w:t>
      </w:r>
      <w:r>
        <w:rPr>
          <w:sz w:val="30"/>
          <w:lang w:val="en-US"/>
        </w:rPr>
        <w:t>DD</w:t>
      </w:r>
      <w:r>
        <w:rPr>
          <w:sz w:val="30"/>
        </w:rPr>
        <w:t xml:space="preserve">1.1 и </w:t>
      </w:r>
      <w:r>
        <w:rPr>
          <w:sz w:val="30"/>
          <w:lang w:val="en-US"/>
        </w:rPr>
        <w:t>R</w:t>
      </w:r>
      <w:r>
        <w:rPr>
          <w:sz w:val="30"/>
        </w:rPr>
        <w:t xml:space="preserve">ос. Положительную обратную связь обеспечивают </w:t>
      </w:r>
      <w:r>
        <w:rPr>
          <w:sz w:val="30"/>
          <w:lang w:val="en-US"/>
        </w:rPr>
        <w:t>DD</w:t>
      </w:r>
      <w:r>
        <w:rPr>
          <w:sz w:val="30"/>
        </w:rPr>
        <w:t xml:space="preserve">1.2, </w:t>
      </w:r>
      <w:r>
        <w:rPr>
          <w:sz w:val="30"/>
          <w:lang w:val="en-US"/>
        </w:rPr>
        <w:t>ZQ</w:t>
      </w:r>
      <w:r>
        <w:rPr>
          <w:sz w:val="30"/>
        </w:rPr>
        <w:t xml:space="preserve"> и </w:t>
      </w:r>
      <w:r>
        <w:rPr>
          <w:sz w:val="30"/>
          <w:lang w:val="en-US"/>
        </w:rPr>
        <w:t>C</w:t>
      </w:r>
      <w:r>
        <w:rPr>
          <w:sz w:val="30"/>
        </w:rPr>
        <w:t xml:space="preserve">1. </w:t>
      </w:r>
      <w:r>
        <w:rPr>
          <w:sz w:val="30"/>
          <w:lang w:val="en-US"/>
        </w:rPr>
        <w:t>R</w:t>
      </w:r>
      <w:r>
        <w:rPr>
          <w:sz w:val="30"/>
        </w:rPr>
        <w:t xml:space="preserve">1 служит для подстройки частоты. </w:t>
      </w:r>
      <w:r>
        <w:rPr>
          <w:sz w:val="30"/>
          <w:lang w:val="en-US"/>
        </w:rPr>
        <w:t>R</w:t>
      </w:r>
      <w:r>
        <w:rPr>
          <w:sz w:val="30"/>
        </w:rPr>
        <w:t xml:space="preserve">ос необходимо для выведения </w:t>
      </w:r>
      <w:r>
        <w:rPr>
          <w:sz w:val="30"/>
          <w:lang w:val="en-US"/>
        </w:rPr>
        <w:t>DD</w:t>
      </w:r>
      <w:r>
        <w:rPr>
          <w:sz w:val="30"/>
        </w:rPr>
        <w:t>1.1 в линейный режим. Для усилительного звена генератора справедливы уравнения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K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</w:t>
      </w:r>
      <w:r>
        <w:rPr>
          <w:sz w:val="30"/>
        </w:rPr>
        <w:t>/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                                                   (2.24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</w:t>
      </w:r>
      <w:r>
        <w:rPr>
          <w:sz w:val="30"/>
        </w:rPr>
        <w:t>=(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1</w:t>
      </w:r>
      <w:r>
        <w:rPr>
          <w:sz w:val="30"/>
        </w:rPr>
        <w:t>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/(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+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</w:t>
        <w:tab/>
        <w:tab/>
        <w:tab/>
        <w:t xml:space="preserve">   (2.25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 xml:space="preserve">где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-входное сопротивление </w:t>
      </w:r>
      <w:r>
        <w:rPr>
          <w:sz w:val="30"/>
          <w:lang w:val="en-US"/>
        </w:rPr>
        <w:t>DD</w:t>
      </w:r>
      <w:r>
        <w:rPr>
          <w:sz w:val="30"/>
        </w:rPr>
        <w:t>1.1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Из (2.24) и (2.25) следует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  <w:t>K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/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+1                                             </w:t>
        <w:tab/>
        <w:t xml:space="preserve">   (2.2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 xml:space="preserve">Для второго (инвертирующего) звена справедливо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χ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2</w:t>
      </w:r>
      <w:r>
        <w:rPr>
          <w:sz w:val="30"/>
        </w:rPr>
        <w:t>/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2</w:t>
      </w:r>
      <w:r>
        <w:rPr>
          <w:sz w:val="30"/>
        </w:rPr>
        <w:t xml:space="preserve">                                                  (2.27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2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2</w:t>
      </w:r>
      <w:r>
        <w:rPr>
          <w:sz w:val="30"/>
        </w:rPr>
        <w:t>/(</w:t>
      </w:r>
      <w:r>
        <w:rPr>
          <w:sz w:val="30"/>
          <w:lang w:val="en-US"/>
        </w:rPr>
        <w:t>Z</w:t>
      </w:r>
      <w:r>
        <w:rPr>
          <w:sz w:val="30"/>
        </w:rPr>
        <w:t>+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                                       (2.28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Из (2.27) и (2.28) следует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  <w:t>χ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/(</w:t>
      </w:r>
      <w:r>
        <w:rPr>
          <w:sz w:val="30"/>
          <w:lang w:val="en-US"/>
        </w:rPr>
        <w:t>Z</w:t>
      </w:r>
      <w:r>
        <w:rPr>
          <w:sz w:val="30"/>
        </w:rPr>
        <w:t>+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                                               (2.29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Z</w:t>
      </w:r>
      <w:r>
        <w:rPr>
          <w:sz w:val="30"/>
        </w:rPr>
        <w:t>-сумма комплексных сопротивлений кварцевого резонатора и конденсатора С</w:t>
      </w:r>
      <w:r>
        <w:rPr>
          <w:sz w:val="30"/>
          <w:vertAlign w:val="subscript"/>
        </w:rPr>
        <w:t>1</w:t>
      </w:r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Элемент </w:t>
      </w:r>
      <w:r>
        <w:rPr>
          <w:sz w:val="30"/>
          <w:lang w:val="en-US"/>
        </w:rPr>
        <w:t>DD</w:t>
      </w:r>
      <w:r>
        <w:rPr>
          <w:sz w:val="30"/>
        </w:rPr>
        <w:t>1.3 применяется как буферный, чтобы уменьшить влияние нагрузки на частоту генератора.</w:t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Принимаем частоту тактового генератора 16 МГц. Выбираем кварцевый резонатор с частотой возбуждения, равной выходной частоте ТГ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Z</w:t>
      </w:r>
      <w:r>
        <w:rPr>
          <w:sz w:val="30"/>
        </w:rPr>
        <w:t>=</w:t>
      </w:r>
      <w:r>
        <w:rPr>
          <w:sz w:val="30"/>
          <w:lang w:val="en-US"/>
        </w:rPr>
        <w:t>Z</w:t>
      </w:r>
      <w:r>
        <w:rPr>
          <w:sz w:val="30"/>
          <w:vertAlign w:val="subscript"/>
          <w:lang w:val="en-US"/>
        </w:rPr>
        <w:t>zq</w:t>
      </w:r>
      <w:r>
        <w:rPr>
          <w:sz w:val="30"/>
          <w:vertAlign w:val="subscript"/>
        </w:rPr>
        <w:t>1</w:t>
      </w:r>
      <w:r>
        <w:rPr>
          <w:sz w:val="30"/>
        </w:rPr>
        <w:t>+1/(2*</w:t>
      </w:r>
      <w:r>
        <w:rPr>
          <w:sz w:val="30"/>
          <w:lang w:val="en-US"/>
        </w:rPr>
        <w:t>π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*С</w:t>
      </w:r>
      <w:r>
        <w:rPr>
          <w:sz w:val="30"/>
          <w:vertAlign w:val="subscript"/>
        </w:rPr>
        <w:t>1</w:t>
      </w:r>
      <w:r>
        <w:rPr>
          <w:sz w:val="30"/>
        </w:rPr>
        <w:t>)                                  (2.30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</w:t>
      </w:r>
      <w:r>
        <w:rPr>
          <w:sz w:val="30"/>
        </w:rPr>
        <w:t xml:space="preserve">Где </w:t>
      </w:r>
      <w:r>
        <w:rPr>
          <w:sz w:val="30"/>
          <w:lang w:val="en-US"/>
        </w:rPr>
        <w:t>Z</w:t>
      </w:r>
      <w:r>
        <w:rPr>
          <w:sz w:val="30"/>
          <w:vertAlign w:val="subscript"/>
          <w:lang w:val="en-US"/>
        </w:rPr>
        <w:t>zq</w:t>
      </w:r>
      <w:r>
        <w:rPr>
          <w:sz w:val="30"/>
          <w:vertAlign w:val="subscript"/>
        </w:rPr>
        <w:t>1</w:t>
      </w:r>
      <w:r>
        <w:rPr>
          <w:sz w:val="30"/>
        </w:rPr>
        <w:t>-комплексное сопротивление кварцевого резонатора, равное 50 Ом.</w:t>
      </w:r>
    </w:p>
    <w:p>
      <w:pPr>
        <w:pStyle w:val="Normal"/>
        <w:jc w:val="both"/>
        <w:rPr/>
      </w:pPr>
      <w:r>
        <w:rPr>
          <w:sz w:val="30"/>
        </w:rPr>
        <w:t xml:space="preserve">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 для </w:t>
      </w:r>
      <w:r>
        <w:rPr>
          <w:sz w:val="30"/>
          <w:lang w:val="en-US"/>
        </w:rPr>
        <w:t>DD</w:t>
      </w:r>
      <w:r>
        <w:rPr>
          <w:sz w:val="30"/>
        </w:rPr>
        <w:t xml:space="preserve">1 определяется по максимальному входному току ИМС .В качестве </w:t>
      </w:r>
      <w:r>
        <w:rPr>
          <w:sz w:val="30"/>
          <w:lang w:val="en-US"/>
        </w:rPr>
        <w:t>DD</w:t>
      </w:r>
      <w:r>
        <w:rPr>
          <w:sz w:val="30"/>
        </w:rPr>
        <w:t>1-</w:t>
      </w:r>
      <w:r>
        <w:rPr>
          <w:sz w:val="30"/>
          <w:lang w:val="en-US"/>
        </w:rPr>
        <w:t>DD</w:t>
      </w:r>
      <w:r>
        <w:rPr>
          <w:sz w:val="30"/>
        </w:rPr>
        <w:t xml:space="preserve">3 выбираем ИМС 1533ЛН1, имеющую </w:t>
      </w:r>
      <w:r>
        <w:rPr>
          <w:sz w:val="30"/>
          <w:lang w:val="en-US"/>
        </w:rPr>
        <w:t>I</w:t>
      </w:r>
      <w:r>
        <w:rPr>
          <w:sz w:val="30"/>
          <w:vertAlign w:val="subscript"/>
        </w:rPr>
        <w:t>вх</w:t>
      </w:r>
      <w:r>
        <w:rPr>
          <w:sz w:val="30"/>
          <w:vertAlign w:val="subscript"/>
          <w:lang w:val="en-US"/>
        </w:rPr>
        <w:t>max</w:t>
      </w:r>
      <w:r>
        <w:rPr>
          <w:sz w:val="30"/>
        </w:rPr>
        <w:t>=</w:t>
      </w:r>
      <w:r>
        <w:rPr>
          <w:sz w:val="30"/>
          <w:lang w:val="en-US"/>
        </w:rPr>
        <w:t>I</w:t>
      </w:r>
      <w:r>
        <w:rPr>
          <w:sz w:val="30"/>
          <w:vertAlign w:val="subscript"/>
        </w:rPr>
        <w:t>вх0</w:t>
      </w:r>
      <w:r>
        <w:rPr>
          <w:sz w:val="30"/>
        </w:rPr>
        <w:t xml:space="preserve">=0.2мА,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0</w:t>
      </w:r>
      <w:r>
        <w:rPr>
          <w:sz w:val="30"/>
        </w:rPr>
        <w:t>=0.5 В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ab/>
        <w:tab/>
        <w:tab/>
        <w:tab/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0</w:t>
      </w:r>
      <w:r>
        <w:rPr>
          <w:sz w:val="30"/>
        </w:rPr>
        <w:t>/</w:t>
      </w:r>
      <w:r>
        <w:rPr>
          <w:sz w:val="30"/>
          <w:lang w:val="en-US"/>
        </w:rPr>
        <w:t>I</w:t>
      </w:r>
      <w:r>
        <w:rPr>
          <w:sz w:val="30"/>
          <w:vertAlign w:val="subscript"/>
        </w:rPr>
        <w:t>вх0</w:t>
      </w:r>
      <w:r>
        <w:rPr>
          <w:sz w:val="30"/>
        </w:rPr>
        <w:t>=2.5 кОм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Принимаем К=15, χ=0.5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Тогда, согласно (2.22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>K</w:t>
      </w:r>
      <w:r>
        <w:rPr>
          <w:sz w:val="30"/>
        </w:rPr>
        <w:t>*χ=7.5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Согласно (2.29) и (2.30) находим емкость С</w:t>
      </w:r>
      <w:r>
        <w:rPr>
          <w:sz w:val="30"/>
          <w:vertAlign w:val="subscript"/>
        </w:rPr>
        <w:t>1</w:t>
      </w:r>
      <w:r>
        <w:rPr>
          <w:sz w:val="30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</w:rPr>
        <w:t>=1/[2*</w:t>
      </w:r>
      <w:r>
        <w:rPr>
          <w:sz w:val="30"/>
          <w:lang w:val="en-US"/>
        </w:rPr>
        <w:t>π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*(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/χ-</w:t>
      </w:r>
      <w:r>
        <w:rPr>
          <w:sz w:val="30"/>
          <w:lang w:val="en-US"/>
        </w:rPr>
        <w:t>Z</w:t>
      </w:r>
      <w:r>
        <w:rPr>
          <w:sz w:val="30"/>
          <w:vertAlign w:val="subscript"/>
          <w:lang w:val="en-US"/>
        </w:rPr>
        <w:t>zq</w:t>
      </w:r>
      <w:r>
        <w:rPr>
          <w:sz w:val="30"/>
          <w:vertAlign w:val="subscript"/>
        </w:rPr>
        <w:t>1</w:t>
      </w:r>
      <w:r>
        <w:rPr>
          <w:sz w:val="30"/>
        </w:rPr>
        <w:t>-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)]                </w:t>
        <w:tab/>
        <w:tab/>
        <w:tab/>
        <w:t>(2.31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</w:rPr>
        <w:t>=1/(2*3.14*16*10</w:t>
      </w:r>
      <w:r>
        <w:rPr>
          <w:sz w:val="30"/>
          <w:vertAlign w:val="superscript"/>
        </w:rPr>
        <w:t>6</w:t>
      </w:r>
      <w:r>
        <w:rPr>
          <w:sz w:val="30"/>
        </w:rPr>
        <w:t>(2500/0.5-50-2500))=2.9 пФ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о ГОСТ 2519-67 выбираем конденсатор 3.0 пФ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Конденсатор С</w:t>
      </w:r>
      <w:r>
        <w:rPr>
          <w:sz w:val="30"/>
          <w:vertAlign w:val="subscript"/>
        </w:rPr>
        <w:t>2</w:t>
      </w:r>
      <w:r>
        <w:rPr>
          <w:sz w:val="30"/>
        </w:rPr>
        <w:t xml:space="preserve"> вводим в состав схемы для подавления  составляющей второй гармоники кварцевого резонатора. Номинал С</w:t>
      </w:r>
      <w:r>
        <w:rPr>
          <w:sz w:val="30"/>
          <w:vertAlign w:val="subscript"/>
        </w:rPr>
        <w:t>2</w:t>
      </w:r>
      <w:r>
        <w:rPr>
          <w:sz w:val="30"/>
        </w:rPr>
        <w:t xml:space="preserve"> рассчитываем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  <w:t>С</w:t>
      </w:r>
      <w:r>
        <w:rPr>
          <w:sz w:val="30"/>
          <w:vertAlign w:val="subscript"/>
        </w:rPr>
        <w:t>2</w:t>
      </w:r>
      <w:r>
        <w:rPr>
          <w:sz w:val="30"/>
        </w:rPr>
        <w:t>=1/(4*</w:t>
      </w:r>
      <w:r>
        <w:rPr>
          <w:sz w:val="30"/>
          <w:lang w:val="en-US"/>
        </w:rPr>
        <w:t>π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)                                      </w:t>
        <w:tab/>
        <w:tab/>
        <w:t>(2.32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  <w:t>С</w:t>
      </w:r>
      <w:r>
        <w:rPr>
          <w:sz w:val="30"/>
          <w:vertAlign w:val="subscript"/>
        </w:rPr>
        <w:t>2</w:t>
      </w:r>
      <w:r>
        <w:rPr>
          <w:sz w:val="30"/>
        </w:rPr>
        <w:t>=1/(4*3.14*16*10</w:t>
      </w:r>
      <w:r>
        <w:rPr>
          <w:sz w:val="30"/>
          <w:vertAlign w:val="superscript"/>
        </w:rPr>
        <w:t>6</w:t>
      </w:r>
      <w:r>
        <w:rPr>
          <w:sz w:val="30"/>
        </w:rPr>
        <w:t>*2500)=1.5 пФ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Определяем сопротивление обратной связи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=(К</w:t>
      </w:r>
      <w:r>
        <w:rPr>
          <w:sz w:val="30"/>
          <w:vertAlign w:val="subscript"/>
        </w:rPr>
        <w:t>1</w:t>
      </w:r>
      <w:r>
        <w:rPr>
          <w:sz w:val="30"/>
        </w:rPr>
        <w:t>-1)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 xml:space="preserve">вх </w:t>
      </w:r>
      <w:r>
        <w:rPr>
          <w:sz w:val="30"/>
        </w:rPr>
        <w:t xml:space="preserve">                                            </w:t>
        <w:tab/>
        <w:tab/>
        <w:t>(2.33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Где       К</w:t>
      </w:r>
      <w:r>
        <w:rPr>
          <w:sz w:val="30"/>
          <w:vertAlign w:val="subscript"/>
        </w:rPr>
        <w:t>1</w:t>
      </w:r>
      <w:r>
        <w:rPr>
          <w:sz w:val="30"/>
        </w:rPr>
        <w:t xml:space="preserve">=(1-0.2)*К=12                                           </w:t>
        <w:tab/>
        <w:tab/>
        <w:tab/>
        <w:tab/>
        <w:t>(2.34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=27.5 кОм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По ГОСТ 2825-67 выбираем 31 кО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Определяем общее сопротивление обратной связи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бщ</w:t>
      </w:r>
      <w:r>
        <w:rPr>
          <w:sz w:val="30"/>
        </w:rPr>
        <w:t>=(К</w:t>
      </w:r>
      <w:r>
        <w:rPr>
          <w:sz w:val="30"/>
          <w:vertAlign w:val="subscript"/>
        </w:rPr>
        <w:t>2</w:t>
      </w:r>
      <w:r>
        <w:rPr>
          <w:sz w:val="30"/>
        </w:rPr>
        <w:t>-1)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                                           </w:t>
        <w:tab/>
        <w:tab/>
        <w:tab/>
        <w:tab/>
        <w:t>(2.35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Где     К</w:t>
      </w:r>
      <w:r>
        <w:rPr>
          <w:sz w:val="30"/>
          <w:vertAlign w:val="subscript"/>
        </w:rPr>
        <w:t>2</w:t>
      </w:r>
      <w:r>
        <w:rPr>
          <w:sz w:val="30"/>
        </w:rPr>
        <w:t xml:space="preserve">=К*(1+0.2)=18                                            </w:t>
        <w:tab/>
        <w:tab/>
        <w:tab/>
        <w:tab/>
        <w:t>(2.3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бщ</w:t>
      </w:r>
      <w:r>
        <w:rPr>
          <w:sz w:val="30"/>
        </w:rPr>
        <w:t>=42.5 кОм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Определим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бщ</w:t>
      </w:r>
      <w:r>
        <w:rPr>
          <w:sz w:val="30"/>
        </w:rPr>
        <w:t>-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 xml:space="preserve">=15 кОм                </w:t>
        <w:tab/>
        <w:tab/>
        <w:tab/>
        <w:tab/>
        <w:t xml:space="preserve">                    (2.37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По ГОСТ 2825-67 выбираем подстроечный резистор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=15 кОм+20%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3.РАСЧЕТ НАДЕЖНОСТИ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Надежность разрабатываемого СОИ определяется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>p=exp (-Σλi*t*ki)                               (3.1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>где λ</w:t>
      </w:r>
      <w:r>
        <w:rPr>
          <w:sz w:val="30"/>
          <w:lang w:val="en-US"/>
        </w:rPr>
        <w:t>i</w:t>
      </w:r>
      <w:r>
        <w:rPr>
          <w:sz w:val="30"/>
        </w:rPr>
        <w:t xml:space="preserve">-интенсивность отказов </w:t>
      </w:r>
      <w:r>
        <w:rPr>
          <w:sz w:val="30"/>
          <w:lang w:val="en-US"/>
        </w:rPr>
        <w:t>i</w:t>
      </w:r>
      <w:r>
        <w:rPr>
          <w:sz w:val="30"/>
        </w:rPr>
        <w:t>-го элемента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t</w:t>
      </w:r>
      <w:r>
        <w:rPr>
          <w:sz w:val="30"/>
        </w:rPr>
        <w:t xml:space="preserve">=   14000  время наработки на отказ  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ki</w:t>
      </w:r>
      <w:r>
        <w:rPr>
          <w:sz w:val="30"/>
        </w:rPr>
        <w:t xml:space="preserve">-количество элементов </w:t>
      </w:r>
      <w:r>
        <w:rPr>
          <w:sz w:val="30"/>
          <w:lang w:val="en-US"/>
        </w:rPr>
        <w:t>i</w:t>
      </w:r>
      <w:r>
        <w:rPr>
          <w:sz w:val="30"/>
        </w:rPr>
        <w:t>-го типа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λ=10</w:t>
      </w:r>
      <w:r>
        <w:rPr>
          <w:sz w:val="30"/>
          <w:vertAlign w:val="superscript"/>
        </w:rPr>
        <w:t>-7</w:t>
      </w:r>
      <w:r>
        <w:rPr>
          <w:sz w:val="30"/>
        </w:rPr>
        <w:t xml:space="preserve"> 1/час (для конденсаторов)</w:t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</w:rPr>
        <w:t>2.5</w:t>
      </w:r>
      <w:r>
        <w:rPr>
          <w:sz w:val="30"/>
          <w:vertAlign w:val="superscript"/>
        </w:rPr>
        <w:t>-1</w:t>
      </w:r>
      <w:r>
        <w:rPr>
          <w:sz w:val="30"/>
        </w:rPr>
        <w:t xml:space="preserve"> 1/час (для резисторов)</w:t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</w:rPr>
        <w:t>3*10</w:t>
      </w:r>
      <w:r>
        <w:rPr>
          <w:sz w:val="30"/>
          <w:vertAlign w:val="superscript"/>
        </w:rPr>
        <w:t>-7</w:t>
      </w:r>
      <w:r>
        <w:rPr>
          <w:sz w:val="30"/>
        </w:rPr>
        <w:t xml:space="preserve"> 1/час (для микросхем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</w:t>
      </w:r>
      <w:r>
        <w:rPr>
          <w:sz w:val="30"/>
          <w:lang w:val="en-US"/>
        </w:rPr>
        <w:t>p</w:t>
      </w:r>
      <w:r>
        <w:rPr>
          <w:sz w:val="30"/>
        </w:rPr>
        <w:t>=0,82</w:t>
      </w:r>
      <w:r>
        <w:rPr>
          <w:color w:val="FFFFFF"/>
          <w:sz w:val="30"/>
        </w:rPr>
        <w:t>0.25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Вероятность отказа составляет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</w:t>
      </w:r>
      <w:r>
        <w:rPr>
          <w:sz w:val="30"/>
          <w:lang w:val="en-US"/>
        </w:rPr>
        <w:t>Q=1-p                                              (3.2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  <w:t xml:space="preserve">                               </w:t>
      </w:r>
      <w:r>
        <w:rPr>
          <w:sz w:val="30"/>
          <w:lang w:val="en-US"/>
        </w:rPr>
        <w:t>Q=</w:t>
      </w:r>
      <w:r>
        <w:rPr>
          <w:sz w:val="30"/>
        </w:rPr>
        <w:t>0,18</w:t>
      </w:r>
      <w:r>
        <w:rPr>
          <w:color w:val="FFFFFF"/>
          <w:sz w:val="30"/>
          <w:lang w:val="en-US"/>
        </w:rPr>
        <w:t>0.75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</w:rPr>
        <w:t>СПИСОК  ЛИТЕРАТУРЫ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1.Яблонский Ф.М. Троицкий Ю.В. Средства отображения информации.-М.:Радио и связь.1985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2.Шило В.А. Популярные цифровые микросхемы.-Челябинск:Металлургия.1989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3.Цифровые и аналоговые интегральные микросхемы. Справочник/Под ред.  С.В.Якубовского.-М.:Радио и связь.1990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4"/>
        <w:spacing w:lineRule="auto" w:line="240"/>
        <w:rPr/>
      </w:pPr>
      <w:r>
        <w:rPr/>
        <w:t>ЗАКЛЮЧЕНИЕ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 xml:space="preserve">     </w:t>
      </w:r>
      <w:r>
        <w:rPr>
          <w:sz w:val="30"/>
        </w:rPr>
        <w:t>В данном проекте мы разработали буквенно-цифровое СОИ телевизионного типа , которое позволяет отобразить 5 символов, заданных по ТЗ , в произвольном порядке на экране ЭЛТ. Данное СОИ нельзя широко использовать из-за малого основания алфавита, но если в разработанной схеме заменить знакогенератор, то ее можно будет использовать в промышле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87"/>
        </w:tabs>
        <w:ind w:left="15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54"/>
        </w:tabs>
        <w:ind w:left="24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81"/>
        </w:tabs>
        <w:ind w:left="36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908"/>
        </w:tabs>
        <w:ind w:left="49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775"/>
        </w:tabs>
        <w:ind w:left="57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69"/>
        </w:tabs>
        <w:ind w:left="7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96"/>
        </w:tabs>
        <w:ind w:left="9096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1"/>
      <w:numFmt w:val="decimal"/>
      <w:lvlText w:val="%1.%2"/>
      <w:lvlJc w:val="left"/>
      <w:pPr>
        <w:tabs>
          <w:tab w:val="num" w:pos="1035"/>
        </w:tabs>
        <w:ind w:left="10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1035"/>
        </w:tabs>
        <w:ind w:left="1035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635"/>
        </w:tabs>
        <w:ind w:left="1635" w:hanging="1635"/>
      </w:pPr>
      <w:rPr/>
    </w:lvl>
    <w:lvl w:ilvl="1">
      <w:start w:val="4"/>
      <w:numFmt w:val="decimal"/>
      <w:lvlText w:val="%1.%2"/>
      <w:lvlJc w:val="left"/>
      <w:pPr>
        <w:tabs>
          <w:tab w:val="num" w:pos="1635"/>
        </w:tabs>
        <w:ind w:left="1635" w:hanging="1635"/>
      </w:pPr>
      <w:rPr/>
    </w:lvl>
    <w:lvl w:ilvl="2">
      <w:start w:val="1"/>
      <w:numFmt w:val="decimal"/>
      <w:lvlText w:val="%1.%2.%3"/>
      <w:lvlJc w:val="left"/>
      <w:pPr>
        <w:tabs>
          <w:tab w:val="num" w:pos="1635"/>
        </w:tabs>
        <w:ind w:left="1635" w:hanging="1635"/>
      </w:pPr>
      <w:rPr/>
    </w:lvl>
    <w:lvl w:ilvl="3">
      <w:start w:val="1"/>
      <w:numFmt w:val="decimal"/>
      <w:lvlText w:val="%1.%2.%3.%4"/>
      <w:lvlJc w:val="left"/>
      <w:pPr>
        <w:tabs>
          <w:tab w:val="num" w:pos="1635"/>
        </w:tabs>
        <w:ind w:left="1635" w:hanging="1635"/>
      </w:pPr>
      <w:rPr/>
    </w:lvl>
    <w:lvl w:ilvl="4">
      <w:start w:val="1"/>
      <w:numFmt w:val="decimal"/>
      <w:lvlText w:val="%1.%2.%3.%4.%5"/>
      <w:lvlJc w:val="left"/>
      <w:pPr>
        <w:tabs>
          <w:tab w:val="num" w:pos="1635"/>
        </w:tabs>
        <w:ind w:left="1635" w:hanging="1635"/>
      </w:pPr>
      <w:rPr/>
    </w:lvl>
    <w:lvl w:ilvl="5">
      <w:start w:val="1"/>
      <w:numFmt w:val="decimal"/>
      <w:lvlText w:val="%1.%2.%3.%4.%5.%6"/>
      <w:lvlJc w:val="left"/>
      <w:pPr>
        <w:tabs>
          <w:tab w:val="num" w:pos="1635"/>
        </w:tabs>
        <w:ind w:left="1635" w:hanging="1635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1650"/>
        </w:tabs>
        <w:ind w:left="165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3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3:37:00Z</dcterms:created>
  <dc:creator>Administrator</dc:creator>
  <dc:description/>
  <dc:language>en-US</dc:language>
  <cp:lastModifiedBy>Administrator</cp:lastModifiedBy>
  <dcterms:modified xsi:type="dcterms:W3CDTF">2001-03-22T13:37:00Z</dcterms:modified>
  <cp:revision>1</cp:revision>
  <dc:subject/>
  <dc:title>ЗАДАНИЕ</dc:title>
</cp:coreProperties>
</file>