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        </w:t>
      </w:r>
      <w:r>
        <w:rPr>
          <w:b/>
          <w:i/>
          <w:color w:val="FF0000"/>
          <w:sz w:val="32"/>
          <w:lang w:val="en-US"/>
        </w:rPr>
        <w:t xml:space="preserve">I </w:t>
      </w:r>
      <w:r>
        <w:rPr>
          <w:b/>
          <w:i/>
          <w:color w:val="FF0000"/>
          <w:sz w:val="32"/>
        </w:rPr>
        <w:t xml:space="preserve">. Паспортные данные . 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Ф.И.О.    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</w:t>
      </w:r>
      <w:r>
        <w:rPr>
          <w:b/>
          <w:color w:val="FF0000"/>
          <w:sz w:val="32"/>
        </w:rPr>
        <w:t xml:space="preserve"> </w:t>
      </w:r>
      <w:r>
        <w:rPr/>
        <w:t>Сахно Светлана Павловна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2. Возраст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</w:t>
      </w:r>
      <w:r>
        <w:rPr/>
        <w:t xml:space="preserve">54  года  / 24.05.43 г. / </w:t>
      </w:r>
      <w:r>
        <w:rPr>
          <w:color w:val="FF0000"/>
          <w:sz w:val="32"/>
        </w:rPr>
        <w:t xml:space="preserve"> 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Пол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</w:t>
      </w:r>
      <w:r>
        <w:rPr/>
        <w:t>женский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Профессия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</w:t>
      </w:r>
      <w:r>
        <w:rPr>
          <w:color w:val="000000"/>
        </w:rPr>
        <w:t xml:space="preserve">пенсионер , инвалид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Домашний адрес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</w:t>
      </w:r>
      <w:r>
        <w:rPr>
          <w:color w:val="000000"/>
        </w:rPr>
        <w:t>г. Краснодар , Карасунский округ , ул. Новороссийская 178 , кв. 10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Время поступления в клинику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</w:t>
      </w:r>
      <w:r>
        <w:rPr/>
        <w:t>6.02.98 г.  10</w:t>
      </w:r>
      <w:r>
        <w:rPr>
          <w:vertAlign w:val="superscript"/>
        </w:rPr>
        <w:t>30</w:t>
      </w:r>
      <w:r>
        <w:rPr/>
        <w:t xml:space="preserve">        </w:t>
      </w:r>
      <w:r>
        <w:rPr>
          <w:b/>
          <w:i/>
          <w:color w:val="FF0000"/>
          <w:sz w:val="32"/>
        </w:rPr>
        <w:t xml:space="preserve">    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Диагноз при поступлении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</w:t>
      </w:r>
      <w:r>
        <w:rPr/>
        <w:t xml:space="preserve">Сахарный диабет . Начинающаяся гангрена левой стопы . 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Клинический   диагноз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i/>
          <w:color w:val="FF0000"/>
          <w:sz w:val="32"/>
          <w:lang w:val="en-US"/>
        </w:rPr>
        <w:t>II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  <w:lang w:val="en-US"/>
        </w:rPr>
        <w:t>.</w:t>
      </w:r>
      <w:r>
        <w:rPr>
          <w:b/>
          <w:i/>
          <w:color w:val="FF0000"/>
          <w:sz w:val="32"/>
        </w:rPr>
        <w:t xml:space="preserve"> Жалобы при поступлении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ольная жалуется на резкие , постоянные боли в левой стопе ; отёк последней после ходьбы ; отёк , гиперемию , парестезию в области </w:t>
      </w:r>
      <w:r>
        <w:rPr>
          <w:lang w:val="en-US"/>
        </w:rPr>
        <w:t xml:space="preserve">II , III , IV </w:t>
      </w:r>
      <w:r>
        <w:rPr/>
        <w:t xml:space="preserve">пальца левой стопы ; слабость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i/>
          <w:color w:val="FF0000"/>
          <w:sz w:val="32"/>
          <w:lang w:val="en-US"/>
        </w:rPr>
        <w:t xml:space="preserve">III </w:t>
      </w:r>
      <w:r>
        <w:rPr>
          <w:b/>
          <w:i/>
          <w:color w:val="FF0000"/>
          <w:sz w:val="32"/>
        </w:rPr>
        <w:t>.Анамнез данного заболевания .</w:t>
      </w:r>
    </w:p>
    <w:p>
      <w:pPr>
        <w:pStyle w:val="Normal"/>
        <w:rPr/>
      </w:pPr>
      <w:r>
        <w:rPr>
          <w:b/>
          <w:i/>
          <w:color w:val="FF0000"/>
          <w:sz w:val="32"/>
        </w:rPr>
        <w:t xml:space="preserve">   </w:t>
      </w:r>
      <w:r>
        <w:rPr/>
        <w:t xml:space="preserve">      </w:t>
      </w:r>
      <w:r>
        <w:rPr/>
        <w:t xml:space="preserve">Считает себя больной в течении последних 7 месяцев , когда на подошвенной поверхности левой стопы между </w:t>
      </w:r>
      <w:r>
        <w:rPr>
          <w:lang w:val="en-US"/>
        </w:rPr>
        <w:t xml:space="preserve">III </w:t>
      </w:r>
      <w:r>
        <w:rPr/>
        <w:t>и</w:t>
      </w:r>
      <w:r>
        <w:rPr>
          <w:lang w:val="en-US"/>
        </w:rPr>
        <w:t xml:space="preserve"> IV </w:t>
      </w:r>
      <w:r>
        <w:rPr/>
        <w:t xml:space="preserve">пальцами срезала мозоль , в результате чего появилась трещина размером 0.5-1.0 см . Лечилась самостоятельно безрезультатно . Дефект увеличивался . Последние 7 суток появились вышеуказанные жалобы , что и привело к обращению в БСМП за мед. помощью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i/>
          <w:color w:val="FF0000"/>
          <w:sz w:val="32"/>
          <w:lang w:val="en-US"/>
        </w:rPr>
        <w:t>IV</w:t>
      </w:r>
      <w:r>
        <w:rPr>
          <w:b/>
          <w:i/>
          <w:color w:val="FF0000"/>
          <w:sz w:val="32"/>
        </w:rPr>
        <w:t xml:space="preserve"> . Анамнез жизни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дилась в срок . Врождённой патологии не имеет . Росла и развивалась в соответствии с полом и возрастом . Из детских инфекций перенесла ветряную оспу , часто болела ОРЗ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ледственный анамнез не отягощён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равм и операций не было . Гемотрансфузии отрицает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ий момент у больной менопауза . </w:t>
      </w:r>
      <w:r>
        <w:rPr>
          <w:lang w:val="en-US"/>
        </w:rPr>
        <w:t xml:space="preserve">Menses </w:t>
      </w:r>
      <w:r>
        <w:rPr/>
        <w:t xml:space="preserve">с 14 лет , цикл регулярный . Беременности три , двое родов . Роды в срок , без особенностей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едных привычек не имее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уберкулёз , ЗППП , вирусный гепатит , опухоли , малярию у себя и родственников отрицае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контакте с инфекционными больными не была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ллергические реакции не отмечае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циальный анамнез благополучный : живёт с семьёй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традает сахарным диабетом около 10 лет . Принимает инсулин внутримышечно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i/>
          <w:color w:val="FF0000"/>
          <w:sz w:val="32"/>
        </w:rPr>
        <w:t xml:space="preserve">              </w:t>
      </w:r>
      <w:r>
        <w:rPr>
          <w:b/>
          <w:i/>
          <w:color w:val="FF0000"/>
          <w:sz w:val="32"/>
          <w:lang w:val="en-US"/>
        </w:rPr>
        <w:t>V</w:t>
      </w:r>
      <w:r>
        <w:rPr>
          <w:b/>
          <w:i/>
          <w:color w:val="FF0000"/>
          <w:sz w:val="32"/>
        </w:rPr>
        <w:t xml:space="preserve"> . Данные объективного исследования . </w:t>
      </w:r>
    </w:p>
    <w:p>
      <w:pPr>
        <w:pStyle w:val="Normal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     </w:t>
      </w:r>
      <w:r>
        <w:rPr>
          <w:b/>
          <w:i/>
          <w:color w:val="0000FF"/>
          <w:sz w:val="32"/>
        </w:rPr>
        <w:t xml:space="preserve">Общие данные . 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</w:t>
      </w:r>
      <w:r>
        <w:rPr>
          <w:b/>
          <w:color w:val="0000FF"/>
          <w:sz w:val="32"/>
        </w:rPr>
        <w:t xml:space="preserve">    </w:t>
      </w:r>
      <w:r>
        <w:rPr/>
        <w:t>Состояние больной удовлетворительное</w:t>
      </w:r>
      <w:r>
        <w:rPr>
          <w:b/>
          <w:color w:val="0000FF"/>
          <w:sz w:val="32"/>
        </w:rPr>
        <w:t xml:space="preserve"> </w:t>
      </w:r>
      <w:r>
        <w:rPr/>
        <w:t>. Положение активное . Сознание ясное . Температура тела 36,7</w:t>
      </w:r>
      <w:r>
        <w:rPr>
          <w:rFonts w:eastAsia="Symbol" w:cs="Symbol" w:ascii="Symbol" w:hAnsi="Symbol"/>
          <w:vertAlign w:val="superscript"/>
        </w:rPr>
        <w:t></w:t>
      </w:r>
      <w:r>
        <w:rPr/>
        <w:t>С</w:t>
      </w:r>
      <w:r>
        <w:rPr>
          <w:vertAlign w:val="superscript"/>
        </w:rPr>
        <w:t xml:space="preserve"> </w:t>
      </w:r>
      <w:r>
        <w:rPr/>
        <w:t xml:space="preserve"> . Телосложение правильное , повышенного питания . Рост 165 см , вес 70 кг . Кожные покровы  и видимые слизистые чистые , обычной окраски , влажные . Кровоизлияния , сыпи и рубцы на коже и слизистых оболочках отсутствуют . Подкожно-жировая клетчатка хорошо выражена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смотру и пальпации доступны сонные , подключичные, лучевые , височные , бедренные , тыльная артерия стопы . Стенки артерий эластичны. Пульс ритмичный , среднего наполнения , 84 удара в минуту , АД - 160/90 мм.рт.с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 поверхностных вен осмотру и пальпации доступны большая подкожная вена ноги и медиальная подкожная вена руки . Вены безболезнены , с окружающими тканями не спаяны , без уплотнений . Варикозного расширения вен не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мфатические узлы не видны и не пальпируются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ускулатура развита средне . Атрофии мышц при осмотре не обнаружено 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формаций , асимметричности , болезненности при пальпации лицевого , мозгового черепа нет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орма грудной клетки коническая . Деформаций , переломов нет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атологических искривлений позвоночника , деформации костей таза нет 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уставы безболезненны при активных и пассивных движениях, конфигурация их не изменена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  <w:i/>
          <w:color w:val="0000FF"/>
          <w:sz w:val="32"/>
        </w:rPr>
        <w:t>Органы дыхания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</w:t>
      </w:r>
      <w:r>
        <w:rPr/>
        <w:t>Дыхание через нос не затруднено . Тип дыхания смешанный . ЧДД  22 в минуту . Форма грудной клетки нормостеническая , деформаций нет , при пальпации безболезненна , правая и левая половины равномерно участвуют в акте дыхания . Перкуторно - ясный легочной звук . Аускультативно выслушивается везикулярное дыхание , хрипов не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сота стояния верхушек :</w:t>
      </w:r>
    </w:p>
    <w:p>
      <w:pPr>
        <w:pStyle w:val="Normal"/>
        <w:jc w:val="both"/>
        <w:rPr/>
      </w:pPr>
      <w:r>
        <w:rPr>
          <w:color w:val="00FF00"/>
        </w:rPr>
        <w:t xml:space="preserve">          </w:t>
      </w:r>
      <w:r>
        <w:rPr>
          <w:color w:val="000000"/>
        </w:rPr>
        <w:t xml:space="preserve">- спереди , с обеих сторон : на 3 см выше ключицы </w:t>
      </w:r>
    </w:p>
    <w:p>
      <w:pPr>
        <w:pStyle w:val="Normal"/>
        <w:jc w:val="both"/>
        <w:rPr/>
      </w:pPr>
      <w:r>
        <w:rPr>
          <w:color w:val="00FF00"/>
        </w:rPr>
        <w:t xml:space="preserve">          </w:t>
      </w:r>
      <w:r>
        <w:rPr/>
        <w:t xml:space="preserve">- сзади : на уровне </w:t>
      </w:r>
      <w:r>
        <w:rPr>
          <w:lang w:val="en-US"/>
        </w:rPr>
        <w:t>IIV</w:t>
      </w:r>
      <w:r>
        <w:rPr/>
        <w:t xml:space="preserve"> шейного позвонка </w:t>
      </w:r>
    </w:p>
    <w:p>
      <w:pPr>
        <w:pStyle w:val="Normal"/>
        <w:jc w:val="both"/>
        <w:rPr/>
      </w:pPr>
      <w:r>
        <w:rPr>
          <w:color w:val="00FF00"/>
        </w:rPr>
        <w:t xml:space="preserve">         </w:t>
      </w:r>
      <w:r>
        <w:rPr/>
        <w:t>Ширина полей Кренинга - 4 см 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  <w:color w:val="00FF00"/>
        </w:rPr>
        <w:t>Нижние границы лёгких :</w:t>
      </w:r>
      <w:r>
        <w:rPr>
          <w:b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Лини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астеналь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</w:t>
            </w:r>
            <w:r>
              <w:rPr/>
              <w:t xml:space="preserve">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</w:t>
            </w:r>
            <w:r>
              <w:rPr/>
              <w:t xml:space="preserve">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инно-ключи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I</w:t>
            </w:r>
            <w:r>
              <w:rPr/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I</w:t>
            </w:r>
            <w:r>
              <w:rPr/>
              <w:t xml:space="preserve">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дняя подмышечна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II</w:t>
            </w:r>
            <w:r>
              <w:rPr/>
              <w:t xml:space="preserve">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II</w:t>
            </w:r>
            <w:r>
              <w:rPr/>
              <w:t xml:space="preserve">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VIII</w:t>
            </w:r>
            <w:r>
              <w:rPr/>
              <w:t xml:space="preserve">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VIII  </w:t>
            </w:r>
            <w:r>
              <w:rPr/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IX</w:t>
            </w:r>
            <w:r>
              <w:rPr/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IX</w:t>
            </w:r>
            <w:r>
              <w:rPr/>
              <w:t xml:space="preserve">     ребр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X</w:t>
            </w:r>
            <w:r>
              <w:rPr/>
              <w:t xml:space="preserve"> 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X</w:t>
            </w:r>
            <w:r>
              <w:rPr/>
              <w:t xml:space="preserve"> 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олопозвоночная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стистый    отросток     </w:t>
            </w:r>
            <w:r>
              <w:rPr>
                <w:lang w:val="en-US"/>
              </w:rPr>
              <w:t>XI</w:t>
            </w:r>
            <w:r>
              <w:rPr/>
              <w:t xml:space="preserve">    грудного    позвон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i/>
          <w:color w:val="0000FF"/>
          <w:sz w:val="32"/>
        </w:rPr>
        <w:t>Сердечно-сосудистая система</w:t>
      </w:r>
      <w:r>
        <w:rPr>
          <w:b/>
          <w:i/>
          <w:color w:val="FF0000"/>
          <w:sz w:val="32"/>
        </w:rPr>
        <w:t xml:space="preserve"> </w:t>
      </w:r>
      <w:r>
        <w:rPr>
          <w:b/>
          <w:i/>
          <w:color w:val="0000FF"/>
          <w:sz w:val="32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димых выпячиваний и пульсации в области сердца нет 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Пальпаторно . </w:t>
      </w:r>
      <w:r>
        <w:rPr/>
        <w:t xml:space="preserve">Верхушечный толчок располагается в </w:t>
      </w:r>
      <w:r>
        <w:rPr>
          <w:lang w:val="en-US"/>
        </w:rPr>
        <w:t xml:space="preserve">V </w:t>
      </w:r>
      <w:r>
        <w:rPr/>
        <w:t xml:space="preserve">межреберье на 1,5 см кнутри от срединно-ключичной линии . Сердечный толчок не определяется . Эпигастральной пульсации нет .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Перкуторно</w:t>
      </w:r>
      <w:r>
        <w:rPr/>
        <w:t xml:space="preserve"> . Границы относительной  и абсолютной сердечной тупости не изменены.  </w:t>
      </w:r>
    </w:p>
    <w:p>
      <w:pPr>
        <w:pStyle w:val="Normal"/>
        <w:jc w:val="both"/>
        <w:rPr/>
      </w:pPr>
      <w:r>
        <w:rPr/>
      </w:r>
    </w:p>
    <w:tbl>
      <w:tblPr>
        <w:tblW w:w="8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60"/>
        <w:gridCol w:w="2840"/>
        <w:gridCol w:w="132"/>
        <w:gridCol w:w="1"/>
      </w:tblGrid>
      <w:tr>
        <w:trPr>
          <w:trHeight w:val="140" w:hRule="atLeast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ница</w:t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носительная тупость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солютная тупость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1 см кнаружи от правого </w:t>
            </w:r>
          </w:p>
          <w:p>
            <w:pPr>
              <w:pStyle w:val="Normal"/>
              <w:jc w:val="both"/>
              <w:rPr/>
            </w:pPr>
            <w:r>
              <w:rPr/>
              <w:t>края грудин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вый край грудины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рхний край </w:t>
            </w:r>
            <w:r>
              <w:rPr>
                <w:lang w:val="en-US"/>
              </w:rPr>
              <w:t>III</w:t>
            </w:r>
            <w:r>
              <w:rPr/>
              <w:t xml:space="preserve"> ребра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рящ </w:t>
            </w:r>
            <w:r>
              <w:rPr>
                <w:lang w:val="en-US"/>
              </w:rPr>
              <w:t xml:space="preserve">IV </w:t>
            </w:r>
            <w:r>
              <w:rPr/>
              <w:t>ребр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вая</w:t>
            </w:r>
          </w:p>
        </w:tc>
        <w:tc>
          <w:tcPr>
            <w:tcW w:w="573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1 см кнутри от срединно-ключичной лини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Ширина сосудистого пучка - 6 см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перечник сердца - 11 см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нфигурация сердца не изменена 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Аускультативно</w:t>
      </w:r>
      <w:r>
        <w:rPr/>
        <w:t xml:space="preserve"> . Тоны сердца громкие , ритмичные . Частота  сердечных сокращений 84 ударов в минуту , патологические шумы не выслушиваются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льс ритмичный , среднего наполнения и напряжения . АД - 160/90 мм.рт.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</w:t>
      </w:r>
      <w:r>
        <w:rPr>
          <w:b/>
          <w:i/>
          <w:color w:val="0000FF"/>
          <w:sz w:val="32"/>
        </w:rPr>
        <w:t>Пищеварительная система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                               </w:t>
      </w:r>
      <w:r>
        <w:rPr>
          <w:b/>
          <w:sz w:val="24"/>
        </w:rPr>
        <w:t>ЖКТ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Осмотр </w:t>
      </w:r>
      <w:r>
        <w:rPr/>
        <w:t>. Язык влажный , чистый . Слизистая оболочка внутренних поверхностей губ , щёк , нёба , зев нормальной окраски . Миндалины не изменены . Запах изо рта обычный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Форма живота обычная . Живот симметричен , не вздут . Видимая перистальтика и антиперистальтика желудка и кишечника  отсутствует . Грыжевых выпячиваний нет . Равномерно участвует в акте дыхания . Венозные коллатерали отсутствуют 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Пальпация </w:t>
      </w:r>
      <w:r>
        <w:rPr/>
        <w:t>. При поверхностной пальпации живот мягкий , зон повышенной кожной чувствительности нет , расхождения мышц брюшного пресса , феномен «мышечной защиты», грыжи , поверхностно расположенные опухоли не определяются ; симптом Щёткина - Блюмберга отрицательный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методической , топографической , глубокой , скользящей пальпации по Образцову - Стражеско 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сигмовидная кишка прощупывается в виде гладкого , плотного , безболезненного и без урчания цилиндра , толщиной 2,5-3 см ; 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слепая кишка пальпируется в виде цилиндра толщиной в 2 пальца , с гладкой поверхностью , безболезненна и малосмещаема ;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 </w:t>
      </w:r>
      <w:r>
        <w:rPr/>
        <w:t xml:space="preserve">конечный отрезок подвздошной кишки прощупывается в форме тонкостенной трубки , дающей громкое урчание ; 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lang w:val="en-US"/>
        </w:rPr>
        <w:t xml:space="preserve">appendix </w:t>
      </w:r>
      <w:r>
        <w:rPr/>
        <w:t xml:space="preserve">не пальпируется ; 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поперечно-ободочная кишка легко передвигается вверх и вниз в виде поперечно расположенного , дугообразного , безболезненного тяжа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 xml:space="preserve">большая кривизна желудка ощущается в виде «порожка» , расположенного на позвоночнике на 2 см выше пупка .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ильтратов , опухолей нет 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Перкуссия </w:t>
      </w:r>
      <w:r>
        <w:rPr/>
        <w:t xml:space="preserve">. Над брюшной полостью определяется тимпанический перкуторный звук , более высокий над кишечником и более низкий над желудком 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>Аускультация</w:t>
      </w:r>
      <w:r>
        <w:rPr/>
        <w:t xml:space="preserve"> . Выслушивается нормальная перистальтика кишечника . </w:t>
      </w:r>
    </w:p>
    <w:p>
      <w:pPr>
        <w:pStyle w:val="Normal"/>
        <w:jc w:val="both"/>
        <w:rPr/>
      </w:pPr>
      <w:r>
        <w:rPr/>
        <w:t xml:space="preserve">.                                                       </w:t>
      </w:r>
      <w:r>
        <w:rPr>
          <w:b/>
          <w:sz w:val="24"/>
        </w:rPr>
        <w:t>Печень , селезён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чень пальпируется у края рёберной дуги : край острый , поверхность гладкая , безболезненна . Размеры печени по Курлову 9см-8см-7см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елчный пузырь не пальпируется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лезёнка не пальпируется . Перкуторно : длинник - 7 см , поперечник - 5 с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i/>
          <w:color w:val="0000FF"/>
          <w:sz w:val="32"/>
        </w:rPr>
        <w:t>Мочеполовые органы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</w:t>
      </w:r>
      <w:r>
        <w:rPr/>
        <w:t>При осмотре поясничной области покраснения , припухлости , болезненности не выявленно . Напряжения поясничных мышц нет . Симптом покалачивания отрицателен с обеих сторон . Почки , мочевой пузырь не пальпируются . Дизурических расстройств не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  <w:i/>
          <w:color w:val="0000FF"/>
          <w:sz w:val="32"/>
        </w:rPr>
        <w:t>Эндокринная система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</w:t>
      </w:r>
      <w:r>
        <w:rPr/>
        <w:t>Первичные и вторичные половые признаки соответствуют полу и возрасту . Нарушения роста нет . Части тела пропорциональны . Щитовидная железа не видна и не пальпируется .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вичной патологии со стороны  </w:t>
      </w:r>
      <w:r>
        <w:rPr>
          <w:b/>
          <w:i/>
        </w:rPr>
        <w:t xml:space="preserve">нервной системы и органов чувств </w:t>
      </w:r>
      <w:r>
        <w:rPr/>
        <w:t xml:space="preserve">не выявленно .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  </w:t>
      </w:r>
      <w:r>
        <w:rPr>
          <w:b/>
          <w:i/>
          <w:color w:val="0000FF"/>
          <w:sz w:val="32"/>
        </w:rPr>
        <w:t>Место болезни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</w:t>
      </w:r>
      <w:r>
        <w:rPr/>
        <w:t xml:space="preserve">        </w:t>
      </w:r>
      <w:r>
        <w:rPr/>
        <w:t xml:space="preserve">Тыл левой стопы до нижней 1/3 голени отёчен , кожные покровы шелушатся . Гиперемия , синюшность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пальцев распространяется до средней 1/3 тыла стопы . На подошвенной поверхности левой стопы у основания 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альцев трофический дефект овальной формы размерами 0,5 - 1 см с неровными «омозоленными» краями . Дно язвы выполнено чистыми , плотными грануляциями средней зернистости тёмно красного цвета . Отделяемое серозное , скудное . Периферическая пульсация снижена , конечность тёплая на ощупь . Вышеуказанные симптомы можно объединить в синдром ишемии конечности 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  <w:color w:val="FF0000"/>
          <w:sz w:val="32"/>
          <w:lang w:val="en-US"/>
        </w:rPr>
        <w:t>VI</w:t>
      </w:r>
      <w:r>
        <w:rPr>
          <w:b/>
          <w:i/>
          <w:color w:val="FF0000"/>
          <w:sz w:val="32"/>
        </w:rPr>
        <w:t xml:space="preserve"> .</w:t>
      </w:r>
      <w:r>
        <w:rPr>
          <w:b/>
          <w:i/>
          <w:color w:val="FF0000"/>
          <w:sz w:val="32"/>
          <w:lang w:val="en-US"/>
        </w:rPr>
        <w:t xml:space="preserve"> </w:t>
      </w:r>
      <w:r>
        <w:rPr>
          <w:b/>
          <w:i/>
          <w:color w:val="FF0000"/>
          <w:sz w:val="32"/>
        </w:rPr>
        <w:t>Предварительный диагноз и его обоснование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</w:t>
      </w:r>
      <w:r>
        <w:rPr>
          <w:b/>
        </w:rPr>
        <w:t xml:space="preserve">жалоб </w:t>
      </w:r>
      <w:r>
        <w:rPr/>
        <w:t xml:space="preserve">- на  резкие , постоянные боли в левой стопе ; отёк последней после ходьбы ; отёк , гиперемию , парестезию в области </w:t>
      </w:r>
      <w:r>
        <w:rPr>
          <w:lang w:val="en-US"/>
        </w:rPr>
        <w:t xml:space="preserve">II , III , IV </w:t>
      </w:r>
      <w:r>
        <w:rPr/>
        <w:t xml:space="preserve">пальца левой стопы ; слабость ; </w:t>
      </w:r>
      <w:r>
        <w:rPr>
          <w:b/>
        </w:rPr>
        <w:t>анамнеза данного заболевания</w:t>
      </w:r>
      <w:r>
        <w:rPr/>
        <w:t xml:space="preserve"> - заболела 7 месяцев назад , когда на подошвенной поверхности левой стопы между </w:t>
      </w:r>
      <w:r>
        <w:rPr>
          <w:lang w:val="en-US"/>
        </w:rPr>
        <w:t xml:space="preserve">III </w:t>
      </w:r>
      <w:r>
        <w:rPr/>
        <w:t>и</w:t>
      </w:r>
      <w:r>
        <w:rPr>
          <w:lang w:val="en-US"/>
        </w:rPr>
        <w:t xml:space="preserve"> IV </w:t>
      </w:r>
      <w:r>
        <w:rPr/>
        <w:t xml:space="preserve">пальцами срезала мозоль , в результате чего появилась трещина размером 0.5-1.0 см . Самостоятельное лечение не дало результатов . Дефект увеличивался . Последние 7 суток появились вышеуказанные жалобы ; </w:t>
      </w:r>
      <w:r>
        <w:rPr>
          <w:b/>
        </w:rPr>
        <w:t>анамнеза жизни</w:t>
      </w:r>
      <w:r>
        <w:rPr/>
        <w:t xml:space="preserve"> - болеет сахарным диабетом около 10 лет ; </w:t>
      </w:r>
      <w:r>
        <w:rPr>
          <w:b/>
        </w:rPr>
        <w:t>выделенного синдрома</w:t>
      </w:r>
      <w:r>
        <w:rPr/>
        <w:t xml:space="preserve"> ( синдром ишемии конечности ) можно поставить диагноз : </w:t>
      </w:r>
      <w:r>
        <w:rPr>
          <w:b/>
          <w:i/>
        </w:rPr>
        <w:t xml:space="preserve">Диабетическая ангиопатия . Трофический дефект подошвенной поверхности левой стопы . Начинающаяся гангрена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 xml:space="preserve">IV </w:t>
      </w:r>
      <w:r>
        <w:rPr>
          <w:b/>
          <w:i/>
        </w:rPr>
        <w:t>пальцев левой стопы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i/>
          <w:color w:val="FF0000"/>
          <w:sz w:val="32"/>
          <w:lang w:val="en-US"/>
        </w:rPr>
        <w:t xml:space="preserve">VII </w:t>
      </w:r>
      <w:r>
        <w:rPr>
          <w:b/>
          <w:i/>
          <w:color w:val="FF0000"/>
          <w:sz w:val="32"/>
        </w:rPr>
        <w:t>.</w:t>
      </w:r>
      <w:r>
        <w:rPr/>
        <w:t xml:space="preserve"> </w:t>
      </w:r>
      <w:r>
        <w:rPr>
          <w:b/>
          <w:i/>
          <w:color w:val="FF0000"/>
          <w:sz w:val="32"/>
        </w:rPr>
        <w:t>План обследования и его обоснование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Лабораторно-клинические исследования :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общий анализ крови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общий анализ мочи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кровь на МОР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исследование крови на резус-принадлежность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сахар крови ежедневно в 6</w:t>
      </w:r>
      <w:r>
        <w:rPr>
          <w:vertAlign w:val="superscript"/>
        </w:rPr>
        <w:t xml:space="preserve">00 </w:t>
      </w:r>
      <w:r>
        <w:rPr/>
        <w:t>и 20</w:t>
      </w:r>
      <w:r>
        <w:rPr>
          <w:vertAlign w:val="superscript"/>
        </w:rPr>
        <w:t>00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исследование свёртывающей системы крови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биохимический анализ крови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электролиты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билирубин</w:t>
      </w:r>
    </w:p>
    <w:p>
      <w:pPr>
        <w:pStyle w:val="Normal"/>
        <w:numPr>
          <w:ilvl w:val="0"/>
          <w:numId w:val="52"/>
        </w:numPr>
        <w:ind w:left="1015" w:hanging="283"/>
        <w:jc w:val="both"/>
        <w:rPr/>
      </w:pPr>
      <w:r>
        <w:rPr/>
        <w:t>АСТ , АЛТ</w:t>
      </w:r>
    </w:p>
    <w:p>
      <w:pPr>
        <w:pStyle w:val="Normal"/>
        <w:ind w:left="468" w:hanging="0"/>
        <w:jc w:val="both"/>
        <w:rPr/>
      </w:pPr>
      <w:r>
        <w:rPr/>
        <w:t xml:space="preserve">2.  Рентгенологические исследования </w:t>
      </w:r>
    </w:p>
    <w:p>
      <w:pPr>
        <w:pStyle w:val="Normal"/>
        <w:ind w:left="468" w:hanging="0"/>
        <w:jc w:val="both"/>
        <w:rPr/>
      </w:pPr>
      <w:r>
        <w:rPr/>
        <w:t xml:space="preserve">         </w:t>
      </w:r>
      <w:r>
        <w:rPr/>
        <w:t xml:space="preserve">рентгенография левой стопы на предмет костной патологии </w:t>
      </w:r>
    </w:p>
    <w:p>
      <w:pPr>
        <w:pStyle w:val="Normal"/>
        <w:ind w:left="468" w:hanging="0"/>
        <w:jc w:val="both"/>
        <w:rPr/>
      </w:pPr>
      <w:r>
        <w:rPr/>
        <w:t xml:space="preserve">3.  Функционально-инструментальные методы :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ЭКГ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 Консультации специалистов : терапевта , эндокринолога , невропатолог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i/>
          <w:color w:val="FF0000"/>
          <w:sz w:val="32"/>
          <w:lang w:val="en-US"/>
        </w:rPr>
        <w:t xml:space="preserve">VIII </w:t>
      </w:r>
      <w:r>
        <w:rPr>
          <w:b/>
          <w:i/>
          <w:color w:val="FF0000"/>
          <w:sz w:val="32"/>
        </w:rPr>
        <w:t>.</w:t>
      </w:r>
      <w:r>
        <w:rPr/>
        <w:t xml:space="preserve"> </w:t>
      </w:r>
      <w:r>
        <w:rPr>
          <w:b/>
          <w:i/>
          <w:color w:val="FF0000"/>
          <w:sz w:val="32"/>
        </w:rPr>
        <w:t>Данные дополнительного исследования 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.</w:t>
      </w:r>
      <w:r>
        <w:rPr/>
        <w:t xml:space="preserve"> Лабораторно-клинические исследования .</w:t>
      </w:r>
    </w:p>
    <w:p>
      <w:pPr>
        <w:pStyle w:val="Normal"/>
        <w:numPr>
          <w:ilvl w:val="0"/>
          <w:numId w:val="47"/>
        </w:numPr>
        <w:rPr/>
      </w:pPr>
      <w:r>
        <w:rPr/>
        <w:t>г.      МОР        отрицательна .</w:t>
      </w:r>
    </w:p>
    <w:p>
      <w:pPr>
        <w:pStyle w:val="Normal"/>
        <w:ind w:left="468" w:hanging="0"/>
        <w:rPr/>
      </w:pPr>
      <w:r>
        <w:rPr/>
      </w:r>
    </w:p>
    <w:p>
      <w:pPr>
        <w:pStyle w:val="Normal"/>
        <w:ind w:left="468" w:hanging="0"/>
        <w:rPr/>
      </w:pPr>
      <w:r>
        <w:rPr/>
        <w:t xml:space="preserve">6.02.98 г.       ОАК 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Hb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Эритроциты   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ейкоциты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3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.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6.2 Г/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г.      сахар крови    10</w:t>
      </w:r>
      <w:r>
        <w:rPr>
          <w:vertAlign w:val="superscript"/>
        </w:rPr>
        <w:t xml:space="preserve">40       </w:t>
      </w:r>
      <w:r>
        <w:rPr/>
        <w:t xml:space="preserve"> 6,52 ммоль/л</w:t>
      </w:r>
    </w:p>
    <w:p>
      <w:pPr>
        <w:pStyle w:val="Normal"/>
        <w:ind w:left="46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г.      сахар крови     20</w:t>
      </w:r>
      <w:r>
        <w:rPr>
          <w:vertAlign w:val="superscript"/>
        </w:rPr>
        <w:t>00</w:t>
      </w:r>
      <w:r>
        <w:rPr/>
        <w:t xml:space="preserve">     9,07 ммоль/л</w:t>
      </w:r>
    </w:p>
    <w:p>
      <w:pPr>
        <w:pStyle w:val="Normal"/>
        <w:ind w:left="468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г.       ОАМ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цвет                 светло жёлтый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реакция              кислая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удельный вес     102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прозрачность     нет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белок                  нет</w:t>
      </w:r>
    </w:p>
    <w:p>
      <w:pPr>
        <w:pStyle w:val="Normal"/>
        <w:ind w:left="564" w:hanging="0"/>
        <w:jc w:val="both"/>
        <w:rPr/>
      </w:pPr>
      <w:r>
        <w:rPr/>
        <w:t xml:space="preserve"> </w:t>
      </w:r>
      <w:r>
        <w:rPr>
          <w:b/>
        </w:rPr>
        <w:t xml:space="preserve">Микроскопия осадка </w:t>
      </w:r>
      <w:r>
        <w:rPr/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Эпителиальные клетки</w:t>
      </w:r>
    </w:p>
    <w:p>
      <w:pPr>
        <w:pStyle w:val="Normal"/>
        <w:numPr>
          <w:ilvl w:val="0"/>
          <w:numId w:val="52"/>
        </w:numPr>
        <w:ind w:left="1207" w:hanging="283"/>
        <w:jc w:val="both"/>
        <w:rPr/>
      </w:pPr>
      <w:r>
        <w:rPr/>
        <w:t>Плоские       1-1-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Лейкоциты          2-3-3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Эритроциты        0-1-0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лизь          +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актерин     +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г.       Электролиты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/>
        <w:t>К</w:t>
      </w:r>
      <w:r>
        <w:rPr>
          <w:vertAlign w:val="superscript"/>
        </w:rPr>
        <w:t xml:space="preserve">+          </w:t>
      </w:r>
      <w:r>
        <w:rPr/>
        <w:t>4,55 ммоль/л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>
          <w:lang w:val="en-US"/>
        </w:rPr>
        <w:t>Na</w:t>
      </w:r>
      <w:r>
        <w:rPr>
          <w:vertAlign w:val="superscript"/>
        </w:rPr>
        <w:t xml:space="preserve">+   </w:t>
      </w:r>
      <w:r>
        <w:rPr/>
        <w:t xml:space="preserve">   140 ммоль/л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     104 ммоль/л</w:t>
      </w:r>
    </w:p>
    <w:p>
      <w:pPr>
        <w:pStyle w:val="Normal"/>
        <w:numPr>
          <w:ilvl w:val="0"/>
          <w:numId w:val="0"/>
        </w:numPr>
        <w:ind w:left="756" w:hanging="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г.         Коагулограмма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/>
        <w:t>Протромбиновый индекс                 0,88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/>
        <w:t>Время рекальцификации плазмы    116</w:t>
      </w:r>
      <w:r>
        <w:rPr>
          <w:vertAlign w:val="superscript"/>
        </w:rPr>
        <w:t>//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/>
        <w:t>Количество фибриногена                 9,54 %</w:t>
      </w:r>
    </w:p>
    <w:p>
      <w:pPr>
        <w:pStyle w:val="Normal"/>
        <w:numPr>
          <w:ilvl w:val="0"/>
          <w:numId w:val="0"/>
        </w:numPr>
        <w:ind w:left="468" w:hanging="0"/>
        <w:jc w:val="both"/>
        <w:rPr/>
      </w:pPr>
      <w:r>
        <w:rPr/>
        <w:t>Фибриноген  «В»                              /+++/ 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г.          Биохимический анализ крови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Общий белок       77,2 г/л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Альбумины          45,8 г/л - 59,3 %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Глобулины           31,4 г/л - 40,7 %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Ал/Гл                   1,45859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.           ОАК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Hb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Эр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ЦП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Le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Эо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а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гм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имф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он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1г/л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4Т/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,4 Г/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Э     6 мм/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г.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Общий билирубин   12,0 мкмоль/л</w:t>
      </w:r>
    </w:p>
    <w:p>
      <w:pPr>
        <w:pStyle w:val="Normal"/>
        <w:ind w:left="468" w:hanging="0"/>
        <w:jc w:val="both"/>
        <w:rPr/>
      </w:pPr>
      <w:r>
        <w:rPr/>
        <w:t xml:space="preserve">                   </w:t>
      </w:r>
      <w:r>
        <w:rPr/>
        <w:t xml:space="preserve">прямой         0 </w:t>
      </w:r>
    </w:p>
    <w:p>
      <w:pPr>
        <w:pStyle w:val="Normal"/>
        <w:ind w:left="468" w:hanging="0"/>
        <w:jc w:val="both"/>
        <w:rPr/>
      </w:pPr>
      <w:r>
        <w:rPr/>
        <w:t xml:space="preserve">                   </w:t>
      </w:r>
      <w:r>
        <w:rPr/>
        <w:t>непрямой     12,0 мкмоль/л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АСТ                          12</w:t>
      </w:r>
    </w:p>
    <w:p>
      <w:pPr>
        <w:pStyle w:val="Normal"/>
        <w:ind w:left="468" w:hanging="0"/>
        <w:jc w:val="both"/>
        <w:rPr/>
      </w:pPr>
      <w:r>
        <w:rPr/>
        <w:t xml:space="preserve">      </w:t>
      </w:r>
      <w:r>
        <w:rPr/>
        <w:t>АЛТ                          13 ( до 1,5 ) 42 мк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.           группа крови</w:t>
      </w:r>
    </w:p>
    <w:p>
      <w:pPr>
        <w:pStyle w:val="Normal"/>
        <w:ind w:left="468" w:hanging="0"/>
        <w:jc w:val="both"/>
        <w:rPr/>
      </w:pPr>
      <w:r>
        <w:rPr/>
        <w:t xml:space="preserve">              </w:t>
      </w:r>
      <w:r>
        <w:rPr/>
        <w:t xml:space="preserve">АВ  </w:t>
      </w:r>
      <w:r>
        <w:rPr>
          <w:lang w:val="en-US"/>
        </w:rPr>
        <w:t>IV</w:t>
      </w:r>
      <w:r>
        <w:rPr/>
        <w:t xml:space="preserve">            </w:t>
      </w:r>
      <w:r>
        <w:rPr>
          <w:lang w:val="en-US"/>
        </w:rPr>
        <w:t xml:space="preserve">Rh </w:t>
      </w:r>
      <w:r>
        <w:rPr/>
        <w:t xml:space="preserve">+      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.            сахар крови       20</w:t>
      </w:r>
      <w:r>
        <w:rPr>
          <w:vertAlign w:val="superscript"/>
        </w:rPr>
        <w:t>00</w:t>
      </w:r>
      <w:r>
        <w:rPr/>
        <w:t xml:space="preserve">      8,89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г.            сахар крови         6</w:t>
      </w:r>
      <w:r>
        <w:rPr>
          <w:vertAlign w:val="superscript"/>
        </w:rPr>
        <w:t xml:space="preserve">00      </w:t>
      </w:r>
      <w:r>
        <w:rPr/>
        <w:t xml:space="preserve">  7,05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.            сахар крови       20</w:t>
      </w:r>
      <w:r>
        <w:rPr>
          <w:vertAlign w:val="superscript"/>
        </w:rPr>
        <w:t>00</w:t>
      </w:r>
      <w:r>
        <w:rPr/>
        <w:t xml:space="preserve">      6,48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г.            сахар крови        6</w:t>
      </w:r>
      <w:r>
        <w:rPr>
          <w:vertAlign w:val="superscript"/>
        </w:rPr>
        <w:t>00</w:t>
      </w:r>
      <w:r>
        <w:rPr/>
        <w:t xml:space="preserve">      9,0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.             сахар крови       20</w:t>
      </w:r>
      <w:r>
        <w:rPr>
          <w:vertAlign w:val="superscript"/>
        </w:rPr>
        <w:t>00</w:t>
      </w:r>
      <w:r>
        <w:rPr/>
        <w:t xml:space="preserve">      5,0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            сахар крови        6</w:t>
      </w:r>
      <w:r>
        <w:rPr>
          <w:vertAlign w:val="superscript"/>
        </w:rPr>
        <w:t>00</w:t>
      </w:r>
      <w:r>
        <w:rPr/>
        <w:t xml:space="preserve">      5,0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г.            сахар крови       20</w:t>
      </w:r>
      <w:r>
        <w:rPr>
          <w:vertAlign w:val="superscript"/>
        </w:rPr>
        <w:t>00</w:t>
      </w:r>
      <w:r>
        <w:rPr/>
        <w:t xml:space="preserve">      5,16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.            сахар крови       6</w:t>
      </w:r>
      <w:r>
        <w:rPr>
          <w:vertAlign w:val="superscript"/>
        </w:rPr>
        <w:t>00</w:t>
      </w:r>
      <w:r>
        <w:rPr/>
        <w:t xml:space="preserve">       4,6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.            сахар крови       20</w:t>
      </w:r>
      <w:r>
        <w:rPr>
          <w:vertAlign w:val="superscript"/>
        </w:rPr>
        <w:t>00</w:t>
      </w:r>
      <w:r>
        <w:rPr/>
        <w:t xml:space="preserve">      7,0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г.            сахар крови        6</w:t>
      </w:r>
      <w:r>
        <w:rPr>
          <w:vertAlign w:val="superscript"/>
        </w:rPr>
        <w:t xml:space="preserve">00           </w:t>
      </w:r>
      <w:r>
        <w:rPr/>
        <w:t>3,32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.            сахар крови       21</w:t>
      </w:r>
      <w:r>
        <w:rPr>
          <w:vertAlign w:val="superscript"/>
        </w:rPr>
        <w:t>00</w:t>
      </w:r>
      <w:r>
        <w:rPr/>
        <w:t xml:space="preserve">      10,2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г.            сахар крови        6</w:t>
      </w:r>
      <w:r>
        <w:rPr>
          <w:vertAlign w:val="superscript"/>
        </w:rPr>
        <w:t>00</w:t>
      </w:r>
      <w:r>
        <w:rPr/>
        <w:t xml:space="preserve">        8,7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.            сахар крови        20</w:t>
      </w:r>
      <w:r>
        <w:rPr>
          <w:vertAlign w:val="superscript"/>
        </w:rPr>
        <w:t>00</w:t>
      </w:r>
      <w:r>
        <w:rPr/>
        <w:t xml:space="preserve">       5,9 ммоль/л</w:t>
      </w:r>
    </w:p>
    <w:p>
      <w:pPr>
        <w:pStyle w:val="Normal"/>
        <w:ind w:left="468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г.            ОАМ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 xml:space="preserve"> </w:t>
      </w:r>
      <w:r>
        <w:rPr/>
        <w:t>цвет                 светло жёлтый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реакция              кислая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удельный вес     100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прозрачность     нет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белок                  0,028 г/л</w:t>
      </w:r>
    </w:p>
    <w:p>
      <w:pPr>
        <w:pStyle w:val="Normal"/>
        <w:numPr>
          <w:ilvl w:val="0"/>
          <w:numId w:val="52"/>
        </w:numPr>
        <w:ind w:left="847" w:hanging="283"/>
        <w:jc w:val="both"/>
        <w:rPr/>
      </w:pPr>
      <w:r>
        <w:rPr/>
        <w:t>ацетон                отр.</w:t>
      </w:r>
    </w:p>
    <w:p>
      <w:pPr>
        <w:pStyle w:val="Normal"/>
        <w:ind w:left="564" w:hanging="0"/>
        <w:jc w:val="both"/>
        <w:rPr/>
      </w:pPr>
      <w:r>
        <w:rPr/>
        <w:t xml:space="preserve"> </w:t>
      </w:r>
      <w:r>
        <w:rPr>
          <w:b/>
        </w:rPr>
        <w:t xml:space="preserve">Микроскопия осадка </w:t>
      </w:r>
      <w:r>
        <w:rPr/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Эпителиальные клетки</w:t>
      </w:r>
    </w:p>
    <w:p>
      <w:pPr>
        <w:pStyle w:val="Normal"/>
        <w:numPr>
          <w:ilvl w:val="0"/>
          <w:numId w:val="52"/>
        </w:numPr>
        <w:ind w:left="1207" w:hanging="283"/>
        <w:jc w:val="both"/>
        <w:rPr/>
      </w:pPr>
      <w:r>
        <w:rPr/>
        <w:t>Плоские       2-1-2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Лейкоциты          1-1-0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Эритроциты        0-0-1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ли            +      ураты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Др. гр.         +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Бактерин     +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.            ОАК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Эр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ЦП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Le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Эо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а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гм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имф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он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6г/л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2Т/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1 Г/л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Э     30 мм/час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2. </w:t>
      </w:r>
      <w:r>
        <w:rPr/>
        <w:t>Рентгенологические исследования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г.        Рентгенография левой стопы в двух проекциях</w:t>
      </w:r>
    </w:p>
    <w:p>
      <w:pPr>
        <w:pStyle w:val="Normal"/>
        <w:ind w:left="768" w:hanging="0"/>
        <w:jc w:val="both"/>
        <w:rPr/>
      </w:pPr>
      <w:r>
        <w:rPr>
          <w:b/>
          <w:i/>
        </w:rPr>
        <w:t>Заключение :</w:t>
      </w:r>
      <w:r>
        <w:rPr/>
        <w:t xml:space="preserve"> Костно-деструктивных изменений не выявлено .</w:t>
      </w:r>
    </w:p>
    <w:p>
      <w:pPr>
        <w:pStyle w:val="Normal"/>
        <w:ind w:left="46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Функционально-инструментальные методы </w:t>
      </w:r>
    </w:p>
    <w:p>
      <w:pPr>
        <w:pStyle w:val="Normal"/>
        <w:ind w:left="828" w:hanging="0"/>
        <w:jc w:val="both"/>
        <w:rPr/>
      </w:pPr>
      <w:r>
        <w:rPr/>
        <w:t>6.02.98 г.        ЭКГ</w:t>
      </w:r>
    </w:p>
    <w:p>
      <w:pPr>
        <w:pStyle w:val="Normal"/>
        <w:ind w:left="828" w:hanging="0"/>
        <w:jc w:val="both"/>
        <w:rPr/>
      </w:pPr>
      <w:r>
        <w:rPr>
          <w:b/>
          <w:i/>
        </w:rPr>
        <w:t xml:space="preserve">Заключение : </w:t>
      </w:r>
      <w:r>
        <w:rPr/>
        <w:t xml:space="preserve">Синусовый ритм . ЧСС  100 в </w:t>
      </w:r>
      <w:r>
        <w:rPr>
          <w:vertAlign w:val="superscript"/>
        </w:rPr>
        <w:t xml:space="preserve">/ </w:t>
      </w:r>
      <w:r>
        <w:rPr/>
        <w:t xml:space="preserve">. Горизонтальное положение </w:t>
      </w:r>
    </w:p>
    <w:p>
      <w:pPr>
        <w:pStyle w:val="Normal"/>
        <w:ind w:left="828" w:hanging="0"/>
        <w:jc w:val="both"/>
        <w:rPr/>
      </w:pPr>
      <w:r>
        <w:rPr/>
        <w:t xml:space="preserve">                         </w:t>
      </w:r>
      <w:r>
        <w:rPr/>
        <w:t>электрической оси . Диффузные изменения миокарда 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Консультации специалистов 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г.          </w:t>
      </w:r>
      <w:r>
        <w:rPr>
          <w:i/>
        </w:rPr>
        <w:t>Эндокринолог</w:t>
      </w:r>
    </w:p>
    <w:p>
      <w:pPr>
        <w:pStyle w:val="Normal"/>
        <w:ind w:left="768" w:hanging="0"/>
        <w:jc w:val="both"/>
        <w:rPr/>
      </w:pPr>
      <w:r>
        <w:rPr/>
        <w:t>Диабетом страдает 18 лет . Находится на инсулине :</w:t>
      </w:r>
    </w:p>
    <w:p>
      <w:pPr>
        <w:pStyle w:val="Normal"/>
        <w:ind w:left="768" w:hanging="0"/>
        <w:jc w:val="both"/>
        <w:rPr/>
      </w:pPr>
      <w:r>
        <w:rPr/>
        <w:t>7</w:t>
      </w:r>
      <w:r>
        <w:rPr>
          <w:vertAlign w:val="superscript"/>
        </w:rPr>
        <w:t>00</w:t>
      </w:r>
      <w:r>
        <w:rPr/>
        <w:t xml:space="preserve">    -   10 ед. «Антратун» + 20 ед. «Протофан»</w:t>
      </w:r>
    </w:p>
    <w:p>
      <w:pPr>
        <w:pStyle w:val="Normal"/>
        <w:ind w:left="768" w:hanging="0"/>
        <w:jc w:val="both"/>
        <w:rPr/>
      </w:pPr>
      <w:r>
        <w:rPr/>
        <w:t>18</w:t>
      </w:r>
      <w:r>
        <w:rPr>
          <w:vertAlign w:val="superscript"/>
        </w:rPr>
        <w:t xml:space="preserve">00 </w:t>
      </w:r>
      <w:r>
        <w:rPr/>
        <w:t xml:space="preserve"> -   10 ед. «Антратун»</w:t>
      </w:r>
    </w:p>
    <w:p>
      <w:pPr>
        <w:pStyle w:val="Normal"/>
        <w:ind w:left="768" w:hanging="0"/>
        <w:jc w:val="both"/>
        <w:rPr/>
      </w:pPr>
      <w:r>
        <w:rPr/>
        <w:t>21</w:t>
      </w:r>
      <w:r>
        <w:rPr>
          <w:vertAlign w:val="superscript"/>
        </w:rPr>
        <w:t>00</w:t>
      </w:r>
      <w:r>
        <w:rPr/>
        <w:t xml:space="preserve">  -   20 ед.  «Протофан»</w:t>
      </w:r>
    </w:p>
    <w:p>
      <w:pPr>
        <w:pStyle w:val="Normal"/>
        <w:ind w:left="768" w:hanging="0"/>
        <w:jc w:val="both"/>
        <w:rPr/>
      </w:pPr>
      <w:r>
        <w:rPr/>
        <w:t xml:space="preserve">У больной имеет место : </w:t>
      </w:r>
      <w:r>
        <w:rPr>
          <w:b/>
          <w:i/>
        </w:rPr>
        <w:t xml:space="preserve">сахарный диабет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тип , инсулинопотребный , тяжёлое          </w:t>
      </w:r>
    </w:p>
    <w:p>
      <w:pPr>
        <w:pStyle w:val="Normal"/>
        <w:ind w:left="768" w:hanging="0"/>
        <w:jc w:val="both"/>
        <w:rPr/>
      </w:pPr>
      <w:r>
        <w:rPr/>
        <w:t xml:space="preserve">                                         </w:t>
      </w:r>
      <w:r>
        <w:rPr>
          <w:b/>
          <w:i/>
        </w:rPr>
        <w:t xml:space="preserve">течение в ст. субкомпенсации . Диабетическая микро- и       </w:t>
      </w:r>
    </w:p>
    <w:p>
      <w:pPr>
        <w:pStyle w:val="Normal"/>
        <w:ind w:left="76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макроангиопатии .</w:t>
      </w:r>
    </w:p>
    <w:p>
      <w:pPr>
        <w:pStyle w:val="Normal"/>
        <w:ind w:left="7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68" w:hanging="0"/>
        <w:jc w:val="both"/>
        <w:rPr>
          <w:b/>
          <w:b/>
        </w:rPr>
      </w:pPr>
      <w:r>
        <w:rPr>
          <w:b/>
        </w:rPr>
        <w:t xml:space="preserve">Рекомендовано : </w:t>
      </w:r>
    </w:p>
    <w:p>
      <w:pPr>
        <w:pStyle w:val="Normal"/>
        <w:numPr>
          <w:ilvl w:val="0"/>
          <w:numId w:val="52"/>
        </w:numPr>
        <w:ind w:left="1567" w:hanging="283"/>
        <w:jc w:val="both"/>
        <w:rPr/>
      </w:pPr>
      <w:r>
        <w:rPr/>
        <w:t xml:space="preserve">диета  </w:t>
      </w:r>
    </w:p>
    <w:p>
      <w:pPr>
        <w:pStyle w:val="Normal"/>
        <w:numPr>
          <w:ilvl w:val="0"/>
          <w:numId w:val="52"/>
        </w:numPr>
        <w:ind w:left="1567" w:hanging="283"/>
        <w:jc w:val="both"/>
        <w:rPr/>
      </w:pPr>
      <w:r>
        <w:rPr/>
        <w:t>инсулинотерапия в прежнем объёме до получения инсулина крови</w:t>
      </w:r>
    </w:p>
    <w:p>
      <w:pPr>
        <w:pStyle w:val="Normal"/>
        <w:numPr>
          <w:ilvl w:val="0"/>
          <w:numId w:val="52"/>
        </w:numPr>
        <w:ind w:left="1567" w:hanging="283"/>
        <w:jc w:val="both"/>
        <w:rPr/>
      </w:pPr>
      <w:r>
        <w:rPr/>
        <w:t>контроль гликемии  6</w:t>
      </w:r>
      <w:r>
        <w:rPr>
          <w:vertAlign w:val="superscript"/>
        </w:rPr>
        <w:t>00</w:t>
      </w:r>
      <w:r>
        <w:rPr/>
        <w:t xml:space="preserve"> - 13</w:t>
      </w:r>
      <w:r>
        <w:rPr>
          <w:vertAlign w:val="superscript"/>
        </w:rPr>
        <w:t>00</w:t>
      </w:r>
      <w:r>
        <w:rPr/>
        <w:t xml:space="preserve"> - 17</w:t>
      </w:r>
      <w:r>
        <w:rPr>
          <w:vertAlign w:val="superscript"/>
        </w:rPr>
        <w:t>00</w:t>
      </w:r>
      <w:r>
        <w:rPr/>
        <w:t xml:space="preserve"> - 20</w:t>
      </w:r>
      <w:r>
        <w:rPr>
          <w:vertAlign w:val="superscript"/>
        </w:rPr>
        <w:t>00</w:t>
      </w:r>
    </w:p>
    <w:p>
      <w:pPr>
        <w:pStyle w:val="Normal"/>
        <w:numPr>
          <w:ilvl w:val="0"/>
          <w:numId w:val="52"/>
        </w:numPr>
        <w:ind w:left="1567" w:hanging="283"/>
        <w:jc w:val="both"/>
        <w:rPr/>
      </w:pPr>
      <w:r>
        <w:rPr/>
        <w:t>контроль сахара и ацетона мочи</w:t>
      </w:r>
    </w:p>
    <w:p>
      <w:pPr>
        <w:pStyle w:val="Normal"/>
        <w:numPr>
          <w:ilvl w:val="0"/>
          <w:numId w:val="52"/>
        </w:numPr>
        <w:ind w:left="1567" w:hanging="283"/>
        <w:jc w:val="both"/>
        <w:rPr/>
      </w:pPr>
      <w:r>
        <w:rPr/>
        <w:t>осмотр в динамике для коррекции л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г.      </w:t>
      </w:r>
      <w:r>
        <w:rPr>
          <w:i/>
        </w:rPr>
        <w:t>Терапевт</w:t>
      </w:r>
    </w:p>
    <w:p>
      <w:pPr>
        <w:pStyle w:val="Normal"/>
        <w:ind w:left="468" w:hanging="0"/>
        <w:jc w:val="both"/>
        <w:rPr/>
      </w:pPr>
      <w:r>
        <w:rPr/>
        <w:t xml:space="preserve">  </w:t>
      </w:r>
      <w:r>
        <w:rPr/>
        <w:t xml:space="preserve">Жалобы на головные боли в висках . В анамнезе много лет сахарный диабет . Принимает около 10 лет инсулин продлённого действия и простой . Сахара поднимаются не более 10 ммоль/л . Отмечает подъёмы АД до 180/100 мм.рт.ст. Не лечится . Состоит на учёте у эндокринолога . Общее состояние относительно удовлетворительное . </w:t>
      </w:r>
    </w:p>
    <w:p>
      <w:pPr>
        <w:pStyle w:val="Normal"/>
        <w:ind w:left="468" w:hanging="0"/>
        <w:jc w:val="both"/>
        <w:rPr/>
      </w:pPr>
      <w:r>
        <w:rPr/>
        <w:t xml:space="preserve">   </w:t>
      </w:r>
      <w:r>
        <w:rPr/>
        <w:t xml:space="preserve">В лёгких - везикулярное дыхание . Хрипы не прослушиваются . Тоны сердца ритмичные.  Акцент </w:t>
      </w:r>
      <w:r>
        <w:rPr>
          <w:lang w:val="en-US"/>
        </w:rPr>
        <w:t>II</w:t>
      </w:r>
      <w:r>
        <w:rPr/>
        <w:t xml:space="preserve"> тона на аорте . </w:t>
      </w:r>
    </w:p>
    <w:p>
      <w:pPr>
        <w:pStyle w:val="Normal"/>
        <w:ind w:left="468" w:hanging="0"/>
        <w:jc w:val="both"/>
        <w:rPr/>
      </w:pPr>
      <w:r>
        <w:rPr/>
        <w:t xml:space="preserve">  </w:t>
      </w:r>
      <w:r>
        <w:rPr/>
        <w:t xml:space="preserve">Повышенного питания . Язык сухой , малиновый . Живот увеличен в объёме за счёт ПЖК. Печень не изменена . Стул - запоры . Диурез в норме . </w:t>
      </w:r>
      <w:r>
        <w:rPr>
          <w:vertAlign w:val="superscript"/>
        </w:rPr>
        <w:t xml:space="preserve"> </w:t>
      </w:r>
    </w:p>
    <w:p>
      <w:pPr>
        <w:pStyle w:val="Normal"/>
        <w:ind w:left="468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Диагноз : </w:t>
      </w:r>
      <w:r>
        <w:rPr>
          <w:b/>
          <w:i/>
        </w:rPr>
        <w:t xml:space="preserve">Сахарный диабет . </w:t>
      </w:r>
      <w:r>
        <w:rPr>
          <w:b/>
          <w:i/>
          <w:lang w:val="en-US"/>
        </w:rPr>
        <w:t xml:space="preserve">II </w:t>
      </w:r>
      <w:r>
        <w:rPr>
          <w:b/>
          <w:i/>
        </w:rPr>
        <w:t xml:space="preserve">тип . Тяжёлое течение , инсулинозависимый .                                                     </w:t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Артериальная гипертензия . Хронический колит со спастическим </w:t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компонентом в стадии нестойкой ремиссии .</w:t>
      </w:r>
    </w:p>
    <w:p>
      <w:pPr>
        <w:pStyle w:val="Normal"/>
        <w:ind w:left="468" w:hanging="0"/>
        <w:jc w:val="both"/>
        <w:rPr/>
      </w:pPr>
      <w:r>
        <w:rPr>
          <w:b/>
        </w:rPr>
        <w:t xml:space="preserve">Осложнения : </w:t>
      </w:r>
      <w:r>
        <w:rPr>
          <w:b/>
          <w:i/>
        </w:rPr>
        <w:t>Диабетическая гангрена левой стопы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В лечение : </w:t>
      </w:r>
    </w:p>
    <w:p>
      <w:pPr>
        <w:pStyle w:val="Normal"/>
        <w:numPr>
          <w:ilvl w:val="0"/>
          <w:numId w:val="52"/>
        </w:numPr>
        <w:ind w:left="1795" w:hanging="283"/>
        <w:jc w:val="both"/>
        <w:rPr>
          <w:b/>
          <w:b/>
          <w:i/>
          <w:i/>
        </w:rPr>
      </w:pPr>
      <w:r>
        <w:rPr>
          <w:b/>
          <w:i/>
        </w:rPr>
        <w:t>очистительные клизмы</w:t>
      </w:r>
    </w:p>
    <w:p>
      <w:pPr>
        <w:pStyle w:val="Normal"/>
        <w:numPr>
          <w:ilvl w:val="0"/>
          <w:numId w:val="52"/>
        </w:numPr>
        <w:ind w:left="1795" w:hanging="283"/>
        <w:jc w:val="both"/>
        <w:rPr>
          <w:b/>
          <w:b/>
          <w:i/>
          <w:i/>
        </w:rPr>
      </w:pPr>
      <w:r>
        <w:rPr>
          <w:b/>
          <w:i/>
        </w:rPr>
        <w:t>слабительные средства типа «регулакс»</w:t>
      </w:r>
    </w:p>
    <w:p>
      <w:pPr>
        <w:pStyle w:val="Normal"/>
        <w:numPr>
          <w:ilvl w:val="0"/>
          <w:numId w:val="52"/>
        </w:numPr>
        <w:ind w:left="1795" w:hanging="283"/>
        <w:jc w:val="both"/>
        <w:rPr>
          <w:b/>
          <w:b/>
          <w:i/>
          <w:i/>
        </w:rPr>
      </w:pPr>
      <w:r>
        <w:rPr>
          <w:b/>
          <w:i/>
        </w:rPr>
        <w:t>остальное по листу назначений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г.            </w:t>
      </w:r>
      <w:r>
        <w:rPr>
          <w:i/>
        </w:rPr>
        <w:t>Невропатолог</w:t>
      </w:r>
    </w:p>
    <w:p>
      <w:pPr>
        <w:pStyle w:val="Normal"/>
        <w:ind w:left="468" w:hanging="0"/>
        <w:jc w:val="both"/>
        <w:rPr/>
      </w:pPr>
      <w:r>
        <w:rPr/>
        <w:t xml:space="preserve">    </w:t>
      </w:r>
      <w:r>
        <w:rPr>
          <w:b/>
        </w:rPr>
        <w:t>Диагноз :</w:t>
      </w:r>
      <w:r>
        <w:rPr>
          <w:b/>
          <w:i/>
        </w:rPr>
        <w:t xml:space="preserve"> Пояснично-крестцовый остеохондроз с мышечно-тоническим </w:t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синдромом .</w:t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</w:rPr>
        <w:t xml:space="preserve">Рекомендовано : </w:t>
      </w:r>
    </w:p>
    <w:p>
      <w:pPr>
        <w:pStyle w:val="Normal"/>
        <w:numPr>
          <w:ilvl w:val="0"/>
          <w:numId w:val="52"/>
        </w:numPr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>диклонат 3,0  в/м 5мл</w:t>
      </w:r>
    </w:p>
    <w:p>
      <w:pPr>
        <w:pStyle w:val="Normal"/>
        <w:numPr>
          <w:ilvl w:val="0"/>
          <w:numId w:val="52"/>
        </w:numPr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>вит. В12 1000 в/м  №10</w:t>
      </w:r>
    </w:p>
    <w:p>
      <w:pPr>
        <w:pStyle w:val="Normal"/>
        <w:numPr>
          <w:ilvl w:val="0"/>
          <w:numId w:val="52"/>
        </w:numPr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>АТФ - 1,0 в/м  №10</w:t>
      </w:r>
    </w:p>
    <w:p>
      <w:pPr>
        <w:pStyle w:val="Normal"/>
        <w:numPr>
          <w:ilvl w:val="0"/>
          <w:numId w:val="52"/>
        </w:numPr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>трентал   5,0   на физ. растворе  200,0   в/в  капельно  №5</w:t>
      </w:r>
    </w:p>
    <w:p>
      <w:pPr>
        <w:pStyle w:val="Normal"/>
        <w:numPr>
          <w:ilvl w:val="0"/>
          <w:numId w:val="52"/>
        </w:numPr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>финалгон - растирание</w:t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8" w:hanging="0"/>
        <w:jc w:val="both"/>
        <w:rPr>
          <w:b/>
          <w:b/>
          <w:i/>
          <w:i/>
        </w:rPr>
      </w:pPr>
      <w:r>
        <w:rPr>
          <w:b/>
          <w:i/>
          <w:color w:val="FF0000"/>
          <w:sz w:val="32"/>
        </w:rPr>
        <w:t xml:space="preserve">             </w:t>
      </w:r>
      <w:r>
        <w:rPr>
          <w:b/>
          <w:i/>
          <w:color w:val="FF0000"/>
          <w:sz w:val="32"/>
          <w:lang w:val="en-US"/>
        </w:rPr>
        <w:t xml:space="preserve">IX . </w:t>
      </w:r>
      <w:r>
        <w:rPr>
          <w:b/>
          <w:i/>
          <w:color w:val="FF0000"/>
          <w:sz w:val="32"/>
        </w:rPr>
        <w:t>Дифференциальный диагноз .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   </w:t>
      </w:r>
      <w:r>
        <w:rPr>
          <w:b/>
          <w:i/>
          <w:color w:val="FF0000"/>
          <w:sz w:val="32"/>
          <w:lang w:val="en-US"/>
        </w:rPr>
        <w:t xml:space="preserve">  </w:t>
      </w:r>
      <w:r>
        <w:rPr>
          <w:b/>
          <w:i/>
          <w:color w:val="FF0000"/>
          <w:sz w:val="32"/>
          <w:lang w:val="en-US"/>
        </w:rPr>
        <w:t xml:space="preserve">X . </w:t>
      </w:r>
      <w:r>
        <w:rPr>
          <w:b/>
          <w:i/>
          <w:color w:val="FF0000"/>
          <w:sz w:val="32"/>
        </w:rPr>
        <w:t>Клинический диагноз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</w:t>
      </w:r>
      <w:r>
        <w:rPr>
          <w:b/>
        </w:rPr>
        <w:t xml:space="preserve">предварительного диагноза ( </w:t>
      </w:r>
      <w:r>
        <w:rPr/>
        <w:t xml:space="preserve">жалобы больной , анамнез данного заболевания , анамнез жизни , данные объективного исследования ) и </w:t>
      </w:r>
      <w:r>
        <w:rPr>
          <w:b/>
        </w:rPr>
        <w:t>данных дополнительного исследования</w:t>
      </w:r>
      <w:r>
        <w:rPr/>
        <w:t xml:space="preserve"> , и проведённого </w:t>
      </w:r>
      <w:r>
        <w:rPr>
          <w:b/>
        </w:rPr>
        <w:t>дифференциального диагноза</w:t>
      </w:r>
      <w:r>
        <w:rPr/>
        <w:t xml:space="preserve"> можно поставить окончательный клинический диагноз :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sz w:val="24"/>
        </w:rPr>
        <w:t xml:space="preserve">Диабетическая ангиопатия . Трофический дефект подошвенной поверхности левой стопы . Начинающаяся гангрена 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 xml:space="preserve"> и </w:t>
      </w:r>
      <w:r>
        <w:rPr>
          <w:b/>
          <w:i/>
          <w:sz w:val="24"/>
          <w:lang w:val="en-US"/>
        </w:rPr>
        <w:t xml:space="preserve">IV </w:t>
      </w:r>
      <w:r>
        <w:rPr>
          <w:b/>
          <w:i/>
          <w:sz w:val="24"/>
        </w:rPr>
        <w:t>пальцев левой стопы 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       </w:t>
      </w:r>
      <w:r>
        <w:rPr>
          <w:b/>
          <w:i/>
          <w:color w:val="FF0000"/>
          <w:sz w:val="32"/>
          <w:lang w:val="en-US"/>
        </w:rPr>
        <w:t xml:space="preserve">XI . </w:t>
      </w:r>
      <w:r>
        <w:rPr>
          <w:b/>
          <w:i/>
          <w:color w:val="FF0000"/>
          <w:sz w:val="32"/>
        </w:rPr>
        <w:t>План лечения .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тол № 9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Режим палатны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46355" cy="5397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51" y="11294"/>
                              </a:moveTo>
                              <a:lnTo>
                                <a:pt x="9863" y="19765"/>
                              </a:lnTo>
                              <a:lnTo>
                                <a:pt x="9863" y="16941"/>
                              </a:lnTo>
                              <a:lnTo>
                                <a:pt x="13151" y="16941"/>
                              </a:lnTo>
                              <a:lnTo>
                                <a:pt x="13151" y="14118"/>
                              </a:lnTo>
                              <a:lnTo>
                                <a:pt x="16438" y="14118"/>
                              </a:lnTo>
                              <a:lnTo>
                                <a:pt x="16438" y="11294"/>
                              </a:lnTo>
                              <a:lnTo>
                                <a:pt x="19726" y="11294"/>
                              </a:lnTo>
                              <a:lnTo>
                                <a:pt x="19726" y="8471"/>
                              </a:lnTo>
                              <a:lnTo>
                                <a:pt x="16438" y="8471"/>
                              </a:lnTo>
                              <a:lnTo>
                                <a:pt x="13151" y="5647"/>
                              </a:lnTo>
                              <a:lnTo>
                                <a:pt x="6575" y="2824"/>
                              </a:lnTo>
                              <a:lnTo>
                                <a:pt x="3288" y="2824"/>
                              </a:lnTo>
                              <a:lnTo>
                                <a:pt x="3288" y="0"/>
                              </a:lnTo>
                              <a:lnTo>
                                <a:pt x="0" y="0"/>
                              </a:lnTo>
                              <a:lnTo>
                                <a:pt x="13151" y="11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">
                <v:fill o:detectmouseclick="t" type="solid" color2="#ff7fff"/>
                <v:stroke color="black" weight="6480" dashstyle="shortdash" joinstyle="round" endcap="flat"/>
                <w10:wrap type="none"/>
              </v:shape>
            </w:pict>
          </mc:Fallback>
        </mc:AlternateContent>
      </w:r>
      <w:r>
        <w:rPr/>
        <w:t xml:space="preserve">Анальгин  50 % - 2,0 </w:t>
      </w:r>
      <w:r>
        <w:rPr>
          <w:rFonts w:eastAsia="Symbol" w:cs="Symbol" w:ascii="Symbol" w:hAnsi="Symbol"/>
        </w:rPr>
        <w:t></w:t>
      </w:r>
      <w:r>
        <w:rPr/>
        <w:t xml:space="preserve"> 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медрол  1 % - 2,0  </w:t>
      </w:r>
      <w:r>
        <w:rPr>
          <w:rFonts w:eastAsia="Symbol" w:cs="Symbol" w:ascii="Symbol" w:hAnsi="Symbol"/>
        </w:rPr>
        <w:t></w:t>
      </w:r>
      <w:r>
        <w:rPr/>
        <w:t xml:space="preserve">    при болях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97790</wp:posOffset>
                </wp:positionV>
                <wp:extent cx="38735" cy="9207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3934" y="14897"/>
                              </a:lnTo>
                              <a:lnTo>
                                <a:pt x="3934" y="13241"/>
                              </a:lnTo>
                              <a:lnTo>
                                <a:pt x="7869" y="13241"/>
                              </a:lnTo>
                              <a:lnTo>
                                <a:pt x="7869" y="11586"/>
                              </a:lnTo>
                              <a:lnTo>
                                <a:pt x="11803" y="11586"/>
                              </a:lnTo>
                              <a:lnTo>
                                <a:pt x="11803" y="8276"/>
                              </a:lnTo>
                              <a:lnTo>
                                <a:pt x="15738" y="8276"/>
                              </a:lnTo>
                              <a:lnTo>
                                <a:pt x="19672" y="6621"/>
                              </a:lnTo>
                              <a:lnTo>
                                <a:pt x="7869" y="6621"/>
                              </a:lnTo>
                              <a:lnTo>
                                <a:pt x="7869" y="4966"/>
                              </a:lnTo>
                              <a:lnTo>
                                <a:pt x="3934" y="4966"/>
                              </a:lnTo>
                              <a:lnTo>
                                <a:pt x="3934" y="66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4.   Реополиглюкин   400 </w:t>
      </w:r>
      <w:r>
        <w:rPr>
          <w:rFonts w:eastAsia="Symbol" w:cs="Symbol" w:ascii="Symbol" w:hAnsi="Symbol"/>
        </w:rPr>
        <w:t></w:t>
      </w:r>
      <w:r>
        <w:rPr/>
        <w:t xml:space="preserve">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рентал   5,0              </w:t>
      </w:r>
      <w:r>
        <w:rPr>
          <w:rFonts w:eastAsia="Symbol" w:cs="Symbol" w:ascii="Symbol" w:hAnsi="Symbol"/>
        </w:rPr>
        <w:t></w:t>
      </w:r>
      <w:r>
        <w:rPr/>
        <w:t xml:space="preserve">     кап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131445</wp:posOffset>
                </wp:positionV>
                <wp:extent cx="92075" cy="19875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6"/>
                              </a:moveTo>
                              <a:lnTo>
                                <a:pt x="6621" y="18403"/>
                              </a:lnTo>
                              <a:lnTo>
                                <a:pt x="6621" y="16102"/>
                              </a:lnTo>
                              <a:lnTo>
                                <a:pt x="8276" y="16102"/>
                              </a:lnTo>
                              <a:lnTo>
                                <a:pt x="8276" y="15335"/>
                              </a:lnTo>
                              <a:lnTo>
                                <a:pt x="9931" y="15335"/>
                              </a:lnTo>
                              <a:lnTo>
                                <a:pt x="9931" y="13802"/>
                              </a:lnTo>
                              <a:lnTo>
                                <a:pt x="11586" y="13802"/>
                              </a:lnTo>
                              <a:lnTo>
                                <a:pt x="11586" y="13035"/>
                              </a:lnTo>
                              <a:lnTo>
                                <a:pt x="13241" y="13035"/>
                              </a:lnTo>
                              <a:lnTo>
                                <a:pt x="19862" y="9968"/>
                              </a:lnTo>
                              <a:lnTo>
                                <a:pt x="18207" y="9968"/>
                              </a:lnTo>
                              <a:lnTo>
                                <a:pt x="18207" y="9201"/>
                              </a:lnTo>
                              <a:lnTo>
                                <a:pt x="16552" y="9201"/>
                              </a:lnTo>
                              <a:lnTo>
                                <a:pt x="16552" y="8435"/>
                              </a:lnTo>
                              <a:lnTo>
                                <a:pt x="14897" y="8435"/>
                              </a:lnTo>
                              <a:lnTo>
                                <a:pt x="13241" y="6901"/>
                              </a:lnTo>
                              <a:lnTo>
                                <a:pt x="13241" y="6134"/>
                              </a:lnTo>
                              <a:lnTo>
                                <a:pt x="11586" y="6134"/>
                              </a:lnTo>
                              <a:lnTo>
                                <a:pt x="11586" y="5367"/>
                              </a:lnTo>
                              <a:lnTo>
                                <a:pt x="8276" y="3834"/>
                              </a:lnTo>
                              <a:lnTo>
                                <a:pt x="8276" y="3067"/>
                              </a:lnTo>
                              <a:lnTo>
                                <a:pt x="6621" y="3067"/>
                              </a:lnTo>
                              <a:lnTo>
                                <a:pt x="6621" y="2300"/>
                              </a:lnTo>
                              <a:lnTo>
                                <a:pt x="3310" y="767"/>
                              </a:lnTo>
                              <a:lnTo>
                                <a:pt x="3310" y="0"/>
                              </a:lnTo>
                              <a:lnTo>
                                <a:pt x="3310" y="767"/>
                              </a:lnTo>
                              <a:lnTo>
                                <a:pt x="0" y="1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6l6621,18403l6621,16102l8276,16102l8276,15335l9931,15335l9931,13802l11586,13802l11586,13035l13241,13035l19862,9968l18207,9968l18207,9201l16552,9201l16552,8435l14897,8435l13241,6901l13241,6134l11586,6134l11586,5367l8276,3834l8276,3067l6621,3067l6621,2300l3310,767l3310,0l3310,767l0,1534e" stroked="t" o:allowincell="f" style="position:absolute;margin-left:118.8pt;margin-top:10.35pt;width:7.2pt;height:1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Физ. раствор   200         </w:t>
      </w:r>
      <w:r>
        <w:rPr>
          <w:rFonts w:eastAsia="Symbol" w:cs="Symbol" w:ascii="Symbol" w:hAnsi="Symbol"/>
        </w:rPr>
        <w:t></w:t>
      </w:r>
      <w:r>
        <w:rPr/>
        <w:t xml:space="preserve"> 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вокаин   0,25 % - 80        капель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епарин   10.000  ед      </w:t>
      </w:r>
      <w:r>
        <w:rPr>
          <w:rFonts w:eastAsia="Symbol" w:cs="Symbol" w:ascii="Symbol" w:hAnsi="Symbol"/>
        </w:rPr>
        <w:t></w:t>
      </w:r>
      <w:r>
        <w:rPr/>
        <w:t xml:space="preserve">    отменить 9.02.98 г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епарин   10.000 ед   2 раза в день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 xml:space="preserve">S . Ampiox   1,0  4 </w:t>
      </w:r>
      <w:r>
        <w:rPr/>
        <w:t xml:space="preserve">раза в сутки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ирзол   1,0  3 раза в день  </w:t>
      </w:r>
      <w:r>
        <w:rPr>
          <w:vertAlign w:val="superscript"/>
        </w:rPr>
        <w:t>В</w:t>
      </w:r>
      <w:r>
        <w:rPr/>
        <w:t>/</w:t>
      </w:r>
      <w:r>
        <w:rPr>
          <w:sz w:val="16"/>
        </w:rPr>
        <w:t>м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S . Insulin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sim. </w:t>
      </w:r>
      <w:r>
        <w:rPr/>
        <w:t xml:space="preserve">   </w:t>
      </w:r>
      <w:r>
        <w:rPr>
          <w:lang w:val="en-US"/>
        </w:rPr>
        <w:t xml:space="preserve">1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 </w:t>
      </w:r>
      <w:r>
        <w:rPr>
          <w:rFonts w:eastAsia="Symbol" w:cs="Symbol" w:ascii="Symbol" w:hAnsi="Symbol"/>
        </w:rPr>
        <w:t></w:t>
      </w:r>
      <w:r>
        <w:rPr/>
        <w:t xml:space="preserve">     утром</w:t>
      </w:r>
      <w:r>
        <w:rPr>
          <w:vertAlign w:val="subscript"/>
        </w:rPr>
        <w:tab/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lent. </w:t>
      </w:r>
      <w:r>
        <w:rPr/>
        <w:t xml:space="preserve">   </w:t>
      </w:r>
      <w:r>
        <w:rPr>
          <w:lang w:val="en-US"/>
        </w:rPr>
        <w:t xml:space="preserve">2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/>
        <w:t xml:space="preserve">  </w:t>
      </w:r>
      <w:r>
        <w:rPr>
          <w:rFonts w:eastAsia="Symbol" w:cs="Symbol" w:ascii="Symbol" w:hAnsi="Symbol"/>
        </w:rPr>
        <w:t></w:t>
      </w:r>
      <w:r>
        <w:rPr/>
        <w:t xml:space="preserve">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im.</w:t>
      </w:r>
      <w:r>
        <w:rPr/>
        <w:t xml:space="preserve">    1</w:t>
      </w:r>
      <w:r>
        <w:rPr>
          <w:lang w:val="en-US"/>
        </w:rPr>
        <w:t xml:space="preserve">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 </w:t>
      </w:r>
      <w:r>
        <w:rPr>
          <w:rFonts w:eastAsia="Symbol" w:cs="Symbol" w:ascii="Symbol" w:hAnsi="Symbol"/>
        </w:rPr>
        <w:t></w:t>
      </w:r>
      <w:r>
        <w:rPr/>
        <w:t xml:space="preserve">     вечером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lent.   </w:t>
      </w:r>
      <w:r>
        <w:rPr/>
        <w:t xml:space="preserve"> </w:t>
      </w:r>
      <w:r>
        <w:rPr>
          <w:lang w:val="en-US"/>
        </w:rPr>
        <w:t xml:space="preserve">2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</w:t>
      </w:r>
      <w:r>
        <w:rPr>
          <w:rFonts w:eastAsia="Symbol" w:cs="Symbol" w:ascii="Symbol" w:hAnsi="Symbol"/>
        </w:rPr>
        <w:t>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Гепариновая мазь    местно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Физиотерапия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Лазер 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В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Дицион   1,0  2 раза в день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М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Диклонат   3,0 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 xml:space="preserve">М  </w:t>
      </w:r>
      <w:r>
        <w:rPr/>
        <w:t xml:space="preserve"> № 5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итамин   В</w:t>
      </w:r>
      <w:r>
        <w:rPr>
          <w:vertAlign w:val="subscript"/>
        </w:rPr>
        <w:t>12</w:t>
      </w:r>
      <w:r>
        <w:rPr/>
        <w:t xml:space="preserve">   1000 ед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 xml:space="preserve">М  </w:t>
      </w:r>
      <w:r>
        <w:rPr/>
        <w:t>№ 10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АТФ   1,0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М</w:t>
      </w:r>
      <w:r>
        <w:rPr/>
        <w:t xml:space="preserve">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             </w:t>
      </w:r>
      <w:r>
        <w:rPr>
          <w:b/>
          <w:i/>
          <w:color w:val="FF0000"/>
          <w:sz w:val="32"/>
          <w:lang w:val="en-US"/>
        </w:rPr>
        <w:t xml:space="preserve">XII . </w:t>
      </w:r>
      <w:r>
        <w:rPr/>
        <w:t>Дневник 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094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02.9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t </w:t>
            </w:r>
            <w:r>
              <w:rPr>
                <w:b/>
              </w:rPr>
              <w:t xml:space="preserve"> 35</w:t>
            </w:r>
            <w:r>
              <w:rPr>
                <w:b/>
                <w:lang w:val="en-US"/>
              </w:rPr>
              <w:t>,9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30/80 мм.рт.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  74 уд/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0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Жалобы на :</w:t>
            </w:r>
            <w:r>
              <w:rPr>
                <w:i/>
              </w:rPr>
              <w:t xml:space="preserve"> отёк левой стопы после ходьбы ; отек , гиперемию, парестезии в пальцах левой стопы 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Живот - </w:t>
            </w:r>
            <w:r>
              <w:rPr>
                <w:i/>
              </w:rPr>
              <w:t xml:space="preserve">мягкий , безболезненный .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 лёгких - </w:t>
            </w:r>
            <w:r>
              <w:rPr>
                <w:i/>
              </w:rPr>
              <w:t>везикулярное дыхание, хрипов нет 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рдце - </w:t>
            </w:r>
            <w:r>
              <w:rPr>
                <w:i/>
              </w:rPr>
              <w:t xml:space="preserve">тоны ясные , ритмичные 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тул и диурез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в норме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St 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ocalis </w:t>
            </w:r>
            <w:r>
              <w:rPr>
                <w:b/>
                <w:i/>
              </w:rPr>
              <w:t>: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При осмотре тыл левой стопы несколько отёчен , у основания </w:t>
            </w: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 xml:space="preserve">и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пальцев гиперемия , синюшность , распространяющаяся до средней трети тыла стопы . С подошвенной поверхности , у основания </w:t>
            </w: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 xml:space="preserve">и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пальцев дефект до 1 </w:t>
            </w:r>
            <w:r>
              <w:rPr/>
              <w:t>х</w:t>
            </w:r>
            <w:r>
              <w:rPr>
                <w:i/>
              </w:rPr>
              <w:t xml:space="preserve"> 0,5 см . Дно выполнено чистой грануляционной тканью . Отделяемое скудное , серозное .</w:t>
            </w:r>
          </w:p>
        </w:tc>
        <w:tc>
          <w:tcPr>
            <w:tcW w:w="3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ние :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Стол </w:t>
            </w:r>
            <w:r>
              <w:rPr>
                <w:lang w:val="en-US"/>
              </w:rPr>
              <w:t>N 9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Режим палатный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109855</wp:posOffset>
                      </wp:positionV>
                      <wp:extent cx="46355" cy="53975"/>
                      <wp:effectExtent l="3810" t="3810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151" y="11294"/>
                                    </a:moveTo>
                                    <a:lnTo>
                                      <a:pt x="9863" y="19765"/>
                                    </a:lnTo>
                                    <a:lnTo>
                                      <a:pt x="9863" y="16941"/>
                                    </a:lnTo>
                                    <a:lnTo>
                                      <a:pt x="13151" y="16941"/>
                                    </a:lnTo>
                                    <a:lnTo>
                                      <a:pt x="13151" y="14118"/>
                                    </a:lnTo>
                                    <a:lnTo>
                                      <a:pt x="16438" y="14118"/>
                                    </a:lnTo>
                                    <a:lnTo>
                                      <a:pt x="16438" y="11294"/>
                                    </a:lnTo>
                                    <a:lnTo>
                                      <a:pt x="19726" y="11294"/>
                                    </a:lnTo>
                                    <a:lnTo>
                                      <a:pt x="19726" y="8471"/>
                                    </a:lnTo>
                                    <a:lnTo>
                                      <a:pt x="16438" y="8471"/>
                                    </a:lnTo>
                                    <a:lnTo>
                                      <a:pt x="13151" y="5647"/>
                                    </a:lnTo>
                                    <a:lnTo>
                                      <a:pt x="6575" y="2824"/>
                                    </a:lnTo>
                                    <a:lnTo>
                                      <a:pt x="3288" y="2824"/>
                                    </a:lnTo>
                                    <a:lnTo>
                                      <a:pt x="328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151" y="112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;mso-position-horizontal-relative:margin">
                      <v:fill o:detectmouseclick="t" type="solid" color2="#ff7fff"/>
                      <v:stroke color="black" weight="6480" dashstyle="short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. Sol . Analgini</w:t>
            </w:r>
            <w:r>
              <w:rPr/>
              <w:t xml:space="preserve">  50 % - 2</w:t>
            </w:r>
            <w:r>
              <w:rPr>
                <w:lang w:val="en-US"/>
              </w:rPr>
              <w:t xml:space="preserve"> ml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ol . Dimedroli</w:t>
            </w:r>
            <w:r>
              <w:rPr/>
              <w:t xml:space="preserve">  1 % - 2 ml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/>
              <w:t xml:space="preserve"> , при болях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7790</wp:posOffset>
                      </wp:positionV>
                      <wp:extent cx="38735" cy="92075"/>
                      <wp:effectExtent l="5715" t="571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62"/>
                                    </a:moveTo>
                                    <a:lnTo>
                                      <a:pt x="3934" y="14897"/>
                                    </a:lnTo>
                                    <a:lnTo>
                                      <a:pt x="3934" y="13241"/>
                                    </a:lnTo>
                                    <a:lnTo>
                                      <a:pt x="7869" y="13241"/>
                                    </a:lnTo>
                                    <a:lnTo>
                                      <a:pt x="7869" y="11586"/>
                                    </a:lnTo>
                                    <a:lnTo>
                                      <a:pt x="11803" y="11586"/>
                                    </a:lnTo>
                                    <a:lnTo>
                                      <a:pt x="11803" y="8276"/>
                                    </a:lnTo>
                                    <a:lnTo>
                                      <a:pt x="15738" y="8276"/>
                                    </a:lnTo>
                                    <a:lnTo>
                                      <a:pt x="19672" y="6621"/>
                                    </a:lnTo>
                                    <a:lnTo>
                                      <a:pt x="7869" y="6621"/>
                                    </a:lnTo>
                                    <a:lnTo>
                                      <a:pt x="7869" y="4966"/>
                                    </a:lnTo>
                                    <a:lnTo>
                                      <a:pt x="3934" y="4966"/>
                                    </a:lnTo>
                                    <a:lnTo>
                                      <a:pt x="3934" y="66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 . Sol . Rheopolyglucin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10 %</w:t>
            </w: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400</w:t>
            </w:r>
            <w:r>
              <w:rPr>
                <w:lang w:val="en-US"/>
              </w:rPr>
              <w:t xml:space="preserve">  ml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Sol . Trentali </w:t>
            </w:r>
            <w:r>
              <w:rPr/>
              <w:t xml:space="preserve">5 ml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D . S . </w:t>
            </w:r>
            <w:r>
              <w:rPr/>
              <w:t>Вводить</w:t>
            </w:r>
            <w:r>
              <w:rPr>
                <w:vertAlign w:val="superscript"/>
              </w:rPr>
              <w:t xml:space="preserve">  В</w:t>
            </w:r>
            <w:r>
              <w:rPr/>
              <w:t>/</w:t>
            </w:r>
            <w:r>
              <w:rPr>
                <w:vertAlign w:val="subscript"/>
              </w:rPr>
              <w:t xml:space="preserve">М </w:t>
            </w:r>
            <w:r>
              <w:rPr/>
              <w:t xml:space="preserve"> ,</w:t>
            </w:r>
            <w:r>
              <w:rPr>
                <w:vertAlign w:val="subscript"/>
              </w:rPr>
              <w:t xml:space="preserve"> </w:t>
            </w:r>
            <w:r>
              <w:rPr/>
              <w:t>капельно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31445</wp:posOffset>
                      </wp:positionV>
                      <wp:extent cx="92075" cy="198755"/>
                      <wp:effectExtent l="5715" t="571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36"/>
                                    </a:moveTo>
                                    <a:lnTo>
                                      <a:pt x="6621" y="18403"/>
                                    </a:lnTo>
                                    <a:lnTo>
                                      <a:pt x="6621" y="16102"/>
                                    </a:lnTo>
                                    <a:lnTo>
                                      <a:pt x="8276" y="16102"/>
                                    </a:lnTo>
                                    <a:lnTo>
                                      <a:pt x="8276" y="15335"/>
                                    </a:lnTo>
                                    <a:lnTo>
                                      <a:pt x="9931" y="15335"/>
                                    </a:lnTo>
                                    <a:lnTo>
                                      <a:pt x="9931" y="13802"/>
                                    </a:lnTo>
                                    <a:lnTo>
                                      <a:pt x="11586" y="13802"/>
                                    </a:lnTo>
                                    <a:lnTo>
                                      <a:pt x="11586" y="13035"/>
                                    </a:lnTo>
                                    <a:lnTo>
                                      <a:pt x="13241" y="13035"/>
                                    </a:lnTo>
                                    <a:lnTo>
                                      <a:pt x="19862" y="9968"/>
                                    </a:lnTo>
                                    <a:lnTo>
                                      <a:pt x="18207" y="9968"/>
                                    </a:lnTo>
                                    <a:lnTo>
                                      <a:pt x="18207" y="9201"/>
                                    </a:lnTo>
                                    <a:lnTo>
                                      <a:pt x="16552" y="9201"/>
                                    </a:lnTo>
                                    <a:lnTo>
                                      <a:pt x="16552" y="8435"/>
                                    </a:lnTo>
                                    <a:lnTo>
                                      <a:pt x="14897" y="8435"/>
                                    </a:lnTo>
                                    <a:lnTo>
                                      <a:pt x="13241" y="6901"/>
                                    </a:lnTo>
                                    <a:lnTo>
                                      <a:pt x="13241" y="6134"/>
                                    </a:lnTo>
                                    <a:lnTo>
                                      <a:pt x="11586" y="6134"/>
                                    </a:lnTo>
                                    <a:lnTo>
                                      <a:pt x="11586" y="5367"/>
                                    </a:lnTo>
                                    <a:lnTo>
                                      <a:pt x="8276" y="3834"/>
                                    </a:lnTo>
                                    <a:lnTo>
                                      <a:pt x="8276" y="3067"/>
                                    </a:lnTo>
                                    <a:lnTo>
                                      <a:pt x="6621" y="3067"/>
                                    </a:lnTo>
                                    <a:lnTo>
                                      <a:pt x="6621" y="2300"/>
                                    </a:lnTo>
                                    <a:lnTo>
                                      <a:pt x="3310" y="767"/>
                                    </a:lnTo>
                                    <a:lnTo>
                                      <a:pt x="3310" y="0"/>
                                    </a:lnTo>
                                    <a:lnTo>
                                      <a:pt x="3310" y="767"/>
                                    </a:lnTo>
                                    <a:lnTo>
                                      <a:pt x="0" y="15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36l6621,18403l6621,16102l8276,16102l8276,15335l9931,15335l9931,13802l11586,13802l11586,13035l13241,13035l19862,9968l18207,9968l18207,9201l16552,9201l16552,8435l14897,8435l13241,6901l13241,6134l11586,6134l11586,5367l8276,3834l8276,3067l6621,3067l6621,2300l3310,767l3310,0l3310,767l0,1534e" stroked="t" o:allowincell="f" style="position:absolute;margin-left:118.8pt;margin-top:10.35pt;width:7.2pt;height:15.6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Rp. Sol . Natrii chloridi 0.9 % -                          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200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Sol . Novocaini  0,25 %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                         </w:t>
            </w:r>
            <w:r>
              <w:rPr/>
              <w:t>80</w:t>
            </w:r>
            <w:r>
              <w:rPr>
                <w:lang w:val="en-US"/>
              </w:rPr>
              <w:t xml:space="preserve"> m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Heparini 10.000</w:t>
            </w:r>
            <w:r>
              <w:rPr/>
              <w:t xml:space="preserve"> ЕД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 xml:space="preserve">В </w:t>
            </w:r>
            <w:r>
              <w:rPr/>
              <w:t xml:space="preserve"> , капельно       </w:t>
            </w:r>
            <w:r>
              <w:rPr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Ampioxi   1,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, 4 раза в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/>
              <w:t xml:space="preserve">           </w:t>
            </w:r>
            <w:r>
              <w:rPr/>
              <w:t xml:space="preserve">сутки                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>Rp . Sol . Insuli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утр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: </w:t>
            </w:r>
            <w:r>
              <w:rPr>
                <w:lang w:val="en-US"/>
              </w:rPr>
              <w:t xml:space="preserve">sim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1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</w:rPr>
              <w:t xml:space="preserve">  </w:t>
            </w:r>
            <w:r>
              <w:rPr/>
              <w:t xml:space="preserve">                  </w:t>
            </w:r>
            <w:r>
              <w:rPr>
                <w:lang w:val="en-US"/>
              </w:rPr>
              <w:t xml:space="preserve">lent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 xml:space="preserve">вечером : </w:t>
            </w:r>
            <w:r>
              <w:rPr>
                <w:lang w:val="en-US"/>
              </w:rPr>
              <w:t>sim.</w:t>
            </w:r>
            <w:r>
              <w:rPr/>
              <w:t xml:space="preserve">    1</w:t>
            </w:r>
            <w:r>
              <w:rPr>
                <w:lang w:val="en-US"/>
              </w:rPr>
              <w:t xml:space="preserve">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 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780" w:hanging="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lent.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Кирзол   1,0  3 раза в ден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6"/>
              </w:rPr>
              <w:t>м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</w:rPr>
            </w:pPr>
            <w:r>
              <w:rPr/>
              <w:t>Гепариновая мазь    местн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11.02.98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 36,8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30/75 мм.рт.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   78 в</w:t>
            </w:r>
            <w:r>
              <w:rPr>
                <w:b/>
                <w:vertAlign w:val="superscript"/>
              </w:rPr>
              <w:t xml:space="preserve">  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1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Жалобы на :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</w:rPr>
              <w:t>боли в левой стопе при ходьбе ; слабость ; боли в поясничной области ; задержку стула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 лёгких - </w:t>
            </w:r>
            <w:r>
              <w:rPr>
                <w:i/>
              </w:rPr>
              <w:t xml:space="preserve">везикулярное дыха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ердце - </w:t>
            </w:r>
            <w:r>
              <w:rPr>
                <w:i/>
              </w:rPr>
              <w:t>тоны громкие , ритмич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ЖКТ - </w:t>
            </w:r>
            <w:r>
              <w:rPr>
                <w:i/>
              </w:rPr>
              <w:t>Язык влажный , обложен у корня белым налётом . Живот симметричный , не вздут , мягкий , безболезненный . Газы отходят , стула не было , диурез адекватен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 xml:space="preserve">St . localis </w:t>
            </w:r>
            <w:r>
              <w:rPr>
                <w:b/>
                <w:i/>
              </w:rPr>
              <w:t xml:space="preserve">: </w:t>
            </w:r>
            <w:r>
              <w:rPr>
                <w:i/>
              </w:rPr>
              <w:t xml:space="preserve">При осмотре сохраняется незначительный отёк и гиперемия с синим оттенком у основания </w:t>
            </w:r>
            <w:r>
              <w:rPr>
                <w:i/>
                <w:lang w:val="en-US"/>
              </w:rPr>
              <w:t>III , IV</w:t>
            </w:r>
            <w:r>
              <w:rPr>
                <w:i/>
              </w:rPr>
              <w:t xml:space="preserve"> пальцев . Объём движений не ограничен . Трофический дефект без динамики 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чение 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N</w:t>
            </w:r>
            <w:r>
              <w:rPr/>
              <w:t xml:space="preserve"> 9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Режим палатный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109855</wp:posOffset>
                      </wp:positionV>
                      <wp:extent cx="46355" cy="53975"/>
                      <wp:effectExtent l="3810" t="3810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151" y="11294"/>
                                    </a:moveTo>
                                    <a:lnTo>
                                      <a:pt x="9863" y="19765"/>
                                    </a:lnTo>
                                    <a:lnTo>
                                      <a:pt x="9863" y="16941"/>
                                    </a:lnTo>
                                    <a:lnTo>
                                      <a:pt x="13151" y="16941"/>
                                    </a:lnTo>
                                    <a:lnTo>
                                      <a:pt x="13151" y="14118"/>
                                    </a:lnTo>
                                    <a:lnTo>
                                      <a:pt x="16438" y="14118"/>
                                    </a:lnTo>
                                    <a:lnTo>
                                      <a:pt x="16438" y="11294"/>
                                    </a:lnTo>
                                    <a:lnTo>
                                      <a:pt x="19726" y="11294"/>
                                    </a:lnTo>
                                    <a:lnTo>
                                      <a:pt x="19726" y="8471"/>
                                    </a:lnTo>
                                    <a:lnTo>
                                      <a:pt x="16438" y="8471"/>
                                    </a:lnTo>
                                    <a:lnTo>
                                      <a:pt x="13151" y="5647"/>
                                    </a:lnTo>
                                    <a:lnTo>
                                      <a:pt x="6575" y="2824"/>
                                    </a:lnTo>
                                    <a:lnTo>
                                      <a:pt x="3288" y="2824"/>
                                    </a:lnTo>
                                    <a:lnTo>
                                      <a:pt x="328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151" y="112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;mso-position-horizontal-relative:margin">
                      <v:fill o:detectmouseclick="t" type="solid" color2="#ff7fff"/>
                      <v:stroke color="black" weight="6480" dashstyle="short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. Sol . Analgini</w:t>
            </w:r>
            <w:r>
              <w:rPr/>
              <w:t xml:space="preserve">  50 % - 2</w:t>
            </w:r>
            <w:r>
              <w:rPr>
                <w:lang w:val="en-US"/>
              </w:rPr>
              <w:t xml:space="preserve"> ml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ol . Dimedroli</w:t>
            </w:r>
            <w:r>
              <w:rPr/>
              <w:t xml:space="preserve">  1 % - 2 ml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/>
              <w:t xml:space="preserve"> , при болях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7790</wp:posOffset>
                      </wp:positionV>
                      <wp:extent cx="38735" cy="92075"/>
                      <wp:effectExtent l="5715" t="5715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62"/>
                                    </a:moveTo>
                                    <a:lnTo>
                                      <a:pt x="3934" y="14897"/>
                                    </a:lnTo>
                                    <a:lnTo>
                                      <a:pt x="3934" y="13241"/>
                                    </a:lnTo>
                                    <a:lnTo>
                                      <a:pt x="7869" y="13241"/>
                                    </a:lnTo>
                                    <a:lnTo>
                                      <a:pt x="7869" y="11586"/>
                                    </a:lnTo>
                                    <a:lnTo>
                                      <a:pt x="11803" y="11586"/>
                                    </a:lnTo>
                                    <a:lnTo>
                                      <a:pt x="11803" y="8276"/>
                                    </a:lnTo>
                                    <a:lnTo>
                                      <a:pt x="15738" y="8276"/>
                                    </a:lnTo>
                                    <a:lnTo>
                                      <a:pt x="19672" y="6621"/>
                                    </a:lnTo>
                                    <a:lnTo>
                                      <a:pt x="7869" y="6621"/>
                                    </a:lnTo>
                                    <a:lnTo>
                                      <a:pt x="7869" y="4966"/>
                                    </a:lnTo>
                                    <a:lnTo>
                                      <a:pt x="3934" y="4966"/>
                                    </a:lnTo>
                                    <a:lnTo>
                                      <a:pt x="3934" y="66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 . Sol . Rheopolyglucin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10 %</w:t>
            </w: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400</w:t>
            </w:r>
            <w:r>
              <w:rPr>
                <w:lang w:val="en-US"/>
              </w:rPr>
              <w:t xml:space="preserve">  ml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Sol . Trentali </w:t>
            </w:r>
            <w:r>
              <w:rPr/>
              <w:t xml:space="preserve">5 ml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D . S . </w:t>
            </w:r>
            <w:r>
              <w:rPr/>
              <w:t>Вводить</w:t>
            </w:r>
            <w:r>
              <w:rPr>
                <w:vertAlign w:val="superscript"/>
              </w:rPr>
              <w:t xml:space="preserve">  В</w:t>
            </w:r>
            <w:r>
              <w:rPr/>
              <w:t>/</w:t>
            </w:r>
            <w:r>
              <w:rPr>
                <w:vertAlign w:val="subscript"/>
              </w:rPr>
              <w:t xml:space="preserve">М </w:t>
            </w:r>
            <w:r>
              <w:rPr/>
              <w:t xml:space="preserve"> ,</w:t>
            </w:r>
            <w:r>
              <w:rPr>
                <w:vertAlign w:val="subscript"/>
              </w:rPr>
              <w:t xml:space="preserve"> </w:t>
            </w:r>
            <w:r>
              <w:rPr/>
              <w:t>капельно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Ampioxi   1,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, 4 раза в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/>
              <w:t xml:space="preserve">           </w:t>
            </w:r>
            <w:r>
              <w:rPr/>
              <w:t xml:space="preserve">сутки                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>Rp . Sol . Insuli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утр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: </w:t>
            </w:r>
            <w:r>
              <w:rPr>
                <w:lang w:val="en-US"/>
              </w:rPr>
              <w:t xml:space="preserve">sim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1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</w:rPr>
              <w:t xml:space="preserve">  </w:t>
            </w:r>
            <w:r>
              <w:rPr/>
              <w:t xml:space="preserve">                  </w:t>
            </w:r>
            <w:r>
              <w:rPr>
                <w:lang w:val="en-US"/>
              </w:rPr>
              <w:t xml:space="preserve">lent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 xml:space="preserve">вечером : </w:t>
            </w:r>
            <w:r>
              <w:rPr>
                <w:lang w:val="en-US"/>
              </w:rPr>
              <w:t>sim.</w:t>
            </w:r>
            <w:r>
              <w:rPr/>
              <w:t xml:space="preserve">    1</w:t>
            </w:r>
            <w:r>
              <w:rPr>
                <w:lang w:val="en-US"/>
              </w:rPr>
              <w:t xml:space="preserve">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 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780" w:hanging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lent.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lang w:val="en-US"/>
              </w:rPr>
              <w:t xml:space="preserve">Rp . Heparini 10.000  </w:t>
            </w:r>
            <w:r>
              <w:rPr/>
              <w:t>Е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, 2 раза в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сутки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>Rp . Sol . Dicioni 12.5 - 2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,  2 раза 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сутки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Cyancobalami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 xml:space="preserve">1000 </w:t>
            </w:r>
            <w:r>
              <w:rPr/>
              <w:t>Е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t . d . </w:t>
            </w:r>
            <w:r>
              <w:rPr/>
              <w:t>№</w:t>
            </w:r>
            <w:r>
              <w:rPr>
                <w:lang w:val="en-US"/>
              </w:rPr>
              <w:t xml:space="preserve">  10 in amp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Natrii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adenosintriphosphatis 1</w:t>
            </w:r>
            <w:r>
              <w:rPr/>
              <w:t xml:space="preserve">% -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                   </w:t>
            </w:r>
            <w:r>
              <w:rPr/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t . d . </w:t>
            </w:r>
            <w:r>
              <w:rPr/>
              <w:t>№</w:t>
            </w:r>
            <w:r>
              <w:rPr>
                <w:lang w:val="en-US"/>
              </w:rPr>
              <w:t xml:space="preserve"> 10 in amp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S . </w:t>
            </w:r>
            <w:r>
              <w:rPr/>
              <w:t xml:space="preserve">Вводить по 1 мл ,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Диклонат   3.0 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 № 5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Кирзол   1,0  3 раза в ден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6"/>
              </w:rPr>
              <w:t>м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Гепариновая мазь  -  местно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Асептическая повязка с салкосерином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Слабительное - « Регулакс »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2.9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  36,6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35/80 мм.рт.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  78 в </w:t>
            </w:r>
            <w:r>
              <w:rPr>
                <w:b/>
                <w:vertAlign w:val="superscript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0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Жалобы на :</w:t>
            </w:r>
            <w:r>
              <w:rPr>
                <w:i/>
              </w:rPr>
              <w:t xml:space="preserve"> боли в области тыла стопы при ходьбе и отёчность в левой стопе после ходьбы 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Живот - </w:t>
            </w:r>
            <w:r>
              <w:rPr>
                <w:i/>
              </w:rPr>
              <w:t xml:space="preserve">симметричный, мягкий, безболезненный , не вздут 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 лёгких - </w:t>
            </w:r>
            <w:r>
              <w:rPr>
                <w:i/>
              </w:rPr>
              <w:t>везикулярное дых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ердце - </w:t>
            </w:r>
            <w:r>
              <w:rPr>
                <w:i/>
              </w:rPr>
              <w:t>тоны громкие , ритмичные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 xml:space="preserve">St . localis </w:t>
            </w:r>
            <w:r>
              <w:rPr>
                <w:b/>
                <w:i/>
              </w:rPr>
              <w:t xml:space="preserve">: </w:t>
            </w:r>
            <w:r>
              <w:rPr>
                <w:i/>
              </w:rPr>
              <w:t xml:space="preserve">При осмотре тыл стопы с меньшей гиперемией . Отёк в нижней трети голени и на стопе отсутствует . Кожный покров тыла стопы морщинистый . У основания </w:t>
            </w: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 xml:space="preserve">и </w:t>
            </w:r>
            <w:r>
              <w:rPr>
                <w:i/>
                <w:lang w:val="en-US"/>
              </w:rPr>
              <w:t xml:space="preserve"> IV </w:t>
            </w:r>
            <w:r>
              <w:rPr>
                <w:i/>
              </w:rPr>
              <w:t>пальцев сохраняется синюшность с умеренной гиперемией . Трофический дефект без динамики . Имеются грануляции в области дна . Отделяемое из дефекта отсутствует .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чение 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N</w:t>
            </w:r>
            <w:r>
              <w:rPr/>
              <w:t xml:space="preserve"> 9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Режим палатный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109855</wp:posOffset>
                      </wp:positionV>
                      <wp:extent cx="46355" cy="53975"/>
                      <wp:effectExtent l="3810" t="381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151" y="11294"/>
                                    </a:moveTo>
                                    <a:lnTo>
                                      <a:pt x="9863" y="19765"/>
                                    </a:lnTo>
                                    <a:lnTo>
                                      <a:pt x="9863" y="16941"/>
                                    </a:lnTo>
                                    <a:lnTo>
                                      <a:pt x="13151" y="16941"/>
                                    </a:lnTo>
                                    <a:lnTo>
                                      <a:pt x="13151" y="14118"/>
                                    </a:lnTo>
                                    <a:lnTo>
                                      <a:pt x="16438" y="14118"/>
                                    </a:lnTo>
                                    <a:lnTo>
                                      <a:pt x="16438" y="11294"/>
                                    </a:lnTo>
                                    <a:lnTo>
                                      <a:pt x="19726" y="11294"/>
                                    </a:lnTo>
                                    <a:lnTo>
                                      <a:pt x="19726" y="8471"/>
                                    </a:lnTo>
                                    <a:lnTo>
                                      <a:pt x="16438" y="8471"/>
                                    </a:lnTo>
                                    <a:lnTo>
                                      <a:pt x="13151" y="5647"/>
                                    </a:lnTo>
                                    <a:lnTo>
                                      <a:pt x="6575" y="2824"/>
                                    </a:lnTo>
                                    <a:lnTo>
                                      <a:pt x="3288" y="2824"/>
                                    </a:lnTo>
                                    <a:lnTo>
                                      <a:pt x="328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151" y="112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;mso-position-horizontal-relative:margin">
                      <v:fill o:detectmouseclick="t" type="solid" color2="#ff7fff"/>
                      <v:stroke color="black" weight="6480" dashstyle="short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. Sol . Analgini</w:t>
            </w:r>
            <w:r>
              <w:rPr/>
              <w:t xml:space="preserve">  50 % - 2</w:t>
            </w:r>
            <w:r>
              <w:rPr>
                <w:lang w:val="en-US"/>
              </w:rPr>
              <w:t xml:space="preserve"> ml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ol . Dimedroli</w:t>
            </w:r>
            <w:r>
              <w:rPr/>
              <w:t xml:space="preserve">  1 % - 2 ml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/>
              <w:t xml:space="preserve"> , при болях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97790</wp:posOffset>
                      </wp:positionV>
                      <wp:extent cx="38735" cy="92075"/>
                      <wp:effectExtent l="5715" t="571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862"/>
                                    </a:moveTo>
                                    <a:lnTo>
                                      <a:pt x="3934" y="14897"/>
                                    </a:lnTo>
                                    <a:lnTo>
                                      <a:pt x="3934" y="13241"/>
                                    </a:lnTo>
                                    <a:lnTo>
                                      <a:pt x="7869" y="13241"/>
                                    </a:lnTo>
                                    <a:lnTo>
                                      <a:pt x="7869" y="11586"/>
                                    </a:lnTo>
                                    <a:lnTo>
                                      <a:pt x="11803" y="11586"/>
                                    </a:lnTo>
                                    <a:lnTo>
                                      <a:pt x="11803" y="8276"/>
                                    </a:lnTo>
                                    <a:lnTo>
                                      <a:pt x="15738" y="8276"/>
                                    </a:lnTo>
                                    <a:lnTo>
                                      <a:pt x="19672" y="6621"/>
                                    </a:lnTo>
                                    <a:lnTo>
                                      <a:pt x="7869" y="6621"/>
                                    </a:lnTo>
                                    <a:lnTo>
                                      <a:pt x="7869" y="4966"/>
                                    </a:lnTo>
                                    <a:lnTo>
                                      <a:pt x="3934" y="4966"/>
                                    </a:lnTo>
                                    <a:lnTo>
                                      <a:pt x="3934" y="66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Rp . Sol . Rheopolyglucin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10 %</w:t>
            </w: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400</w:t>
            </w:r>
            <w:r>
              <w:rPr>
                <w:lang w:val="en-US"/>
              </w:rPr>
              <w:t xml:space="preserve">  ml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 xml:space="preserve">Sol . Trentali </w:t>
            </w:r>
            <w:r>
              <w:rPr/>
              <w:t xml:space="preserve">5 ml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D . S . </w:t>
            </w:r>
            <w:r>
              <w:rPr/>
              <w:t>Вводить</w:t>
            </w:r>
            <w:r>
              <w:rPr>
                <w:vertAlign w:val="superscript"/>
              </w:rPr>
              <w:t xml:space="preserve">  В</w:t>
            </w:r>
            <w:r>
              <w:rPr/>
              <w:t>/</w:t>
            </w:r>
            <w:r>
              <w:rPr>
                <w:vertAlign w:val="subscript"/>
              </w:rPr>
              <w:t xml:space="preserve">М </w:t>
            </w:r>
            <w:r>
              <w:rPr/>
              <w:t xml:space="preserve"> ,</w:t>
            </w:r>
            <w:r>
              <w:rPr>
                <w:vertAlign w:val="subscript"/>
              </w:rPr>
              <w:t xml:space="preserve"> </w:t>
            </w:r>
            <w:r>
              <w:rPr/>
              <w:t>капельно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Ampioxi   1,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8"/>
              </w:rPr>
              <w:t>м</w:t>
            </w:r>
            <w:r>
              <w:rPr>
                <w:lang w:val="en-US"/>
              </w:rPr>
              <w:t xml:space="preserve"> </w:t>
            </w:r>
            <w:r>
              <w:rPr/>
              <w:t xml:space="preserve">, 4 раза в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/>
              <w:t xml:space="preserve">           </w:t>
            </w:r>
            <w:r>
              <w:rPr/>
              <w:t xml:space="preserve">сутки                  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>Rp . Sol . Insuli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утр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: </w:t>
            </w:r>
            <w:r>
              <w:rPr>
                <w:lang w:val="en-US"/>
              </w:rPr>
              <w:t xml:space="preserve">sim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1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</w:rPr>
              <w:t xml:space="preserve">  </w:t>
            </w:r>
            <w:r>
              <w:rPr/>
              <w:t xml:space="preserve">                  </w:t>
            </w:r>
            <w:r>
              <w:rPr>
                <w:lang w:val="en-US"/>
              </w:rPr>
              <w:t xml:space="preserve">lent.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 xml:space="preserve">вечером : </w:t>
            </w:r>
            <w:r>
              <w:rPr>
                <w:lang w:val="en-US"/>
              </w:rPr>
              <w:t>sim.</w:t>
            </w:r>
            <w:r>
              <w:rPr/>
              <w:t xml:space="preserve">    1</w:t>
            </w:r>
            <w:r>
              <w:rPr>
                <w:lang w:val="en-US"/>
              </w:rPr>
              <w:t xml:space="preserve">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  <w:r>
              <w:rPr>
                <w:sz w:val="16"/>
              </w:rPr>
              <w:t xml:space="preserve">   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780" w:hanging="0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lent.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 </w:t>
            </w:r>
            <w:r>
              <w:rPr/>
              <w:t xml:space="preserve">ЕД  </w:t>
            </w:r>
            <w:r>
              <w:rPr>
                <w:vertAlign w:val="superscript"/>
              </w:rPr>
              <w:t>П</w:t>
            </w:r>
            <w:r>
              <w:rPr/>
              <w:t>/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lang w:val="en-US"/>
              </w:rPr>
              <w:t xml:space="preserve">Rp . Heparini 10.000  </w:t>
            </w:r>
            <w:r>
              <w:rPr/>
              <w:t>Е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, 2 раза в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сутки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>Rp . Sol . Dicioni 12.5 - 2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S . </w:t>
            </w:r>
            <w:r>
              <w:rPr/>
              <w:t xml:space="preserve">Вводить 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,  2 раза 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сутки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Cyancobalami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 xml:space="preserve">1000 </w:t>
            </w:r>
            <w:r>
              <w:rPr/>
              <w:t>Е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t . d . </w:t>
            </w:r>
            <w:r>
              <w:rPr/>
              <w:t>№</w:t>
            </w:r>
            <w:r>
              <w:rPr>
                <w:lang w:val="en-US"/>
              </w:rPr>
              <w:t xml:space="preserve">  10 in amp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S . </w:t>
            </w:r>
            <w:r>
              <w:rPr/>
              <w:t xml:space="preserve">Вводить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p . Sol . Natrii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adenosintriphosphatis 1</w:t>
            </w:r>
            <w:r>
              <w:rPr/>
              <w:t xml:space="preserve">% -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                   </w:t>
            </w:r>
            <w:r>
              <w:rPr/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D . t . d . </w:t>
            </w:r>
            <w:r>
              <w:rPr/>
              <w:t>№</w:t>
            </w:r>
            <w:r>
              <w:rPr>
                <w:lang w:val="en-US"/>
              </w:rPr>
              <w:t xml:space="preserve"> 10 in amp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S . </w:t>
            </w:r>
            <w:r>
              <w:rPr/>
              <w:t xml:space="preserve">Вводить по 1 мл ,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Диклонат   3.0 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vertAlign w:val="subscript"/>
              </w:rPr>
              <w:t>М</w:t>
            </w:r>
            <w:r>
              <w:rPr/>
              <w:t xml:space="preserve">   № 5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 xml:space="preserve">Кирзол   1,0  3 раза в день  </w:t>
            </w:r>
            <w:r>
              <w:rPr>
                <w:vertAlign w:val="superscript"/>
              </w:rPr>
              <w:t>В</w:t>
            </w:r>
            <w:r>
              <w:rPr/>
              <w:t>/</w:t>
            </w:r>
            <w:r>
              <w:rPr>
                <w:sz w:val="16"/>
              </w:rPr>
              <w:t>м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Гепариновая мазь  -  местно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Асептическая повязка с салкосерин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</w:t>
      </w:r>
      <w:r>
        <w:rPr>
          <w:b/>
          <w:i/>
          <w:color w:val="FF0000"/>
          <w:sz w:val="32"/>
          <w:lang w:val="en-US"/>
        </w:rPr>
        <w:t xml:space="preserve">XIII . </w:t>
      </w:r>
      <w:r>
        <w:rPr>
          <w:b/>
          <w:i/>
          <w:color w:val="FF0000"/>
          <w:sz w:val="32"/>
        </w:rPr>
        <w:t>Температурный лист .</w:t>
      </w:r>
    </w:p>
    <w:p>
      <w:pPr>
        <w:pStyle w:val="Normal"/>
        <w:jc w:val="both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</w:rPr>
        <w:t xml:space="preserve">                              </w:t>
      </w:r>
      <w:r>
        <w:rPr>
          <w:b/>
          <w:i/>
          <w:color w:val="FF0000"/>
          <w:sz w:val="32"/>
          <w:lang w:val="en-US"/>
        </w:rPr>
        <w:t xml:space="preserve"> </w:t>
      </w:r>
      <w:r>
        <w:rPr>
          <w:b/>
          <w:i/>
          <w:color w:val="FF0000"/>
          <w:sz w:val="32"/>
          <w:lang w:val="en-US"/>
        </w:rPr>
        <w:t xml:space="preserve">XIV . </w:t>
      </w:r>
      <w:r>
        <w:rPr>
          <w:b/>
          <w:i/>
          <w:color w:val="FF0000"/>
          <w:sz w:val="32"/>
        </w:rPr>
        <w:t>Эпикриз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ольная Сахно С . П . , 43 года поступила в БСМП 6.02.98 г. с жалобами на резкие , постоянные боли в левой стопе ; отёк последней после ходьбы ; отёк , гиперемию , парестезию в области </w:t>
      </w:r>
      <w:r>
        <w:rPr>
          <w:lang w:val="en-US"/>
        </w:rPr>
        <w:t xml:space="preserve">II , III , IV </w:t>
      </w:r>
      <w:r>
        <w:rPr/>
        <w:t xml:space="preserve">пальца левой стопы ; слабость . Учитывая </w:t>
      </w:r>
      <w:r>
        <w:rPr>
          <w:b/>
        </w:rPr>
        <w:t>жалобы</w:t>
      </w:r>
      <w:r>
        <w:rPr/>
        <w:t xml:space="preserve"> ; </w:t>
      </w:r>
      <w:r>
        <w:rPr>
          <w:b/>
        </w:rPr>
        <w:t>анамнез данного заболевания</w:t>
      </w:r>
      <w:r>
        <w:rPr/>
        <w:t xml:space="preserve"> - заболела 7 месяцев назад , когда на подошвенной поверхности левой стопы между </w:t>
      </w:r>
      <w:r>
        <w:rPr>
          <w:lang w:val="en-US"/>
        </w:rPr>
        <w:t xml:space="preserve">III </w:t>
      </w:r>
      <w:r>
        <w:rPr/>
        <w:t>и</w:t>
      </w:r>
      <w:r>
        <w:rPr>
          <w:lang w:val="en-US"/>
        </w:rPr>
        <w:t xml:space="preserve"> IV </w:t>
      </w:r>
      <w:r>
        <w:rPr/>
        <w:t xml:space="preserve">пальцами срезала мозоль , в результате чего появилась трещина размером 0.5-1.0 см . Самостоятельное лечение не дало результатов . Дефект увеличивался . Последние 7 суток появились вышеуказанные жалобы ; </w:t>
      </w:r>
      <w:r>
        <w:rPr>
          <w:b/>
        </w:rPr>
        <w:t>анамнез жизни</w:t>
      </w:r>
      <w:r>
        <w:rPr/>
        <w:t xml:space="preserve"> - болеет сахарным диабетом около 10 лет ; </w:t>
      </w:r>
      <w:r>
        <w:rPr>
          <w:b/>
        </w:rPr>
        <w:t>выделенный синдром</w:t>
      </w:r>
      <w:r>
        <w:rPr/>
        <w:t xml:space="preserve"> ( синдром ишемии конечности ) , </w:t>
      </w:r>
      <w:r>
        <w:rPr>
          <w:b/>
        </w:rPr>
        <w:t>данные дополнительного исследования</w:t>
      </w:r>
      <w:r>
        <w:rPr/>
        <w:t xml:space="preserve"> , и проведённый </w:t>
      </w:r>
      <w:r>
        <w:rPr>
          <w:b/>
        </w:rPr>
        <w:t>дифференциальный диагноз</w:t>
      </w:r>
      <w:r>
        <w:rPr/>
        <w:t xml:space="preserve"> был поставлен окончательный клинический диагноз :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sz w:val="24"/>
        </w:rPr>
        <w:t xml:space="preserve">Диабетическая ангиопатия . Трофический дефект подошвенной поверхности левой стопы . Начинающаяся гангрена 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 xml:space="preserve"> и </w:t>
      </w:r>
      <w:r>
        <w:rPr>
          <w:b/>
          <w:i/>
          <w:sz w:val="24"/>
          <w:lang w:val="en-US"/>
        </w:rPr>
        <w:t xml:space="preserve">IV </w:t>
      </w:r>
      <w:r>
        <w:rPr>
          <w:b/>
          <w:i/>
          <w:sz w:val="24"/>
        </w:rPr>
        <w:t>пальцев левой стопы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одится следующее лечение 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тол № 9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Режим палатны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46355" cy="53975"/>
                <wp:effectExtent l="3810" t="381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51" y="11294"/>
                              </a:moveTo>
                              <a:lnTo>
                                <a:pt x="9863" y="19765"/>
                              </a:lnTo>
                              <a:lnTo>
                                <a:pt x="9863" y="16941"/>
                              </a:lnTo>
                              <a:lnTo>
                                <a:pt x="13151" y="16941"/>
                              </a:lnTo>
                              <a:lnTo>
                                <a:pt x="13151" y="14118"/>
                              </a:lnTo>
                              <a:lnTo>
                                <a:pt x="16438" y="14118"/>
                              </a:lnTo>
                              <a:lnTo>
                                <a:pt x="16438" y="11294"/>
                              </a:lnTo>
                              <a:lnTo>
                                <a:pt x="19726" y="11294"/>
                              </a:lnTo>
                              <a:lnTo>
                                <a:pt x="19726" y="8471"/>
                              </a:lnTo>
                              <a:lnTo>
                                <a:pt x="16438" y="8471"/>
                              </a:lnTo>
                              <a:lnTo>
                                <a:pt x="13151" y="5647"/>
                              </a:lnTo>
                              <a:lnTo>
                                <a:pt x="6575" y="2824"/>
                              </a:lnTo>
                              <a:lnTo>
                                <a:pt x="3288" y="2824"/>
                              </a:lnTo>
                              <a:lnTo>
                                <a:pt x="3288" y="0"/>
                              </a:lnTo>
                              <a:lnTo>
                                <a:pt x="0" y="0"/>
                              </a:lnTo>
                              <a:lnTo>
                                <a:pt x="13151" y="112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51,11294l9863,19765l9863,16941l13151,16941l13151,14118l16438,14118l16438,11294l19726,11294l19726,8471l16438,8471l13151,5647l6575,2824l3288,2824l3288,0l0,0l13151,11294xe" fillcolor="green" stroked="t" o:allowincell="f" style="position:absolute;margin-left:109.2pt;margin-top:8.65pt;width:3.6pt;height:4.2pt;mso-wrap-style:none;v-text-anchor:middle">
                <v:fill o:detectmouseclick="t" type="solid" color2="#ff7fff"/>
                <v:stroke color="black" weight="6480" dashstyle="shortdash" joinstyle="round" endcap="flat"/>
                <w10:wrap type="none"/>
              </v:shape>
            </w:pict>
          </mc:Fallback>
        </mc:AlternateContent>
      </w:r>
      <w:r>
        <w:rPr/>
        <w:t xml:space="preserve">Анальгин  50 % - 2,0 </w:t>
      </w:r>
      <w:r>
        <w:rPr>
          <w:rFonts w:eastAsia="Symbol" w:cs="Symbol" w:ascii="Symbol" w:hAnsi="Symbol"/>
        </w:rPr>
        <w:t></w:t>
      </w:r>
      <w:r>
        <w:rPr/>
        <w:t xml:space="preserve"> 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медрол  1 % - 2,0  </w:t>
      </w:r>
      <w:r>
        <w:rPr>
          <w:rFonts w:eastAsia="Symbol" w:cs="Symbol" w:ascii="Symbol" w:hAnsi="Symbol"/>
        </w:rPr>
        <w:t></w:t>
      </w:r>
      <w:r>
        <w:rPr/>
        <w:t xml:space="preserve">    при болях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97790</wp:posOffset>
                </wp:positionV>
                <wp:extent cx="38735" cy="92075"/>
                <wp:effectExtent l="5715" t="571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3934" y="14897"/>
                              </a:lnTo>
                              <a:lnTo>
                                <a:pt x="3934" y="13241"/>
                              </a:lnTo>
                              <a:lnTo>
                                <a:pt x="7869" y="13241"/>
                              </a:lnTo>
                              <a:lnTo>
                                <a:pt x="7869" y="11586"/>
                              </a:lnTo>
                              <a:lnTo>
                                <a:pt x="11803" y="11586"/>
                              </a:lnTo>
                              <a:lnTo>
                                <a:pt x="11803" y="8276"/>
                              </a:lnTo>
                              <a:lnTo>
                                <a:pt x="15738" y="8276"/>
                              </a:lnTo>
                              <a:lnTo>
                                <a:pt x="19672" y="6621"/>
                              </a:lnTo>
                              <a:lnTo>
                                <a:pt x="7869" y="6621"/>
                              </a:lnTo>
                              <a:lnTo>
                                <a:pt x="7869" y="4966"/>
                              </a:lnTo>
                              <a:lnTo>
                                <a:pt x="3934" y="4966"/>
                              </a:lnTo>
                              <a:lnTo>
                                <a:pt x="3934" y="66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3934,14897l3934,13241l7869,13241l7869,11586l11803,11586l11803,8276l15738,8276l19672,6621l7869,6621l7869,4966l3934,4966l3934,6621l0,0e" stroked="t" o:allowincell="f" style="position:absolute;margin-left:111.6pt;margin-top:7.7pt;width:3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4.   Реополиглюкин   400 </w:t>
      </w:r>
      <w:r>
        <w:rPr>
          <w:rFonts w:eastAsia="Symbol" w:cs="Symbol" w:ascii="Symbol" w:hAnsi="Symbol"/>
        </w:rPr>
        <w:t></w:t>
      </w:r>
      <w:r>
        <w:rPr/>
        <w:t xml:space="preserve">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рентал   5,0              </w:t>
      </w:r>
      <w:r>
        <w:rPr>
          <w:rFonts w:eastAsia="Symbol" w:cs="Symbol" w:ascii="Symbol" w:hAnsi="Symbol"/>
        </w:rPr>
        <w:t></w:t>
      </w:r>
      <w:r>
        <w:rPr/>
        <w:t xml:space="preserve">     кап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31445</wp:posOffset>
                </wp:positionV>
                <wp:extent cx="92075" cy="198755"/>
                <wp:effectExtent l="5715" t="571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6"/>
                              </a:moveTo>
                              <a:lnTo>
                                <a:pt x="6621" y="18403"/>
                              </a:lnTo>
                              <a:lnTo>
                                <a:pt x="6621" y="16102"/>
                              </a:lnTo>
                              <a:lnTo>
                                <a:pt x="8276" y="16102"/>
                              </a:lnTo>
                              <a:lnTo>
                                <a:pt x="8276" y="15335"/>
                              </a:lnTo>
                              <a:lnTo>
                                <a:pt x="9931" y="15335"/>
                              </a:lnTo>
                              <a:lnTo>
                                <a:pt x="9931" y="13802"/>
                              </a:lnTo>
                              <a:lnTo>
                                <a:pt x="11586" y="13802"/>
                              </a:lnTo>
                              <a:lnTo>
                                <a:pt x="11586" y="13035"/>
                              </a:lnTo>
                              <a:lnTo>
                                <a:pt x="13241" y="13035"/>
                              </a:lnTo>
                              <a:lnTo>
                                <a:pt x="19862" y="9968"/>
                              </a:lnTo>
                              <a:lnTo>
                                <a:pt x="18207" y="9968"/>
                              </a:lnTo>
                              <a:lnTo>
                                <a:pt x="18207" y="9201"/>
                              </a:lnTo>
                              <a:lnTo>
                                <a:pt x="16552" y="9201"/>
                              </a:lnTo>
                              <a:lnTo>
                                <a:pt x="16552" y="8435"/>
                              </a:lnTo>
                              <a:lnTo>
                                <a:pt x="14897" y="8435"/>
                              </a:lnTo>
                              <a:lnTo>
                                <a:pt x="13241" y="6901"/>
                              </a:lnTo>
                              <a:lnTo>
                                <a:pt x="13241" y="6134"/>
                              </a:lnTo>
                              <a:lnTo>
                                <a:pt x="11586" y="6134"/>
                              </a:lnTo>
                              <a:lnTo>
                                <a:pt x="11586" y="5367"/>
                              </a:lnTo>
                              <a:lnTo>
                                <a:pt x="8276" y="3834"/>
                              </a:lnTo>
                              <a:lnTo>
                                <a:pt x="8276" y="3067"/>
                              </a:lnTo>
                              <a:lnTo>
                                <a:pt x="6621" y="3067"/>
                              </a:lnTo>
                              <a:lnTo>
                                <a:pt x="6621" y="2300"/>
                              </a:lnTo>
                              <a:lnTo>
                                <a:pt x="3310" y="767"/>
                              </a:lnTo>
                              <a:lnTo>
                                <a:pt x="3310" y="0"/>
                              </a:lnTo>
                              <a:lnTo>
                                <a:pt x="3310" y="767"/>
                              </a:lnTo>
                              <a:lnTo>
                                <a:pt x="0" y="1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6l6621,18403l6621,16102l8276,16102l8276,15335l9931,15335l9931,13802l11586,13802l11586,13035l13241,13035l19862,9968l18207,9968l18207,9201l16552,9201l16552,8435l14897,8435l13241,6901l13241,6134l11586,6134l11586,5367l8276,3834l8276,3067l6621,3067l6621,2300l3310,767l3310,0l3310,767l0,1534e" stroked="t" o:allowincell="f" style="position:absolute;margin-left:118.8pt;margin-top:10.35pt;width:7.2pt;height:1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Физ. раствор   200         </w:t>
      </w:r>
      <w:r>
        <w:rPr>
          <w:rFonts w:eastAsia="Symbol" w:cs="Symbol" w:ascii="Symbol" w:hAnsi="Symbol"/>
        </w:rPr>
        <w:t></w:t>
      </w:r>
      <w:r>
        <w:rPr/>
        <w:t xml:space="preserve">    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вокаин   0,25 % - 80        капель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епарин   10.000  ед      </w:t>
      </w:r>
      <w:r>
        <w:rPr>
          <w:rFonts w:eastAsia="Symbol" w:cs="Symbol" w:ascii="Symbol" w:hAnsi="Symbol"/>
        </w:rPr>
        <w:t></w:t>
      </w:r>
      <w:r>
        <w:rPr/>
        <w:t xml:space="preserve">    отменить 9.02.98 г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Гепарин   10.000 ед   2 раза в день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en-US"/>
        </w:rPr>
        <w:t xml:space="preserve">S . Ampiox   1,0  4 </w:t>
      </w:r>
      <w:r>
        <w:rPr/>
        <w:t xml:space="preserve">раза в сутки </w:t>
      </w:r>
      <w:r>
        <w:rPr>
          <w:vertAlign w:val="superscript"/>
        </w:rPr>
        <w:t>В</w:t>
      </w:r>
      <w:r>
        <w:rPr/>
        <w:t>/</w:t>
      </w:r>
      <w:r>
        <w:rPr>
          <w:sz w:val="18"/>
        </w:rPr>
        <w:t>м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Кирзол   1,0  3 раза в день  </w:t>
      </w:r>
      <w:r>
        <w:rPr>
          <w:vertAlign w:val="superscript"/>
        </w:rPr>
        <w:t>В</w:t>
      </w:r>
      <w:r>
        <w:rPr/>
        <w:t>/</w:t>
      </w:r>
      <w:r>
        <w:rPr>
          <w:sz w:val="16"/>
        </w:rPr>
        <w:t>м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S . Insulin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sim. </w:t>
      </w:r>
      <w:r>
        <w:rPr/>
        <w:t xml:space="preserve">   </w:t>
      </w:r>
      <w:r>
        <w:rPr>
          <w:lang w:val="en-US"/>
        </w:rPr>
        <w:t xml:space="preserve">1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 </w:t>
      </w:r>
      <w:r>
        <w:rPr>
          <w:rFonts w:eastAsia="Symbol" w:cs="Symbol" w:ascii="Symbol" w:hAnsi="Symbol"/>
        </w:rPr>
        <w:t></w:t>
      </w:r>
      <w:r>
        <w:rPr/>
        <w:t xml:space="preserve">     утром</w:t>
      </w:r>
      <w:r>
        <w:rPr>
          <w:vertAlign w:val="subscript"/>
        </w:rPr>
        <w:tab/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lent. </w:t>
      </w:r>
      <w:r>
        <w:rPr/>
        <w:t xml:space="preserve">   </w:t>
      </w:r>
      <w:r>
        <w:rPr>
          <w:lang w:val="en-US"/>
        </w:rPr>
        <w:t xml:space="preserve">2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/>
        <w:t xml:space="preserve">  </w:t>
      </w:r>
      <w:r>
        <w:rPr>
          <w:rFonts w:eastAsia="Symbol" w:cs="Symbol" w:ascii="Symbol" w:hAnsi="Symbol"/>
        </w:rPr>
        <w:t></w:t>
      </w:r>
      <w:r>
        <w:rPr/>
        <w:t xml:space="preserve">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im.</w:t>
      </w:r>
      <w:r>
        <w:rPr/>
        <w:t xml:space="preserve">    1</w:t>
      </w:r>
      <w:r>
        <w:rPr>
          <w:lang w:val="en-US"/>
        </w:rPr>
        <w:t xml:space="preserve">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 </w:t>
      </w:r>
      <w:r>
        <w:rPr>
          <w:rFonts w:eastAsia="Symbol" w:cs="Symbol" w:ascii="Symbol" w:hAnsi="Symbol"/>
        </w:rPr>
        <w:t></w:t>
      </w:r>
      <w:r>
        <w:rPr/>
        <w:t xml:space="preserve">     вечером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lent.   </w:t>
      </w:r>
      <w:r>
        <w:rPr/>
        <w:t xml:space="preserve"> </w:t>
      </w:r>
      <w:r>
        <w:rPr>
          <w:lang w:val="en-US"/>
        </w:rPr>
        <w:t xml:space="preserve">20  </w:t>
      </w:r>
      <w:r>
        <w:rPr/>
        <w:t xml:space="preserve">ЕД  </w:t>
      </w:r>
      <w:r>
        <w:rPr>
          <w:vertAlign w:val="superscript"/>
        </w:rPr>
        <w:t>П</w:t>
      </w:r>
      <w:r>
        <w:rPr/>
        <w:t>/</w:t>
      </w:r>
      <w:r>
        <w:rPr>
          <w:vertAlign w:val="subscript"/>
        </w:rPr>
        <w:t>К</w:t>
      </w:r>
      <w:r>
        <w:rPr>
          <w:sz w:val="16"/>
        </w:rPr>
        <w:t xml:space="preserve">  </w:t>
      </w:r>
      <w:r>
        <w:rPr>
          <w:rFonts w:eastAsia="Symbol" w:cs="Symbol" w:ascii="Symbol" w:hAnsi="Symbol"/>
        </w:rPr>
        <w:t>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Гепариновая мазь    местно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Физиотерапия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Лазер 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В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Дицион   1,0  2 раза в день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М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Диклонат   3,0 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 xml:space="preserve">М  </w:t>
      </w:r>
      <w:r>
        <w:rPr/>
        <w:t xml:space="preserve"> № 5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итамин   В</w:t>
      </w:r>
      <w:r>
        <w:rPr>
          <w:vertAlign w:val="subscript"/>
        </w:rPr>
        <w:t>12</w:t>
      </w:r>
      <w:r>
        <w:rPr/>
        <w:t xml:space="preserve">   1000 ед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 xml:space="preserve">М  </w:t>
      </w:r>
      <w:r>
        <w:rPr/>
        <w:t>№ 10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АТФ   1,0  </w:t>
      </w:r>
      <w:r>
        <w:rPr>
          <w:vertAlign w:val="superscript"/>
        </w:rPr>
        <w:t>В</w:t>
      </w:r>
      <w:r>
        <w:rPr/>
        <w:t>/</w:t>
      </w:r>
      <w:r>
        <w:rPr>
          <w:vertAlign w:val="subscript"/>
        </w:rPr>
        <w:t>М</w:t>
      </w:r>
      <w:r>
        <w:rPr/>
        <w:t xml:space="preserve">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езультате проводимого лечения уменьшилась гиперемия на тыле стопы , прошёл отёк в нижней трети голени и на стопе , у основания </w:t>
      </w:r>
      <w:r>
        <w:rPr>
          <w:lang w:val="en-US"/>
        </w:rPr>
        <w:t xml:space="preserve">III </w:t>
      </w:r>
      <w:r>
        <w:rPr/>
        <w:t xml:space="preserve">и </w:t>
      </w:r>
      <w:r>
        <w:rPr>
          <w:lang w:val="en-US"/>
        </w:rPr>
        <w:t xml:space="preserve"> IV </w:t>
      </w:r>
      <w:r>
        <w:rPr/>
        <w:t xml:space="preserve">пальцев  синюшность с гиперемией стала умеренной . Трофический дефект на подошвенной поверхности левой стопы у основани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альцев   без динамики , в размерах не увеличивается , отделяемое из дефекта прекратилось . С дна раны идёт активный рост грануляционной ткани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Наблюдение за больной прекращается в связи с окончанием курации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  <w:i/>
          <w:color w:val="FF0000"/>
          <w:sz w:val="32"/>
          <w:lang w:val="en-US"/>
        </w:rPr>
        <w:t xml:space="preserve">XV </w:t>
      </w:r>
      <w:r>
        <w:rPr>
          <w:b/>
          <w:i/>
          <w:color w:val="FF0000"/>
          <w:sz w:val="32"/>
        </w:rPr>
        <w:t xml:space="preserve">. </w:t>
      </w:r>
      <w:r>
        <w:rPr/>
        <w:t xml:space="preserve"> </w:t>
      </w:r>
      <w:r>
        <w:rPr>
          <w:b/>
          <w:i/>
          <w:color w:val="FF0000"/>
          <w:sz w:val="32"/>
        </w:rPr>
        <w:t>Использованная литература 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.   Комаров Ф.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ХИРУРГИЧЕСКИЕ  БОЛЕЗНИ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М. Медицина    1991 г.   стр . 202 - 249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Старкова Н.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ЛИНИЧЕСКАЯ ЭНДОКРИНОЛОГ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Медицина   1991 г. 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Шелагур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ОПЕДЕВТИКА ВНУТРЕННИХ БОЛЕЗН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Медицина   1975 г.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Чазов Е.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БОЛЕЗНИ СЕРДЦА И СОСУД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М. Медицина    1992 г.   том  3   стр. 280 - 442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Ефимов А.С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  <w:t>ДИАБЕТИЧЕСКИЕ АНГИОПАТИИ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/>
        <w:t xml:space="preserve">Киев   « ЗДОРОВЬЕ » </w:t>
      </w:r>
      <w:r>
        <w:rPr>
          <w:b/>
        </w:rPr>
        <w:t xml:space="preserve">   </w:t>
      </w:r>
      <w:r>
        <w:rPr/>
        <w:t>1973 г.    стр. 81 - 93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укес В.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ЛИНИЧЕСКАЯ ФАРМАКОЛОГИЯ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М. Медицина   1991 г.   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Справочник ВИДАЛЬ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АОЗТ  М. АстраФармСервис   1998 г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оф. Полянский В.А. , проф. Лищенко А.Н. , доц. Нов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териалы ле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decimal"/>
      <w:lvlText w:val="10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7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98"/>
      <w:numFmt w:val="decimal"/>
      <w:lvlText w:val="6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98"/>
      <w:numFmt w:val="decimal"/>
      <w:lvlText w:val="11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98"/>
      <w:numFmt w:val="decimal"/>
      <w:lvlText w:val="11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98"/>
      <w:numFmt w:val="decimal"/>
      <w:lvlText w:val="11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18">
    <w:lvl w:ilvl="0">
      <w:start w:val="98"/>
      <w:numFmt w:val="decimal"/>
      <w:lvlText w:val="9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98"/>
      <w:numFmt w:val="decimal"/>
      <w:lvlText w:val="13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98"/>
      <w:numFmt w:val="decimal"/>
      <w:lvlText w:val="12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98"/>
      <w:numFmt w:val="decimal"/>
      <w:lvlText w:val="11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98"/>
      <w:numFmt w:val="decimal"/>
      <w:lvlText w:val="12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28">
    <w:lvl w:ilvl="0">
      <w:start w:val="98"/>
      <w:numFmt w:val="decimal"/>
      <w:lvlText w:val="9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98"/>
      <w:numFmt w:val="decimal"/>
      <w:lvlText w:val="6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98"/>
      <w:numFmt w:val="decimal"/>
      <w:lvlText w:val="12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36">
    <w:lvl w:ilvl="0">
      <w:start w:val="98"/>
      <w:numFmt w:val="decimal"/>
      <w:lvlText w:val="8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98"/>
      <w:numFmt w:val="decimal"/>
      <w:lvlText w:val="8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98"/>
      <w:numFmt w:val="decimal"/>
      <w:lvlText w:val="11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98"/>
      <w:numFmt w:val="decimal"/>
      <w:lvlText w:val="9.02.%1 "/>
      <w:lvlJc w:val="left"/>
      <w:pPr>
        <w:tabs>
          <w:tab w:val="num" w:pos="283"/>
        </w:tabs>
        <w:ind w:left="10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42">
    <w:lvl w:ilvl="0">
      <w:start w:val="98"/>
      <w:numFmt w:val="decimal"/>
      <w:lvlText w:val="13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44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/>
        <w:b/>
        <w:rFonts w:ascii="Times New Roman" w:hAnsi="Times New Roman" w:cs="Times New Roman"/>
        <w:color w:val="FF0000"/>
      </w:rPr>
    </w:lvl>
  </w:abstractNum>
  <w:abstractNum w:abstractNumId="47">
    <w:lvl w:ilvl="0">
      <w:start w:val="98"/>
      <w:numFmt w:val="decimal"/>
      <w:lvlText w:val="6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98"/>
      <w:numFmt w:val="decimal"/>
      <w:lvlText w:val="10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98"/>
      <w:numFmt w:val="decimal"/>
      <w:lvlText w:val="7.02.%1 "/>
      <w:lvlJc w:val="left"/>
      <w:pPr>
        <w:tabs>
          <w:tab w:val="num" w:pos="283"/>
        </w:tabs>
        <w:ind w:left="7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98"/>
      <w:numFmt w:val="decimal"/>
      <w:lvlText w:val="6.02.%1 "/>
      <w:lvlJc w:val="left"/>
      <w:pPr>
        <w:tabs>
          <w:tab w:val="num" w:pos="283"/>
        </w:tabs>
        <w:ind w:left="105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/>
      <w:color w:val="FF0000"/>
      <w:sz w:val="3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8z0">
    <w:name w:val="WW8NumSt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4:03:00Z</dcterms:created>
  <dc:creator>Alexandre Katalov</dc:creator>
  <dc:description/>
  <dc:language>en-US</dc:language>
  <cp:lastModifiedBy>Резников А. Ю.</cp:lastModifiedBy>
  <dcterms:modified xsi:type="dcterms:W3CDTF">1998-11-29T16:51:00Z</dcterms:modified>
  <cp:revision>3</cp:revision>
  <dc:subject/>
  <dc:title>                            I </dc:title>
</cp:coreProperties>
</file>