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Что нужно знать родителям о стоматитах?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 </w:t>
      </w:r>
      <w:r>
        <w:rPr>
          <w:rFonts w:cs="Courier New" w:ascii="Courier New" w:hAnsi="Courier New"/>
          <w:i/>
          <w:sz w:val="28"/>
          <w:szCs w:val="28"/>
        </w:rPr>
        <w:t xml:space="preserve">Стоматит – </w:t>
      </w:r>
      <w:r>
        <w:rPr>
          <w:rFonts w:cs="Courier New" w:ascii="Courier New" w:hAnsi="Courier New"/>
          <w:sz w:val="28"/>
          <w:szCs w:val="28"/>
        </w:rPr>
        <w:t>это воспаление слизистой оболочки полости рта различной природы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более частые причины стоматитов:</w:t>
      </w:r>
    </w:p>
    <w:p>
      <w:pPr>
        <w:pStyle w:val="Normal"/>
        <w:ind w:left="1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>травмы слизистой оболочки полости рта (травматический стоматит): механическое поражение, действие высоких температур, низких температур, излучения, неблагоприятные метеорологические факторы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екционные поражения слизистой оболочки полости рта (инфекционные стоматиты): поражения при острых и хронических инфекционных заболеваниях: вирусные стоматиты, бактериальные стоматиты, грибковые стоматиты, фузоспирахетозы; при специфических инфекционных заболеваниях: корь, скарлатина, ветряная оспа, туберкулёз, сифилис и др.)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лергические и токсико-аллергические стоматиты: контактный аллергический стоматит, фиксированные и распространённые аллергические стоматиты: от медикаментов, пищевых веществ и др.; дерматозы с поражением слизистой полости рта (многоформная экссудативная эритема и др.)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линические проявления стоматитов у детей разнообразны, но чаще встречаются следующие симптомы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дражительность, капризность ребёнка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хой сон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каз от еды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 в полости рта при приёме пищи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ышение температуры те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>диспептические расстройства: вздутие живота (метеоризм), диарея, боль, урчание в животе и др.)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прощупывании подчелюстной области и передне-шейной области ребёнка можно обнаружить небольшие припухания – увеличенные лимфатические узлы, болезненные или безболезне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епосредственно при осмотре полости рта можно заметить на слизистой различного рода покраснения, налёты, наличие язвочек (афт) с налётом или без такового, пузырьковые высыпания и др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ще болеют дети инфекционным стоматитом вирусной природы (острый герпетический стоматит, хронический рецидивирующий герпетический стоматит, аденовирусные стоматиты (герпангина); эти заболевания проявляются на фоне сниженного иммунитета ребёнка в период острых респираторных заболеваний, гриппа, на фоне приёма антибиотиков, гормональных препаратов и др. Кроме того инфекционная заболеваемость встречается в семьях, где взрослые сами могут быть носителями вирусов, болеть вирусными заболеваниями (чаще всего герпетическое поражение губ) и в организованных детских коллективах, где могут быть вспышки вирусных заболеваний, - и тем самым ребёнок заражается. Если родители у себя заметили вирусные проявления, то надо оградить ребёнка от заболевания: носить маски, применять противовирусные мази, повышать иммунитет; при вспышке вирусного заболевания в организованных детских коллективах - запретить посещать данное учреждение ребёнком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Если Вы заметили указанные симптомы в полости рта ребёнка, то надо обратиться за помощью к врачу-стоматологу. Общее лечение, если необходимо, назначает врач-педиатр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Какие медикаменты первой необходимости должны быть в семейной аптечке в случае появления стоматита у ребёнка: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ротивовирусные препараты: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интерферон лейкоцитарный человеческий (ампулы)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мази: бонафтоновая 0,05%, риодоксоловая 0,25%, теброфеновая 0,25%, флореналевая 0,5%, оксолиновая 0,25%; крем ацикловира (зовиракс)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тисептические препараты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раствор хлоргексидина биглюконата 0,05%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ератопластические препараты (эпителизирующие препараты)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метилурациловая 10% мазь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гель актовегина 20%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) мазь солкосерила, желе солкосерила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Г) масла, содержащие большое количество витамина «А»: шиповника, облепихи, каратолин, собственно масляный раствор витамина «А»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) масляный раствор витамина «Е»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тивогрибковые препараты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А) противогрибковые антибиотики – левориновая мазь 500 000 ЕД, нистатиновая мазь 250 000 ЕД; карамели с дикамином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щелочное питьё (минеральные воды), натрий двууглекислый (питьевая сода) - приготовить раствор и полоскать полость рта, так как они имеют щелочную реакцию, а грибки размножаются только в кислой среде полости рта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тоотвары (отвары лекарственных трав)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- сухие навески и брикеты следующих лекарственных растений: ромашки, шалфея, эвкалипта и др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ноанестезирующие препараты (обезболивающие)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анестезиновая 5% эмульсия (по рецепту – готовится в аптеке)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Б) пиромекаиновая 5% мазь по 30 г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Но в любом случае при применении любого лекарственного препарата необходимо проконсультироваться с врачом и не заниматься самолечением.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sectPr>
      <w:type w:val="nextPage"/>
      <w:pgSz w:w="11906" w:h="16838"/>
      <w:pgMar w:left="23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20:00Z</dcterms:created>
  <dc:creator>Антон Суханов</dc:creator>
  <dc:description/>
  <dc:language>en-US</dc:language>
  <cp:lastModifiedBy>Антон Суханов</cp:lastModifiedBy>
  <cp:lastPrinted>2003-03-14T00:03:00Z</cp:lastPrinted>
  <dcterms:modified xsi:type="dcterms:W3CDTF">2003-03-13T21:06:00Z</dcterms:modified>
  <cp:revision>12</cp:revision>
  <dc:subject/>
  <dc:title>Что нужно знать родителям о стоматитах</dc:title>
</cp:coreProperties>
</file>