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анкт-Петербургская Государственна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едицинская Академия им.И.И.Мечни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афедра фтизиопульмон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в.кафедрой: проф. Иванов А.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еподаватель:Алтунина М.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СТОРИЯ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льной: x, 46 ле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агноз: основное  заболевани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иссеминированный туберкулёз лёгких 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зе инфильтрации и распада, БК"+"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путствующие заболевания- не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ложнения-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: студентка 541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ле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Черепанова О.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Срок курации: 13.01 - 28.01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пб 97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_ 2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Фамилия 0: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Имя: 0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Отчество: 0 x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Возраст: 0 46 л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Профессия: 0 слесарь-сантехник, слесарь-монтажник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 xml:space="preserve">2Дом. адрес: 0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 </w:t>
      </w:r>
      <w:r>
        <w:rPr/>
        <w:t>2Дата поступления: 0 23 сентября 19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 2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 момент поступления: 0 на повышение температуры тела до 38.9 С</w:t>
      </w:r>
    </w:p>
    <w:p>
      <w:pPr>
        <w:pStyle w:val="Style15"/>
        <w:rPr/>
      </w:pPr>
      <w:r>
        <w:rPr/>
        <w:t>и незначительную потливость в течении всего дня,  насморк со сли-</w:t>
      </w:r>
    </w:p>
    <w:p>
      <w:pPr>
        <w:pStyle w:val="Style15"/>
        <w:rPr/>
      </w:pPr>
      <w:r>
        <w:rPr/>
        <w:t>зистым отделяемым,  умеренно выраженную слабость ( продолжает рабо-</w:t>
      </w:r>
    </w:p>
    <w:p>
      <w:pPr>
        <w:pStyle w:val="Style15"/>
        <w:rPr/>
      </w:pPr>
      <w:r>
        <w:rPr/>
        <w:t>тать),потерю аппетита и снижение массы тела на 3 кг;  на сухой ка-</w:t>
      </w:r>
    </w:p>
    <w:p>
      <w:pPr>
        <w:pStyle w:val="Style15"/>
        <w:rPr/>
      </w:pPr>
      <w:r>
        <w:rPr/>
        <w:t>шель с однократным выделением в течении дня слизистой мокроты без</w:t>
      </w:r>
    </w:p>
    <w:p>
      <w:pPr>
        <w:pStyle w:val="Style15"/>
        <w:rPr/>
      </w:pPr>
      <w:r>
        <w:rPr/>
        <w:t>примеси гноя и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 со стороны других органов и систем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На момент осмотра: 0 жалоб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 2ТУБЕРКУЛЁЗНЫЙ КОНТА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овой (в рабочем коллективе имеется туберкулёзный больн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 2АНАМНЕЗ ЗАБОЛЕВАНИЯ . 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ым себя считает с 1994г., когда впервые находился на лечении</w:t>
      </w:r>
    </w:p>
    <w:p>
      <w:pPr>
        <w:pStyle w:val="Style15"/>
        <w:rPr/>
      </w:pPr>
      <w:r>
        <w:rPr/>
        <w:t>в туберкулёзном диспансере по поводу первичного туберкулёза,  выявлен-</w:t>
      </w:r>
    </w:p>
    <w:p>
      <w:pPr>
        <w:pStyle w:val="Style15"/>
        <w:rPr/>
      </w:pPr>
      <w:r>
        <w:rPr/>
        <w:t>ного при профилактическом осмотре. Подробности  и срок лечения больной</w:t>
      </w:r>
    </w:p>
    <w:p>
      <w:pPr>
        <w:pStyle w:val="Style15"/>
        <w:rPr/>
      </w:pPr>
      <w:r>
        <w:rPr/>
        <w:t>не помнит, из препаратов назвал тубозид и аэрозоли, БК "-". До настоя-</w:t>
      </w:r>
    </w:p>
    <w:p>
      <w:pPr>
        <w:pStyle w:val="Style15"/>
        <w:rPr/>
      </w:pPr>
      <w:r>
        <w:rPr/>
        <w:t>щего времени находился на диспансерном учёте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6 августа после переохлаждения почувствовал себя плохо, подня-</w:t>
      </w:r>
    </w:p>
    <w:p>
      <w:pPr>
        <w:pStyle w:val="Style15"/>
        <w:rPr/>
      </w:pPr>
      <w:r>
        <w:rPr/>
        <w:t>лась температура до 38.2 С, появились незначительная потливость  в  те-</w:t>
      </w:r>
    </w:p>
    <w:p>
      <w:pPr>
        <w:pStyle w:val="Style15"/>
        <w:rPr/>
      </w:pPr>
      <w:r>
        <w:rPr/>
        <w:t>чении всего дня,  насморк со слизистым отделяемым, умеренно выраженная</w:t>
      </w:r>
    </w:p>
    <w:p>
      <w:pPr>
        <w:pStyle w:val="Style15"/>
        <w:rPr/>
      </w:pPr>
      <w:r>
        <w:rPr/>
        <w:t>слабость (но продолжал работать).Снизился аппетит, больной отметил по-</w:t>
      </w:r>
    </w:p>
    <w:p>
      <w:pPr>
        <w:pStyle w:val="Style15"/>
        <w:rPr/>
      </w:pPr>
      <w:r>
        <w:rPr/>
        <w:t>худание на 3 кг в течении месяца. Появился сухой кашель с редким выде-</w:t>
      </w:r>
    </w:p>
    <w:p>
      <w:pPr>
        <w:pStyle w:val="Style15"/>
        <w:rPr/>
      </w:pPr>
      <w:r>
        <w:rPr/>
        <w:t>лением слизистой мокроты без примеси гноя и слизи.Обратился к врачу, и</w:t>
      </w:r>
    </w:p>
    <w:p>
      <w:pPr>
        <w:pStyle w:val="Style15"/>
        <w:rPr/>
      </w:pPr>
      <w:r>
        <w:rPr/>
        <w:t>с 23 сентября находится на лечении в туберкулёзном диспансере. В тече-</w:t>
      </w:r>
    </w:p>
    <w:p>
      <w:pPr>
        <w:pStyle w:val="Style15"/>
        <w:rPr/>
      </w:pPr>
      <w:r>
        <w:rPr/>
        <w:t>нии 3-х дней после начала химиотерапии температура спала, состояние</w:t>
      </w:r>
    </w:p>
    <w:p>
      <w:pPr>
        <w:pStyle w:val="Style15"/>
        <w:rPr/>
      </w:pPr>
      <w:r>
        <w:rPr/>
        <w:t>улучш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 2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ся в 1952-м году в Тамбове. Отклонений в физическом и интел-</w:t>
      </w:r>
    </w:p>
    <w:p>
      <w:pPr>
        <w:pStyle w:val="Style15"/>
        <w:rPr/>
      </w:pPr>
      <w:r>
        <w:rPr/>
        <w:t>лектуальом развитии не было.Закончил 8 классов школы.  С 1968г живёт в</w:t>
      </w:r>
    </w:p>
    <w:p>
      <w:pPr>
        <w:pStyle w:val="Style15"/>
        <w:rPr/>
      </w:pPr>
      <w:r>
        <w:rPr/>
        <w:t>Санкт-Петербурге. Закончил ПТУ. Служил в армии в танковых войсках, где</w:t>
      </w:r>
    </w:p>
    <w:p>
      <w:pPr>
        <w:pStyle w:val="Style15"/>
        <w:rPr/>
      </w:pPr>
      <w:r>
        <w:rPr/>
        <w:t>несколько раз находился на лечении по поводу заболеваний лёгких.Был</w:t>
      </w:r>
    </w:p>
    <w:p>
      <w:pPr>
        <w:pStyle w:val="Style15"/>
        <w:rPr/>
      </w:pPr>
      <w:r>
        <w:rPr/>
        <w:t>женат, разведён.  Имеет двое  де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е  время  работал  слесарем-сантехником. Сейчас  работает</w:t>
      </w:r>
    </w:p>
    <w:p>
      <w:pPr>
        <w:pStyle w:val="Style15"/>
        <w:rPr/>
      </w:pPr>
      <w:r>
        <w:rPr/>
        <w:t>слесарем-монтажником на заводе в горячем цеху, имеет постоянный контакт</w:t>
      </w:r>
    </w:p>
    <w:p>
      <w:pPr>
        <w:pStyle w:val="Style15"/>
        <w:rPr/>
      </w:pPr>
      <w:r>
        <w:rPr/>
        <w:t>с заводской пылью,стружкой. Психо-эмоциональная обстановка в коллективе</w:t>
      </w:r>
    </w:p>
    <w:p>
      <w:pPr>
        <w:pStyle w:val="Style15"/>
        <w:rPr/>
      </w:pPr>
      <w:r>
        <w:rPr/>
        <w:t>норм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ёт в однокомнатной квартире. Питание регулярное, достаточное,</w:t>
      </w:r>
    </w:p>
    <w:p>
      <w:pPr>
        <w:pStyle w:val="Style15"/>
        <w:rPr/>
      </w:pPr>
      <w:r>
        <w:rPr/>
        <w:t>сбалансированное.Особой диеты  не  придерживается.  Занимается  лыжным</w:t>
      </w:r>
    </w:p>
    <w:p>
      <w:pPr>
        <w:pStyle w:val="Style15"/>
        <w:rPr/>
      </w:pPr>
      <w:r>
        <w:rPr/>
        <w:t>спор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2Перенесённые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1г. -- воспаление лёг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3г. -- двухсторонняя пневм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лов больного,  родители и близкие родственники сходных  по</w:t>
      </w:r>
    </w:p>
    <w:p>
      <w:pPr>
        <w:pStyle w:val="Style15"/>
        <w:rPr/>
      </w:pPr>
      <w:r>
        <w:rPr/>
        <w:t>клинике и этиологии заболеваний не име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Вредные привы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курит  с  1968-го года по 1 пачке папирос "беломорканал"</w:t>
      </w:r>
    </w:p>
    <w:p>
      <w:pPr>
        <w:pStyle w:val="Style15"/>
        <w:rPr/>
      </w:pPr>
      <w:r>
        <w:rPr/>
        <w:t>в день. Другие вредные привычк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Аллерг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ческие реакции в виде кожной  сыпи,приступов  удушья  и</w:t>
      </w:r>
    </w:p>
    <w:p>
      <w:pPr>
        <w:pStyle w:val="Style15"/>
        <w:rPr/>
      </w:pPr>
      <w:r>
        <w:rPr/>
        <w:t>отёков отрицает. Непереносимость лекарственных препарат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2Эпидемиологический анамнез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патитом и другими инфекционными,  в том  числе венерическими,</w:t>
      </w:r>
    </w:p>
    <w:p>
      <w:pPr>
        <w:pStyle w:val="Style15"/>
        <w:rPr/>
      </w:pPr>
      <w:r>
        <w:rPr/>
        <w:t>заболеваниями  не  болел.ВИЧ не инфицирован.  Контакт с ВИЧ инфициро-</w:t>
      </w:r>
    </w:p>
    <w:p>
      <w:pPr>
        <w:pStyle w:val="Style15"/>
        <w:rPr/>
      </w:pPr>
      <w:r>
        <w:rPr/>
        <w:t>ванными и инфекционными больными отрицает.  С больными животными контакт</w:t>
      </w:r>
    </w:p>
    <w:p>
      <w:pPr>
        <w:pStyle w:val="Style15"/>
        <w:rPr/>
      </w:pPr>
      <w:r>
        <w:rPr/>
        <w:t>отрицает.В течении жизни гемотрансфузий не проводилось. За последние 6</w:t>
      </w:r>
    </w:p>
    <w:p>
      <w:pPr>
        <w:pStyle w:val="Style15"/>
        <w:rPr/>
      </w:pPr>
      <w:r>
        <w:rPr/>
        <w:t>месяцев инъекций  не делалось.  Последние 6  месяцев за пределы области</w:t>
      </w:r>
    </w:p>
    <w:p>
      <w:pPr>
        <w:pStyle w:val="Style15"/>
        <w:rPr/>
      </w:pPr>
      <w:r>
        <w:rPr/>
        <w:t>не выез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л регулярный;  каловые массы обычной консистенции, коричневого</w:t>
      </w:r>
    </w:p>
    <w:p>
      <w:pPr>
        <w:pStyle w:val="Style15"/>
        <w:rPr/>
      </w:pPr>
      <w:r>
        <w:rPr/>
        <w:t>цвета, оформленные, без примеси крови и слизи; 1 раз в с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Страховой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ительность последнего больничного листка 115 дней.  Общая продол-</w:t>
      </w:r>
    </w:p>
    <w:p>
      <w:pPr>
        <w:pStyle w:val="Style15"/>
        <w:rPr/>
      </w:pPr>
      <w:r>
        <w:rPr/>
        <w:t>жительность больничных листков по данному заболеванию за  последний  ка-</w:t>
      </w:r>
    </w:p>
    <w:p>
      <w:pPr>
        <w:pStyle w:val="Style15"/>
        <w:rPr/>
      </w:pPr>
      <w:r>
        <w:rPr/>
        <w:t>лендарный год -- 13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_ 2ОБЩИЙ ОСМ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сознание ясное,  положение активное.</w:t>
      </w:r>
    </w:p>
    <w:p>
      <w:pPr>
        <w:pStyle w:val="Style15"/>
        <w:rPr/>
      </w:pPr>
      <w:r>
        <w:rPr/>
        <w:t>Температура тела норма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сложение правильное.  Рост 178 см,  вес 70 кг,  нормостениче-</w:t>
      </w:r>
    </w:p>
    <w:p>
      <w:pPr>
        <w:pStyle w:val="Style15"/>
        <w:rPr/>
      </w:pPr>
      <w:r>
        <w:rPr/>
        <w:t>ский тип конститу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ажение лица без  особенностей.  Работоспособность  нормальная,</w:t>
      </w:r>
    </w:p>
    <w:p>
      <w:pPr>
        <w:pStyle w:val="Style15"/>
        <w:rPr/>
      </w:pPr>
      <w:r>
        <w:rPr/>
        <w:t>аппетит хоро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лизистые 0 рта и мягкого нёба розового цвета, чистые, влажные. Зу-</w:t>
      </w:r>
    </w:p>
    <w:p>
      <w:pPr>
        <w:pStyle w:val="Style15"/>
        <w:rPr/>
      </w:pPr>
      <w:r>
        <w:rPr/>
        <w:t>бы здоровые,  белого цвета,  нижние шестёрки имеют кариозную пигмента-</w:t>
      </w:r>
    </w:p>
    <w:p>
      <w:pPr>
        <w:pStyle w:val="Style15"/>
        <w:rPr/>
      </w:pPr>
      <w:r>
        <w:rPr/>
        <w:t>цию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Кожные покровы 0  обычной  окраски,  умеренно влажные,  эластичные.</w:t>
      </w:r>
    </w:p>
    <w:p>
      <w:pPr>
        <w:pStyle w:val="Style15"/>
        <w:rPr/>
      </w:pPr>
      <w:r>
        <w:rPr/>
        <w:t>Отёк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Оволосение 0 умеренное. Волосы здоровые, блестящие. слегка секутся.</w:t>
      </w:r>
    </w:p>
    <w:p>
      <w:pPr>
        <w:pStyle w:val="Style15"/>
        <w:rPr/>
      </w:pPr>
      <w:r>
        <w:rPr/>
        <w:t>Ногти бледно-розового цвета, нелом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одкожножировая клетчатка 0   выражена  умеренно. (Толщина  кожной</w:t>
      </w:r>
    </w:p>
    <w:p>
      <w:pPr>
        <w:pStyle w:val="Style15"/>
        <w:rPr/>
      </w:pPr>
      <w:r>
        <w:rPr/>
        <w:t>складки около пупка 3с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индалины 0 не увеличены, розовые, влажные. Периферические лимфати-</w:t>
      </w:r>
    </w:p>
    <w:p>
      <w:pPr>
        <w:pStyle w:val="Style15"/>
        <w:rPr/>
      </w:pPr>
      <w:r>
        <w:rPr/>
        <w:t>ческие узлы (подчелюстные,  ярёмные,  шейные, затылочные, подмышечные,</w:t>
      </w:r>
    </w:p>
    <w:p>
      <w:pPr>
        <w:pStyle w:val="Style15"/>
        <w:rPr/>
      </w:pPr>
      <w:r>
        <w:rPr/>
        <w:t>локтевые, паховые) не увеличены, безболезненные, эластичные, с окружа-</w:t>
      </w:r>
    </w:p>
    <w:p>
      <w:pPr>
        <w:pStyle w:val="Style15"/>
        <w:rPr/>
      </w:pPr>
      <w:r>
        <w:rPr/>
        <w:t>ющими тканями и между собой не спая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Мышечная система: 0 развитие удовлетворительное, тонус хороший, бо-</w:t>
      </w:r>
    </w:p>
    <w:p>
      <w:pPr>
        <w:pStyle w:val="Style15"/>
        <w:rPr/>
      </w:pPr>
      <w:r>
        <w:rPr/>
        <w:t>лезненности при ощупывании нет,  гипертрофии/атрофии  отдельных  групп</w:t>
      </w:r>
    </w:p>
    <w:p>
      <w:pPr>
        <w:pStyle w:val="Style15"/>
        <w:rPr/>
      </w:pPr>
      <w:r>
        <w:rPr/>
        <w:t>мышц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ормации 2 костей и суставов 0 не наблюдается.  Суставы  подвижные,</w:t>
      </w:r>
    </w:p>
    <w:p>
      <w:pPr>
        <w:pStyle w:val="Style15"/>
        <w:rPr/>
      </w:pPr>
      <w:r>
        <w:rPr/>
        <w:t>безболезненные. Движения сохранены в полном объёме. Осанка ров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Щитовидная железа 0 нормальной величины, обычной консистенции, без-</w:t>
      </w:r>
    </w:p>
    <w:p>
      <w:pPr>
        <w:pStyle w:val="Style15"/>
        <w:rPr/>
      </w:pPr>
      <w:r>
        <w:rPr/>
        <w:t>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 2ИССЛЕДОВАНИЕ СЕРДЕЧНО-СОСУДИСТ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 в области сердца не изменена.  Усиление пульсации</w:t>
      </w:r>
    </w:p>
    <w:p>
      <w:pPr>
        <w:pStyle w:val="Style15"/>
        <w:rPr/>
      </w:pPr>
      <w:r>
        <w:rPr/>
        <w:t>сонных артерий не наблюдается.  Набухание и пульсация шейных  вен  от-</w:t>
      </w:r>
    </w:p>
    <w:p>
      <w:pPr>
        <w:pStyle w:val="Style15"/>
        <w:rPr/>
      </w:pPr>
      <w:r>
        <w:rPr/>
        <w:t>сутствует. Верхушечный  толчок  пальпируется  в  V межреберье на 1.5см</w:t>
      </w:r>
    </w:p>
    <w:p>
      <w:pPr>
        <w:pStyle w:val="Style15"/>
        <w:rPr/>
      </w:pPr>
      <w:r>
        <w:rPr/>
        <w:t>кнутри от l.medioclavicularis,  площадью 1см,  средней силы. Сердечный</w:t>
      </w:r>
    </w:p>
    <w:p>
      <w:pPr>
        <w:pStyle w:val="Style15"/>
        <w:rPr/>
      </w:pPr>
      <w:r>
        <w:rPr/>
        <w:t>толчок не пальпируется.  Эпигастральной пульсации нет. "Кошачье мурлы-</w:t>
      </w:r>
    </w:p>
    <w:p>
      <w:pPr>
        <w:pStyle w:val="Style15"/>
        <w:rPr/>
      </w:pPr>
      <w:r>
        <w:rPr/>
        <w:t>канье" на аорте и верхушке сердца не пальп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тологической пульсации  нет. 2Пульс 0  одинаковый  на  обеих руках,</w:t>
      </w:r>
    </w:p>
    <w:p>
      <w:pPr>
        <w:pStyle w:val="Style15"/>
        <w:rPr/>
      </w:pPr>
      <w:r>
        <w:rPr/>
        <w:t>ритмичный, удовлетворительного наполнения и напряжения, обычной формы.</w:t>
      </w:r>
    </w:p>
    <w:p>
      <w:pPr>
        <w:pStyle w:val="Style15"/>
        <w:rPr/>
      </w:pPr>
      <w:r>
        <w:rPr/>
        <w:t>Частота -- 80 уд/мин. Сосудистая стенка вне пульсовой волны не пальпи-</w:t>
      </w:r>
    </w:p>
    <w:p>
      <w:pPr>
        <w:pStyle w:val="Style15"/>
        <w:rPr/>
      </w:pPr>
      <w:r>
        <w:rPr/>
        <w:t>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 2 относительной сердечной тупости 0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равая 0:IV межреберье- правый край грудины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II межреберье -  1.5 см кнаружи от правого края гр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ерхняя 0: III ребро между l.sternalis и l.parasternali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Левая 0: V межреберье - 2 см кнутри от l. medioclavicularis sinistra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V межреберье - 1.5 см кнутри от l.medioclavicularis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II межреберье - l.parasternal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 2 абсолютной сердечной тупости 0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Правая 0: IV межреберье - левый край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Верхняя 0: IV ребро у края гру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Левая 0: V межреберье - 2 см кнутри от левой границы  относительной</w:t>
      </w:r>
    </w:p>
    <w:p>
      <w:pPr>
        <w:pStyle w:val="Style15"/>
        <w:rPr/>
      </w:pPr>
      <w:r>
        <w:rPr/>
        <w:t>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й пучок  не выходит за пределы грудины в I-м и II-м меж-</w:t>
      </w:r>
    </w:p>
    <w:p>
      <w:pPr>
        <w:pStyle w:val="Style15"/>
        <w:rPr/>
      </w:pPr>
      <w:r>
        <w:rPr/>
        <w:t>реберь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аускультации 0:  тоны сердца ясные, ритмичные. Шумов, патологи-</w:t>
      </w:r>
    </w:p>
    <w:p>
      <w:pPr>
        <w:pStyle w:val="Style15"/>
        <w:rPr/>
      </w:pPr>
      <w:r>
        <w:rPr/>
        <w:t>ческих рит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Артериальное давление 0: 120/80 мм рт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 </w:t>
      </w:r>
      <w:r>
        <w:rPr/>
        <w:t>_ 2ИССЛЕДОВАНИЕ ДЫХА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дная клетка правильной формы,  симметричная, обе половины рав-</w:t>
      </w:r>
    </w:p>
    <w:p>
      <w:pPr>
        <w:pStyle w:val="Style15"/>
        <w:rPr/>
      </w:pPr>
      <w:r>
        <w:rPr/>
        <w:t>номерно активно участвуют в акте дыхания.  Надключичные и подключичные</w:t>
      </w:r>
    </w:p>
    <w:p>
      <w:pPr>
        <w:pStyle w:val="Style15"/>
        <w:rPr/>
      </w:pPr>
      <w:r>
        <w:rPr/>
        <w:t>ямки симметричные,  хорошо выраженные.  Межрёберные промежутки  хорошо</w:t>
      </w:r>
    </w:p>
    <w:p>
      <w:pPr>
        <w:pStyle w:val="Style15"/>
        <w:rPr/>
      </w:pPr>
      <w:r>
        <w:rPr/>
        <w:t>контурируются, эластичные, безболезне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 не деформирован. 2Дыхание 0 свободное,  ровное, нормальной глуби-</w:t>
      </w:r>
    </w:p>
    <w:p>
      <w:pPr>
        <w:pStyle w:val="Style15"/>
        <w:rPr/>
      </w:pPr>
      <w:r>
        <w:rPr/>
        <w:t>ны, ритмичное. Частота дыхательных движений -- 18 раз 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Пальпация 0 грудной клетки безболезненная.  Грудная клетка эластич-</w:t>
      </w:r>
    </w:p>
    <w:p>
      <w:pPr>
        <w:pStyle w:val="Style15"/>
        <w:rPr/>
      </w:pPr>
      <w:r>
        <w:rPr/>
        <w:t>ная. Голосовое  дрожание  одинаковое  с  обеих  сторон  в симметричных</w:t>
      </w:r>
    </w:p>
    <w:p>
      <w:pPr>
        <w:pStyle w:val="Style15"/>
        <w:rPr/>
      </w:pPr>
      <w:r>
        <w:rPr/>
        <w:t>учас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 топографической перкуссии 0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Границы правого лёгкого 0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sternalis: верхний край 6-го реб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medioclavicularis: нижний край 6-го реб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anterior: 7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media: 8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posterior: 9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scapularis: 10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Границы левого лёгкого 0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anterior: 7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media: 9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axillaris posterior: 9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scapularis: 10-е реб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l. paravertebralis: остистый отросток XI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ушки обоих  лёгких  спереди  на 3 см выше ключиц,  сзади -- на</w:t>
      </w:r>
    </w:p>
    <w:p>
      <w:pPr>
        <w:pStyle w:val="Style15"/>
        <w:rPr/>
      </w:pPr>
      <w:r>
        <w:rPr/>
        <w:t>уровне VII шейного по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ижность нижнего края обоих лёгких по   l.axillaris media сос-</w:t>
      </w:r>
    </w:p>
    <w:p>
      <w:pPr>
        <w:pStyle w:val="Style15"/>
        <w:rPr/>
      </w:pPr>
      <w:r>
        <w:rPr/>
        <w:t>тавляет 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а перешейков полей Кренинга -- 7 см справа и сл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 Штернберга и Потенжера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сравнительной  перкуссии 0 над всей поверхностью лёгких опреде-</w:t>
      </w:r>
    </w:p>
    <w:p>
      <w:pPr>
        <w:pStyle w:val="Style15"/>
        <w:rPr/>
      </w:pPr>
      <w:r>
        <w:rPr/>
        <w:t>ляется ясный лёгочный 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аускультации 0 в межлопаточном пространстве выслушиваются немно-</w:t>
      </w:r>
    </w:p>
    <w:p>
      <w:pPr>
        <w:pStyle w:val="Style15"/>
        <w:rPr/>
      </w:pPr>
      <w:r>
        <w:rPr/>
        <w:t>гочисленные влажные мелкопузырчатые хрипы. Над остальной  поверх-</w:t>
      </w:r>
    </w:p>
    <w:p>
      <w:pPr>
        <w:pStyle w:val="Style15"/>
        <w:rPr/>
      </w:pPr>
      <w:r>
        <w:rPr/>
        <w:t>ностью лёгких выслушивается везикулярное дых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 2ИССЛЕДОВАНИЕ ПИЩЕВАР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истые рта и мягкого нёба розовые,  чистые, влажные. Зубы здо-</w:t>
      </w:r>
    </w:p>
    <w:p>
      <w:pPr>
        <w:pStyle w:val="Style15"/>
        <w:rPr/>
      </w:pPr>
      <w:r>
        <w:rPr/>
        <w:t>ровые, белого  цвета,  нижние шестёрки с участками кариозной пигмента-</w:t>
      </w:r>
    </w:p>
    <w:p>
      <w:pPr>
        <w:pStyle w:val="Style15"/>
        <w:rPr/>
      </w:pPr>
      <w:r>
        <w:rPr/>
        <w:t>ции. Язык розовый, влажный, у корня обложен белым налё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правильной формы,  активно участвует в акте дыхания.  Пупок</w:t>
      </w:r>
    </w:p>
    <w:p>
      <w:pPr>
        <w:pStyle w:val="Style15"/>
        <w:rPr/>
      </w:pPr>
      <w:r>
        <w:rPr/>
        <w:t>не выпуклый, вены не расшир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 поверхностной пальпации 0: живот мягкий,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 2 глубокой пальпации 0:  в левой повздошной области  определяется</w:t>
      </w:r>
    </w:p>
    <w:p>
      <w:pPr>
        <w:pStyle w:val="Style15"/>
        <w:rPr/>
      </w:pPr>
      <w:r>
        <w:rPr/>
        <w:t> </w:t>
      </w:r>
      <w:r>
        <w:rPr/>
        <w:t>1сигмовидная кишка 0  плотно-эластической  консистенции;  безболезненная,</w:t>
      </w:r>
    </w:p>
    <w:p>
      <w:pPr>
        <w:pStyle w:val="Style15"/>
        <w:rPr/>
      </w:pPr>
      <w:r>
        <w:rPr/>
        <w:t>подвижная, с ровной поверхностью, не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в правой повздошной области пальпируется</w:t>
      </w:r>
    </w:p>
    <w:p>
      <w:pPr>
        <w:pStyle w:val="Style15"/>
        <w:rPr/>
      </w:pPr>
      <w:r>
        <w:rPr/>
        <w:t> </w:t>
      </w:r>
      <w:r>
        <w:rPr/>
        <w:t>1слепая кишка 0: безболезненная, подвижная, 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поперечно-ободочная кишка 0  обычной  кон-</w:t>
      </w:r>
    </w:p>
    <w:p>
      <w:pPr>
        <w:pStyle w:val="Style15"/>
        <w:rPr/>
      </w:pPr>
      <w:r>
        <w:rPr/>
        <w:t>систенции, пальпируется на уровне пупка, безболезненна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большая кривизна  желудка 0 пальпируется в</w:t>
      </w:r>
    </w:p>
    <w:p>
      <w:pPr>
        <w:pStyle w:val="Style15"/>
        <w:rPr/>
      </w:pPr>
      <w:r>
        <w:rPr/>
        <w:t>виде валика с ровной поверхностью,  расположенного на 2 см выше  пупка</w:t>
      </w:r>
    </w:p>
    <w:p>
      <w:pPr>
        <w:pStyle w:val="Style15"/>
        <w:rPr/>
      </w:pPr>
      <w:r>
        <w:rPr/>
        <w:t>по обе стороны от средней линии тел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привратник 0 не пальпируетс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нижний край  печени 0  не выступает из под</w:t>
      </w:r>
    </w:p>
    <w:p>
      <w:pPr>
        <w:pStyle w:val="Style15"/>
        <w:rPr/>
      </w:pPr>
      <w:r>
        <w:rPr/>
        <w:t>рёберной дуги. Размеры печени по Курлову - 9:8:7 с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 </w:t>
      </w:r>
      <w:r>
        <w:rPr/>
        <w:t>1селезёнка 0 не   пальпируется.  Перкуторно</w:t>
      </w:r>
    </w:p>
    <w:p>
      <w:pPr>
        <w:pStyle w:val="Style15"/>
        <w:rPr/>
      </w:pPr>
      <w:r>
        <w:rPr/>
        <w:t>определяется по l. axillaris media с 9-го 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 </w:t>
      </w:r>
      <w:r>
        <w:rPr/>
        <w:t>_ 2ИССЛЕДОВАНИЕ МОЧЕВЫДЕЛИТЕ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в поясничной области не изменены. Почки не пальпи-</w:t>
      </w:r>
    </w:p>
    <w:p>
      <w:pPr>
        <w:pStyle w:val="Style15"/>
        <w:rPr/>
      </w:pPr>
      <w:r>
        <w:rPr/>
        <w:t>руются. Симптом поколачивания отрицательный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_ 2ПЛАН ОБ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Общий анализ моч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4.Анализ мокроты на МБК туберкулез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5.Кровь на RW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6.Форма N 50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7.Бактериологическое исследование кала на дизентерийную и тифо-</w:t>
      </w:r>
    </w:p>
    <w:p>
      <w:pPr>
        <w:pStyle w:val="Style15"/>
        <w:rPr/>
      </w:pPr>
      <w:r>
        <w:rPr/>
        <w:t>паратифозную группы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8.Анализ кала на я/глист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9.Обзорная рентгенография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0.Компьютерная томография грудной клетки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1.ЭКГ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2.Фибробронхоскоп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3.Исследование функции внешнего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 2РЕЗУЛЬТАТЫ ИССЛЕДОВАНИЙ И ЗАКЛЮЧЕНИЯ КОНСУЛЬТА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1.  2Клин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09.97г.                         05.12.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b -129 г/л                       --"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- 4*10 512 0 г/л           --"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ной показатель - 0.96         --"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11*10 59 0 г/л            6*10 59 0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лочки - 12%                     3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менты - 64%                    51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озинофилы - 3%                   3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- 13%                   36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- 8%                     5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Э - 35 мм/ч                     6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 2Общий анализ мочи 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чество - 100 м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- светло-жёлт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зрачность - прозрач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льный вес - 102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к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цоциты - ед. в поле з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К "-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 2Биохимический анализ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09.97г.                              05.12.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елок - 68.4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бумины - 53.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обулины - 46.2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Г - 0.18 ммоль/л/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Т - 0.1 ммоль/л/ч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й биллирубин - 14.45 мк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вина - 5.1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атинин - 0.08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лестерин общий - 5.2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бриноген - 4.25 г/л                    3.2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Б -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 2Анализ мокр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- сер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 - слизист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истенция - полувяз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х - н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й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ьвеолярные макрофаги - 3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- 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Б туберкулеза  обнаружены в большом коли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 2RW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ицате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. 2Форма N 5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Ч не инфициров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7. 2Бактериологическое исследование кала на дизентерийную и  ти-</w:t>
      </w:r>
    </w:p>
    <w:p>
      <w:pPr>
        <w:pStyle w:val="Style15"/>
        <w:rPr/>
      </w:pPr>
      <w:r>
        <w:rPr/>
        <w:t> </w:t>
      </w:r>
      <w:r>
        <w:rPr/>
        <w:t>2фопаратифозную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8. 2Анализ кала на я/г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9. 2ЭКГ 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м синус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- 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поляризация без особен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0. 2 Обзорная рентгенограмма гр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вом лёгком в  прикорневой  зоне  определяется  негомогенный</w:t>
      </w:r>
    </w:p>
    <w:p>
      <w:pPr>
        <w:pStyle w:val="Style15"/>
        <w:rPr/>
      </w:pPr>
      <w:r>
        <w:rPr/>
        <w:t>инфильтрат размером 6*6 с размытыми контурами, соприкасается с корнем,</w:t>
      </w:r>
    </w:p>
    <w:p>
      <w:pPr>
        <w:pStyle w:val="Style15"/>
        <w:rPr/>
      </w:pPr>
      <w:r>
        <w:rPr/>
        <w:t>в верхне-латеральном углу которого имеется участок, подозрительный на</w:t>
      </w:r>
    </w:p>
    <w:p>
      <w:pPr>
        <w:pStyle w:val="Style15"/>
        <w:rPr/>
      </w:pPr>
      <w:r>
        <w:rPr/>
        <w:t>зону распада, неправильной формы, с нечёткими границами.  Корень рас-</w:t>
      </w:r>
    </w:p>
    <w:p>
      <w:pPr>
        <w:pStyle w:val="Style15"/>
        <w:rPr/>
      </w:pPr>
      <w:r>
        <w:rPr/>
        <w:t>ширен. Имеются множественные мономорфные очаги в окружающе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вом лёгком  в прикорневой зоне имеются множественные  очаги</w:t>
      </w:r>
    </w:p>
    <w:p>
      <w:pPr>
        <w:pStyle w:val="Style15"/>
        <w:rPr/>
      </w:pPr>
      <w:r>
        <w:rPr/>
        <w:t>различных размеров, нечеткие, сливаются.  Корень интак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1.  2Компьютерная томограмма гр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вом  лёгком  в прикорневой зоне имеется полость размером</w:t>
      </w:r>
    </w:p>
    <w:p>
      <w:pPr>
        <w:pStyle w:val="Style15"/>
        <w:rPr/>
      </w:pPr>
      <w:r>
        <w:rPr/>
        <w:t>2*2 см с нечёткими внутренними и наружными контурами, четко контрасти-</w:t>
      </w:r>
    </w:p>
    <w:p>
      <w:pPr>
        <w:pStyle w:val="Style15"/>
        <w:rPr/>
      </w:pPr>
      <w:r>
        <w:rPr/>
        <w:t>руется "дорожка" к корню; толщина стенки полости около 4мм. В окружающей</w:t>
      </w:r>
    </w:p>
    <w:p>
      <w:pPr>
        <w:pStyle w:val="Style15"/>
        <w:rPr/>
      </w:pPr>
      <w:r>
        <w:rPr/>
        <w:t>ткани имеются множественные мономорфные оч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2. 2 Исследование функции внешнего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яционная способность лёгких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3. 2 Бронхоско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ндоскопии:  гребень бифуркации по средней линии, эластичный,</w:t>
      </w:r>
    </w:p>
    <w:p>
      <w:pPr>
        <w:pStyle w:val="Style15"/>
        <w:rPr/>
      </w:pPr>
      <w:r>
        <w:rPr/>
        <w:t>подвижный; слизистая розовая; трахеобронхиальный угол свобод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ва: умеренно утолщенная слизистая,  розовая;  просвет  бронхов</w:t>
      </w:r>
    </w:p>
    <w:p>
      <w:pPr>
        <w:pStyle w:val="Style15"/>
        <w:rPr/>
      </w:pPr>
      <w:r>
        <w:rPr/>
        <w:t>свободен до субсегментар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: просвет бронхов свободен  до  субсегментарных;  слизистая</w:t>
      </w:r>
    </w:p>
    <w:p>
      <w:pPr>
        <w:pStyle w:val="Style15"/>
        <w:rPr/>
      </w:pPr>
      <w:r>
        <w:rPr/>
        <w:t>утолщена, розовая.Утолщения легко ранимы. Расширены устья бронхиальных</w:t>
      </w:r>
    </w:p>
    <w:p>
      <w:pPr>
        <w:pStyle w:val="Style15"/>
        <w:rPr/>
      </w:pPr>
      <w:r>
        <w:rPr/>
        <w:t>желё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рет в бронхах слизист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гипертрофический бронхх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 </w:t>
      </w:r>
      <w:r>
        <w:rPr/>
        <w:t>_ 2ОКОНЧАТЕ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 2 жалоб 0: - на повышение температуры тела до 38.2 С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на незначительную потливость в течении все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о дн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на  умеренно  выраженную  слабость (бо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должал работать)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на потерю аппетита и снижение массы тела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3 кг за месяц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- на сухой кашель с редким выделением слизис-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ой мокроты без примеси гноя и сли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2указания туберкулёзного контакта: 0  у больного имется  бытовой</w:t>
      </w:r>
    </w:p>
    <w:p>
      <w:pPr>
        <w:pStyle w:val="Style15"/>
        <w:rPr/>
      </w:pPr>
      <w:r>
        <w:rPr/>
        <w:t>контакт по туберкулёзу на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2данных анамнеза 0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- в 1994 году больной находился на</w:t>
      </w:r>
    </w:p>
    <w:p>
      <w:pPr>
        <w:pStyle w:val="Style15"/>
        <w:rPr/>
      </w:pPr>
      <w:r>
        <w:rPr/>
        <w:t>лечении по поводу первичного туберкулёз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- при обращении в  ГТД  в  течении</w:t>
      </w:r>
    </w:p>
    <w:p>
      <w:pPr>
        <w:pStyle w:val="Style15"/>
        <w:rPr/>
      </w:pPr>
      <w:r>
        <w:rPr/>
        <w:t>3-х дней после начала химиотерапии температура спала,  состояние резко</w:t>
      </w:r>
    </w:p>
    <w:p>
      <w:pPr>
        <w:pStyle w:val="Style15"/>
        <w:rPr/>
      </w:pPr>
      <w:r>
        <w:rPr/>
        <w:t>улучши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объективного осмотра: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при аускультации  вмежлопа-</w:t>
      </w:r>
    </w:p>
    <w:p>
      <w:pPr>
        <w:pStyle w:val="Style15"/>
        <w:rPr/>
      </w:pPr>
      <w:r>
        <w:rPr/>
        <w:t>точной  области выслушиваются  незначительные мелкопузырчатые влажные</w:t>
      </w:r>
    </w:p>
    <w:p>
      <w:pPr>
        <w:pStyle w:val="Style15"/>
        <w:rPr/>
      </w:pPr>
      <w:r>
        <w:rPr/>
        <w:t>хри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2данных дополнительного  исследования: 0  -</w:t>
      </w:r>
    </w:p>
    <w:p>
      <w:pPr>
        <w:pStyle w:val="Style15"/>
        <w:rPr/>
      </w:pPr>
      <w:r>
        <w:rPr/>
        <w:t>в  крови: умеренный лейкоцитоз  (  11*10 512 0  г/л),  лимфопения  (13%),</w:t>
      </w:r>
    </w:p>
    <w:p>
      <w:pPr>
        <w:pStyle w:val="Style15"/>
        <w:rPr/>
      </w:pPr>
      <w:r>
        <w:rPr/>
        <w:t>моноцитоз (8%), ускорение СОЭ (35),повышение фибриногена (4.25 г/л)</w:t>
      </w:r>
    </w:p>
    <w:p>
      <w:pPr>
        <w:pStyle w:val="Style15"/>
        <w:rPr/>
      </w:pPr>
      <w:r>
        <w:rPr/>
        <w:t>- в  мокроте  БК туберкулеза в большом количестве</w:t>
      </w:r>
    </w:p>
    <w:p>
      <w:pPr>
        <w:pStyle w:val="Style15"/>
        <w:rPr/>
      </w:pPr>
      <w:r>
        <w:rPr/>
        <w:t>- на рентгенограмме и томограмме</w:t>
      </w:r>
    </w:p>
    <w:p>
      <w:pPr>
        <w:pStyle w:val="Style15"/>
        <w:rPr/>
      </w:pPr>
      <w:r>
        <w:rPr/>
        <w:t>в правом лёгком в прикорневой зоне определяется негомогенный инфильт-</w:t>
      </w:r>
    </w:p>
    <w:p>
      <w:pPr>
        <w:pStyle w:val="Style15"/>
        <w:rPr/>
      </w:pPr>
      <w:r>
        <w:rPr/>
        <w:t>рат размером 6*6 с размытыми контурами, с участком распада, тесно</w:t>
      </w:r>
    </w:p>
    <w:p>
      <w:pPr>
        <w:pStyle w:val="Style15"/>
        <w:rPr/>
      </w:pPr>
      <w:r>
        <w:rPr/>
        <w:t>соприкасаемый с корнем, Корень реактивен. Множественные очаги в окру-</w:t>
      </w:r>
    </w:p>
    <w:p>
      <w:pPr>
        <w:pStyle w:val="Style15"/>
        <w:rPr/>
      </w:pPr>
      <w:r>
        <w:rPr/>
        <w:t>жающе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вом лёгком в прикорневой зоне имеются множественные сливающи-</w:t>
      </w:r>
    </w:p>
    <w:p>
      <w:pPr>
        <w:pStyle w:val="Style15"/>
        <w:rPr/>
      </w:pPr>
      <w:r>
        <w:rPr/>
        <w:t>еся очаги различного размера. Корень интак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сформулировать _ окончательный диагноз 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е заболевание-   2Диссеминированный</w:t>
      </w:r>
    </w:p>
    <w:p>
      <w:pPr>
        <w:pStyle w:val="Style15"/>
        <w:rPr/>
      </w:pPr>
      <w:r>
        <w:rPr/>
        <w:t> </w:t>
      </w:r>
      <w:r>
        <w:rPr/>
        <w:t>2туберкулёз лёгких в фазе инфильтрации и  распада. 0  2БК "+".</w:t>
      </w:r>
    </w:p>
    <w:p>
      <w:pPr>
        <w:pStyle w:val="Style15"/>
        <w:rPr/>
      </w:pPr>
      <w:r>
        <w:rPr/>
        <w:t>сопутствующие  заболевания - нет</w:t>
      </w:r>
    </w:p>
    <w:p>
      <w:pPr>
        <w:pStyle w:val="Style15"/>
        <w:rPr/>
      </w:pPr>
      <w:r>
        <w:rPr/>
        <w:t>осложнения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_ 2ЛЕЧЕНИЕ ДАННОГО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соблюдать основные принципы лечения туберкулёза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Раннее применение химиотерапи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Длительность лечения:  от 6 месяцев и больше взависимости от</w:t>
      </w:r>
    </w:p>
    <w:p>
      <w:pPr>
        <w:pStyle w:val="Style15"/>
        <w:rPr/>
      </w:pPr>
      <w:r>
        <w:rPr/>
        <w:t>индивидуальной динами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.Выбор оптимального  режима химиотерапии (комбинация препара-</w:t>
      </w:r>
    </w:p>
    <w:p>
      <w:pPr>
        <w:pStyle w:val="Style15"/>
        <w:rPr/>
      </w:pPr>
      <w:r>
        <w:rPr/>
        <w:t>тов, дрза, способ введения, длительность приёма каждого препарата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.Преемственность лечения: стационар -- санаторий -- диспансе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.Комплексность терапии, включающей базисную химиотерапию, па-</w:t>
      </w:r>
    </w:p>
    <w:p>
      <w:pPr>
        <w:pStyle w:val="Style15"/>
        <w:rPr/>
      </w:pPr>
      <w:r>
        <w:rPr/>
        <w:t>тогенетическую и симптоматическую терапи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_Схема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III, стол N.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 2 Этиологическ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09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а на стрептомицин: 1.0 в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5.09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фампицин по 0.6 ежеднев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азид 0.6 в/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06.10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азид 0.6 per os в выходные д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мбутол 0.4 * 3 раза в день ежедне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3.10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tubasidi 0.6 в/в капельно на 300.0 физ. р-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3.10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ептомицин 1.0 в/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фампицин 0.6 ежеднев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азид 0.6 per os в выходнве д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мбутол 0.4 * 3 раза в день ежеднев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tubasidi 0.6 в/в капельно на 300.0 физ.  р-ра  ежеднвно,  кроме</w:t>
      </w:r>
    </w:p>
    <w:p>
      <w:pPr>
        <w:pStyle w:val="Style15"/>
        <w:rPr/>
      </w:pPr>
      <w:r>
        <w:rPr/>
        <w:t>выходных д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4.11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прастин 1т.*2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9.11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S. Calcii chloridi 10% - 10.0 в/в струйно 1 раз в день N.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прастин 1т.*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7.12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разинамид 18.12 - 1т., с 19.12 - 0.5 * 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4.12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эрозоли с АСС и тубазид 0.15 N.15 ежеднев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мбутол 0.4 * 3 раза в день ежеднев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азид 0.6 per os ежеднев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разинамид 0.5 * 3 раза в д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онамид 0.25 * 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 2 Патогенетическ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3.09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Calcii chloridi 0.25 п/к по схе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Acidi nicitinici 1.0 в/м N. 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Sol. Thyosulfati natrii 30% - 10.0 в/в струйно N.2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Sol. Vit. B 46 0 2.0 в/м N.15 чередовать 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Sol. Vit. B 41 0 2.0 в/м N.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17.11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прастин 1т. 2 раза в д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Sol. Calcii chloridi 10% - 10.0 в/в струйно 1 раз в день N.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24.11.97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прастин 1т. * 3 раза в д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Sol. calcii chloridi 10% - 10.0 в/в струйно 1 раз в день N.7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низолон 60 мг в/в капельно на физ. р-ре N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 </w:t>
      </w:r>
      <w:r>
        <w:rPr/>
        <w:t>_ 2ПРО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 своевременное  обращение за медицинской помощью,  благопо-</w:t>
      </w:r>
    </w:p>
    <w:p>
      <w:pPr>
        <w:pStyle w:val="Style15"/>
        <w:rPr/>
      </w:pPr>
      <w:r>
        <w:rPr/>
        <w:t>лучный социальный статус и отсутствие у больного сопутствующей патоло-</w:t>
      </w:r>
    </w:p>
    <w:p>
      <w:pPr>
        <w:pStyle w:val="Style15"/>
        <w:rPr/>
      </w:pPr>
      <w:r>
        <w:rPr/>
        <w:t>гии , при условии соблюдения больным профилактических мер и регулярно-</w:t>
      </w:r>
    </w:p>
    <w:p>
      <w:pPr>
        <w:pStyle w:val="Style15"/>
        <w:rPr/>
      </w:pPr>
      <w:r>
        <w:rPr/>
        <w:t>го диспансерного обследования прогноз для полного  выздоровления  бла-</w:t>
      </w:r>
    </w:p>
    <w:p>
      <w:pPr>
        <w:pStyle w:val="Style15"/>
        <w:rPr/>
      </w:pPr>
      <w:r>
        <w:rPr/>
        <w:t>гоприятный, для жизни - благоприятный, трудовой прогноз -</w:t>
      </w:r>
    </w:p>
    <w:p>
      <w:pPr>
        <w:pStyle w:val="Style15"/>
        <w:rPr/>
      </w:pPr>
      <w:r>
        <w:rPr/>
        <w:t>трудоспособность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 </w:t>
      </w:r>
      <w:r>
        <w:rPr/>
        <w:t>_ 2ПРОФИЛАК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обходимо  обеспечить  регулярное  диспансерное  наблюдение за</w:t>
      </w:r>
    </w:p>
    <w:p>
      <w:pPr>
        <w:pStyle w:val="Style15"/>
        <w:rPr/>
      </w:pPr>
      <w:r>
        <w:rPr/>
        <w:t>данным бо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течении 2 лет весной и осенью необходимо проводить приём ту-</w:t>
      </w:r>
    </w:p>
    <w:p>
      <w:pPr>
        <w:pStyle w:val="Style15"/>
        <w:rPr/>
      </w:pPr>
      <w:r>
        <w:rPr/>
        <w:t>бозида в течении 2-3 меся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еобходимо исключить контакт с бактериовыдел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Необходимо избегать  провоцирующих  факторов:  переохлаждения,</w:t>
      </w:r>
    </w:p>
    <w:p>
      <w:pPr>
        <w:pStyle w:val="Style15"/>
        <w:rPr/>
      </w:pPr>
      <w:r>
        <w:rPr/>
        <w:t>простудных заболеваний, стрессов, избавиться от привычки к ку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еобходимо сбалансировать диету с употреблением высококалорий-</w:t>
      </w:r>
    </w:p>
    <w:p>
      <w:pPr>
        <w:pStyle w:val="Style15"/>
        <w:rPr/>
      </w:pPr>
      <w:r>
        <w:rPr/>
        <w:t>ных продуктов и нормализовать режим сна и бодрствования.  Возможно за-</w:t>
      </w:r>
    </w:p>
    <w:p>
      <w:pPr>
        <w:pStyle w:val="Style15"/>
        <w:rPr/>
      </w:pPr>
      <w:r>
        <w:rPr/>
        <w:t>нятие спортом под контролем врач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_ 2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x ,46 лет поступил в ГТД 23.09.97г.</w:t>
      </w:r>
    </w:p>
    <w:p>
      <w:pPr>
        <w:pStyle w:val="Style15"/>
        <w:rPr/>
      </w:pPr>
      <w:r>
        <w:rPr/>
        <w:t>по обращению с жалобами на повышение температуры, потливость в течении</w:t>
      </w:r>
    </w:p>
    <w:p>
      <w:pPr>
        <w:pStyle w:val="Style15"/>
        <w:rPr/>
      </w:pPr>
      <w:r>
        <w:rPr/>
        <w:t>дня,умеренно выраженную слабость ( продолжал работать), потурю аппети-</w:t>
      </w:r>
    </w:p>
    <w:p>
      <w:pPr>
        <w:pStyle w:val="Style15"/>
        <w:rPr/>
      </w:pPr>
      <w:r>
        <w:rPr/>
        <w:t>та, снижение массы тела ,  сухой кашель с однократным выделением  сли-</w:t>
      </w:r>
    </w:p>
    <w:p>
      <w:pPr>
        <w:pStyle w:val="Style15"/>
        <w:rPr/>
      </w:pPr>
      <w:r>
        <w:rPr/>
        <w:t>зистой мокроты. Из анамнеза: в 1994г.  больной находился на лечении по</w:t>
      </w:r>
    </w:p>
    <w:p>
      <w:pPr>
        <w:pStyle w:val="Style15"/>
        <w:rPr/>
      </w:pPr>
      <w:r>
        <w:rPr/>
        <w:t>поводу первичного туберкулёза,  в настоящее время -- III А группа.Име-</w:t>
      </w:r>
    </w:p>
    <w:p>
      <w:pPr>
        <w:pStyle w:val="Style15"/>
        <w:rPr/>
      </w:pPr>
      <w:r>
        <w:rPr/>
        <w:t>ется бытовой туберкулёзный контакт. Объективно: в межлопаточной облас-</w:t>
      </w:r>
    </w:p>
    <w:p>
      <w:pPr>
        <w:pStyle w:val="Style15"/>
        <w:rPr/>
      </w:pPr>
      <w:r>
        <w:rPr/>
        <w:t>ти выслушиваются влажные мелкопузырчатые хрипы.В крови: умеренный лей-</w:t>
      </w:r>
    </w:p>
    <w:p>
      <w:pPr>
        <w:pStyle w:val="Style15"/>
        <w:rPr/>
      </w:pPr>
      <w:r>
        <w:rPr/>
        <w:t>коцитоз, лимфопения,  моноцитоз, СОЭ -35мм/ч, фибриноген - 4.25 г/л. В</w:t>
      </w:r>
    </w:p>
    <w:p>
      <w:pPr>
        <w:pStyle w:val="Style15"/>
        <w:rPr/>
      </w:pPr>
      <w:r>
        <w:rPr/>
        <w:t>мокроте - ВК "+".  Rg:  с двух сторон в прикорневой зоне имеются  мно-</w:t>
      </w:r>
    </w:p>
    <w:p>
      <w:pPr>
        <w:pStyle w:val="Style15"/>
        <w:rPr/>
      </w:pPr>
      <w:r>
        <w:rPr/>
        <w:t>жественные мономорфные  очаги  с тенденцией к слиянию,  справа имеется</w:t>
      </w:r>
    </w:p>
    <w:p>
      <w:pPr>
        <w:pStyle w:val="Style15"/>
        <w:rPr/>
      </w:pPr>
      <w:r>
        <w:rPr/>
        <w:t>фокус негомогеннгой инфильтрации размером 6*6  см  с  участком  распада</w:t>
      </w:r>
    </w:p>
    <w:p>
      <w:pPr>
        <w:pStyle w:val="Style15"/>
        <w:rPr/>
      </w:pPr>
      <w:r>
        <w:rPr/>
        <w:t>размером 2*2 см с нечёткими границами, правый корень реакти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му проведён курс базисной химиотерапии в течении 4  месяцев</w:t>
      </w:r>
    </w:p>
    <w:p>
      <w:pPr>
        <w:pStyle w:val="Style15"/>
        <w:rPr/>
      </w:pPr>
      <w:r>
        <w:rPr/>
        <w:t>в сочетании с патогенетической терапией. В динамике: кровь - норма, ВК</w:t>
      </w:r>
    </w:p>
    <w:p>
      <w:pPr>
        <w:pStyle w:val="Style15"/>
        <w:rPr/>
      </w:pPr>
      <w:r>
        <w:rPr/>
        <w:t>"-", Rg - тенденция к рассасыванию очагов с единичными участками  фиб-</w:t>
      </w:r>
    </w:p>
    <w:p>
      <w:pPr>
        <w:pStyle w:val="Style15"/>
        <w:rPr/>
      </w:pPr>
      <w:r>
        <w:rPr/>
        <w:t>роза, корни в пределах н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му рекомендовано продолжить курс лечения в ГТД с целью пол-</w:t>
      </w:r>
    </w:p>
    <w:p>
      <w:pPr>
        <w:pStyle w:val="Style15"/>
        <w:rPr/>
      </w:pPr>
      <w:r>
        <w:rPr/>
        <w:t>ного выздоровления  и  профилактики  рецидивов.  С мерами профилактики</w:t>
      </w:r>
    </w:p>
    <w:p>
      <w:pPr>
        <w:pStyle w:val="Style15"/>
        <w:rPr/>
      </w:pPr>
      <w:r>
        <w:rPr/>
        <w:t>больной ознакомлен.  Учитывая своевременное обращение,  болагополучный</w:t>
      </w:r>
    </w:p>
    <w:p>
      <w:pPr>
        <w:pStyle w:val="Style15"/>
        <w:rPr/>
      </w:pPr>
      <w:r>
        <w:rPr/>
        <w:t>социальный статус,  отсутствие сопутствующей патологии и положительную</w:t>
      </w:r>
    </w:p>
    <w:p>
      <w:pPr>
        <w:pStyle w:val="Style15"/>
        <w:rPr/>
      </w:pPr>
      <w:r>
        <w:rPr/>
        <w:t>динамику, прогноз для полного выздоровления благоприя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 2ДНЕВНИК КУ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01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 самочувствие хорошее,  температура</w:t>
      </w:r>
    </w:p>
    <w:p>
      <w:pPr>
        <w:pStyle w:val="Style15"/>
        <w:rPr/>
      </w:pPr>
      <w:r>
        <w:rPr/>
        <w:t>тела нормальная. Жалоб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обычной  окраски,  эластичные,  умеренно  влажные.</w:t>
      </w:r>
    </w:p>
    <w:p>
      <w:pPr>
        <w:pStyle w:val="Style15"/>
        <w:rPr/>
      </w:pPr>
      <w:r>
        <w:rPr/>
        <w:t>Слизистые розовые, влажные, чист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ьс 70 уд/мин,  удовлетворительного  наполнения  и  напряжения,</w:t>
      </w:r>
    </w:p>
    <w:p>
      <w:pPr>
        <w:pStyle w:val="Style15"/>
        <w:rPr/>
      </w:pPr>
      <w:r>
        <w:rPr/>
        <w:t>обычной формы, ритмичный. Тоны сердца я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ние везикулярное, в межлопаточной области выслушиваются влаж-</w:t>
      </w:r>
    </w:p>
    <w:p>
      <w:pPr>
        <w:pStyle w:val="Style15"/>
        <w:rPr/>
      </w:pPr>
      <w:r>
        <w:rPr/>
        <w:t>ные мелкопузырчатые хр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мягкий, 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#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01.98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 самочувствие хорошее,  температура</w:t>
      </w:r>
    </w:p>
    <w:p>
      <w:pPr>
        <w:pStyle w:val="Style15"/>
        <w:rPr/>
      </w:pPr>
      <w:r>
        <w:rPr/>
        <w:t>тела нормальная. Жалоб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чистые,  слизистые розовые, влажные. Пульс обычных</w:t>
      </w:r>
    </w:p>
    <w:p>
      <w:pPr>
        <w:pStyle w:val="Style15"/>
        <w:rPr/>
      </w:pPr>
      <w:r>
        <w:rPr/>
        <w:t>характекристик, 70 уд/мин. АД - 130/80 мм рт ст.Тоны сердца я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ние везикулярное. Хрип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 мягкий, безболезненный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1:00Z</dcterms:created>
  <dc:creator>pazufu</dc:creator>
  <dc:description/>
  <dc:language>en-US</dc:language>
  <cp:lastModifiedBy>pazufu</cp:lastModifiedBy>
  <dcterms:modified xsi:type="dcterms:W3CDTF">1998-09-15T13:41:00Z</dcterms:modified>
  <cp:revision>3</cp:revision>
  <dc:subject/>
  <dc:title>Этот файл взят из коллекции Medinfo</dc:title>
</cp:coreProperties>
</file>