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/>
      </w:pPr>
      <w:r>
        <w:rPr/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риторика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Предмет и задачи риторик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Дайте определение ораторской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формулируйте закон моделирования аудитор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 назывались стилистические приемы, используемые Горгием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Типы красноречия, характерные для греческого ораторского искусств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Вклад Сократа в теорию риторик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ому принадлежит тезис о том, что деятельность оратора – творчество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ие достижения ораторского искусства были теоретизированы и обобщены Аристотелем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бязательные структурные части речи по Аристотелю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Пятичастное деление античной риторик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Вклад Цицерона в теорию риторик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равните позиции Цицерона и Квинтилиан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Воспитание оратора с точки зрения Квинтилиан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новные положения гомилетик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>
          <w:sz w:val="23"/>
        </w:rPr>
        <w:t xml:space="preserve">Перечислите русские учебники риторики, изданные до </w:t>
      </w:r>
      <w:r>
        <w:rPr>
          <w:sz w:val="23"/>
          <w:lang w:val="en-US"/>
        </w:rPr>
        <w:t>XIX</w:t>
      </w:r>
      <w:r>
        <w:rPr>
          <w:sz w:val="23"/>
        </w:rPr>
        <w:t xml:space="preserve"> в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 понимал риторику Н.Ф. Кошанский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Научно-теоретическое новаторство А.А. Потебн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ие значения термина «концепция» Вам известны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Из чего складывается образ оратор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Раскройте содержание понятия «риторический этос»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Раскройте содержание понятия «риторический логос»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Последовательность речевых действи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бласти ораторской практики. Диалектик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Различие прозы и поэзии по Аристотелю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Виды поэзии и их характеристики по Аристотелю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истема стилистических помет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Дайте определение понятию «композиция»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Почему определения риторики как учения о красноречии по существу не верны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характеризуйте закон цельности внутреннего и внешнего содержания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 понимаются правила в риторике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Назовите основные группы аргументов и охарактеризуйте их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Проанализируйте на примере структуру логического доказательств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обенности прямого доказательств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обенности косвенного доказательств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шибки и уловки, относящиеся к аргументам и демонстрац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Роль топики в риторической практике. Приведите 2-3- примера построения смысловых моделе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Раскройте смысл известных Вам античных теорий монолог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истема понятий риторики Квинтилиан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Перечислите части речи в необходимом порядке и дайте краткую характеристику каждо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пределите основные жанры монолог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Программа действий для слушающего. Этапы развития образа автора в семейно-бытовой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браз автора в судебной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обенности русской гомилетик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характеризуйте основные черты русского проповедник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новные этапы развития образа автора в русском документ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тилистические особенности нотариально образованного документ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браз автора в современном документ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нова художественной литературы с точки зрения риторик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тождествительность и сервильность образа автора в массовой коммуникац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 образ речи складывается со стороны говорящего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 образ речи складывается со стороны слушающего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новы риторического изобретения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Назовите известные Вам виды примеров и укажите для чего они используются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Приведите примеры энтимемы и силлогизма как видов логического  доказательств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новные принципы построения риторической композиц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Ритмические характеристики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Раскройте содержание понятия «речевая эмоция»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характеризуйте базовые эмоции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ими речевыми средствами поведения создается эмоция, составляющая фактическую функцию реч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обенности и средства создания этической эмоции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обенности и средства создания рациональной эмоции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Дайте определение жанру «решение»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Дайте определение жанру «приказ»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Дайте определение жанру «сводка»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Дайте определение жанру «инструкция»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 понимается искусство дебатирования в культуре управления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пособы поиска информации о конкурирующих организациях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Дайте определение диалога и сформулируйте основные правила диалог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Роль внимательного молчания в организации диалог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Раскройте принципы разделения людей на активные и пассивные классы на примере 2-3 речевых действи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тепени участия людей в речевых действиях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Перечислите речевые действия, в которых обе стороны включены в активную и пассивную деятельность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новные правила приема сообщения, их практическое значени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пособы действия, рекомендованные в риторике для получателя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формулируйте ряд правил, определяющих отношения людей в диалог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Назовите типичные ошибки в организации и ведении диалог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Воплощение речевого логоса в правилах для говорящего и для слушающего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Признаки и формы речевого логоса в диалог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характеризуйте граничные законы риторического изобретения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Виды диалога по характеру реплик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ие виды речи относятся к диалогу-различию? Прокомментируйте на примере нескольких видов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характеризуйте диалог без смены реплик, назовите относящиеся к нему виды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Закон эффективности диалог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писание жанровых систем как способ классификации диалог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труктура организационно-распорядительной документац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характеризуйте известные Вам типы классификаций жанров в диалог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ими жанрами представлены связи с общественностью по проекту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Что относится к понятию «предмет речи»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Раскройте смысл понятий «тема речи» и «проблема речи»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боснуйте необходимость выбора проблемы для изучения темы как второго этапа в разработке концепции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формулируйте концептуальный закон риторики, раскройте его содержани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Роль стратегии в разработке концепции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Роль тактики в разработке концепции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ие вопросы характеризуют изобретение речи с точки зрения ее уместност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новные качества изобретения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Ритмические и стилистические средства выразительности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Значение паузы. Виды пауз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новные особенности семейного диалог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тражение семейного и любовного диалогов в классической литератур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новные особенности поздравительной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Этикетные формы поздравительной речи. Прокомментируйте на примерах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оставьте примерный план поздравительной речи, перечислив необходимые для нее композиционные част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Учебная речь: цели и разновидност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браз оратора в учебной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браз аудитории в учебной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Подготовка учебной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Виды и способы построения риторических эмоций в учебной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омпозиционные особенности агитационной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новные требования к эффективности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Проблема самовоспитания оратора, ее значение в риторик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 в классификации типов речи представлены устная и письменная речь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 в классификации типов речи представлена речь массовой коммуникаци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новные классы речедеятелей в устной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ой риторический закон основывается на пространственных характеристиках язык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характеризуйте структуру общества с точки зрения письменност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формулируйте и поясните содержание закона социального деления речедеятеле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бщественное значение печатной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>
          <w:sz w:val="23"/>
        </w:rPr>
        <w:t>Особенности содержания массовой информац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Информатика как разновидность речи массовой коммуникац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сновные возможности ЭВМ с точки зрения риторик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Структура речевых актов. Симметричные, нейтральные и ассиметричные виды реч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Как понимаются пафос и логос в теории речевых коммуникаций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характеризуйте общие и необщие части описания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Общественное значение риторик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sz w:val="23"/>
        </w:rPr>
      </w:pPr>
      <w:r>
        <w:rPr>
          <w:sz w:val="23"/>
        </w:rPr>
        <w:t>Предмет и задачи неориторики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и охарактеризуйте основные русские учебники по риторике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/>
        <w:t xml:space="preserve">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ласти ораторской практики. Соф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жанру монолога «доклад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носится к выбору слов как характеристике речи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ипичные ошибки в организации диалога, объясните их причины и предложите способы их устра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требования к эффективности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нформатики как разновидности речи массовой коммуник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бязательные структурные части речи по Аристотел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источники рациональных аргу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черты русского проповед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искусство управления в диалог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известные Вам типы классификаций жанров в диалог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имерный план поздравительной речи, перечислив используемые в ней композиционные ч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системного воплощения устной и письменной речи на ЭВ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Вклад в русскую риторику К.П.Зеленецкого и А.В.Мирт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равила в риторике? Сформулируйте несколько простейших прави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з автора в судеб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носится к фигурам речи как языковому средству риторики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основные правила диалога. Прокомментируйте их практическую и теоретическую значим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готовка учеб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странственные характеристики языка. Сформулируйте закон территории и раскройте его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Перечислите авторов канона, раскройте смысл этого пон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аргумента и охарактеризуйте основные группы аргу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браза автора при создании документа в духовной патриаршей  канцеля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жанрам решения и уст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формулируйте правила, определяющие порядок ведения беседы, раскройте их теоретическое и практическое знач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з оратора в учеб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озможности ЭВМ с точки зрения ритор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Какие достижения античной риторики были обобщены Аристотелем? Прокомментируйте их теоретическое обосн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логического доказательства. Проанализируйте на прим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з автора в семейно-бытовой речи. Крестьянский семейный этик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жанрам отчета и свод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пособы действия рекомендуются в риторике для получателя речи и почему? Что бы Вы могли порекомендовать от себ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акторы, влияющие на подготовку учеб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особенности письменной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Дайте общую характеристику римской риторической шко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илистики и ее разновид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методика обучения ораторской мысли по Квинтилиан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документные формы, позволяющие увеличить скорочтение и сопоставление документов и пис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иалога. Какое место диалог занимает  в занятости люд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и способы построения риторических эмоций в учеб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речевых актов в нейтральной речи. Нейтральные виды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характеризуйте закон риторики, определяющий тактику составления вы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личие аргументов по силе. Дайте краткую характеристику каждого 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а действий для слушающего. Объясните необходимость определенной последовательности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эмоции речи Аристотель считал базовыми и почему? Охарактеризуй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организационно-распорядительной документ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икетные формы поздравительной речи. Проанализируйте на прим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скройте содержание понятия ревой акт, назовите наиболее употребимые синонимы этого понят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Охарактеризуйте ораторскую деятельность Демосф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ды ораторской речи и их основные характеристики с точки зрения Аристо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ные черты русской гомиле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, с точки зрения риторики, относится к стилю реч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сание жанровых систем как способ классификации диа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снуйте необходимость поиска своего видения темы как начального этапа в разработке концепции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кономерности, определяемые социальными свойствами массовой информ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Назовите известных Вам логографов. В чем состояли их основные задач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демонстрации. Ошибки и уловки, относящиеся к демонст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сновные направления русского учительства (начиная с </w:t>
      </w:r>
      <w:r>
        <w:rPr>
          <w:lang w:val="en-US"/>
        </w:rPr>
        <w:t>XVIII</w:t>
      </w:r>
      <w:r>
        <w:rPr/>
        <w:t xml:space="preserve"> в.) и охарактеризуйте типы педагогов, присущие и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одержание понятия «речевая эмоц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диалога по характеру реплик. Раскройте основные принципы 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основные качества изобрет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особенности устной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Раскройте сущность закона моделирования аудит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аргументам. Ошибки и уловки, относящиеся к аргумен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жанру монолога «лекц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одержание понятия «тема реч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площение речевого логоса в правилах для говорящего. Назовите и прокомментируйте эти прави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стратегии и тактики речи в разработке ее концеп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 охарактеризуйте общие части опис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Что такое гомилетика? Перечислите ее основные по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личие прозы и поэзии с точки зрения Аристо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браза оратора-агит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р как риторическое доказательство. Назовите известные Вам виды примеров и укажите, для чего они используют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речи относятся к диалогу-различию? Прокомментируйте на примере нескольких видов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особенности поздравитель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речевых актов в ассиметричной речи. Ассиметричные виды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Кому принадлежит тезис о том, что деятельность оратора – творчество? Поясните позицию ав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звестные Вам значения термина «концепция». Как он  понимается в ритори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достоверительный характер документа. Образ автора современного доку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одержание проблемы самовоспитания ор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 риторике может считаться результатом устного диалог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и охарактеризуйте концептуальный закон ритор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классы речедеятелей в устной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Охарактеризуйте закон риторики, определяющий стратегию поведения ор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являются категории этоса, пафоса и логоса в трех видах речи, выделяемых Аристотел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а действий для говорящего. Объясните необходимость определенной последовательности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онимается искусство дебатирования в культуре управ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речи относятся к диалогу-театру? Прокомментируйте на примере нескольких видов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вусторонний характер участия в учеб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онимается пафос в теории речевых коммуникац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Научно-теоретическое новаторство А.А.Потеб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общие места. Приведите 2-3 примера построения смысловых мод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браза автора в документах министерской канцеля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 риторике понимается под проблемой речи? Проанализируйте на прим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речевые действия, разделяющие людей на активные и пассивные классы. Раскройте принципы этого разделения на примере 2-3 речевых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в риторике под термином «расположение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ные черты создателя речи в печатных  произведен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Охарактеризуйте основные черты прозы Исокра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закон цельности внутреннего и внешнего содержания речи. Какими теоретическими положениями руководствовался Аристотель при его выведе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 художественной литературы с точки зрения риторики. Образ автора в художественной литер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и средства создания эстетической эмоции речи. Проанализируйте на прим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жанрами представлены связи с общественностью по проекту? На примере 2-3 жанров охарактеризуйте необходимые приемы речевых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зговорно-бытовой речи, виды диалога, относящиеся к н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нституты письменной речи. Охарактеризуйте структуру общества с точки зрения письм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Общая характеристика древнерусской ритор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ласти ораторской практики. Э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речи относятся к гомилетике и почему? Сходство и раз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ы риторического изобрет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аничные законы риторического изобрет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особенности семейного диа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называется перформативами, приведите примеры перформатив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Обоснуйте необходимость реализации концептуального закона риторики в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закон, устанавливающий связь между общежительством и речью. Какими теоретическими положениями руководствовался Аристотель при его выведе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з автора в семейно-бытовой речи. Религиозные образы семейного орато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жанрам справки и выпис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речевого логоса в диалог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ражение любовного и семейного диалога в литературе. Приведите примеры из классической литера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ственное значение печатной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Принципы типологического деления риторики. Основные риторические шко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определения риторики как учения о красноречии по существу не вер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илистические особенности документов государевой канцеля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и возможности цитирования. Правила приведения цит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и прокомментируйте закон эффективности диа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жанру тезиса, раскройте основные особенности жан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 классификации типов речи представлены печатная речь и речь массовой коммуник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Дайте теоретическое обоснование  деления риторики на «общую» и «частную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топика? Роль топики в риторической прак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онолога. Раскройте смысл известных Вам античных теорий мон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эмоция составляет фактическую функцию речи и какими речевыми средствами поведения она создается? Проанализируйте на прим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ри степени участия людей в речевых действ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еализуются в поздравительной речи общие места? Раскройте на примере 2-3 смысловых мод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олучателя в условиях литературной речи. Проанализируйте на примере различных видов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Как понимал риторику Н.Ф.Кошанский? Назовите его основные сочи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одержание понятия «риторический логос». Поясните на прим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категории риторики слушающего и поясните необходимую последовательность их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итмические характеристики реч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структурности речевого логоса в диалог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бедительный и информационный характер учеб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 охарактеризуйте необщие части опис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Основные теоретические положения риторики М.В. Ломонос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ошибок или уловок в трех основных типах умозаключений (индукции, дедукции, аналогии) и поясн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браза автора в научной и журнальной литер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и средства создания рациональной эмоции речи. Проанализируйте на прим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характерные черты диалога Вы можете назвать? Обоснуйте их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учебную речь как разновидность гомиле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ссматривается логос в теории речевых коммуникац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Что означает «период» в теории красноречия Фразимах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последовательность речевых действ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Квинтилиана о расположении частей. Перечислите части речи в необходимом порядке и дайте краткую характеристику кажд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способы поиска информации о конкурирующих организац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речи относятся к диалогу-унисону? Прокомментируйте на примере нескольких видов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способы влияния на аудиторию, совместимые в начале речи, прокомментируйте их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одержания массовой информ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Вклад Сократа в риторическую теор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закон смыслового ограничения речи. Какими теоретическими положениями руководствовался Аристотель при его выведе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ово как жанр монолог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основные общественные задачи ритор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основные правила приема сообщения и поясните их теоретическое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снуйте необходимость выбора проблемы для изучения темы как второго этапа в разработке концепции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называется этосом речевых коммуникаций, какое значение имеет его регулирован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Как представляет Квинтилиан воспитание оратора? Назовите труд, в котором излагается эта теор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стилистики, риторики и грамма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ходит в систему понятий риторики Квинтилиана? Охарактеризуйте каждое поня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 и задачи ритор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ошибки в ведении диалога, их причины и способы их устра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озиционные особенности агитацион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щественное значение ритори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В чем смысл пятичастного деления античной риторики? Назовите и охарактеризуйте основные ч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ласти ораторской практики. Диалек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мысл игры-диалога, лежащей в основе образа автора в информа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акторы, которые необходимо учитывать при изучении риторики какого-либо конкретного языка. 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признаки речевого логоса в диалог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итмические и стилистические средства, составляющие основу выразительности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 классификации типов речи представлена устная реч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Охарактеризуйте вклад Цицерона в теорию риторики.</w:t>
      </w:r>
    </w:p>
    <w:p>
      <w:pPr>
        <w:pStyle w:val="TextBody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Общие требования к оратору в ораторике и гомилетике, причина     основных отлич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ят особенности приготовления речи по Квинтилиан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и средства создания этической эмоции речи. Проанализируйте на прим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и значение закона устранения вреда от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учебной речи и ее разновид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особенности речи массовой информ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Деление речи Н.Ф.Кошанским. Обоснуйте принципы этого 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одержание понятия «риторический этос». Поясните на прим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этапы развития образа автора в русском докумен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онимается композиция в риторике? Основные принципы риторической композ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различия пафоса диалога и пафоса мон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снуйте необходимость «присвоения» чужого опыта как третьего этапа в разработке концепции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афоризм, приписываемый Солону, и прокомментируйте его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Дайте общую характеристику греческой риторической шко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ррациональные аргументы и их разновидности. Раскройте на конкретных приме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браза оратора в семейно-бытовой речи после 1917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изношение и благозвучие как характеристики стиля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речевые действия, в которых обе стороны включены в активную и пассивную деятельность. Раскройте принципы этого включения на примере 2-3 речевых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одержания учеб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ффекты, которые можно произвести речью. От чего зависит стремление оратора произвести тот или иной эффек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Способы реализации системно-аналитического закона ритор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ды поэзии и их основные характеристики с точки зрения Аристо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ождествительность и сервильность образа автора в массовой коммуникации. В каких еще видах речи образ автора имеет те же характерист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нтимема и силлогизм как виды логического доказательства. Раскройте на прим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иалог без смены реплик. Виды речи, относящиеся к этому виду диа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основные требования к личности преподавателя с точки зрения риторики, прокомментируйте их значимость с Вашей точки з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бщите пять основных определений стиля на основе общего инвариантного призна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Типы красноречия, характерные для греческого ораторского искусства, принципы их вы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ямое и косвенное доказательства. Проанализируйте различие на конкретных приме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илистические особенности нотариально образованного доку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одержание понятия «связь с общественностью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основные правила организации дебат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одержание понятия «смысловая новац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сто письменной речи в классификации типов речи. Какими видами речи она представлен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Когда и в связи с чем стали впервые производиться записи ораторских реч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композиция». Обоснуйте связь композиции  со стилем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образ речи? Как он складывается со стороны говорящего и со стороны слушающе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редмета речи. Что в риторике может считаться предметом реч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аудиторию литературного диа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паузы в создании выразительности речи, виды пауз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звестные Вам определения сти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Охарактеризуйте три основные тенденции в трактовке риторики и ее задач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одержание понятия «риторический пафос». Поясните на прим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речь как жанр монолога? Виды реч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раторск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равила, определяющие отношения людей в диалоге и поясните их практическое и теоре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 кратко охарактеризуйте этапы разработки концепции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особенности печатной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Охарактеризуйте риторический закон эффективного об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стилистических помет. Приведите примеры стилистически определенной лексики с указанием принципа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з гостя-хозяина в семейно-бытовой речи. Понятие образа светского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жанрам приказа и инстр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диалога по результату. Раскройте основные принципы 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в риторике под изобретением реч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и поясните содержание закона социального деления речедея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Как назывались стилистические средства украшения речи, применяемые Горгием? Дайте определение 2-3 из них и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чего складывается образ орато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категории, в которых разворачивается образ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принципы управляющего диа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в риторике под внимательным молчанием? Роль внимательного молчания в организации диа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опросы характеризуют изобретение речи с точки зрения ее умест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речевых актов в симметричной речи. Симметричные виды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ОР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Сравните научно-теоретические позиции Цицерона и Квинтили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 обобщения фактов. «Полная» и «неполная» индук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оповедь как жанр мон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фигуры мысли по Квинтилиа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площение речевого логоса в правилах для слушающего. Назовите и прокомментируйте эти прави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з аудитории в учеб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 и задачи неоритор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4:43:00Z</dcterms:created>
  <dc:creator>Dis</dc:creator>
  <dc:description/>
  <dc:language>en-US</dc:language>
  <cp:lastModifiedBy>Андрукович</cp:lastModifiedBy>
  <dcterms:modified xsi:type="dcterms:W3CDTF">2002-01-16T04:43:00Z</dcterms:modified>
  <cp:revision>2</cp:revision>
  <dc:subject/>
  <dc:title>ПРИМЕРНЫЙ ПЕРЕЧЕНЬ ЭКЗАМЕНАЦИОННЫХ ВОПРОСОВ</dc:title>
</cp:coreProperties>
</file>