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1897282416"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1283896055"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441501764"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1110210051"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