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363704311"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1037693765"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1410059891"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446240447"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