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694609053"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538465969"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989703356"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97536510"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