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  <w:t>РОССИЙСКИЙ    ГОСУДАРСТВЕННЫЙ   ОТКРЫТЫЙ  ТЕХНИЧЕСКИЙ   УНИВЕРСИТЕТ  ПУТЕЙ 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ский Фили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УРСОВАЯ   РАБОТА</w:t>
      </w:r>
    </w:p>
    <w:p>
      <w:pPr>
        <w:pStyle w:val="Normal"/>
        <w:jc w:val="center"/>
        <w:rPr/>
      </w:pPr>
      <w:r>
        <w:rPr>
          <w:b/>
          <w:i/>
          <w:sz w:val="36"/>
        </w:rPr>
        <w:t>ПО  СХЕМОТЕХНИКЕ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WWBodyText2"/>
        <w:ind w:left="2552" w:hanging="1418"/>
        <w:rPr/>
      </w:pPr>
      <w:r>
        <w:rPr/>
        <w:t>на тему: “Разработка блока памяти микропроцессорной системы”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</w:r>
            <w:r>
              <w:rPr>
                <w:lang w:val="en-US"/>
              </w:rPr>
              <w:t>:</w:t>
            </w:r>
            <w:r>
              <w:rPr/>
              <w:t xml:space="preserve"> студент 3 курса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Бобкин И. 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. шифр</w:t>
            </w:r>
            <w:r>
              <w:rPr>
                <w:lang w:val="en-US"/>
              </w:rPr>
              <w:t>:</w:t>
            </w:r>
            <w:r>
              <w:rPr/>
              <w:t xml:space="preserve"> 96 - ВЭВМ – </w:t>
            </w:r>
            <w:r>
              <w:rPr>
                <w:lang w:val="en-US"/>
              </w:rPr>
              <w:t>810</w:t>
            </w:r>
          </w:p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Рецензент</w:t>
            </w:r>
            <w:r>
              <w:rPr>
                <w:sz w:val="32"/>
                <w:lang w:val="en-US"/>
              </w:rPr>
              <w:t>: к.т.н.</w:t>
            </w:r>
            <w:r>
              <w:rPr>
                <w:sz w:val="32"/>
              </w:rPr>
              <w:t xml:space="preserve"> доцент  </w:t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Ермаков А</w:t>
            </w:r>
            <w:r>
              <w:rPr>
                <w:b/>
                <w:sz w:val="36"/>
                <w:lang w:val="en-US"/>
              </w:rPr>
              <w:t>.Е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ДЕРЖАНИЕ</w:t>
      </w:r>
    </w:p>
    <w:p>
      <w:pPr>
        <w:pStyle w:val="Heading1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ЯСНИТЕЛЬНАЯ ЗАПИСКА.</w:t>
            <w:tab/>
          </w:r>
          <w:hyperlink w:anchor="__RefHeading___Toc4624206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 Задание на курсовое проектирование</w:t>
            <w:tab/>
          </w:r>
          <w:hyperlink w:anchor="__RefHeading___Toc46242060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 Особенности построения блоков памяти</w:t>
            <w:tab/>
          </w:r>
          <w:hyperlink w:anchor="__RefHeading___Toc462420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 Описание принципов работы разрабатываемых блоков.</w:t>
            <w:tab/>
          </w:r>
          <w:hyperlink w:anchor="__RefHeading___Toc46242061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1. Разработка электрических схем блоков ПЗУ и ОЗУ.</w:t>
            <w:tab/>
          </w:r>
          <w:hyperlink w:anchor="__RefHeading___Toc4624206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 Разработка селектора адреса.</w:t>
            <w:tab/>
          </w:r>
          <w:hyperlink w:anchor="__RefHeading___Toc46242061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3.3. Временная диаграмма работы БП.</w:t>
            <w:tab/>
          </w:r>
          <w:hyperlink w:anchor="__RefHeading___Toc4624206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4. Расчет электрических параметров блока памяти.</w:t>
            <w:tab/>
          </w:r>
          <w:hyperlink w:anchor="__RefHeading___Toc46242061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caps w:val="false"/>
              <w:smallCaps w:val="false"/>
              <w:lang w:val="en-US"/>
            </w:rPr>
            <w:t>ГРАФИЧЕСКАЯ ЧАСТЬ.</w:t>
          </w:r>
          <w:r>
            <w:rPr>
              <w:lang w:val="en-US"/>
            </w:rPr>
            <w:tab/>
          </w:r>
          <w:hyperlink w:anchor="__RefHeading___Toc46242061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. Функциональная схема блока памяти.</w:t>
            <w:tab/>
          </w:r>
          <w:hyperlink w:anchor="__RefHeading___Toc46242061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462420617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2420607"/>
      <w:bookmarkEnd w:id="0"/>
      <w:r>
        <w:rPr/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" w:name="__RefHeading___Toc462420608"/>
      <w:bookmarkEnd w:id="1"/>
      <w:r>
        <w:rPr/>
        <w:t>1. Задание на курсовое проектирова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блок памяти микропроцессорной системы,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где: объём ПЗУ составляет 20К*8 и строится на микросхемах К5</w:t>
      </w:r>
      <w:r>
        <w:rPr>
          <w:rFonts w:cs="Arial" w:ascii="Arial" w:hAnsi="Arial"/>
          <w:sz w:val="24"/>
          <w:lang w:val="en-US"/>
        </w:rPr>
        <w:t>56</w:t>
      </w:r>
      <w:r>
        <w:rPr>
          <w:rFonts w:cs="Arial" w:ascii="Arial" w:hAnsi="Arial"/>
          <w:sz w:val="24"/>
        </w:rPr>
        <w:t>РТ20</w:t>
        <w:br/>
        <w:t>объём ОЗУ составляет 10К*8 и строится на микросхемах К132РУ9А</w:t>
        <w:br/>
        <w:t xml:space="preserve">серия микросхем используемых в качестве дешифраторов, </w:t>
        <w:br/>
        <w:t>буферов шин и т.д. – 1554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177800</wp:posOffset>
                </wp:positionV>
                <wp:extent cx="732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4pt" to="51.2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3.85pt" to="103.2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жимы работы блока памяти определяются внешними управляющими сигналами MEMWR, MEMRD.</w:t>
      </w:r>
      <w:r>
        <w:br w:type="page"/>
      </w:r>
    </w:p>
    <w:p>
      <w:pPr>
        <w:pStyle w:val="Heading2"/>
        <w:rPr/>
      </w:pPr>
      <w:bookmarkStart w:id="2" w:name="__RefHeading___Toc462420609"/>
      <w:bookmarkEnd w:id="2"/>
      <w:r>
        <w:rPr/>
        <w:t>2. Особенности построения блоков памяти</w:t>
      </w:r>
    </w:p>
    <w:p>
      <w:pPr>
        <w:pStyle w:val="TextBodyIndent"/>
        <w:spacing w:before="360" w:after="0"/>
        <w:rPr/>
      </w:pPr>
      <w:r>
        <w:rPr/>
        <w:t>Компактная микроэлектронная “память” широко приме</w:t>
        <w:softHyphen/>
        <w:t>няется в современной электронной аппаратуре самого различно</w:t>
        <w:softHyphen/>
        <w:t>го назначения. В ЭВМ па</w:t>
        <w:softHyphen/>
        <w:t>мять определяют как функциональную часть, предназна</w:t>
        <w:softHyphen/>
        <w:t>ченную для записи, хранения и выдачи команд и обрабатывае</w:t>
        <w:softHyphen/>
        <w:t>мых данных. Комплекс технических средств, реализующих функ</w:t>
        <w:softHyphen/>
        <w:t>цию памяти, называют запоминающим устройством (ЗУ).</w:t>
      </w:r>
    </w:p>
    <w:p>
      <w:pPr>
        <w:pStyle w:val="2"/>
        <w:ind w:firstLine="851"/>
        <w:rPr>
          <w:sz w:val="24"/>
        </w:rPr>
      </w:pPr>
      <w:r>
        <w:rPr>
          <w:sz w:val="24"/>
        </w:rPr>
        <w:t>Для обеспечения работы процессора (микропроцессора) необ</w:t>
        <w:softHyphen/>
        <w:t>ходимы программа, т. е. последовательность команд, и данные, над которыми процессор производит предписываемые командами операции. Команды и данные поступают в основную память ЭВМ через устройство ввода, на выходе которого они получают циф</w:t>
        <w:softHyphen/>
        <w:t>ровую форму представления, т. е. форму кодовых комбинаций О и 1. Основная память, как правило, состоит из ЗУ двух видов — оперативного (ОЗУ) и постоянного (ПЗУ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е ЗУ предназначено для хранения переменной информации, оно допускает изменение своего содержимого в ходе выполнения процессором вычислительных операций с дан</w:t>
        <w:softHyphen/>
        <w:t>ными. Это значит, что процессор может выбрать (режим считы</w:t>
        <w:softHyphen/>
        <w:t>вания) из ОЗУ код команды и данные и после обработки по</w:t>
        <w:softHyphen/>
        <w:t>местить в ОЗУ (режим записи) полученный результат. Причем возможно размещение в ОЗУ новых данных на местах прежних, которые в этом случае перестают существовать. Таким образом, ОЗУ может работать в режимах записи, считывания и хранения информ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е ЗУ содержит информацию, которая не должна изменяться в ходе выполнения процессором программы. Такую информацию составляют стандартные подпрограммы, табличные данные, коды физических констант и постоянных коэффициентов и т. п. Эта информация заносится в ПЗУ предварительно,  и в ходе работы процессора может только считываться. Таким образом ПЗУ работает в режимах хранения и считы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Функциональные возможности ОЗУ шире, чем ПЗУ: ОЗУ может работать в качестве ПЗУ, т. е. в режиме многократного считывания однократно записанной информации, а ПЗУ в ка</w:t>
        <w:softHyphen/>
        <w:t>честве ОЗУ использовано быть не может, так как не позволяет в процессе работы изменит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занесенную в него информацию. В свою очередь, ПЗУ обладает преимуществом перед ОЗУ в свойстве сохранять информацию при сбоях и отключении пита</w:t>
        <w:softHyphen/>
        <w:t>ния. Это свойство получило название энергонезависимость. Опе</w:t>
        <w:softHyphen/>
        <w:t>ративное ЗУ является энергозависимым, так как информация, записанная в ОЗУ, утрачивается при сбоях пит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микросхем памяти, выпускаемых отечественной промыш</w:t>
        <w:softHyphen/>
        <w:t>ленностью, характерны широкая номенклатура типов, значитель</w:t>
        <w:softHyphen/>
        <w:t xml:space="preserve">ное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знообразие вариантов конструктивно-технологического исполнения, большой диапазон функциональных характеристик и значений электрических параметров, существенные различия в режимах работы и в областях примен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схемы памяти изготавливают по полупроводниковой технологии на основе кремния с высокой степенью интеграции компонентов на кристалле, что определяет их принадлежность к большим интегральным схемам (БИС). Конструктивно БИС 'памяти представляет собой полупроводниковый кристалл с площадью в несколько десятков квадратных миллиметров, заклю</w:t>
        <w:softHyphen/>
        <w:t>ченный в корпус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икросхемы памяти для построения блока памяти микропроцессорной системы выбирают, исходя из следую</w:t>
        <w:softHyphen/>
        <w:t>щих данных: требуемая информационная емкость и организация памяти, быстродействие (время цикла обращения для записи или считывания), тип магистрали (интерфейса), характеристики ли</w:t>
        <w:softHyphen/>
        <w:t>ний магистрали (нагрузочная способность</w:t>
      </w:r>
      <w:r>
        <w:rPr>
          <w:rFonts w:cs="Arial" w:ascii="Arial" w:hAnsi="Arial"/>
          <w:sz w:val="24"/>
          <w:lang w:val="en-US"/>
        </w:rPr>
        <w:t xml:space="preserve"> по</w:t>
      </w:r>
      <w:r>
        <w:rPr>
          <w:rFonts w:cs="Arial" w:ascii="Arial" w:hAnsi="Arial"/>
          <w:sz w:val="24"/>
        </w:rPr>
        <w:t xml:space="preserve"> току и емкости, требования к устройствам ввода-вывода подключаемых узлов и др.), требования к энергопотреблению, необходимость обеспече</w:t>
        <w:softHyphen/>
        <w:t>ния энергонезависимости, условия эксплуатации, конструктивные требования.</w:t>
      </w:r>
      <w:r>
        <w:br w:type="page"/>
      </w:r>
    </w:p>
    <w:p>
      <w:pPr>
        <w:pStyle w:val="Heading2"/>
        <w:rPr/>
      </w:pPr>
      <w:bookmarkStart w:id="3" w:name="__RefHeading___Toc462420610"/>
      <w:bookmarkEnd w:id="3"/>
      <w:r>
        <w:rPr/>
        <w:t>3. Описание принципов работы разрабатываемых блоков.</w:t>
      </w:r>
    </w:p>
    <w:p>
      <w:pPr>
        <w:pStyle w:val="BodyTextIndent2"/>
        <w:ind w:left="0" w:firstLine="851"/>
        <w:rPr/>
      </w:pPr>
      <w:r>
        <w:rPr/>
      </w:r>
    </w:p>
    <w:p>
      <w:pPr>
        <w:pStyle w:val="BodyTextIndent2"/>
        <w:ind w:left="0" w:firstLine="851"/>
        <w:jc w:val="both"/>
        <w:rPr/>
      </w:pPr>
      <w:r>
        <w:rPr>
          <w:rFonts w:cs="Arial" w:ascii="Arial" w:hAnsi="Arial"/>
          <w:sz w:val="24"/>
        </w:rPr>
        <w:t xml:space="preserve">В разрабатываемом блоке память подключена к микропроцессору (МП) посредством трех шин: шины данных (ШД), шины адреса (ША) и шины управления. При обращении к памяти МП выставляет  по ША адрес ячейки памяти (ЯП), а по ШУ - сигнал </w:t>
      </w:r>
      <w:r>
        <w:rPr>
          <w:rFonts w:cs="Arial" w:ascii="Arial" w:hAnsi="Arial"/>
          <w:sz w:val="24"/>
          <w:lang w:val="en-US"/>
        </w:rPr>
        <w:t>MEMRD</w:t>
      </w:r>
      <w:r>
        <w:rPr>
          <w:rFonts w:cs="Arial" w:ascii="Arial" w:hAnsi="Arial"/>
          <w:sz w:val="24"/>
        </w:rPr>
        <w:t xml:space="preserve"> в цикле чтения памяти или</w:t>
      </w:r>
      <w:r>
        <w:rPr>
          <w:rFonts w:cs="Arial" w:ascii="Arial" w:hAnsi="Arial"/>
          <w:sz w:val="24"/>
          <w:lang w:val="en-US"/>
        </w:rPr>
        <w:t xml:space="preserve"> MEMWR</w:t>
      </w:r>
      <w:r>
        <w:rPr>
          <w:rFonts w:cs="Arial" w:ascii="Arial" w:hAnsi="Arial"/>
          <w:sz w:val="24"/>
        </w:rPr>
        <w:t xml:space="preserve"> в цикле записи (рис. 3.1). Причем эти сигналы управления активно низкие и одновременно никогда не могут быть активными. В цикле чтения информация передается по ШД из памяти в МП, а в цикле записи - из МП в память. Если же к памяти обращения нет, то ее выходы отключены от ШД. Описанный алгоритм работы памяти  реализовывается  схемой управления, которая входит в состав разрабатываемого блок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215900</wp:posOffset>
                </wp:positionV>
                <wp:extent cx="5058410" cy="2352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61" w:leader="none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64" w:dyaOrig="3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8.25pt;height:185.25pt" filled="f" o:ole="">
                                  <v:imagedata r:id="rId3" o:title=""/>
                                </v:shape>
                                <o:OLEObject Type="Embed" ProgID="" ShapeID="ole_rId2" DrawAspect="Content" ObjectID="_12145427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85.25pt;mso-wrap-distance-left:9pt;mso-wrap-distance-right:9pt;mso-wrap-distance-top:0pt;mso-wrap-distance-bottom:0pt;margin-top:17pt;mso-position-vertical-relative:text;margin-left:1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3261" w:leader="none"/>
                          <w:tab w:val="left" w:pos="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64" w:dyaOrig="3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8.25pt;height:185.25pt" filled="f" o:ole="">
                            <v:imagedata r:id="rId5" o:title=""/>
                          </v:shape>
                          <o:OLEObject Type="Embed" ProgID="" ShapeID="ole_rId4" DrawAspect="Content" ObjectID="_18737318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2414270</wp:posOffset>
                </wp:positionV>
                <wp:extent cx="429831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1 Временная диаграмма работы блока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1.65pt;mso-wrap-distance-left:9.05pt;mso-wrap-distance-right:9.05pt;mso-wrap-distance-top:0pt;mso-wrap-distance-bottom:0pt;margin-top:190.1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1 Временная диаграмма работы блок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мять МПС включает в себя ПЗУ, предназначенное для хранения программ, различных констант, табличных данных и т.д., и ОЗУ, которое используется для хранения промежуточных данных и массивов данных, поступающих с внешних устройств, организации стековой памяти и т.д. Область адресов ЯП ПЗУ лежит начиная с нулевого до максимального, определяемого информационным объемом этого узла,  следом за которыми располагаются адреса ЯП ОЗУ. 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им образом в состав разрабатываемого блока памяти входит блок ПЗУ, блок ОЗУ и схема управлени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bookmarkStart w:id="4" w:name="__RefHeading___Toc462420611"/>
      <w:bookmarkEnd w:id="4"/>
      <w:r>
        <w:rPr/>
        <w:t>3.1. Разработка электрических схем блоков ПЗУ и ОЗУ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данные микросхемы ПЗУ К556РТ20 и ОЗУ К132РУ9А имеют объём 1К*8 и 1К*4 соответственно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увеличения “ширины” выборки необходимо объединить соответствующие адресные входы и входы управления микросхем памяти. Из сказанного следует, что для микросхем ПЗУ, увеличение “ширины” выборки не требуется, а для ОЗУ требуется объединить 2 микросхемы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величения информационной ёмкости объединяем соответствующие входы и соответствующие выходы для ПЗУ – 20 микросхем, а для ОЗУ – 20 микросхемы. Получим информационную ёмкость соответственно 20К*8 и 10К*8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меньшения емкостной нагрузки системной шины внутренние шины  адреса и данных блоков подключаем к ней через буферные формирователи построенные на микросхемах К1554АП6. Причем разобьём БП на две составные части: блок ПЗУ и блок ОЗУ. Входы и выходы этих блоков подключим к разным буферным формирователям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м карту памяти заданного устройства: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3"/>
        <w:gridCol w:w="693"/>
        <w:gridCol w:w="587"/>
        <w:gridCol w:w="587"/>
        <w:gridCol w:w="587"/>
        <w:gridCol w:w="588"/>
        <w:gridCol w:w="587"/>
        <w:gridCol w:w="587"/>
        <w:gridCol w:w="588"/>
        <w:gridCol w:w="587"/>
        <w:gridCol w:w="587"/>
        <w:gridCol w:w="588"/>
        <w:gridCol w:w="994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зел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</w:tbl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tabs>
          <w:tab w:val="clear" w:pos="0"/>
          <w:tab w:val="left" w:pos="-3261" w:leader="none"/>
        </w:tabs>
        <w:rPr/>
      </w:pPr>
      <w:r>
        <w:rPr>
          <w:rFonts w:cs="Arial" w:ascii="Arial" w:hAnsi="Arial"/>
          <w:sz w:val="24"/>
        </w:rPr>
        <w:t>Для адресации разрабатываемого БП можно использовать четыре дешифратора 1554ИД7 (имеющим организацию 3*8). Старшие разряды адресов используются для подачи сигналов на входы разрешения дешифраторов</w:t>
      </w:r>
      <w:r>
        <w:rPr>
          <w:rFonts w:cs="Arial" w:ascii="Arial" w:hAnsi="Arial"/>
          <w:sz w:val="24"/>
          <w:lang w:val="en-US"/>
        </w:rPr>
        <w:t>.</w:t>
      </w:r>
      <w:r>
        <w:br w:type="page"/>
      </w:r>
    </w:p>
    <w:p>
      <w:pPr>
        <w:pStyle w:val="BodyTextIndent3"/>
        <w:tabs>
          <w:tab w:val="clear" w:pos="0"/>
          <w:tab w:val="left" w:pos="-3261" w:leader="none"/>
        </w:tabs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bookmarkStart w:id="5" w:name="__RefHeading___Toc462420612"/>
      <w:bookmarkEnd w:id="5"/>
      <w:r>
        <w:rPr/>
        <w:t>3.2. Разработка селектора адрес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Так  как  выбор  между  блоками  ПЗУ   и  ОЗУ  осуществляется  разрядами  адреса  (А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14</w:t>
      </w:r>
      <w:r>
        <w:rPr>
          <w:rFonts w:cs="Arial" w:ascii="Arial" w:hAnsi="Arial"/>
          <w:sz w:val="24"/>
        </w:rPr>
        <w:t>), будем  использовать  эти  адреса  для  синтезирования  схемы  селектора  адреса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зируем  схему  селектора  адреса  с  помощью  карт  Карно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7680</wp:posOffset>
                </wp:positionH>
                <wp:positionV relativeFrom="paragraph">
                  <wp:posOffset>266700</wp:posOffset>
                </wp:positionV>
                <wp:extent cx="3476625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1581785"/>
                                  <wp:effectExtent l="0" t="0" r="10160" b="10160"/>
                                  <wp:docPr id="6" name="карта%20карн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карта%20карн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51.2pt;mso-wrap-distance-left:9.05pt;mso-wrap-distance-right:9.05pt;mso-wrap-distance-top:0pt;mso-wrap-distance-bottom:0pt;margin-top:21pt;mso-position-vertical-relative:text;margin-left:2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7530" cy="1581785"/>
                            <wp:effectExtent l="0" t="0" r="10160" b="10160"/>
                            <wp:docPr id="7" name="карта%20карн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карта%20карн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15919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20"/>
      </w:tblGrid>
      <w:tr>
        <w:trPr/>
        <w:tc>
          <w:tcPr>
            <w:tcW w:w="1019" w:type="dxa"/>
            <w:tcBorders>
              <w:top w:val="thickThinSmallGap" w:sz="24" w:space="0" w:color="000000"/>
              <w:left w:val="thickThinSmallGap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20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19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25146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9.8pt" to="11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945</wp:posOffset>
                </wp:positionH>
                <wp:positionV relativeFrom="paragraph">
                  <wp:posOffset>24193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9.05pt" to="168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30480</wp:posOffset>
                </wp:positionV>
                <wp:extent cx="5753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.4pt" to="11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9405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2pt" to="139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.55pt" to="170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=CA+CB=CA+CB=C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851"/>
        <w:rPr>
          <w:sz w:val="24"/>
          <w:lang w:val="en-US"/>
        </w:rPr>
      </w:pPr>
      <w:r>
        <w:rPr>
          <w:sz w:val="24"/>
        </w:rPr>
        <w:t xml:space="preserve">Для  управления  работой  селектора  адреса  используем  сигна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R</m:t>
            </m:r>
          </m:e>
        </m:ba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D</m:t>
            </m:r>
          </m:e>
        </m:bar>
      </m:oMath>
      <w:r>
        <w:rPr>
          <w:sz w:val="24"/>
        </w:rPr>
        <w:t>, так  как  определенный  блок  выбирается  низким  уровнем  сигнала.</w:t>
      </w:r>
    </w:p>
    <w:p>
      <w:pPr>
        <w:pStyle w:val="2"/>
        <w:ind w:firstLine="851"/>
        <w:rPr/>
      </w:pPr>
      <w:r>
        <w:rPr>
          <w:sz w:val="24"/>
        </w:rPr>
        <w:t xml:space="preserve">Селектор  адреса вырабатывает 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AS1</w:t>
      </w:r>
      <w:r>
        <w:rPr>
          <w:sz w:val="24"/>
        </w:rPr>
        <w:t xml:space="preserve">,  при  обращении  к  ПЗУ  и  ОЗУ,  соответственно.  При  этом  оба  этих  сигнала  активно  низкие.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ли  </w:t>
      </w:r>
      <w:r>
        <w:rPr>
          <w:rFonts w:cs="Times New Roman" w:ascii="Times New Roman" w:hAnsi="Times New Roman"/>
          <w:sz w:val="24"/>
          <w:lang w:val="en-US"/>
        </w:rPr>
        <w:t xml:space="preserve">AS1  </w:t>
      </w:r>
      <w:r>
        <w:rPr>
          <w:sz w:val="24"/>
        </w:rPr>
        <w:t xml:space="preserve">только  тогда  будут  выбирать  один  из  блоков  памяти,  когда  один  из  сигналов  </w:t>
      </w:r>
      <w:r>
        <w:rPr>
          <w:rFonts w:cs="Times New Roman" w:ascii="Times New Roman" w:hAnsi="Times New Roman"/>
          <w:sz w:val="24"/>
          <w:lang w:val="en-US"/>
        </w:rPr>
        <w:t xml:space="preserve">MEMWR  </w:t>
      </w:r>
      <w:r>
        <w:rPr>
          <w:sz w:val="24"/>
        </w:rPr>
        <w:t xml:space="preserve">или   </w:t>
      </w:r>
      <w:r>
        <w:rPr>
          <w:rFonts w:cs="Times New Roman" w:ascii="Times New Roman" w:hAnsi="Times New Roman"/>
          <w:sz w:val="24"/>
          <w:lang w:val="en-US"/>
        </w:rPr>
        <w:t xml:space="preserve">MEMRD  </w:t>
      </w:r>
      <w:r>
        <w:rPr>
          <w:sz w:val="24"/>
        </w:rPr>
        <w:t>будет  активным  низким.  Если  же  оба  сигнала  будут  активно  высокими,  то  это  будет  запретом  обращения  к  памя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462420613"/>
      <w:bookmarkEnd w:id="6"/>
      <w:r>
        <w:rPr/>
        <w:t>3.3. Временная диаграмма работы БП.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2330450</wp:posOffset>
                </wp:positionV>
                <wp:extent cx="3749040" cy="3657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 flipH="1">
                            <a:off x="552960" y="0"/>
                            <a:ext cx="274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576">
                                <a:moveTo>
                                  <a:pt x="0" y="288"/>
                                </a:moveTo>
                                <a:lnTo>
                                  <a:pt x="288" y="288"/>
                                </a:lnTo>
                                <a:lnTo>
                                  <a:pt x="576" y="0"/>
                                </a:lnTo>
                                <a:lnTo>
                                  <a:pt x="2592" y="0"/>
                                </a:lnTo>
                                <a:lnTo>
                                  <a:pt x="2880" y="288"/>
                                </a:lnTo>
                                <a:lnTo>
                                  <a:pt x="4896" y="288"/>
                                </a:lnTo>
                                <a:lnTo>
                                  <a:pt x="2880" y="288"/>
                                </a:lnTo>
                                <a:lnTo>
                                  <a:pt x="2592" y="576"/>
                                </a:lnTo>
                                <a:lnTo>
                                  <a:pt x="576" y="576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83.5pt;width:295.15pt;height:28.8pt" coordorigin="451,3670" coordsize="5903,576">
                <v:shape id="shape_0" coordsize="4896,576" path="m0,288l288,288l576,0l2592,0l2880,288l4896,288l2880,288l2592,576l576,576l288,288l0,288xe" fillcolor="white" stroked="t" o:allowincell="f" style="position:absolute;left:1322;top:3670;width:4319;height:57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51,3958" to="131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5,3958" to="635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181610</wp:posOffset>
                </wp:positionV>
                <wp:extent cx="1905" cy="2697480"/>
                <wp:effectExtent l="3683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3pt" to="22.65pt,2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85</wp:posOffset>
                </wp:positionH>
                <wp:positionV relativeFrom="paragraph">
                  <wp:posOffset>2879090</wp:posOffset>
                </wp:positionV>
                <wp:extent cx="5394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26.7pt" to="447.3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85</wp:posOffset>
                </wp:positionH>
                <wp:positionV relativeFrom="paragraph">
                  <wp:posOffset>867410</wp:posOffset>
                </wp:positionV>
                <wp:extent cx="5394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8.3pt" to="447.3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</wp:posOffset>
                </wp:positionH>
                <wp:positionV relativeFrom="paragraph">
                  <wp:posOffset>1507490</wp:posOffset>
                </wp:positionV>
                <wp:extent cx="5394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8.7pt" to="447.3pt,1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385</wp:posOffset>
                </wp:positionH>
                <wp:positionV relativeFrom="paragraph">
                  <wp:posOffset>2147570</wp:posOffset>
                </wp:positionV>
                <wp:extent cx="5394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9.1pt" to="447.3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31089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576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576" y="0"/>
                              </a:lnTo>
                              <a:lnTo>
                                <a:pt x="2592" y="0"/>
                              </a:lnTo>
                              <a:lnTo>
                                <a:pt x="2880" y="288"/>
                              </a:lnTo>
                              <a:lnTo>
                                <a:pt x="4896" y="288"/>
                              </a:lnTo>
                              <a:lnTo>
                                <a:pt x="2880" y="288"/>
                              </a:lnTo>
                              <a:lnTo>
                                <a:pt x="2592" y="576"/>
                              </a:lnTo>
                              <a:lnTo>
                                <a:pt x="576" y="576"/>
                              </a:lnTo>
                              <a:lnTo>
                                <a:pt x="288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576" path="m0,288l288,288l576,0l2592,0l2880,288l4896,288l2880,288l2592,576l576,576l288,288l0,288xe" fillcolor="white" stroked="t" o:allowincell="f" style="position:absolute;margin-left:22.55pt;margin-top:12.35pt;width:244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65405</wp:posOffset>
                </wp:positionV>
                <wp:extent cx="0" cy="2545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.15pt" to="65.75pt,20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5185</wp:posOffset>
                </wp:positionH>
                <wp:positionV relativeFrom="paragraph">
                  <wp:posOffset>50165</wp:posOffset>
                </wp:positionV>
                <wp:extent cx="0" cy="2011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.95pt" to="166.55pt,16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7366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5.8pt" to="318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385</wp:posOffset>
                </wp:positionH>
                <wp:positionV relativeFrom="paragraph">
                  <wp:posOffset>245110</wp:posOffset>
                </wp:positionV>
                <wp:extent cx="3749040" cy="36576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0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760"/>
                            <a:ext cx="27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7">
                                <a:moveTo>
                                  <a:pt x="426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9.3pt;width:295.15pt;height:28.8pt" coordorigin="451,386" coordsize="5903,576">
                <v:line id="shape_0" from="451,386" to="1170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386" to="1602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954" to="3918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6,567" path="m426,0l0,567e" stroked="t" o:allowincell="f" style="position:absolute;left:3907;top:395;width:42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9,386" to="6354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2225</wp:posOffset>
                </wp:positionH>
                <wp:positionV relativeFrom="paragraph">
                  <wp:posOffset>153670</wp:posOffset>
                </wp:positionV>
                <wp:extent cx="36576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1pt;mso-position-vertical-relative:text;margin-left:1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60020</wp:posOffset>
                </wp:positionV>
                <wp:extent cx="12801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6pt" to="166.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8580</wp:posOffset>
                </wp:positionV>
                <wp:extent cx="335280" cy="2705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3pt;mso-wrap-distance-left:9.05pt;mso-wrap-distance-right:9.05pt;mso-wrap-distance-top:0pt;mso-wrap-distance-bottom:0pt;margin-top:5.4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5185</wp:posOffset>
                </wp:positionH>
                <wp:positionV relativeFrom="paragraph">
                  <wp:posOffset>257810</wp:posOffset>
                </wp:positionV>
                <wp:extent cx="270510" cy="3600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7">
                              <a:moveTo>
                                <a:pt x="426" y="0"/>
                              </a:move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7" path="m426,0l0,567e" stroked="t" o:allowincell="f" style="position:absolute;margin-left:166.55pt;margin-top:20.3pt;width:21.25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257810</wp:posOffset>
                </wp:positionV>
                <wp:extent cx="16459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0.3pt" to="317.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9pt" to="65.7pt,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3745</wp:posOffset>
                </wp:positionH>
                <wp:positionV relativeFrom="paragraph">
                  <wp:posOffset>257810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20.3pt" to="159.35pt,121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RD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.85pt" to="166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110490</wp:posOffset>
                </wp:positionV>
                <wp:extent cx="365760" cy="2819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2pt;mso-wrap-distance-left:9.05pt;mso-wrap-distance-right:9.05pt;mso-wrap-distance-top:0pt;mso-wrap-distance-bottom:0pt;margin-top:8.7pt;mso-position-vertical-relative:text;margin-left: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13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1pt" to="158.6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505</wp:posOffset>
                </wp:positionH>
                <wp:positionV relativeFrom="paragraph">
                  <wp:posOffset>17780</wp:posOffset>
                </wp:positionV>
                <wp:extent cx="585216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ременная диаграмма работы блока памяти в режиме счи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460.8pt;height:21.6pt;mso-wrap-distance-left:9.05pt;mso-wrap-distance-right:9.05pt;mso-wrap-distance-top:0pt;mso-wrap-distance-bottom:0pt;margin-top:1.4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ременная диаграмма работы блока памяти в режиме счи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567" w:hanging="56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BodyTextIndent2"/>
        <w:ind w:left="567" w:hanging="567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 xml:space="preserve">A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время установки адреса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p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считывания (40 нс для 556РТ20);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H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удержания адреса</w:t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bookmarkStart w:id="7" w:name="__RefHeading___Toc462420614"/>
      <w:bookmarkEnd w:id="7"/>
      <w:r>
        <w:rPr/>
        <w:t>4. Расчет электрических параметров блока памяти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4"/>
        </w:rPr>
        <w:t>Максимально допустимое количество объединяемых входов К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кросхем памяти определим из того, что суммарные токи нагрузки для высокого и низкого уровней сигнала и емкостная нагрузка не должны превышать значений, допустимых для выхода буферного каскада, используемого в данной цепи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OH</w:t>
      </w:r>
      <w:r>
        <w:rPr>
          <w:rFonts w:cs="Arial" w:ascii="Arial" w:hAnsi="Arial"/>
          <w:sz w:val="24"/>
          <w:lang w:val="en-US"/>
        </w:rPr>
        <w:t xml:space="preserve"> , I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аксимально допустимые значения токов нагрузки высокого и низкого уровней и емкости нагрузки буферного элемента,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IH</w:t>
      </w:r>
      <w:r>
        <w:rPr>
          <w:rFonts w:cs="Arial" w:ascii="Arial" w:hAnsi="Arial"/>
          <w:sz w:val="24"/>
          <w:lang w:val="en-US"/>
        </w:rPr>
        <w:t>, I</w:t>
      </w:r>
      <w:r>
        <w:rPr>
          <w:rFonts w:cs="Arial" w:ascii="Arial" w:hAnsi="Arial"/>
          <w:sz w:val="24"/>
          <w:vertAlign w:val="subscript"/>
          <w:lang w:val="en-US"/>
        </w:rPr>
        <w:t>I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входные токи высокого и низкого уровней и емкость входов, С</w:t>
      </w:r>
      <w:r>
        <w:rPr>
          <w:rFonts w:cs="Arial" w:ascii="Arial" w:hAnsi="Arial"/>
          <w:sz w:val="24"/>
          <w:vertAlign w:val="subscript"/>
        </w:rPr>
        <w:t xml:space="preserve">М </w:t>
      </w:r>
      <w:r>
        <w:rPr>
          <w:rFonts w:cs="Arial" w:ascii="Arial" w:hAnsi="Arial"/>
          <w:sz w:val="24"/>
        </w:rPr>
        <w:t xml:space="preserve">- емкость монтаж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5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5)=32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0)=48</w:t>
      </w:r>
    </w:p>
    <w:p>
      <w:pPr>
        <w:pStyle w:val="Normal"/>
        <w:ind w:firstLine="198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у нас используется 20 микросхем, то условие выполняетс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Определяем максимально допустимое количество объединяемых выходов К</w:t>
      </w:r>
      <w:r>
        <w:rPr>
          <w:rFonts w:cs="Arial" w:ascii="Arial" w:hAnsi="Arial"/>
          <w:sz w:val="24"/>
          <w:vertAlign w:val="subscript"/>
        </w:rPr>
        <w:t>О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AX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MAX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 xml:space="preserve">максимально допустимая емкость нагрузки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O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емкость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 I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 xml:space="preserve">IN </w:t>
      </w:r>
      <w:r>
        <w:rPr>
          <w:rFonts w:cs="Arial" w:ascii="Arial" w:hAnsi="Arial"/>
          <w:sz w:val="24"/>
        </w:rPr>
        <w:t xml:space="preserve"> - емкость и количество входов, подключенных к данному выходу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M </w:t>
      </w:r>
      <w:r>
        <w:rPr>
          <w:rFonts w:cs="Arial" w:ascii="Arial" w:hAnsi="Arial"/>
          <w:sz w:val="24"/>
        </w:rPr>
        <w:t xml:space="preserve"> - емкость монтажа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  <w:lang w:val="en-US"/>
        </w:rPr>
        <w:t>&gt;=8(20-1)+15*1+20=187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>&gt;=7(20-1)+15*1+20=168</w:t>
      </w:r>
    </w:p>
    <w:p>
      <w:pPr>
        <w:pStyle w:val="2"/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sz w:val="24"/>
        </w:rPr>
        <w:t>Из  расчета  видно  что  для  буферизации  ШД  достаточно  одной  МС  буфера  К1554АП6  как  для  ПЗУ  так  и  для  ОЗУ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При расчете динамических параметров разработанного блока памяти учтём тот факт, что времена задержек распространения сигнала, указаны для емкости нагрузки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 = 50</w:t>
      </w:r>
      <w:r>
        <w:rPr>
          <w:rFonts w:cs="Arial" w:ascii="Arial" w:hAnsi="Arial"/>
          <w:sz w:val="24"/>
        </w:rPr>
        <w:t xml:space="preserve"> пФ. Скорректируем значения времен задержек распространения сигналов в большую сторону из расчета: - 0.07 н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Ф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6385</wp:posOffset>
            </wp:positionH>
            <wp:positionV relativeFrom="paragraph">
              <wp:posOffset>-351790</wp:posOffset>
            </wp:positionV>
            <wp:extent cx="5224145" cy="2016125"/>
            <wp:effectExtent l="0" t="0" r="0" b="0"/>
            <wp:wrapNone/>
            <wp:docPr id="3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в режиме записи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 (в режиме считывания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ПЗУ</w:t>
      </w:r>
      <w:r>
        <w:rPr>
          <w:rFonts w:cs="Arial" w:ascii="Arial" w:hAnsi="Arial"/>
          <w:sz w:val="24"/>
        </w:rPr>
        <w:t>=16+10+(40+137*0,07)+13=112,39 нс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Мощность, потребляемая блоком памяти, (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  <w:lang w:val="en-US"/>
        </w:rPr>
        <w:t>CC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определяется как сумма средних мощностей, потребляемых микросхемами памяти и логики, на которых реализованы схемы управле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P</w:t>
      </w:r>
      <w:r>
        <w:rPr>
          <w:rFonts w:cs="Arial" w:ascii="Arial" w:hAnsi="Arial"/>
          <w:vertAlign w:val="subscript"/>
        </w:rPr>
        <w:t>АП6</w:t>
      </w:r>
      <w:r>
        <w:rPr>
          <w:rFonts w:cs="Arial" w:ascii="Arial" w:hAnsi="Arial"/>
        </w:rPr>
        <w:t>+4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Д7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П5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Н1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418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=2,8м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ежима хранения получим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900*20+250*20+2,8=23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>При расчете мощности, потребляемой микросхемами памяти в режиме обращения, учтём тот факт, что в активном режиме находятся БИС только одного выбранного столбца матрицы памяти, а все остальные БИС памяти переведены в энергосберегающий режим. «Наихудший» случай когда обращение происходит к блоку ОЗУ.  Тогда для этого режима работы блока памяти имеем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 xml:space="preserve">ПЗУ 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ХР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Р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</w:rPr>
        <w:t xml:space="preserve">ОЗУХР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ОЗУОБР</w:t>
      </w:r>
      <w:r>
        <w:rPr>
          <w:rFonts w:cs="Arial" w:ascii="Arial" w:hAnsi="Arial"/>
          <w:lang w:val="en-US"/>
        </w:rPr>
        <w:t xml:space="preserve"> *N</w:t>
      </w:r>
      <w:r>
        <w:rPr>
          <w:rFonts w:cs="Arial" w:ascii="Arial" w:hAnsi="Arial"/>
          <w:vertAlign w:val="subscript"/>
        </w:rPr>
        <w:t>ОЗУОБР</w:t>
      </w:r>
      <w:r>
        <w:rPr>
          <w:rFonts w:cs="Arial" w:ascii="Arial" w:hAnsi="Arial"/>
          <w:lang w:val="en-US"/>
        </w:rPr>
        <w:t>+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20*900+18*250+2*900+</w:t>
      </w:r>
      <w:r>
        <w:rPr>
          <w:rFonts w:cs="Arial" w:ascii="Arial" w:hAnsi="Arial"/>
          <w:lang w:val="en-US"/>
        </w:rPr>
        <w:t>2.8=23.4</w:t>
      </w:r>
      <w:r>
        <w:rPr>
          <w:rFonts w:cs="Arial" w:ascii="Arial" w:hAnsi="Arial"/>
        </w:rPr>
        <w:t>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caps w:val="false"/>
          <w:smallCaps w:val="false"/>
        </w:rPr>
      </w:pPr>
      <w:bookmarkStart w:id="8" w:name="__RefHeading___Toc462420615"/>
      <w:bookmarkEnd w:id="8"/>
      <w:r>
        <w:rPr>
          <w:caps w:val="false"/>
          <w:smallCaps w:val="false"/>
        </w:rPr>
        <w:t>ГРАФИЧЕСКАЯ ЧАСТЬ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9" w:name="__RefHeading___Toc462420616"/>
      <w:bookmarkEnd w:id="9"/>
      <w:r>
        <w:rPr/>
        <w:t>1. Функциональная схема блока памяти.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3505</wp:posOffset>
            </wp:positionH>
            <wp:positionV relativeFrom="paragraph">
              <wp:posOffset>441960</wp:posOffset>
            </wp:positionV>
            <wp:extent cx="4492625" cy="3853815"/>
            <wp:effectExtent l="0" t="0" r="0" b="0"/>
            <wp:wrapTopAndBottom/>
            <wp:docPr id="36" name="схем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схем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462420617"/>
      <w:bookmarkEnd w:id="1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Ермаков  А. Е., Ермакова О.П.  Задание  на  курсовую  работу  с  методическими  указаниями  по  дисциплине  «Схемотехника»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РГОТУПС. -М.: 1999. -10 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рмаков А. Е.,  Схемотехника ЭВМ.  Учебное  пособие. -М.: РГОТУПС, 1997. -352 с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Применение  микросхем  памяти  в  электронных  устройствах: Справочник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О. Н. Лебедев- М.:  Радио  и  связь,  1994. -216 с.</w:t>
      </w:r>
    </w:p>
    <w:p>
      <w:pPr>
        <w:pStyle w:val="Normal"/>
        <w:tabs>
          <w:tab w:val="clear" w:pos="720"/>
          <w:tab w:val="left" w:pos="0" w:leader="none"/>
        </w:tabs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Шило  В. Л.  Популярные  цифровые  микросхемы:  Справочник. - Ч.: Металлургия  1989. -  352 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Петровский И. И.,  Прибыльский  А. В.,  Логические  ИС  КР1533,  КР1554: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Справочник. - М.: БИНОМ,  1993. </w:t>
      </w:r>
    </w:p>
    <w:sectPr>
      <w:headerReference w:type="default" r:id="rId10"/>
      <w:headerReference w:type="first" r:id="rId11"/>
      <w:type w:val="nextPage"/>
      <w:pgSz w:w="11906" w:h="16838"/>
      <w:pgMar w:left="1276" w:right="425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134" w:hanging="0"/>
    </w:pPr>
    <w:rPr>
      <w:i/>
      <w:sz w:val="32"/>
    </w:rPr>
  </w:style>
  <w:style w:type="paragraph" w:styleId="BodyTextIndent2">
    <w:name w:val="Body Text Indent 2"/>
    <w:basedOn w:val="Normal"/>
    <w:qFormat/>
    <w:pPr>
      <w:ind w:left="490" w:hanging="4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3261" w:leader="none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spacing w:lineRule="auto" w:line="288"/>
      <w:ind w:left="278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6" w:leader="dot"/>
      </w:tabs>
      <w:spacing w:lineRule="auto" w:line="360"/>
      <w:ind w:left="561" w:hanging="0"/>
    </w:pPr>
    <w:rPr>
      <w:lang w:val="en-US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12" w:before="120" w:after="0"/>
      <w:ind w:firstLine="85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4:35:00Z</dcterms:created>
  <dc:creator>Alexandre Katalov</dc:creator>
  <dc:description/>
  <dc:language>en-US</dc:language>
  <cp:lastModifiedBy>Бобкин Игорь</cp:lastModifiedBy>
  <cp:lastPrinted>1999-09-20T00:32:00Z</cp:lastPrinted>
  <dcterms:modified xsi:type="dcterms:W3CDTF">1999-09-19T20:33:00Z</dcterms:modified>
  <cp:revision>22</cp:revision>
  <dc:subject/>
  <dc:title>МПС</dc:title>
</cp:coreProperties>
</file>