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афедра теории прочности и проектир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на тему</w:t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различия между статическим (квазистатическим) и динамическим нагружением материал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тудент 042 гр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 Е.А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noBreakHyphen/>
      </w:r>
      <w:r>
        <w:rPr>
          <w:b/>
          <w:bCs/>
          <w:sz w:val="28"/>
          <w:szCs w:val="28"/>
        </w:rPr>
        <w:t>Томск 1999 г.</w:t>
        <w:noBreakHyphen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статического (или квазистатического) нагружения ударно-волновое нагружение сопровождается необратимым повышением температуры (тепловой энергии) твёрдого тела, зависящим от амплитуды ударной волны. При амплитудах ударной волны в несколько десятков гигапаскаль приращение температуры гомогенного, т.е. среднего по объёму, разогрева составляет сотни градусов. Локальный разогрев на линиях скольжения может значительно превышать температуры гомогенного разогрева. Негомогенный разогрев приводит к значительной, но кратковременной потере прочности материала. Последующее снижение температуры локальных областей интенсивного разогрева за счёт диффузионной теплопроводности приводит к восстановлению прочностных свойств. Это обстоятельство следует иметь ввиду как при интерпретации экспериментальных данных, так и при построении моделей определяющего уравнения, предназначенного для расчётов комбинированных процессов нагружения и разгруз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тивление пластической деформации или сдвиговая прочность наряду со сжимаемостью, вязкостью и упругостью представляет собой одно из основных реологических свойств твёрдого 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ю поведения упругопластического материала при ударно-волновом нагружении является расщипление ударной волны на упругую (упругий предвестник Гюгонио) и пластическую, упругопластическая структура волны расширения и связаное с ним негидродинамическое затухание ударной волны являются основой целого ряда экспериментальных методов исследования сдвиговой прочности. В современных экспериментальных методах регистрируются пространственно-временные профили волн нагрузки и разгрузки с помощью различного рода быстродействующих датчиков: пьезоэлектрических, пьезоемкостных, пьезорезистив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реди разработанных экспериментальных методов следует выделить метод непосредственной регистрации главных нормальных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</w:rPr>
        <w:t xml:space="preserve"> за фронтом ударной волны, который не требует каких либо дополнительных расчётов течения среды, поскольку динамический предел текучест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вычисляется как разность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есс в развитии экспериментальных методов изучения реакции твёрдых тел на динамическую нагрузку и последующую разгрузку позволил выявить ряд особенностей их деформирования. В частности, при упругопластическом деформировании металлов наблюдаются: релаксация сдвиговых напряжений, деформационное упрочнение, затухание упругого предвестника по амплитуде, наличие упругих предвестников при вторичном ударно-волновом нагружении, эффекты кратковременного разупрочнения и последующего восстановления прочности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Батьков Ю.В., Глушак Б.Л., Новиков С.А. Сопротивление материалов пластической деформации при высокоскоростном деформировании в ударных волнах. (Обзор). М., ЦНИИатоминформ, 1990, 97с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7:35:00Z</dcterms:created>
  <dc:creator>Балохонов Р.Р.</dc:creator>
  <dc:description/>
  <dc:language>en-US</dc:language>
  <cp:lastModifiedBy>Балохонов Р.Р.</cp:lastModifiedBy>
  <dcterms:modified xsi:type="dcterms:W3CDTF">1999-02-10T09:14:00Z</dcterms:modified>
  <cp:revision>20</cp:revision>
  <dc:subject/>
  <dc:title>Министерство общего и профессионального образования </dc:title>
</cp:coreProperties>
</file>