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1353489849"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1188963278"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20899320"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2029264981"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750656907"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