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68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22"/>
        <w:gridCol w:w="6475"/>
        <w:gridCol w:w="567"/>
        <w:gridCol w:w="2234"/>
      </w:tblGrid>
      <w:tr>
        <w:trPr>
          <w:trHeight w:val="88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  <w:br/>
              <w:t>обозна-</w:t>
              <w:br/>
              <w:t>чение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sz w:val="20"/>
              </w:rPr>
              <w:t>Ко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Примечание</w:t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>Микросхемы</w:t>
            </w:r>
            <w:r>
              <w:rPr/>
              <w:t xml:space="preserve"> бко. 348.289-02 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  <w:lang w:val="en-US"/>
              </w:rPr>
              <w:t>DD1-DD3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3АП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  <w:lang w:val="en-US"/>
              </w:rPr>
              <w:t>DD4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33</w:t>
            </w:r>
            <w:r>
              <w:rPr/>
              <w:t xml:space="preserve">ЛН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33СП1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  <w:lang w:val="en-US"/>
              </w:rPr>
              <w:t>DD6-DD7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0ЛП11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</w:rPr>
              <w:t>8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533СП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vertAlign w:val="subscript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9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>1533</w:t>
            </w:r>
            <w:r>
              <w:rPr/>
              <w:t xml:space="preserve">ЛА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10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33</w:t>
            </w:r>
            <w:r>
              <w:rPr/>
              <w:t>ИД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1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33</w:t>
            </w:r>
            <w:r>
              <w:rPr/>
              <w:t>СП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1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33</w:t>
            </w:r>
            <w:r>
              <w:rPr/>
              <w:t>ЛЛ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13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107</w:t>
            </w:r>
            <w:r>
              <w:rPr>
                <w:lang w:val="uk-UA"/>
              </w:rPr>
              <w:t>ПВ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14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00</w:t>
            </w:r>
            <w:r>
              <w:rPr/>
              <w:t>ЛМ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15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533</w:t>
            </w:r>
            <w:r>
              <w:rPr>
                <w:lang w:val="uk-UA"/>
              </w:rPr>
              <w:t>ЛИ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16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3</w:t>
            </w:r>
            <w:r>
              <w:rPr>
                <w:lang w:val="uk-UA"/>
              </w:rPr>
              <w:t>ЛЛ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17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2ПА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18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3Т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19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33</w:t>
            </w:r>
            <w:r>
              <w:rPr/>
              <w:t>ЛП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20</w:t>
            </w:r>
            <w:r>
              <w:rPr>
                <w:sz w:val="20"/>
                <w:lang w:val="en-US"/>
              </w:rPr>
              <w:t>,DD</w:t>
            </w:r>
            <w:r>
              <w:rPr>
                <w:sz w:val="20"/>
                <w:vertAlign w:val="subscript"/>
                <w:lang w:val="en-US"/>
              </w:rPr>
              <w:t>2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ПУ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22</w:t>
            </w:r>
            <w:r>
              <w:rPr>
                <w:sz w:val="20"/>
                <w:lang w:val="en-US"/>
              </w:rPr>
              <w:t>,DD</w:t>
            </w:r>
            <w:r>
              <w:rPr>
                <w:sz w:val="20"/>
                <w:vertAlign w:val="subscript"/>
                <w:lang w:val="en-US"/>
              </w:rPr>
              <w:t>23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9ИП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24</w:t>
            </w:r>
            <w:r>
              <w:rPr>
                <w:sz w:val="20"/>
                <w:lang w:val="en-US"/>
              </w:rPr>
              <w:t>,DD</w:t>
            </w:r>
            <w:r>
              <w:rPr>
                <w:sz w:val="20"/>
                <w:vertAlign w:val="subscript"/>
                <w:lang w:val="en-US"/>
              </w:rPr>
              <w:t>25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3АП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  <w:vertAlign w:val="subscript"/>
                <w:lang w:val="en-US"/>
              </w:rPr>
              <w:t>26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33</w:t>
            </w:r>
            <w:r>
              <w:rPr/>
              <w:t>ЛИ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284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left" w:pos="1701" w:leader="none"/>
        <w:tab w:val="left" w:pos="2552" w:leader="none"/>
        <w:tab w:val="left" w:pos="3119" w:leader="none"/>
        <w:tab w:val="center" w:pos="4153" w:leader="none"/>
        <w:tab w:val="left" w:pos="4962" w:leader="none"/>
        <w:tab w:val="left" w:pos="6379" w:leader="none"/>
        <w:tab w:val="left" w:pos="7088" w:leader="none"/>
        <w:tab w:val="left" w:pos="7371" w:leader="none"/>
        <w:tab w:val="left" w:pos="8222" w:leader="none"/>
        <w:tab w:val="right" w:pos="8306" w:leader="none"/>
        <w:tab w:val="left" w:pos="8647" w:leader="none"/>
      </w:tabs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0530</wp:posOffset>
              </wp:positionH>
              <wp:positionV relativeFrom="paragraph">
                <wp:posOffset>-1154430</wp:posOffset>
              </wp:positionV>
              <wp:extent cx="6668135" cy="1441450"/>
              <wp:effectExtent l="635" t="1206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8280" cy="1441440"/>
                        <a:chOff x="0" y="0"/>
                        <a:chExt cx="6668280" cy="144144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666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876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40" y="18360"/>
                          <a:ext cx="720" cy="142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8400" y="533880"/>
                          <a:ext cx="720" cy="35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29200" y="17640"/>
                          <a:ext cx="720" cy="142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91520" y="0"/>
                          <a:ext cx="720" cy="144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40360" y="0"/>
                          <a:ext cx="720" cy="142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56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0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080" y="711720"/>
                          <a:ext cx="1654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356400"/>
                          <a:ext cx="28512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400" y="356400"/>
                          <a:ext cx="3740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1720" y="356400"/>
                          <a:ext cx="81864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9640" y="356400"/>
                          <a:ext cx="55188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33320" y="533520"/>
                          <a:ext cx="4806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90800" y="356400"/>
                          <a:ext cx="3384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533880"/>
                          <a:ext cx="666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4080"/>
                          <a:ext cx="231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889560"/>
                          <a:ext cx="2294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067400"/>
                          <a:ext cx="231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6288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080" y="551880"/>
                          <a:ext cx="720" cy="87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080" y="907560"/>
                          <a:ext cx="1654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2880" y="533880"/>
                          <a:ext cx="720" cy="35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600160" y="53352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13360" y="533880"/>
                          <a:ext cx="5695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191920" y="711720"/>
                          <a:ext cx="720" cy="19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5040" y="729720"/>
                          <a:ext cx="720" cy="16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33880"/>
                          <a:ext cx="6228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4080"/>
                          <a:ext cx="62280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40" y="1084680"/>
                          <a:ext cx="60516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. Конт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262520"/>
                          <a:ext cx="6228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28480" y="533880"/>
                          <a:ext cx="2685240" cy="90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9360" y="533520"/>
                          <a:ext cx="81864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720" y="694080"/>
                          <a:ext cx="83628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582160" y="711720"/>
                          <a:ext cx="51624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98040" y="711360"/>
                          <a:ext cx="5695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9pt;margin-top:-90.9pt;width:525pt;height:113.5pt" coordorigin="-678,-1818" coordsize="10500,2270">
              <v:line id="shape_0" from="-678,-1817" to="9822,-18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86,-1818" to="-286,-978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302,-1789" to="302,45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926,-977" to="8926,-4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990,-1790" to="2990,450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2458,-1818" to="2458,450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1590,-1818" to="1590,422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678,-1537" to="2990,-15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8,-1257" to="2990,-12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218,-697" to="9822,-69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78;top:-1257;width:448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7;top:-1257;width:588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1;top:-1257;width:1288;height:3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9;top:-1257;width:868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81;top:-978;width:756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57;top:-1257;width:532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78,-977" to="9822,-97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8,-725" to="2962,-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22,-417" to="2990,-4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50,-137" to="2990,-1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8,171" to="2990,17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218,-949" to="7218,42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218,-389" to="9822,-38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114,-977" to="8114,-4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141;top:-978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17;top:-977;width:896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498,-697" to="7498,-38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834,-669" to="7834,-4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-678;top:-977;width:980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78;top:-725;width:980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50;top:-110;width:952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. Конт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78;top:170;width:980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89;top:-977;width:4228;height:142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29;top:-978;width:1288;height:22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3;top:-725;width:1316;height:30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13;top:-697;width:812;height:30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25;top:-698;width:896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53060</wp:posOffset>
              </wp:positionH>
              <wp:positionV relativeFrom="paragraph">
                <wp:posOffset>-254635</wp:posOffset>
              </wp:positionV>
              <wp:extent cx="1031875" cy="1155763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760" cy="1155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7.8pt;margin-top:-20.05pt;width:81.2pt;height:910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0530</wp:posOffset>
              </wp:positionH>
              <wp:positionV relativeFrom="paragraph">
                <wp:posOffset>180975</wp:posOffset>
              </wp:positionV>
              <wp:extent cx="6668135" cy="10282555"/>
              <wp:effectExtent l="13335" t="13335" r="12065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8280" cy="102826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3.9pt;margin-top:14.25pt;width:525pt;height:809.6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5:13:00Z</dcterms:created>
  <dc:creator>Alexandre Katalov</dc:creator>
  <dc:description/>
  <dc:language>en-US</dc:language>
  <cp:lastModifiedBy>Alexy Tokovenko</cp:lastModifiedBy>
  <cp:lastPrinted>1997-12-08T19:16:00Z</cp:lastPrinted>
  <dcterms:modified xsi:type="dcterms:W3CDTF">1998-05-06T21:08:00Z</dcterms:modified>
  <cp:revision>4</cp:revision>
  <dc:subject/>
  <dc:title>Поз</dc:title>
</cp:coreProperties>
</file>