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 подпрограммы обмена по преры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LE</w:t>
        <w:tab/>
        <w:tab/>
        <w:t>CTRNAM</w:t>
        <w:tab/>
        <w:t>(EX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CKSG</w:t>
        <w:tab/>
        <w:t>SEGMENT</w:t>
        <w:tab/>
        <w:t>PARA</w:t>
        <w:tab/>
        <w:t>‘Stack’</w:t>
        <w:tab/>
        <w:tab/>
        <w:t>; Инициализация сегмента стека</w:t>
      </w:r>
    </w:p>
    <w:p>
      <w:pPr>
        <w:pStyle w:val="Normal"/>
        <w:jc w:val="both"/>
        <w:rPr/>
      </w:pPr>
      <w:r>
        <w:rPr/>
        <w:tab/>
        <w:tab/>
        <w:t>DW</w:t>
        <w:tab/>
        <w:tab/>
        <w:t>32</w:t>
        <w:tab/>
        <w:t>DUP (?)</w:t>
      </w:r>
    </w:p>
    <w:p>
      <w:pPr>
        <w:pStyle w:val="Normal"/>
        <w:jc w:val="both"/>
        <w:rPr/>
      </w:pPr>
      <w:r>
        <w:rPr/>
        <w:t>STCKSG</w:t>
        <w:tab/>
        <w:t>ENDS</w:t>
      </w:r>
    </w:p>
    <w:p>
      <w:pPr>
        <w:pStyle w:val="Normal"/>
        <w:jc w:val="both"/>
        <w:rPr/>
      </w:pPr>
      <w:r>
        <w:rPr/>
        <w:t>;----------------------------------------------------</w:t>
      </w:r>
    </w:p>
    <w:p>
      <w:pPr>
        <w:pStyle w:val="Normal"/>
        <w:jc w:val="both"/>
        <w:rPr/>
      </w:pPr>
      <w:r>
        <w:rPr/>
        <w:t>DATASG</w:t>
        <w:tab/>
        <w:t>SEGMENT</w:t>
        <w:tab/>
        <w:t>PARA</w:t>
        <w:tab/>
        <w:t>‘Data’</w:t>
        <w:tab/>
        <w:tab/>
        <w:t>; Инициализация сегмента данных</w:t>
      </w:r>
    </w:p>
    <w:p>
      <w:pPr>
        <w:pStyle w:val="Normal"/>
        <w:jc w:val="both"/>
        <w:rPr/>
      </w:pPr>
      <w:r>
        <w:rPr/>
        <w:t>VECT5</w:t>
        <w:tab/>
        <w:t>EQU</w:t>
        <w:tab/>
        <w:tab/>
        <w:t>5H</w:t>
        <w:tab/>
        <w:tab/>
        <w:tab/>
        <w:t>; Задание векторов</w:t>
      </w:r>
    </w:p>
    <w:p>
      <w:pPr>
        <w:pStyle w:val="Normal"/>
        <w:jc w:val="both"/>
        <w:rPr/>
      </w:pPr>
      <w:r>
        <w:rPr/>
        <w:t>VECT10</w:t>
        <w:tab/>
        <w:t>EQU</w:t>
        <w:tab/>
        <w:tab/>
        <w:t>10H</w:t>
        <w:tab/>
        <w:tab/>
        <w:tab/>
        <w:t>; прерываний</w:t>
      </w:r>
    </w:p>
    <w:p>
      <w:pPr>
        <w:pStyle w:val="Normal"/>
        <w:jc w:val="both"/>
        <w:rPr/>
      </w:pPr>
      <w:r>
        <w:rPr/>
        <w:t>VECT11</w:t>
        <w:tab/>
        <w:t>EQU</w:t>
        <w:tab/>
        <w:tab/>
        <w:t>11H</w:t>
      </w:r>
    </w:p>
    <w:p>
      <w:pPr>
        <w:pStyle w:val="Normal"/>
        <w:jc w:val="both"/>
        <w:rPr/>
      </w:pPr>
      <w:r>
        <w:rPr/>
        <w:t>ACPSTRT</w:t>
        <w:tab/>
        <w:t>EQU</w:t>
        <w:tab/>
        <w:tab/>
        <w:t>14300H</w:t>
        <w:tab/>
        <w:tab/>
        <w:t>; Адрес запуска АЦП</w:t>
      </w:r>
    </w:p>
    <w:p>
      <w:pPr>
        <w:pStyle w:val="Normal"/>
        <w:jc w:val="both"/>
        <w:rPr/>
      </w:pPr>
      <w:r>
        <w:rPr/>
        <w:t>ACPREAD</w:t>
        <w:tab/>
        <w:t>EQU</w:t>
        <w:tab/>
        <w:tab/>
        <w:t>14301H</w:t>
        <w:tab/>
        <w:tab/>
        <w:t>; Адрес чтения из модуля</w:t>
      </w:r>
    </w:p>
    <w:p>
      <w:pPr>
        <w:pStyle w:val="Normal"/>
        <w:jc w:val="both"/>
        <w:rPr/>
      </w:pPr>
      <w:r>
        <w:rPr/>
        <w:t>ACPWRITЕ</w:t>
        <w:tab/>
        <w:t>EQU</w:t>
        <w:tab/>
        <w:tab/>
        <w:t>14302H</w:t>
        <w:tab/>
        <w:tab/>
        <w:t>; Адрес записи в модуль</w:t>
      </w:r>
    </w:p>
    <w:p>
      <w:pPr>
        <w:pStyle w:val="Normal"/>
        <w:jc w:val="both"/>
        <w:rPr/>
      </w:pPr>
      <w:r>
        <w:rPr/>
        <w:t>ACPFLAG</w:t>
        <w:tab/>
        <w:t>EQU</w:t>
        <w:tab/>
        <w:tab/>
        <w:t>14303H</w:t>
        <w:tab/>
        <w:tab/>
        <w:t>; Адрес маски</w:t>
      </w:r>
    </w:p>
    <w:p>
      <w:pPr>
        <w:pStyle w:val="Normal"/>
        <w:jc w:val="both"/>
        <w:rPr/>
      </w:pPr>
      <w:r>
        <w:rPr/>
        <w:t>KBSAVE</w:t>
        <w:tab/>
        <w:t>DWORD</w:t>
        <w:tab/>
        <w:t>?</w:t>
        <w:tab/>
        <w:tab/>
        <w:tab/>
        <w:t>; Переменная вектора прерывания</w:t>
      </w:r>
    </w:p>
    <w:p>
      <w:pPr>
        <w:pStyle w:val="Normal"/>
        <w:jc w:val="both"/>
        <w:rPr/>
      </w:pPr>
      <w:r>
        <w:rPr/>
        <w:t>ENDFLAG</w:t>
        <w:tab/>
        <w:t>DB</w:t>
        <w:tab/>
        <w:tab/>
        <w:t>0</w:t>
        <w:tab/>
        <w:tab/>
        <w:tab/>
        <w:t>; Флаг окончания обмена</w:t>
      </w:r>
    </w:p>
    <w:p>
      <w:pPr>
        <w:pStyle w:val="Normal"/>
        <w:jc w:val="both"/>
        <w:rPr/>
      </w:pPr>
      <w:r>
        <w:rPr/>
        <w:t>DATASG</w:t>
        <w:tab/>
        <w:t>ENDS</w:t>
      </w:r>
    </w:p>
    <w:p>
      <w:pPr>
        <w:pStyle w:val="Normal"/>
        <w:jc w:val="both"/>
        <w:rPr/>
      </w:pPr>
      <w:r>
        <w:rPr/>
        <w:t>;----------------------------------------------------</w:t>
      </w:r>
    </w:p>
    <w:p>
      <w:pPr>
        <w:pStyle w:val="Normal"/>
        <w:jc w:val="both"/>
        <w:rPr/>
      </w:pPr>
      <w:r>
        <w:rPr/>
        <w:t>INTTAB</w:t>
        <w:tab/>
        <w:t>SEGMENT</w:t>
        <w:tab/>
        <w:t>AT</w:t>
        <w:tab/>
        <w:t>0H</w:t>
        <w:tab/>
        <w:tab/>
        <w:t>; Получаем доступ к таблице векторов</w:t>
      </w:r>
    </w:p>
    <w:p>
      <w:pPr>
        <w:pStyle w:val="Normal"/>
        <w:jc w:val="both"/>
        <w:rPr/>
      </w:pPr>
      <w:r>
        <w:rPr/>
        <w:tab/>
        <w:tab/>
        <w:t>ORG</w:t>
        <w:tab/>
        <w:tab/>
        <w:t>VECT5*4H</w:t>
      </w:r>
    </w:p>
    <w:p>
      <w:pPr>
        <w:pStyle w:val="Normal"/>
        <w:jc w:val="both"/>
        <w:rPr/>
      </w:pPr>
      <w:r>
        <w:rPr/>
        <w:t>KBADDR</w:t>
        <w:tab/>
        <w:t>LABEL</w:t>
        <w:tab/>
        <w:t>DWORD</w:t>
      </w:r>
    </w:p>
    <w:p>
      <w:pPr>
        <w:pStyle w:val="Normal"/>
        <w:jc w:val="both"/>
        <w:rPr/>
      </w:pPr>
      <w:r>
        <w:rPr/>
        <w:t>INTTAB</w:t>
        <w:tab/>
        <w:t>ENDS</w:t>
      </w:r>
    </w:p>
    <w:p>
      <w:pPr>
        <w:pStyle w:val="Normal"/>
        <w:jc w:val="both"/>
        <w:rPr/>
      </w:pPr>
      <w:r>
        <w:rPr/>
        <w:t>;----------------------------------------------------</w:t>
      </w:r>
    </w:p>
    <w:p>
      <w:pPr>
        <w:pStyle w:val="Normal"/>
        <w:jc w:val="both"/>
        <w:rPr/>
      </w:pPr>
      <w:r>
        <w:rPr/>
        <w:t>CODESG</w:t>
        <w:tab/>
        <w:t>SEGMENT</w:t>
        <w:tab/>
        <w:t>PARA</w:t>
        <w:tab/>
        <w:t>‘Code’</w:t>
      </w:r>
    </w:p>
    <w:p>
      <w:pPr>
        <w:pStyle w:val="Normal"/>
        <w:jc w:val="both"/>
        <w:rPr/>
      </w:pPr>
      <w:r>
        <w:rPr/>
        <w:t>BEGIN</w:t>
        <w:tab/>
        <w:t>PROC</w:t>
        <w:tab/>
        <w:tab/>
        <w:t>FAR</w:t>
      </w:r>
    </w:p>
    <w:p>
      <w:pPr>
        <w:pStyle w:val="Normal"/>
        <w:jc w:val="both"/>
        <w:rPr/>
      </w:pPr>
      <w:r>
        <w:rPr/>
        <w:tab/>
        <w:tab/>
        <w:t>ASSUME</w:t>
        <w:tab/>
        <w:t>CS:CODESG,</w:t>
        <w:tab/>
        <w:t>DS:INTTAB, SS:STCKSG, ES:DATASC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DS</w:t>
      </w:r>
    </w:p>
    <w:p>
      <w:pPr>
        <w:pStyle w:val="Normal"/>
        <w:jc w:val="both"/>
        <w:rPr/>
      </w:pPr>
      <w:r>
        <w:rPr/>
        <w:tab/>
        <w:tab/>
        <w:t>SUB</w:t>
        <w:tab/>
        <w:tab/>
        <w:t>AX,</w:t>
        <w:tab/>
        <w:t>AX</w:t>
        <w:tab/>
        <w:tab/>
        <w:t>; Проводим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AX</w:t>
        <w:tab/>
        <w:tab/>
        <w:tab/>
        <w:t>; начальную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DATASC</w:t>
        <w:tab/>
        <w:t>; инициализацию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ES,</w:t>
        <w:tab/>
        <w:t>AX</w:t>
        <w:tab/>
        <w:tab/>
        <w:t>; сегментов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INTTAB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S,</w:t>
        <w:tab/>
        <w:t>AX</w:t>
      </w:r>
    </w:p>
    <w:p>
      <w:pPr>
        <w:pStyle w:val="Normal"/>
        <w:jc w:val="both"/>
        <w:rPr/>
      </w:pPr>
      <w:r>
        <w:rPr/>
        <w:tab/>
        <w:tab/>
        <w:t>CLI</w:t>
        <w:tab/>
        <w:tab/>
        <w:tab/>
        <w:tab/>
        <w:tab/>
        <w:t>; Запрет прерываний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WORD PTR KBADD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; Устанавливаем новый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WORD PTR KBSAVE,</w:t>
        <w:tab/>
        <w:t>AX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; вектор прерывания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WORD PTR KBADDR + 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; и сохраняем старый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WORD PTR KBSAVE + 2,</w:t>
        <w:tab/>
        <w:t>AX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WORD PTR KBADDR,</w:t>
        <w:tab/>
        <w:t>OFFSET</w:t>
        <w:tab/>
        <w:t>CALC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WORD PTR KBADDR + 2,</w:t>
        <w:tab/>
        <w:t>C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5" w:footer="556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1701" w:leader="none"/>
        <w:tab w:val="left" w:pos="2552" w:leader="none"/>
        <w:tab w:val="left" w:pos="3119" w:leader="none"/>
        <w:tab w:val="center" w:pos="4153" w:leader="none"/>
        <w:tab w:val="left" w:pos="4962" w:leader="none"/>
        <w:tab w:val="left" w:pos="6379" w:leader="none"/>
        <w:tab w:val="left" w:pos="7088" w:leader="none"/>
        <w:tab w:val="left" w:pos="7371" w:leader="none"/>
        <w:tab w:val="left" w:pos="8222" w:leader="none"/>
        <w:tab w:val="right" w:pos="8306" w:leader="none"/>
        <w:tab w:val="left" w:pos="8647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0530</wp:posOffset>
              </wp:positionH>
              <wp:positionV relativeFrom="paragraph">
                <wp:posOffset>-1154430</wp:posOffset>
              </wp:positionV>
              <wp:extent cx="6668135" cy="1441450"/>
              <wp:effectExtent l="635" t="1206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8280" cy="1441440"/>
                        <a:chOff x="0" y="0"/>
                        <a:chExt cx="6668280" cy="144144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87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40" y="1836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8400" y="533880"/>
                          <a:ext cx="720" cy="35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9200" y="1764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91520" y="0"/>
                          <a:ext cx="720" cy="144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56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0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711720"/>
                          <a:ext cx="165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5640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400" y="356400"/>
                          <a:ext cx="374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720" y="356400"/>
                          <a:ext cx="818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6400"/>
                          <a:ext cx="5518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3320" y="533520"/>
                          <a:ext cx="480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0800" y="356400"/>
                          <a:ext cx="338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3388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4080"/>
                          <a:ext cx="23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889560"/>
                          <a:ext cx="2294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67400"/>
                          <a:ext cx="23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288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551880"/>
                          <a:ext cx="720" cy="87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907560"/>
                          <a:ext cx="165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2880" y="533880"/>
                          <a:ext cx="720" cy="35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600160" y="5335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13360" y="533880"/>
                          <a:ext cx="5695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91920" y="711720"/>
                          <a:ext cx="72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729720"/>
                          <a:ext cx="720" cy="16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33880"/>
                          <a:ext cx="6228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4080"/>
                          <a:ext cx="6228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1084680"/>
                          <a:ext cx="6051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Конт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62520"/>
                          <a:ext cx="6228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28480" y="533880"/>
                          <a:ext cx="268524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360" y="533520"/>
                          <a:ext cx="81864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720" y="694080"/>
                          <a:ext cx="8362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582160" y="711720"/>
                          <a:ext cx="5162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8040" y="711360"/>
                          <a:ext cx="5695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90.9pt;width:525pt;height:113.5pt" coordorigin="-678,-1818" coordsize="10500,2270">
              <v:line id="shape_0" from="-678,-1817" to="9822,-18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6,-1818" to="-286,-97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02,-1789" to="302,4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926,-977" to="8926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990,-1790" to="2990,45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458,-1818" to="2458,45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590,-1818" to="1590,42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78,-1537" to="2990,-15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-1257" to="2990,-12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697" to="9822,-69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8;top:-1257;width:44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7;top:-1257;width:588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;top:-1257;width:1288;height:3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9;top:-1257;width:86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1;top:-978;width:75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-1257;width:53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8,-977" to="9822,-9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-725" to="2962,-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22,-417" to="2990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50,-137" to="2990,-1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171" to="2990,17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949" to="7218,4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389" to="9822,-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14,-977" to="8114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141;top:-978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17;top:-977;width:896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98,-697" to="7498,-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834,-669" to="7834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678;top:-977;width:980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78;top:-725;width:980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50;top:-110;width:95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Конт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78;top:170;width:980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89;top:-977;width:4228;height:14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9;top:-978;width:1288;height:22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3;top:-725;width:1316;height: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13;top:-697;width:812;height: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25;top:-698;width:89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353060</wp:posOffset>
              </wp:positionH>
              <wp:positionV relativeFrom="paragraph">
                <wp:posOffset>-254635</wp:posOffset>
              </wp:positionV>
              <wp:extent cx="1031875" cy="11557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760" cy="1155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7.8pt;margin-top:-20.05pt;width:81.2pt;height:91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0530</wp:posOffset>
              </wp:positionH>
              <wp:positionV relativeFrom="paragraph">
                <wp:posOffset>180975</wp:posOffset>
              </wp:positionV>
              <wp:extent cx="6668135" cy="10282555"/>
              <wp:effectExtent l="13335" t="13335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8280" cy="10282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9pt;margin-top:14.25pt;width:525pt;height:809.6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3:49:00Z</dcterms:created>
  <dc:creator>Alexandre Katalov</dc:creator>
  <dc:description/>
  <dc:language>en-US</dc:language>
  <cp:lastModifiedBy>Alexy Tokovenko</cp:lastModifiedBy>
  <cp:lastPrinted>1997-12-08T19:16:00Z</cp:lastPrinted>
  <dcterms:modified xsi:type="dcterms:W3CDTF">1998-05-07T04:32:00Z</dcterms:modified>
  <cp:revision>5</cp:revision>
  <dc:subject/>
  <dc:title>Поз</dc:title>
</cp:coreProperties>
</file>