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188687396"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1217652611"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060218019"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