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О Г Л А В Л Е Н И 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</w:t>
      </w:r>
      <w:r>
        <w:rPr/>
        <w:t>Введение……………………………………………………………………….стр.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Глава 1.  Описание экрана </w:t>
      </w:r>
      <w:r>
        <w:rPr>
          <w:sz w:val="24"/>
          <w:lang w:val="en-US"/>
        </w:rPr>
        <w:t>WinWord</w:t>
      </w:r>
      <w:r>
        <w:rPr>
          <w:sz w:val="24"/>
        </w:rPr>
        <w:t>……………………………………….стр.2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ава 2.  Шрифты ……………………………………………………………..стр.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ава 3. Описание работы с документом………………………………….…стр.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1.   Перемещения по документу ….………………………………………стр.5-8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 xml:space="preserve">-     Использование клавиши </w:t>
      </w:r>
      <w:r>
        <w:rPr>
          <w:sz w:val="24"/>
          <w:lang w:val="en-US"/>
        </w:rPr>
        <w:t>&lt;Ctrl&gt;</w:t>
      </w:r>
      <w:r>
        <w:rPr>
          <w:sz w:val="24"/>
        </w:rPr>
        <w:t xml:space="preserve"> с клавишами 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правления курсором………………………………………………...стр.5-6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     Пролистывание вперёд и назад на один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экран …………………………………………………………………….стр.6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-     Переход к началу или концу текущего 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экрана …………………………………………………………………...стр.6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     Переход к концу страницы …...………………………………………..стр.6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     Переход к началу страницы ……………………………………………стр.6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-     Переход на одну страницу вперёд или  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зад ……………………………………………………………………..стр.6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     Переход к концу документа ………………………………………....стр.6-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ход к началу документа …………………………………………..стр.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Использование команды </w:t>
      </w:r>
      <w:r>
        <w:rPr>
          <w:sz w:val="24"/>
          <w:lang w:val="en-US"/>
        </w:rPr>
        <w:t>“</w:t>
      </w:r>
      <w:r>
        <w:rPr>
          <w:sz w:val="24"/>
        </w:rPr>
        <w:t>Перейти</w:t>
      </w:r>
      <w:r>
        <w:rPr>
          <w:sz w:val="24"/>
          <w:lang w:val="en-US"/>
        </w:rPr>
        <w:t>”</w:t>
      </w:r>
      <w:r>
        <w:rPr>
          <w:sz w:val="24"/>
        </w:rPr>
        <w:t>…………………………………...стр.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ход с помощью прокрутки ……………………………………….стр.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нение закладок ………………………………………………..стр.7-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найти закладку и вернуться име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 тому участку документа………………………………………………стр.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Удаление и разрушение текста ……………………………………...стр.8-1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жим вставки и замены ………………………………………………стр.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сновные клавиши удаления ………………………………………….стр.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даление слова …………………………………………………………стр.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даление всех установок  вместе с текстом ………………………...стр.1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зврат удалённого …………………………………………………...стр.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оиск и замена текста ………………………………………………стр.10-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иск текста ……………………………………………………….стр. 10-1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найти или отказаться от поиска</w:t>
      </w:r>
    </w:p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  <w:t>фрагментов слов ……………………………………………………….стр.1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иск вверх, вниз ……………………………………………………..стр.1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йти и заменить …………………………………………………..стр.11-1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йти и заменить пробелы ………………………………………..стр.12-1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йти и уничтожить ……………………………………………….стр.13-1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Текстовые блоки …………………………………………………….стр.14-1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отметить блок …………………………………………………….стр.1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отметить блок с помощью мыши …………………….…………стр.1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метить блок с помощью клавиатуры …………………………стр.14-1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копировать и вставить блок ………………………………………...стр.1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резать и вставить блок …………………………………………стр.15-1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ставка вырезанного или скопированного блока …………………..стр.1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даление блока ………………………………………………………..стр.1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чатать блок ………………………………………………………стр.16-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Проверка орфографии ………………………………………………стр.17-1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ка вашей орфографии …………………………………………стр.1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ка одного слова ……………………………………………..стр17-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Форматирование символов …………………………………………стр.18-1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еление полужирным шрифтом …………………………………..стр.1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ыделение курсивом ………………………………………………стр.18-1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еление подчёркиванием ………………………………………….стр.1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мер текста …………………………………………………………..стр.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Форматирование предложений и абзацев ………………………....стр.19-2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ентрирование текста …………………………………………..…стр.19-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ыравнивание по правому краю …………………………………..…стр.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Форматирование страниц и документов …………………………..стр.20-2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чало новой страницы – вставка жёсткого</w:t>
      </w:r>
    </w:p>
    <w:p>
      <w:pPr>
        <w:pStyle w:val="Normal"/>
        <w:ind w:left="780" w:hanging="0"/>
        <w:jc w:val="both"/>
        <w:rPr/>
      </w:pPr>
      <w:r>
        <w:rPr>
          <w:sz w:val="24"/>
        </w:rPr>
        <w:t>разделения страниц ……………………………………………………стр.2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овка полей ………………………………………………...…стр.20-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хранение документа ……………………………………………..стр.21-2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хранение документа на диске (впервые) ……………………..стр.21-2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хранение документа на диске (повторно) ………………………..стр.2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ход из документа и его сохранение ……………………………...стр.2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зов документа с диска …………………………………………стр.23-2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ава 4.  Печать документа ……………………………………………...стр.25-2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варительный просмотр документа ……………………………..стр.2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чать документа ……………………………………………………..стр.2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чать отдельной страницы ……………………………………….....стр.2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чать нескольких страниц ………………………………………стр.25-2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мена печати ……………………………………………………..стр.26-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Глава 5. Документы </w:t>
      </w:r>
      <w:r>
        <w:rPr>
          <w:sz w:val="24"/>
          <w:lang w:val="en-US"/>
        </w:rPr>
        <w:t xml:space="preserve">Dos </w:t>
      </w:r>
      <w:r>
        <w:rPr>
          <w:sz w:val="24"/>
        </w:rPr>
        <w:t>……………………………………………………..стр.2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Загрузка текстового файла </w:t>
      </w:r>
      <w:r>
        <w:rPr>
          <w:sz w:val="24"/>
          <w:lang w:val="en-US"/>
        </w:rPr>
        <w:t>Dos</w:t>
      </w:r>
      <w:r>
        <w:rPr>
          <w:sz w:val="24"/>
        </w:rPr>
        <w:t xml:space="preserve"> ………………………………………стр.2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охранение текстового файла </w:t>
      </w:r>
      <w:r>
        <w:rPr>
          <w:sz w:val="24"/>
          <w:lang w:val="en-US"/>
        </w:rPr>
        <w:t>Dos ……………………..</w:t>
      </w:r>
      <w:r>
        <w:rPr>
          <w:sz w:val="24"/>
        </w:rPr>
        <w:t>…………….стр.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ава 6.  Управление файлами …………………………………………...…стр.2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иск файлов </w:t>
      </w:r>
      <w:r>
        <w:rPr>
          <w:sz w:val="24"/>
          <w:lang w:val="en-US"/>
        </w:rPr>
        <w:t xml:space="preserve">WinWord </w:t>
      </w:r>
      <w:r>
        <w:rPr>
          <w:sz w:val="24"/>
        </w:rPr>
        <w:t>……………………………………………....стр.2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ава 7.  Автоматическое сохранение ……………………………………...стр.2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ключение …………………………………………………………………...стр.3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Глава 8.  Быстрые комбинации клавиш ………………………………….....стр.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меры форматирования предложений и абзацев ….……………стр.32-3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равнивание по правому краю  ……………………….…………...стр.3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равнивание по центру ……………….………………………..…..стр.3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рамление и заполнение ………………………………………..стр.33-3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меры форматирования символов ………………………………..стр.35-3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еление полужирным шрифтом ………………………………..…стр.3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еление курсивом ………………………………………………….стр.3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еление подчёркиванием ………………………………………….стр.3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менения шрифтов ……………………………………………….стр.36-37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р замены текста …………………………………………..…….стр.3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пирование текста ………………………………………………..….стр.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писок используемой литературы ………………………………………….стр.38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2:54:00Z</dcterms:created>
  <dc:creator>KORJIKOV</dc:creator>
  <dc:description/>
  <dc:language>en-US</dc:language>
  <cp:lastModifiedBy>KORJIKOV</cp:lastModifiedBy>
  <cp:lastPrinted>1999-01-21T18:15:00Z</cp:lastPrinted>
  <dcterms:modified xsi:type="dcterms:W3CDTF">1999-01-21T15:33:00Z</dcterms:modified>
  <cp:revision>2</cp:revision>
  <dc:subject/>
  <dc:title>О Г Л А В Л Е Н И Е</dc:title>
</cp:coreProperties>
</file>