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240" w:after="60"/>
        <w:rPr>
          <w:rFonts w:ascii="Times New Roman" w:hAnsi="Times New Roman" w:cs="Times New Roman"/>
          <w:sz w:val="36"/>
        </w:rPr>
      </w:pPr>
      <w:bookmarkStart w:id="0" w:name="BITSoft"/>
      <w:bookmarkEnd w:id="0"/>
      <w:r>
        <w:rPr>
          <w:rFonts w:cs="Times New Roman" w:ascii="Times New Roman" w:hAnsi="Times New Roman"/>
          <w:sz w:val="36"/>
        </w:rPr>
        <w:t>Министерство здравоохранения РФ</w:t>
      </w:r>
    </w:p>
    <w:p>
      <w:pPr>
        <w:pStyle w:val="Heading"/>
        <w:widowControl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юменская государственная медицинская академия</w:t>
      </w:r>
    </w:p>
    <w:p>
      <w:pPr>
        <w:pStyle w:val="TextBody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widowControl/>
        <w:rPr>
          <w:sz w:val="44"/>
        </w:rPr>
      </w:pPr>
      <w:r>
        <w:rPr>
          <w:sz w:val="44"/>
        </w:rPr>
        <w:t xml:space="preserve">Травмы живо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(методические рекомендации)</w:t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sz w:val="28"/>
        </w:rPr>
        <w:t>Тюмень - 200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тодические рекомендации по теме: «Травмы живота». Содержат краткие сведения по структуре содержания темы, системе, форме организации, цели обучения, оснащению занятия. Для самостоятельного изучения, предложены наиболее фундаментальные литературные источники по вопросу диагностики, тактики и лечения травм живота. Предложены ситуационные задачи для контроля уровня знаний студ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ностью соответствуют рекомендациям по составлению методической разработки для преподавателей и студентов, изданным в Тюменской государственной медицинской академии в 2000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назначены для студентов медицинских ВУЗ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ические рекомендации составлены к.м.н. А.А. Аксарины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нейдер В.Э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цензен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ждены на заседании ЦКМС ТюмГМА «____»_____________2000 г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i/>
          <w:sz w:val="28"/>
        </w:rPr>
        <w:t>1.Тема занятия.</w:t>
      </w:r>
      <w:r>
        <w:rPr>
          <w:sz w:val="28"/>
        </w:rPr>
        <w:t xml:space="preserve"> Диагностика, тактика и лечение травм живот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i/>
          <w:sz w:val="28"/>
        </w:rPr>
        <w:t>2.Значение изучения темы.</w:t>
      </w:r>
      <w:r>
        <w:rPr>
          <w:sz w:val="28"/>
        </w:rPr>
        <w:t xml:space="preserve"> Тяжесть клинического течения и исходов травматических повреждений органов брюшной полости характеризует данную патологию как одну из трудных глав ургентной хирургии. В наш техногенный век с каждым годом количество травматических повреждений возрастает, и нет никакой надежды на их снижение. Травмы живота известны хирургам с давних пор, они приносят больным чрезвычайно тяжёлые физические и моральные страдания, и нередко создают угрозу для жизни больных. Ещё в начале 20 века повреждения органов брюшной полости были фатальными. Но, несмотря на значительные достижения в организации хирургической помощи населению, травмы живота нередко заканчиваются летально. Оказание хирургической помощи больным с травмой живота остаётся трудной и не всегда разрешимой задачей, одну из главных ролей в которой играет своевременная диагностика и экстренная транспортировка пациентов в хирургический стационар. Об этом свидетельствует высокая летальность больных с травмами живота в Тюменской области (1 место по смертности)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b/>
          <w:i/>
          <w:sz w:val="28"/>
        </w:rPr>
        <w:t xml:space="preserve">3. Цель занятия. 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основе знаний о патофизиологических процессах, которые происходят в организме больного</w:t>
      </w:r>
      <w:r>
        <w:rPr>
          <w:b/>
          <w:sz w:val="28"/>
        </w:rPr>
        <w:t xml:space="preserve"> </w:t>
      </w:r>
      <w:r>
        <w:rPr>
          <w:sz w:val="28"/>
        </w:rPr>
        <w:t>при травме живота, этиологии, клиники и принципах лечения больных с этой патологией уметь поставить и обосновать полный клинический диагноз, провести предоперационную подготовку, а в дальнейшем, в зависимости от клиники и операционных находок определить тактику хирургического леч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этого надо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Знать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360"/>
        <w:ind w:left="993" w:hanging="273"/>
        <w:jc w:val="both"/>
        <w:rPr>
          <w:sz w:val="28"/>
        </w:rPr>
      </w:pPr>
      <w:r>
        <w:rPr>
          <w:sz w:val="28"/>
        </w:rPr>
        <w:t>Анатомию брюшной полости и забрюшинного пространств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360"/>
        <w:ind w:left="993" w:hanging="273"/>
        <w:jc w:val="both"/>
        <w:rPr>
          <w:sz w:val="28"/>
        </w:rPr>
      </w:pPr>
      <w:r>
        <w:rPr>
          <w:sz w:val="28"/>
        </w:rPr>
        <w:t>Патофизиологию брюшин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360"/>
        <w:ind w:left="993" w:hanging="273"/>
        <w:jc w:val="both"/>
        <w:rPr>
          <w:sz w:val="28"/>
        </w:rPr>
      </w:pPr>
      <w:r>
        <w:rPr>
          <w:sz w:val="28"/>
        </w:rPr>
        <w:t>Клинику травмы живота, диф.диагностику различных поврежд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360"/>
        <w:ind w:left="993" w:hanging="273"/>
        <w:jc w:val="both"/>
        <w:rPr>
          <w:sz w:val="28"/>
        </w:rPr>
      </w:pPr>
      <w:r>
        <w:rPr>
          <w:sz w:val="28"/>
        </w:rPr>
        <w:t>Основы предоперационной подготовки и послеоперационного ведения, больных с травмой живо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360"/>
        <w:ind w:left="993" w:hanging="273"/>
        <w:jc w:val="both"/>
        <w:rPr>
          <w:sz w:val="28"/>
        </w:rPr>
      </w:pPr>
      <w:r>
        <w:rPr>
          <w:sz w:val="28"/>
        </w:rPr>
        <w:t>Современные способы лечения травмы живота, их преимущества и недостат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360"/>
        <w:ind w:left="993" w:hanging="273"/>
        <w:jc w:val="both"/>
        <w:rPr>
          <w:sz w:val="28"/>
        </w:rPr>
      </w:pPr>
      <w:r>
        <w:rPr>
          <w:sz w:val="28"/>
        </w:rPr>
        <w:t>Послеоперационные осложнения травм живота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Уме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firstLine="142"/>
        <w:jc w:val="both"/>
        <w:rPr>
          <w:sz w:val="28"/>
        </w:rPr>
      </w:pPr>
      <w:r>
        <w:rPr>
          <w:sz w:val="28"/>
        </w:rPr>
        <w:t>Провести клиническое обследование больного с травмо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firstLine="142"/>
        <w:jc w:val="both"/>
        <w:rPr>
          <w:sz w:val="28"/>
        </w:rPr>
      </w:pPr>
      <w:r>
        <w:rPr>
          <w:sz w:val="28"/>
        </w:rPr>
        <w:t>Провести дифференциальную диагностику с другими острыми хирургическими заболевания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firstLine="142"/>
        <w:jc w:val="both"/>
        <w:rPr>
          <w:sz w:val="28"/>
        </w:rPr>
      </w:pPr>
      <w:r>
        <w:rPr>
          <w:sz w:val="28"/>
        </w:rPr>
        <w:t>Читать результаты лабораторных и инструментальных методов исследо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firstLine="142"/>
        <w:jc w:val="both"/>
        <w:rPr>
          <w:sz w:val="28"/>
        </w:rPr>
      </w:pPr>
      <w:r>
        <w:rPr>
          <w:sz w:val="28"/>
        </w:rPr>
        <w:t>Поставить и обосновать полный клинический диагноз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Иметь представлен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709" w:firstLine="283"/>
        <w:jc w:val="both"/>
        <w:rPr>
          <w:sz w:val="28"/>
        </w:rPr>
      </w:pPr>
      <w:r>
        <w:rPr>
          <w:sz w:val="28"/>
        </w:rPr>
        <w:t>О ходе и этапах операции при травме живота;</w:t>
      </w:r>
    </w:p>
    <w:p>
      <w:pPr>
        <w:pStyle w:val="Normal"/>
        <w:ind w:right="-2" w:hanging="0"/>
        <w:rPr/>
      </w:pPr>
      <w:r>
        <w:rPr>
          <w:sz w:val="28"/>
        </w:rPr>
        <w:t>4.  Иметь навыки:</w:t>
      </w:r>
    </w:p>
    <w:p>
      <w:pPr>
        <w:pStyle w:val="Normal"/>
        <w:ind w:left="720" w:right="-2" w:hanging="0"/>
        <w:rPr/>
      </w:pPr>
      <w:r>
        <w:rPr>
          <w:sz w:val="28"/>
        </w:rPr>
        <w:t>1. Проведения диагностических и лечебных манипуляций при травме живота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b/>
          <w:sz w:val="28"/>
        </w:rPr>
        <w:t>Вопросы базовых дисциплин, необходимых для усвоения данной темы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Нормальная анатом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Анатомия органов брюшной полости и забрюшинного пространств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360"/>
        <w:ind w:left="567" w:firstLine="162"/>
        <w:jc w:val="both"/>
        <w:rPr>
          <w:sz w:val="28"/>
        </w:rPr>
      </w:pPr>
      <w:r>
        <w:rPr>
          <w:sz w:val="28"/>
        </w:rPr>
        <w:t>Анатомия брюшины и передней брюшной стенки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Топографическая анатомия и оперативная хирург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</w:rPr>
      </w:pPr>
      <w:r>
        <w:rPr>
          <w:sz w:val="28"/>
        </w:rPr>
        <w:t>Топографическая анатомия органов брюшной полости и забрюшинного простран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</w:rPr>
      </w:pPr>
      <w:r>
        <w:rPr>
          <w:sz w:val="28"/>
        </w:rPr>
        <w:t>Виды разрезов на брюшной стенке при травме живо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</w:rPr>
      </w:pPr>
      <w:r>
        <w:rPr>
          <w:sz w:val="28"/>
        </w:rPr>
        <w:t>Виды кишечных шв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8"/>
        </w:rPr>
      </w:pPr>
      <w:r>
        <w:rPr>
          <w:sz w:val="28"/>
        </w:rPr>
        <w:t>Правила выполнения ПХО ран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атофизиолог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284"/>
        <w:jc w:val="both"/>
        <w:rPr>
          <w:sz w:val="28"/>
        </w:rPr>
      </w:pPr>
      <w:r>
        <w:rPr>
          <w:sz w:val="28"/>
        </w:rPr>
        <w:t>Патофизиологические изменения брюшины и органов брюшной полости при травме.</w:t>
      </w:r>
    </w:p>
    <w:p>
      <w:pPr>
        <w:pStyle w:val="2"/>
        <w:ind w:left="567" w:right="-2" w:hanging="0"/>
        <w:rPr/>
      </w:pPr>
      <w:r>
        <w:rPr/>
        <w:t>4. Пропедевтика внутренних болезней:</w:t>
      </w:r>
    </w:p>
    <w:p>
      <w:pPr>
        <w:pStyle w:val="2"/>
        <w:numPr>
          <w:ilvl w:val="0"/>
          <w:numId w:val="8"/>
        </w:numPr>
        <w:rPr/>
      </w:pPr>
      <w:r>
        <w:rPr/>
        <w:t>Методы физикальных и лабораторных исследований органов брюшной поло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5. Рентгенолог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1287" w:right="-2" w:hanging="360"/>
        <w:rPr>
          <w:sz w:val="28"/>
        </w:rPr>
      </w:pPr>
      <w:r>
        <w:rPr>
          <w:sz w:val="28"/>
        </w:rPr>
        <w:t>Рентгенологические методы исследования больных с травмой живота (рентгенография, -скопия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Необходимые сведения можно получить из учебных и методических пособий на соответствующих кафедрах.</w:t>
      </w:r>
    </w:p>
    <w:p>
      <w:pPr>
        <w:pStyle w:val="Style11"/>
        <w:spacing w:before="0" w:after="0"/>
        <w:ind w:left="72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before="0" w:after="0"/>
        <w:ind w:left="72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. Задание на проверку и коррекция исходного уровня знания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b/>
          <w:i/>
          <w:sz w:val="28"/>
        </w:rPr>
        <w:t>Задачи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Задача № 1</w:t>
      </w:r>
    </w:p>
    <w:p>
      <w:pPr>
        <w:pStyle w:val="Normal"/>
        <w:jc w:val="both"/>
        <w:rPr/>
      </w:pPr>
      <w:r>
        <w:rPr>
          <w:sz w:val="28"/>
        </w:rPr>
        <w:t>Больной Д., 42 лет, поступил в хирургическое отделение, через 12 часов с момента травмы (в 12 часов ночи на заводе больной упал и ушиб верхнюю часть живота о станок). Всю ночь лежал в медпункте завода. Отмечал небольшие боли в правом подреберье, которые уменьшались после введения баралгина. При осмотре в прием</w:t>
        <w:softHyphen/>
        <w:t xml:space="preserve">ном отделении выявлено, что живот втянут, брюшная стенка в дыхании не участвует. Симптом Щеткина-Блюмберга </w:t>
      </w:r>
      <w:bookmarkStart w:id="1" w:name="OCRUncertain024"/>
      <w:r>
        <w:rPr>
          <w:sz w:val="28"/>
        </w:rPr>
        <w:t>положителен. Больной</w:t>
      </w:r>
      <w:bookmarkEnd w:id="1"/>
      <w:r>
        <w:rPr>
          <w:sz w:val="28"/>
        </w:rPr>
        <w:t xml:space="preserve"> срочно взят на операцию, где обнаружено небольшое количество желчи в брюшной полости, имбибиция желчью корня брыжейки поперечно-ободочной кишки; желчь просвечивает че</w:t>
        <w:softHyphen/>
        <w:t xml:space="preserve">рез брюшину около двенадцатиперстной кишк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Диагноз? 2.Какие ошибки допущены на догоспитальном периоде? 3. Что можно заподозрить по операционным находкам?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Ответ: 1. Диагноз: Тупая травма живота. 2. Больной во время не доставлен в дежурную больницу. Введение </w:t>
      </w:r>
      <w:bookmarkStart w:id="2" w:name="OCRUncertain132"/>
      <w:r>
        <w:rPr>
          <w:sz w:val="28"/>
        </w:rPr>
        <w:t>анальгетиков</w:t>
      </w:r>
      <w:bookmarkEnd w:id="2"/>
      <w:r>
        <w:rPr>
          <w:sz w:val="28"/>
        </w:rPr>
        <w:t xml:space="preserve"> уменьшило выраженность клинических симптомов. 3. На операции по данным признакам (просвечивание желчи через брюшину ДПК, </w:t>
      </w:r>
      <w:bookmarkStart w:id="3" w:name="OCRUncertain135"/>
      <w:r>
        <w:rPr>
          <w:sz w:val="28"/>
        </w:rPr>
        <w:t>имбибиция</w:t>
      </w:r>
      <w:bookmarkEnd w:id="3"/>
      <w:r>
        <w:rPr>
          <w:sz w:val="28"/>
        </w:rPr>
        <w:t xml:space="preserve"> желчью корня брыжейки поперечно-ободочной кишки) можно заподозрить повреждение ДПК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Задача №2</w:t>
      </w:r>
    </w:p>
    <w:p>
      <w:pPr>
        <w:pStyle w:val="Normal"/>
        <w:ind w:firstLine="709"/>
        <w:jc w:val="both"/>
        <w:rPr/>
      </w:pPr>
      <w:r>
        <w:rPr>
          <w:sz w:val="28"/>
        </w:rPr>
        <w:t>Больная С., 19 лет поступила в больницу скорой помощи, через 40 минут с момента травмы (упала с 4 этажа). При поступлении состояние тяжёлое, без сознания (кома 2), кожные покровы бледные, отмечаются множественные ссадины и небольшие раны головы и передней брюшной стенки, деформация правого бедра и левого предплечья, А/Д 80/30 мм.рт.ст., ЧСС 120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. При пальпации живот мягкий на пальпацию не реагирует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Какие диагностические мероприятия необходимо выполнить? 2. Что можно по ним заподозрить? 3. Тактика в зависимости от диагностических находок?</w:t>
      </w:r>
    </w:p>
    <w:p>
      <w:pPr>
        <w:pStyle w:val="Normal"/>
        <w:ind w:firstLine="709"/>
        <w:jc w:val="both"/>
        <w:rPr/>
      </w:pPr>
      <w:r>
        <w:rPr>
          <w:sz w:val="28"/>
        </w:rPr>
        <w:t>Ответ: 1. Необходимо наложить лапароцентез. 2. При наличии крови или кишечного содержимого - тупая травма живота. 3. При наличии крови и кишечного содержимого - экстренная лапаротомия. При отсутствии патологического содержимого - подпор 400 мл 0,9% натрия хлорида и наблюдение в течение 24-48 часов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z w:val="28"/>
        </w:rPr>
        <w:t>Задача №3.</w:t>
      </w:r>
    </w:p>
    <w:p>
      <w:pPr>
        <w:pStyle w:val="Normal"/>
        <w:ind w:firstLine="709"/>
        <w:jc w:val="both"/>
        <w:rPr/>
      </w:pPr>
      <w:r>
        <w:rPr>
          <w:sz w:val="28"/>
        </w:rPr>
        <w:t>Больная К., 21 года поступила в больницу, через 24 часа с момента драки (в драке получил удар ножом в поясничную область слева). При поступлении состояние тяжёлое, кожные покровы бледные, тошнота, рвота, язык сухой, живот не участвует в акте дыхания, при пальпации дефанс, положительный симптом Щёткина-Блюмберга во всех отделах. Перистальтика выслушивается, газы отходят, стула не было. А/Д 110/70 мм.рт.ст., ЧСС 110</w:t>
      </w:r>
      <w:r>
        <w:rPr>
          <w:sz w:val="28"/>
          <w:vertAlign w:val="superscript"/>
        </w:rPr>
        <w:t>I</w:t>
      </w:r>
      <w:r>
        <w:rPr>
          <w:sz w:val="28"/>
        </w:rPr>
        <w:t>. Hb 140г/л. Ht 47%. Status localis: в поясничной области слева имеется колото-резанная рана 2,5х1,5 см. При ПХО раневой канал идёт сзади наперёд и снизу вверх, пальпаторно конец его не достигаем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</w:rPr>
        <w:t>Какие диагностические мероприятия необходимо выполнить? 2. Диагноз? 3. Ваши лечебные мероприятия?</w:t>
      </w:r>
    </w:p>
    <w:p>
      <w:pPr>
        <w:pStyle w:val="Normal"/>
        <w:ind w:firstLine="709"/>
        <w:jc w:val="both"/>
        <w:rPr/>
      </w:pPr>
      <w:r>
        <w:rPr>
          <w:sz w:val="28"/>
        </w:rPr>
        <w:t>Ответ: 1. Необходимо выполнить УЗИ органов брюшной полости. 2. Проникающее колото-резанное ранение брюшной полости. Повреждение полого органа. Разлитой перитонит. 3. Предоперационная подготовка в течение 2 часов и затем экстренная лапаротом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Задача №4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ьной У., 43 лет, поступил в приёмное отделение через 2 часа после удара ножом в живот. Общее состояние средней степени тяжести, кожные покровы бледно-розовые. Живот мягкий, болезненный в околопупочной области, где имеется колото-резанная рана 3,5х2,0 см с эвентрированной прядью большого сальника. Симптом Щёткина-Блюмберга отрицательный. А/Д 120/80 мм.рт.ст. ЧСС 90 в 1 мин. </w:t>
      </w:r>
    </w:p>
    <w:p>
      <w:pPr>
        <w:pStyle w:val="Normal"/>
        <w:ind w:firstLine="709"/>
        <w:jc w:val="both"/>
        <w:rPr/>
      </w:pPr>
      <w:r>
        <w:rPr>
          <w:sz w:val="28"/>
        </w:rPr>
        <w:t>1.Диагноз? 2.Какие дополнительные диагностические исследования необходимо выполнить? 3. Ваши лечебные мероприятия?</w:t>
      </w:r>
    </w:p>
    <w:p>
      <w:pPr>
        <w:pStyle w:val="Normal"/>
        <w:ind w:firstLine="709"/>
        <w:jc w:val="both"/>
        <w:rPr/>
      </w:pPr>
      <w:r>
        <w:rPr>
          <w:sz w:val="28"/>
        </w:rPr>
        <w:t>Ответ: 1. Проникающее колото-резанное ранение брюшной полости. Эвентрация пряди большого сальника. 2. Для диагностики не требуются дополнительные исследования. 3. Экстренная лапаротомия с резекцией эвентрированной пряди сальника и ревизией брюшной полост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Задача №5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ьная П., 18 лет, поступила через 24 часа после травмы (упала на бордюрный камень левым боком при пробежке на физкультуре). Доставлялась в медпункт института и была отпущена с диагнозом Ушиб левой рёберной дуги. УЗИ и рентгенография не выполнялись. В течении суток беспокоили тупые боли в левом подреберье. Около 1 часа назад появились резкие боли в левой половине живота, слабость, головокружение, затруднение в дыхании при горизонтальном положении. Общее состояние тяжёлое, кожные покровы бледные. А/Д 90/50 мм рт.ст. ЧСС 100 в 1 мин. Hb 78г/л. Ht 26%. Живот напряжённый, болезненный в левых отделах, симптом Щёткина-Блюмберга сомнительны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Диагноз? 2.Какие ошибки допущены на догоспитальном периоде? 3. Ваши лечебные мероприятия?</w:t>
      </w:r>
    </w:p>
    <w:p>
      <w:pPr>
        <w:pStyle w:val="Normal"/>
        <w:ind w:firstLine="709"/>
        <w:jc w:val="both"/>
        <w:rPr/>
      </w:pPr>
      <w:r>
        <w:rPr>
          <w:sz w:val="28"/>
        </w:rPr>
        <w:t>Ответ: 1. Тупая травма живота. Двухмоментный разрыв селезёнки. Внутрибрюшное кровотечение. 2. Больная не была показана хирургу, не выпонялось ультразвуковое исследование органов брюшной полости. 3. Экстренная лапаротомия.  Спленэктом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с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д сочетанной травмой при механических повреждениях понимают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а) переломы бедра и голени с одной или с двух сторон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б) переломы костей коначностей, позвоночника или таза с одновременным повреждением внутренних органов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в) переломы верхних и нижних конечностей (например, плеча и бедра, предплечья и голени и т.п.)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г) повреждения полых и паренхиматозных органов при тупой травме живота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>д) повреждение магистральных сосудов и нервов в одной анатомической области</w:t>
      </w:r>
    </w:p>
    <w:p>
      <w:pPr>
        <w:pStyle w:val="Normal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Главной причиной высокой летальности при политравме являетс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а) нагноение открытых переломов с развитием остеомиелита и сепсиса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б) травматический шок и кровопотеря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) восходящая инфекция мочевыдылительпой системы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г) пролежни </w:t>
      </w:r>
      <w:bookmarkStart w:id="4" w:name="OCRUncertain028"/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)</w:t>
      </w:r>
      <w:bookmarkEnd w:id="4"/>
      <w:r>
        <w:rPr>
          <w:sz w:val="28"/>
        </w:rPr>
        <w:t xml:space="preserve"> застойная п</w:t>
      </w:r>
      <w:bookmarkStart w:id="5" w:name="OCRUncertain029"/>
      <w:r>
        <w:rPr>
          <w:sz w:val="28"/>
        </w:rPr>
        <w:t>н</w:t>
      </w:r>
      <w:bookmarkEnd w:id="5"/>
      <w:r>
        <w:rPr>
          <w:sz w:val="28"/>
        </w:rPr>
        <w:t>евмония</w:t>
      </w:r>
    </w:p>
    <w:p>
      <w:pPr>
        <w:pStyle w:val="Normal"/>
        <w:tabs>
          <w:tab w:val="clear" w:pos="720"/>
          <w:tab w:val="center" w:pos="4480" w:leader="none"/>
        </w:tabs>
        <w:jc w:val="both"/>
        <w:rPr>
          <w:sz w:val="28"/>
        </w:rPr>
      </w:pPr>
      <w:r>
        <w:rPr>
          <w:sz w:val="28"/>
        </w:rPr>
        <w:t xml:space="preserve">3. Повреждения мочевого пузыря и уретры чаще всего </w:t>
      </w:r>
      <w:bookmarkStart w:id="6" w:name="OCRUncertain031"/>
      <w:r>
        <w:rPr>
          <w:sz w:val="28"/>
        </w:rPr>
        <w:t>наблюдаются:</w:t>
      </w:r>
      <w:bookmarkEnd w:id="6"/>
    </w:p>
    <w:p>
      <w:pPr>
        <w:pStyle w:val="Normal"/>
        <w:tabs>
          <w:tab w:val="clear" w:pos="720"/>
          <w:tab w:val="center" w:pos="4480" w:leader="none"/>
        </w:tabs>
        <w:ind w:left="284" w:hanging="0"/>
        <w:jc w:val="both"/>
        <w:rPr>
          <w:sz w:val="28"/>
        </w:rPr>
      </w:pPr>
      <w:bookmarkStart w:id="7" w:name="OCRUncertain032"/>
      <w:r>
        <w:rPr>
          <w:sz w:val="28"/>
        </w:rPr>
        <w:t xml:space="preserve">а. </w:t>
      </w:r>
      <w:bookmarkEnd w:id="7"/>
      <w:r>
        <w:rPr>
          <w:sz w:val="28"/>
        </w:rPr>
        <w:t>при центральном вывихе бедра</w:t>
      </w:r>
      <w:bookmarkStart w:id="8" w:name="OCRUncertain033"/>
    </w:p>
    <w:p>
      <w:pPr>
        <w:pStyle w:val="Normal"/>
        <w:tabs>
          <w:tab w:val="clear" w:pos="720"/>
          <w:tab w:val="center" w:pos="4480" w:leader="none"/>
        </w:tabs>
        <w:ind w:left="284" w:hanging="0"/>
        <w:jc w:val="both"/>
        <w:rPr>
          <w:sz w:val="28"/>
        </w:rPr>
      </w:pPr>
      <w:r>
        <w:rPr>
          <w:sz w:val="28"/>
        </w:rPr>
        <w:t>б. при</w:t>
      </w:r>
      <w:bookmarkEnd w:id="8"/>
      <w:r>
        <w:rPr>
          <w:sz w:val="28"/>
        </w:rPr>
        <w:t xml:space="preserve"> переломе крыла подвздошной кости</w:t>
      </w:r>
      <w:bookmarkStart w:id="9" w:name="OCRUncertain034"/>
    </w:p>
    <w:p>
      <w:pPr>
        <w:pStyle w:val="Normal"/>
        <w:tabs>
          <w:tab w:val="clear" w:pos="720"/>
          <w:tab w:val="center" w:pos="4480" w:leader="none"/>
        </w:tabs>
        <w:ind w:left="284" w:hanging="0"/>
        <w:jc w:val="both"/>
        <w:rPr/>
      </w:pPr>
      <w:r>
        <w:rPr>
          <w:sz w:val="28"/>
        </w:rPr>
        <w:t xml:space="preserve">в. </w:t>
      </w:r>
      <w:bookmarkEnd w:id="9"/>
      <w:r>
        <w:rPr>
          <w:sz w:val="28"/>
        </w:rPr>
        <w:t>при переломе седалищной и лонной костей с обеих сторон (типа "бабочки")</w:t>
      </w:r>
    </w:p>
    <w:p>
      <w:pPr>
        <w:pStyle w:val="Normal"/>
        <w:tabs>
          <w:tab w:val="clear" w:pos="720"/>
          <w:tab w:val="center" w:pos="4480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г. при </w:t>
      </w:r>
      <w:bookmarkStart w:id="10" w:name="OCRUncertain037"/>
      <w:r>
        <w:rPr>
          <w:sz w:val="28"/>
        </w:rPr>
        <w:t>чрезвертлужном</w:t>
      </w:r>
      <w:bookmarkEnd w:id="10"/>
      <w:r>
        <w:rPr>
          <w:sz w:val="28"/>
        </w:rPr>
        <w:t xml:space="preserve"> переломе</w:t>
      </w:r>
    </w:p>
    <w:p>
      <w:pPr>
        <w:pStyle w:val="Normal"/>
        <w:tabs>
          <w:tab w:val="clear" w:pos="720"/>
          <w:tab w:val="center" w:pos="4480" w:leader="none"/>
        </w:tabs>
        <w:ind w:left="284" w:hanging="0"/>
        <w:jc w:val="both"/>
        <w:rPr>
          <w:sz w:val="28"/>
        </w:rPr>
      </w:pPr>
      <w:r>
        <w:rPr>
          <w:sz w:val="28"/>
        </w:rPr>
        <w:t>д. при переломе крестца и копчика</w:t>
      </w:r>
    </w:p>
    <w:p>
      <w:pPr>
        <w:pStyle w:val="Normal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Эректильная фаза травматического шока характеризуетс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а) повышением артериального давления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б) учащением пульса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в) всеми перечисленными симптомами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г) учащением дыхания </w:t>
      </w:r>
    </w:p>
    <w:p>
      <w:pPr>
        <w:pStyle w:val="Normal"/>
        <w:ind w:firstLine="284"/>
        <w:jc w:val="both"/>
        <w:rPr>
          <w:i/>
          <w:i/>
          <w:sz w:val="28"/>
        </w:rPr>
      </w:pPr>
      <w:r>
        <w:rPr>
          <w:sz w:val="28"/>
        </w:rPr>
        <w:t>д) бледностью кожных покровов</w:t>
      </w:r>
    </w:p>
    <w:p>
      <w:pPr>
        <w:pStyle w:val="Normal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.</w:t>
      </w:r>
      <w:r>
        <w:rPr>
          <w:sz w:val="28"/>
        </w:rPr>
        <w:t xml:space="preserve"> Для торпидной фазы травматического шока не характерно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) снижение артериального давлени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б) учащение пульса</w:t>
      </w:r>
      <w:bookmarkStart w:id="11" w:name="OCRUncertain046"/>
    </w:p>
    <w:p>
      <w:pPr>
        <w:pStyle w:val="Normal"/>
        <w:ind w:firstLine="284"/>
        <w:jc w:val="both"/>
        <w:rPr>
          <w:sz w:val="28"/>
        </w:rPr>
      </w:pPr>
      <w:bookmarkEnd w:id="11"/>
      <w:r>
        <w:rPr>
          <w:sz w:val="28"/>
        </w:rPr>
        <w:t>в) учащение дыхания</w:t>
      </w:r>
      <w:bookmarkStart w:id="12" w:name="OCRUncertain047"/>
    </w:p>
    <w:p>
      <w:pPr>
        <w:pStyle w:val="Normal"/>
        <w:ind w:firstLine="284"/>
        <w:jc w:val="both"/>
        <w:rPr>
          <w:sz w:val="28"/>
        </w:rPr>
      </w:pPr>
      <w:bookmarkEnd w:id="12"/>
      <w:r>
        <w:rPr>
          <w:sz w:val="28"/>
        </w:rPr>
        <w:t>г) гиперемия кожных покровов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) утрата зрения</w:t>
      </w:r>
    </w:p>
    <w:p>
      <w:pPr>
        <w:pStyle w:val="Normal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>.</w:t>
      </w:r>
      <w:r>
        <w:rPr>
          <w:sz w:val="28"/>
        </w:rPr>
        <w:t xml:space="preserve"> Причиной ложно-абдоминального синдрома при сочетанной травме являетс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) перелом грудины и травма органов средостен</w:t>
      </w:r>
      <w:bookmarkStart w:id="13" w:name="OCRUncertain052"/>
      <w:r>
        <w:rPr>
          <w:sz w:val="28"/>
        </w:rPr>
        <w:t>и</w:t>
      </w:r>
      <w:bookmarkEnd w:id="13"/>
      <w:r>
        <w:rPr>
          <w:sz w:val="28"/>
        </w:rPr>
        <w:t xml:space="preserve">я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б) выв</w:t>
      </w:r>
      <w:bookmarkStart w:id="14" w:name="OCRUncertain053"/>
      <w:r>
        <w:rPr>
          <w:sz w:val="28"/>
        </w:rPr>
        <w:t>и</w:t>
      </w:r>
      <w:bookmarkEnd w:id="14"/>
      <w:r>
        <w:rPr>
          <w:sz w:val="28"/>
        </w:rPr>
        <w:t>х тазобедренного сустава</w:t>
      </w:r>
    </w:p>
    <w:p>
      <w:pPr>
        <w:pStyle w:val="Normal"/>
        <w:ind w:right="1340" w:firstLine="284"/>
        <w:jc w:val="both"/>
        <w:rPr>
          <w:sz w:val="28"/>
        </w:rPr>
      </w:pPr>
      <w:r>
        <w:rPr>
          <w:sz w:val="28"/>
        </w:rPr>
        <w:t>в) травма груди с п</w:t>
      </w:r>
      <w:bookmarkStart w:id="15" w:name="OCRUncertain054"/>
      <w:r>
        <w:rPr>
          <w:sz w:val="28"/>
        </w:rPr>
        <w:t>е</w:t>
      </w:r>
      <w:bookmarkEnd w:id="15"/>
      <w:r>
        <w:rPr>
          <w:sz w:val="28"/>
        </w:rPr>
        <w:t xml:space="preserve">реломом ребер в </w:t>
      </w:r>
      <w:bookmarkStart w:id="16" w:name="OCRUncertain055"/>
      <w:r>
        <w:rPr>
          <w:sz w:val="28"/>
        </w:rPr>
        <w:t>средне-нижней</w:t>
      </w:r>
      <w:bookmarkEnd w:id="16"/>
      <w:r>
        <w:rPr>
          <w:sz w:val="28"/>
        </w:rPr>
        <w:t xml:space="preserve"> зоне</w:t>
      </w:r>
    </w:p>
    <w:p>
      <w:pPr>
        <w:pStyle w:val="Normal"/>
        <w:ind w:right="1340" w:firstLine="284"/>
        <w:jc w:val="both"/>
        <w:rPr>
          <w:sz w:val="28"/>
        </w:rPr>
      </w:pPr>
      <w:bookmarkStart w:id="17" w:name="OCRUncertain057"/>
      <w:r>
        <w:rPr>
          <w:sz w:val="28"/>
        </w:rPr>
        <w:t>г)</w:t>
      </w:r>
      <w:bookmarkEnd w:id="17"/>
      <w:r>
        <w:rPr>
          <w:sz w:val="28"/>
        </w:rPr>
        <w:t xml:space="preserve"> ушиб шейно-грудного отдела позвоночника </w:t>
      </w:r>
      <w:bookmarkStart w:id="18" w:name="OCRUncertain060"/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)</w:t>
      </w:r>
      <w:bookmarkEnd w:id="18"/>
      <w:r>
        <w:rPr>
          <w:sz w:val="28"/>
        </w:rPr>
        <w:t xml:space="preserve"> </w:t>
      </w:r>
      <w:bookmarkStart w:id="19" w:name="OCRUncertain061"/>
      <w:r>
        <w:rPr>
          <w:sz w:val="28"/>
        </w:rPr>
        <w:t>чрезвертельный</w:t>
      </w:r>
      <w:bookmarkEnd w:id="19"/>
      <w:r>
        <w:rPr>
          <w:sz w:val="28"/>
        </w:rPr>
        <w:t xml:space="preserve"> перелом бед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Для проникающего ранения брюшной полости характерно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. повреждение кожи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б. повреждение апоневроз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. повреждение висцеральной брюшины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. повреждение париетальной брюш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Симптом «Ваньки-встаньки» характерен для повреждени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. селезёнки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б. желудк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. тонкого кишечник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. толстого кишеч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При ушивании ран толстой кишки необходимо накладывать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. двухрядный шов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б. трёхрядный шов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. межкишечный анастомоз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. кишечную сто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При ранении селезёнки показано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. ушивание ран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б. спленэктоми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. перемещение селезёнки в забрюшинное пространство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. «укутывание» селезёнки сальнико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веты на тес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 - б, 2 - б, 3 - в, 4 - в, 5 - в, 6 - в, 7 - г, 8 - а, 9 - б, 10 - б.</w:t>
      </w:r>
    </w:p>
    <w:p>
      <w:pPr>
        <w:pStyle w:val="Style11"/>
        <w:spacing w:before="0" w:after="0"/>
        <w:ind w:left="72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i/>
          <w:sz w:val="28"/>
        </w:rPr>
        <w:t>В. Структура содержания темы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  <w:t>Общая продолжительность занятия по теме 180 минут.</w:t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748"/>
        <w:gridCol w:w="1276"/>
        <w:gridCol w:w="4926"/>
      </w:tblGrid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учебных эле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 (мин)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чебные операции</w:t>
            </w:r>
          </w:p>
        </w:tc>
      </w:tr>
      <w:tr>
        <w:trPr/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ая ча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Этиопатогенез травм жив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линика закрытых и открытых травм живо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владение методами рентгенодиагностики, УЗИ-диагностики при травмах живо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чение больных с травмами жив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машнее задан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Контрольный письменный опрос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Демонстрация бо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.Курация больных в палате, реанимации, приёмном отдел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Заключение преподавател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Контроль знаний (опрос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Демонстрация рентгенограм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Демонстрация сканограм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Контрольный разбор студентом рентгенограмм, сканограм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Заключение преподавател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Решение типовых задач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.Заключение преподавателя. </w:t>
            </w:r>
          </w:p>
        </w:tc>
      </w:tr>
    </w:tbl>
    <w:p>
      <w:pPr>
        <w:pStyle w:val="Normal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Если больным с повреждением органов живота не оказать своевременно полноценную х</w:t>
      </w:r>
      <w:bookmarkStart w:id="20" w:name="OCRUncertain001"/>
      <w:r>
        <w:rPr>
          <w:sz w:val="28"/>
        </w:rPr>
        <w:t>и</w:t>
      </w:r>
      <w:bookmarkEnd w:id="20"/>
      <w:r>
        <w:rPr>
          <w:sz w:val="28"/>
        </w:rPr>
        <w:t>рургическую по</w:t>
        <w:softHyphen/>
        <w:t>мощь, то смертельный и</w:t>
      </w:r>
      <w:bookmarkStart w:id="21" w:name="OCRUncertain002"/>
      <w:r>
        <w:rPr>
          <w:sz w:val="28"/>
        </w:rPr>
        <w:t>с</w:t>
      </w:r>
      <w:bookmarkEnd w:id="21"/>
      <w:r>
        <w:rPr>
          <w:sz w:val="28"/>
        </w:rPr>
        <w:t>ход становится почти неиз</w:t>
        <w:softHyphen/>
        <w:t xml:space="preserve">бежным. Спонтанные выздоровления встречаются, но они случайны, и нельзя </w:t>
      </w:r>
      <w:bookmarkStart w:id="22" w:name="OCRUncertain003"/>
      <w:r>
        <w:rPr>
          <w:sz w:val="28"/>
        </w:rPr>
        <w:t>п</w:t>
      </w:r>
      <w:bookmarkEnd w:id="22"/>
      <w:r>
        <w:rPr>
          <w:sz w:val="28"/>
        </w:rPr>
        <w:t>редвидеть заранее того сочетания благоприятных моментов, которые обусловят благополучный исход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ложение это в на</w:t>
      </w:r>
      <w:bookmarkStart w:id="23" w:name="OCRUncertain004"/>
      <w:r>
        <w:rPr>
          <w:sz w:val="28"/>
        </w:rPr>
        <w:t>с</w:t>
      </w:r>
      <w:bookmarkEnd w:id="23"/>
      <w:r>
        <w:rPr>
          <w:sz w:val="28"/>
        </w:rPr>
        <w:t>тоящее время является ортодоксальным, однако,</w:t>
      </w:r>
      <w:r>
        <w:rPr>
          <w:sz w:val="28"/>
          <w:lang w:val="en-US"/>
        </w:rPr>
        <w:t xml:space="preserve"> </w:t>
      </w:r>
      <w:r>
        <w:rPr>
          <w:sz w:val="28"/>
        </w:rPr>
        <w:t>три четверти века назад оно было хим</w:t>
      </w:r>
      <w:bookmarkStart w:id="24" w:name="OCRUncertain007"/>
      <w:r>
        <w:rPr>
          <w:sz w:val="28"/>
        </w:rPr>
        <w:t>е</w:t>
      </w:r>
      <w:bookmarkEnd w:id="24"/>
      <w:r>
        <w:rPr>
          <w:sz w:val="28"/>
        </w:rPr>
        <w:t>рой. Начиная с древнейших времен, можно проследить эволюцию методи</w:t>
      </w:r>
      <w:bookmarkStart w:id="25" w:name="OCRUncertain008"/>
      <w:r>
        <w:rPr>
          <w:sz w:val="28"/>
        </w:rPr>
        <w:t>к</w:t>
      </w:r>
      <w:bookmarkEnd w:id="25"/>
      <w:r>
        <w:rPr>
          <w:sz w:val="28"/>
        </w:rPr>
        <w:t>и лечения ранений гол</w:t>
      </w:r>
      <w:bookmarkStart w:id="26" w:name="OCRUncertain009"/>
      <w:r>
        <w:rPr>
          <w:sz w:val="28"/>
        </w:rPr>
        <w:t>о</w:t>
      </w:r>
      <w:bookmarkEnd w:id="26"/>
      <w:r>
        <w:rPr>
          <w:sz w:val="28"/>
        </w:rPr>
        <w:t xml:space="preserve">вы, груди, конечностей. Что же </w:t>
      </w:r>
      <w:bookmarkStart w:id="27" w:name="OCRUncertain010"/>
      <w:r>
        <w:rPr>
          <w:sz w:val="28"/>
        </w:rPr>
        <w:t>«</w:t>
      </w:r>
      <w:bookmarkEnd w:id="27"/>
      <w:r>
        <w:rPr>
          <w:sz w:val="28"/>
        </w:rPr>
        <w:t>касается ранений живота, то сведения о них весьма отрывоч</w:t>
      </w:r>
      <w:bookmarkStart w:id="28" w:name="OCRUncertain011"/>
      <w:r>
        <w:rPr>
          <w:sz w:val="28"/>
        </w:rPr>
        <w:t>н</w:t>
      </w:r>
      <w:bookmarkEnd w:id="28"/>
      <w:r>
        <w:rPr>
          <w:sz w:val="28"/>
        </w:rPr>
        <w:t xml:space="preserve">ы, и самостоятельной проблемой </w:t>
      </w:r>
      <w:bookmarkStart w:id="29" w:name="OCRUncertain012"/>
      <w:r>
        <w:rPr>
          <w:sz w:val="28"/>
        </w:rPr>
        <w:t>«</w:t>
      </w:r>
      <w:bookmarkEnd w:id="29"/>
      <w:r>
        <w:rPr>
          <w:sz w:val="28"/>
        </w:rPr>
        <w:t>в прошлые века они не являлись. Ране</w:t>
        <w:softHyphen/>
        <w:t>ния ж</w:t>
      </w:r>
      <w:bookmarkStart w:id="30" w:name="OCRUncertain013"/>
      <w:r>
        <w:rPr>
          <w:sz w:val="28"/>
        </w:rPr>
        <w:t>и</w:t>
      </w:r>
      <w:bookmarkEnd w:id="30"/>
      <w:r>
        <w:rPr>
          <w:sz w:val="28"/>
        </w:rPr>
        <w:t>вота, коне</w:t>
      </w:r>
      <w:bookmarkStart w:id="31" w:name="OCRUncertain014"/>
      <w:r>
        <w:rPr>
          <w:sz w:val="28"/>
        </w:rPr>
        <w:t>ч</w:t>
      </w:r>
      <w:bookmarkEnd w:id="31"/>
      <w:r>
        <w:rPr>
          <w:sz w:val="28"/>
        </w:rPr>
        <w:t>но, наносили</w:t>
      </w:r>
      <w:bookmarkStart w:id="32" w:name="OCRUncertain015"/>
      <w:r>
        <w:rPr>
          <w:sz w:val="28"/>
        </w:rPr>
        <w:t>с</w:t>
      </w:r>
      <w:bookmarkEnd w:id="32"/>
      <w:r>
        <w:rPr>
          <w:sz w:val="28"/>
        </w:rPr>
        <w:t>ь как во время войн, так и в быту. Един</w:t>
      </w:r>
      <w:bookmarkStart w:id="33" w:name="OCRUncertain016"/>
      <w:r>
        <w:rPr>
          <w:sz w:val="28"/>
        </w:rPr>
        <w:t>и</w:t>
      </w:r>
      <w:bookmarkEnd w:id="33"/>
      <w:r>
        <w:rPr>
          <w:sz w:val="28"/>
        </w:rPr>
        <w:t>чные вызд</w:t>
      </w:r>
      <w:bookmarkStart w:id="34" w:name="OCRUncertain017"/>
      <w:r>
        <w:rPr>
          <w:sz w:val="28"/>
        </w:rPr>
        <w:t>о</w:t>
      </w:r>
      <w:bookmarkEnd w:id="34"/>
      <w:r>
        <w:rPr>
          <w:sz w:val="28"/>
        </w:rPr>
        <w:t>ровления после хирургиче</w:t>
        <w:softHyphen/>
        <w:t xml:space="preserve">ских вмешательств описывались, но они встречались так редко, что на основе их не могла быть </w:t>
      </w:r>
      <w:bookmarkStart w:id="35" w:name="OCRUncertain018"/>
      <w:r>
        <w:rPr>
          <w:sz w:val="28"/>
        </w:rPr>
        <w:t>с</w:t>
      </w:r>
      <w:bookmarkEnd w:id="35"/>
      <w:r>
        <w:rPr>
          <w:sz w:val="28"/>
        </w:rPr>
        <w:t>оздана методи</w:t>
        <w:softHyphen/>
        <w:t>ка активного лечения п</w:t>
      </w:r>
      <w:bookmarkStart w:id="36" w:name="OCRUncertain019"/>
      <w:r>
        <w:rPr>
          <w:sz w:val="28"/>
        </w:rPr>
        <w:t>о</w:t>
      </w:r>
      <w:bookmarkEnd w:id="36"/>
      <w:r>
        <w:rPr>
          <w:sz w:val="28"/>
        </w:rPr>
        <w:t xml:space="preserve">вреждений живота. Да иначе и быть не могло в </w:t>
      </w:r>
      <w:bookmarkStart w:id="37" w:name="OCRUncertain020"/>
      <w:r>
        <w:rPr>
          <w:sz w:val="28"/>
        </w:rPr>
        <w:t>доантисептичесую</w:t>
      </w:r>
      <w:bookmarkEnd w:id="37"/>
      <w:r>
        <w:rPr>
          <w:sz w:val="28"/>
        </w:rPr>
        <w:t xml:space="preserve"> </w:t>
      </w:r>
      <w:bookmarkStart w:id="38" w:name="OCRUncertain022"/>
      <w:r>
        <w:rPr>
          <w:sz w:val="28"/>
        </w:rPr>
        <w:t>и донаркозную</w:t>
      </w:r>
      <w:bookmarkEnd w:id="38"/>
      <w:r>
        <w:rPr>
          <w:sz w:val="28"/>
        </w:rPr>
        <w:t xml:space="preserve"> эру, когда ла</w:t>
      </w:r>
      <w:bookmarkStart w:id="39" w:name="OCRUncertain023"/>
      <w:r>
        <w:rPr>
          <w:sz w:val="28"/>
        </w:rPr>
        <w:t>п</w:t>
      </w:r>
      <w:bookmarkEnd w:id="39"/>
      <w:r>
        <w:rPr>
          <w:sz w:val="28"/>
        </w:rPr>
        <w:t>аро</w:t>
      </w:r>
      <w:bookmarkStart w:id="40" w:name="OCRUncertain025"/>
      <w:r>
        <w:rPr>
          <w:sz w:val="28"/>
        </w:rPr>
        <w:t>т</w:t>
      </w:r>
      <w:bookmarkEnd w:id="40"/>
      <w:r>
        <w:rPr>
          <w:sz w:val="28"/>
        </w:rPr>
        <w:t>ом</w:t>
      </w:r>
      <w:bookmarkStart w:id="41" w:name="OCRUncertain026"/>
      <w:r>
        <w:rPr>
          <w:sz w:val="28"/>
        </w:rPr>
        <w:t>и</w:t>
      </w:r>
      <w:bookmarkEnd w:id="41"/>
      <w:r>
        <w:rPr>
          <w:sz w:val="28"/>
        </w:rPr>
        <w:t>я была непереносимой для больного и в сущности бе</w:t>
      </w:r>
      <w:bookmarkStart w:id="42" w:name="OCRUncertain027"/>
      <w:r>
        <w:rPr>
          <w:sz w:val="28"/>
        </w:rPr>
        <w:t>с</w:t>
      </w:r>
      <w:bookmarkEnd w:id="42"/>
      <w:r>
        <w:rPr>
          <w:sz w:val="28"/>
        </w:rPr>
        <w:t>перспективно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врежде</w:t>
      </w:r>
      <w:bookmarkStart w:id="43" w:name="OCRUncertain036"/>
      <w:r>
        <w:rPr>
          <w:sz w:val="28"/>
        </w:rPr>
        <w:t>н</w:t>
      </w:r>
      <w:bookmarkEnd w:id="43"/>
      <w:r>
        <w:rPr>
          <w:sz w:val="28"/>
        </w:rPr>
        <w:t>ия живота в мирное вре</w:t>
      </w:r>
      <w:bookmarkStart w:id="44" w:name="OCRUncertain038"/>
      <w:r>
        <w:rPr>
          <w:sz w:val="28"/>
        </w:rPr>
        <w:t>м</w:t>
      </w:r>
      <w:bookmarkEnd w:id="44"/>
      <w:r>
        <w:rPr>
          <w:sz w:val="28"/>
        </w:rPr>
        <w:t>я встречаются отно</w:t>
      </w:r>
      <w:bookmarkStart w:id="45" w:name="OCRUncertain039"/>
      <w:r>
        <w:rPr>
          <w:sz w:val="28"/>
        </w:rPr>
        <w:t>с</w:t>
      </w:r>
      <w:bookmarkEnd w:id="45"/>
      <w:r>
        <w:rPr>
          <w:sz w:val="28"/>
        </w:rPr>
        <w:t>ительно редко, составляя</w:t>
      </w:r>
      <w:r>
        <w:rPr>
          <w:sz w:val="28"/>
          <w:lang w:val="en-US"/>
        </w:rPr>
        <w:t xml:space="preserve"> 0,5—1%</w:t>
      </w:r>
      <w:r>
        <w:rPr>
          <w:sz w:val="28"/>
        </w:rPr>
        <w:t xml:space="preserve"> всех поврежде</w:t>
        <w:softHyphen/>
        <w:t>ний. На войне у</w:t>
      </w:r>
      <w:r>
        <w:rPr>
          <w:sz w:val="28"/>
          <w:lang w:val="en-US"/>
        </w:rPr>
        <w:t xml:space="preserve"> 4—5%</w:t>
      </w:r>
      <w:r>
        <w:rPr>
          <w:sz w:val="28"/>
        </w:rPr>
        <w:t xml:space="preserve"> всех ра</w:t>
      </w:r>
      <w:bookmarkStart w:id="46" w:name="OCRUncertain040"/>
      <w:r>
        <w:rPr>
          <w:sz w:val="28"/>
        </w:rPr>
        <w:t>н</w:t>
      </w:r>
      <w:bookmarkEnd w:id="46"/>
      <w:r>
        <w:rPr>
          <w:sz w:val="28"/>
        </w:rPr>
        <w:t>еных устанавливаются по</w:t>
      </w:r>
      <w:bookmarkStart w:id="47" w:name="OCRUncertain041"/>
      <w:r>
        <w:rPr>
          <w:sz w:val="28"/>
        </w:rPr>
        <w:t>в</w:t>
      </w:r>
      <w:bookmarkEnd w:id="47"/>
      <w:r>
        <w:rPr>
          <w:sz w:val="28"/>
        </w:rPr>
        <w:t>реждения органов жив</w:t>
      </w:r>
      <w:bookmarkStart w:id="48" w:name="OCRUncertain042"/>
      <w:r>
        <w:rPr>
          <w:sz w:val="28"/>
        </w:rPr>
        <w:t>о</w:t>
      </w:r>
      <w:bookmarkEnd w:id="48"/>
      <w:r>
        <w:rPr>
          <w:sz w:val="28"/>
        </w:rPr>
        <w:t>та. Повреждения органов живота разделяются на за</w:t>
        <w:softHyphen/>
        <w:t xml:space="preserve">крытые и открытые. В мирное </w:t>
      </w:r>
      <w:bookmarkStart w:id="49" w:name="OCRUncertain044"/>
      <w:r>
        <w:rPr>
          <w:sz w:val="28"/>
        </w:rPr>
        <w:t>в</w:t>
      </w:r>
      <w:bookmarkEnd w:id="49"/>
      <w:r>
        <w:rPr>
          <w:sz w:val="28"/>
        </w:rPr>
        <w:t>ремя закрытые по</w:t>
        <w:softHyphen/>
        <w:t xml:space="preserve">вреждения преобладают, </w:t>
      </w:r>
      <w:bookmarkStart w:id="50" w:name="OCRUncertain045"/>
      <w:r>
        <w:rPr>
          <w:sz w:val="28"/>
        </w:rPr>
        <w:t>с</w:t>
      </w:r>
      <w:bookmarkEnd w:id="50"/>
      <w:r>
        <w:rPr>
          <w:sz w:val="28"/>
        </w:rPr>
        <w:t>оставляют от</w:t>
      </w:r>
      <w:r>
        <w:rPr>
          <w:sz w:val="28"/>
          <w:lang w:val="en-US"/>
        </w:rPr>
        <w:t xml:space="preserve"> 54,2%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62%</w:t>
      </w:r>
      <w:bookmarkStart w:id="51" w:name="OCRUncertain051"/>
      <w:r>
        <w:rPr>
          <w:sz w:val="28"/>
        </w:rPr>
        <w:t>.</w:t>
      </w:r>
      <w:bookmarkEnd w:id="51"/>
      <w:r>
        <w:rPr>
          <w:sz w:val="28"/>
        </w:rPr>
        <w:t xml:space="preserve">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рытые повреждения брюшной полости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За</w:t>
      </w:r>
      <w:bookmarkStart w:id="52" w:name="OCRUncertain058"/>
      <w:r>
        <w:rPr>
          <w:sz w:val="28"/>
        </w:rPr>
        <w:t>к</w:t>
      </w:r>
      <w:bookmarkEnd w:id="52"/>
      <w:r>
        <w:rPr>
          <w:sz w:val="28"/>
        </w:rPr>
        <w:t>рытые повреждения живота характеризуются це</w:t>
        <w:softHyphen/>
        <w:t>лостью кожных покровов. Они происходят от прямого удара в ж</w:t>
      </w:r>
      <w:bookmarkStart w:id="53" w:name="OCRUncertain059"/>
      <w:r>
        <w:rPr>
          <w:sz w:val="28"/>
        </w:rPr>
        <w:t>и</w:t>
      </w:r>
      <w:bookmarkEnd w:id="53"/>
      <w:r>
        <w:rPr>
          <w:sz w:val="28"/>
        </w:rPr>
        <w:t>вот, при падении с высоты, от давления те</w:t>
        <w:softHyphen/>
        <w:t>ла при обвалах земли и разрушениях зданий, от дейст</w:t>
        <w:softHyphen/>
        <w:t>вия воздушной и водной взрывной волны. Среди за</w:t>
      </w:r>
      <w:bookmarkStart w:id="54" w:name="OCRUncertain067"/>
      <w:r>
        <w:rPr>
          <w:sz w:val="28"/>
        </w:rPr>
        <w:t>к</w:t>
      </w:r>
      <w:bookmarkEnd w:id="54"/>
      <w:r>
        <w:rPr>
          <w:sz w:val="28"/>
        </w:rPr>
        <w:t>рытых повреждений различают п</w:t>
      </w:r>
      <w:bookmarkStart w:id="55" w:name="OCRUncertain068"/>
      <w:r>
        <w:rPr>
          <w:sz w:val="28"/>
        </w:rPr>
        <w:t>о</w:t>
      </w:r>
      <w:bookmarkEnd w:id="55"/>
      <w:r>
        <w:rPr>
          <w:sz w:val="28"/>
        </w:rPr>
        <w:t>вреждения брюшной стенки и внутренних органов.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рытые повреждения брюшной стенки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Они могут сопровождаться тяжелыми разрывами мышц и </w:t>
      </w:r>
      <w:bookmarkStart w:id="56" w:name="OCRUncertain069"/>
      <w:r>
        <w:rPr>
          <w:sz w:val="28"/>
        </w:rPr>
        <w:t>к</w:t>
      </w:r>
      <w:bookmarkEnd w:id="56"/>
      <w:r>
        <w:rPr>
          <w:sz w:val="28"/>
        </w:rPr>
        <w:t>ровоизл</w:t>
      </w:r>
      <w:bookmarkStart w:id="57" w:name="OCRUncertain070"/>
      <w:r>
        <w:rPr>
          <w:sz w:val="28"/>
        </w:rPr>
        <w:t>и</w:t>
      </w:r>
      <w:bookmarkEnd w:id="57"/>
      <w:r>
        <w:rPr>
          <w:sz w:val="28"/>
        </w:rPr>
        <w:t>ян</w:t>
      </w:r>
      <w:bookmarkStart w:id="58" w:name="OCRUncertain071"/>
      <w:r>
        <w:rPr>
          <w:sz w:val="28"/>
        </w:rPr>
        <w:t>и</w:t>
      </w:r>
      <w:bookmarkEnd w:id="58"/>
      <w:r>
        <w:rPr>
          <w:sz w:val="28"/>
        </w:rPr>
        <w:t xml:space="preserve">ем в подкожную и </w:t>
      </w:r>
      <w:bookmarkStart w:id="59" w:name="OCRUncertain072"/>
      <w:r>
        <w:rPr>
          <w:sz w:val="28"/>
        </w:rPr>
        <w:t xml:space="preserve">забрюшинную </w:t>
      </w:r>
      <w:bookmarkEnd w:id="59"/>
      <w:r>
        <w:rPr>
          <w:sz w:val="28"/>
        </w:rPr>
        <w:t>клетчатку. При поврежд</w:t>
      </w:r>
      <w:bookmarkStart w:id="60" w:name="OCRUncertain073"/>
      <w:r>
        <w:rPr>
          <w:sz w:val="28"/>
        </w:rPr>
        <w:t>е</w:t>
      </w:r>
      <w:bookmarkEnd w:id="60"/>
      <w:r>
        <w:rPr>
          <w:sz w:val="28"/>
        </w:rPr>
        <w:t>нии верхней и нижней над</w:t>
        <w:softHyphen/>
        <w:t>чревных артерий кровоизлияния могут стать опасны</w:t>
        <w:softHyphen/>
        <w:t>ми для жизни пострадавших. При повреждениях брюшной стенки без разрыва а</w:t>
      </w:r>
      <w:bookmarkStart w:id="61" w:name="OCRUncertain074"/>
      <w:r>
        <w:rPr>
          <w:sz w:val="28"/>
        </w:rPr>
        <w:t>р</w:t>
      </w:r>
      <w:bookmarkEnd w:id="61"/>
      <w:r>
        <w:rPr>
          <w:sz w:val="28"/>
        </w:rPr>
        <w:t>терий учащение пульса, дыхания, рвота встречаются редко. Боли в животе и боле</w:t>
      </w:r>
      <w:bookmarkStart w:id="62" w:name="OCRUncertain075"/>
      <w:r>
        <w:rPr>
          <w:sz w:val="28"/>
        </w:rPr>
        <w:t>з</w:t>
      </w:r>
      <w:bookmarkEnd w:id="62"/>
      <w:r>
        <w:rPr>
          <w:sz w:val="28"/>
        </w:rPr>
        <w:t>ненность брюшной стенки наблюдаются, как правило. Самым тревожным симпто</w:t>
        <w:softHyphen/>
        <w:t>мом является защитное напряжен</w:t>
      </w:r>
      <w:bookmarkStart w:id="63" w:name="OCRUncertain077"/>
      <w:r>
        <w:rPr>
          <w:sz w:val="28"/>
        </w:rPr>
        <w:t>и</w:t>
      </w:r>
      <w:bookmarkEnd w:id="63"/>
      <w:r>
        <w:rPr>
          <w:sz w:val="28"/>
        </w:rPr>
        <w:t xml:space="preserve">е брюшных мышц. Оно может быть выраженным, но в таких случаях </w:t>
      </w:r>
      <w:bookmarkStart w:id="64" w:name="OCRUncertain079"/>
      <w:r>
        <w:rPr>
          <w:sz w:val="28"/>
        </w:rPr>
        <w:t>о</w:t>
      </w:r>
      <w:bookmarkEnd w:id="64"/>
      <w:r>
        <w:rPr>
          <w:sz w:val="28"/>
        </w:rPr>
        <w:t>но чаще всего ограничивается областью приложения си</w:t>
        <w:softHyphen/>
        <w:t xml:space="preserve">лы. В отличие от </w:t>
      </w:r>
      <w:bookmarkStart w:id="65" w:name="OCRUncertain080"/>
      <w:r>
        <w:rPr>
          <w:sz w:val="28"/>
        </w:rPr>
        <w:t>п</w:t>
      </w:r>
      <w:bookmarkEnd w:id="65"/>
      <w:r>
        <w:rPr>
          <w:sz w:val="28"/>
        </w:rPr>
        <w:t>овреждений в</w:t>
      </w:r>
      <w:bookmarkStart w:id="66" w:name="OCRUncertain081"/>
      <w:r>
        <w:rPr>
          <w:sz w:val="28"/>
        </w:rPr>
        <w:t>ну</w:t>
      </w:r>
      <w:bookmarkEnd w:id="66"/>
      <w:r>
        <w:rPr>
          <w:sz w:val="28"/>
        </w:rPr>
        <w:t xml:space="preserve">тренних </w:t>
      </w:r>
      <w:bookmarkStart w:id="67" w:name="OCRUncertain082"/>
      <w:r>
        <w:rPr>
          <w:sz w:val="28"/>
        </w:rPr>
        <w:t xml:space="preserve">органов это </w:t>
      </w:r>
      <w:bookmarkEnd w:id="67"/>
      <w:r>
        <w:rPr>
          <w:sz w:val="28"/>
        </w:rPr>
        <w:t>местное на</w:t>
      </w:r>
      <w:bookmarkStart w:id="68" w:name="OCRUncertain083"/>
      <w:r>
        <w:rPr>
          <w:sz w:val="28"/>
        </w:rPr>
        <w:t>пр</w:t>
      </w:r>
      <w:bookmarkEnd w:id="68"/>
      <w:r>
        <w:rPr>
          <w:sz w:val="28"/>
        </w:rPr>
        <w:t xml:space="preserve">яжение брюшной стенки, </w:t>
      </w:r>
      <w:bookmarkStart w:id="69" w:name="OCRUncertain085"/>
      <w:r>
        <w:rPr>
          <w:sz w:val="28"/>
        </w:rPr>
        <w:t>которое,</w:t>
      </w:r>
      <w:bookmarkEnd w:id="69"/>
      <w:r>
        <w:rPr>
          <w:sz w:val="28"/>
        </w:rPr>
        <w:t xml:space="preserve"> не сопровождается </w:t>
      </w:r>
      <w:bookmarkStart w:id="70" w:name="OCRUncertain086"/>
      <w:r>
        <w:rPr>
          <w:sz w:val="28"/>
        </w:rPr>
        <w:t>симптомом</w:t>
      </w:r>
      <w:bookmarkEnd w:id="70"/>
      <w:r>
        <w:rPr>
          <w:sz w:val="28"/>
        </w:rPr>
        <w:t xml:space="preserve"> </w:t>
      </w:r>
      <w:bookmarkStart w:id="71" w:name="OCRUncertain087"/>
      <w:r>
        <w:rPr>
          <w:sz w:val="28"/>
        </w:rPr>
        <w:t>Щеткина</w:t>
      </w:r>
      <w:bookmarkEnd w:id="71"/>
      <w:r>
        <w:rPr>
          <w:sz w:val="28"/>
          <w:lang w:val="en-US"/>
        </w:rPr>
        <w:t>—</w:t>
      </w:r>
      <w:r>
        <w:rPr>
          <w:sz w:val="28"/>
        </w:rPr>
        <w:t>Бл</w:t>
      </w:r>
      <w:bookmarkStart w:id="72" w:name="OCRUncertain088"/>
      <w:r>
        <w:rPr>
          <w:sz w:val="28"/>
        </w:rPr>
        <w:t>юмбе</w:t>
      </w:r>
      <w:bookmarkEnd w:id="72"/>
      <w:r>
        <w:rPr>
          <w:sz w:val="28"/>
        </w:rPr>
        <w:t>р</w:t>
      </w:r>
      <w:bookmarkStart w:id="73" w:name="OCRUncertain089"/>
      <w:r>
        <w:rPr>
          <w:sz w:val="28"/>
        </w:rPr>
        <w:t>г</w:t>
      </w:r>
      <w:bookmarkEnd w:id="73"/>
      <w:r>
        <w:rPr>
          <w:sz w:val="28"/>
        </w:rPr>
        <w:t>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образовании гематомы в толще брюшной стенки не всегда легко отличить ее от инфильтрата, распол</w:t>
      </w:r>
      <w:bookmarkStart w:id="74" w:name="OCRUncertain090"/>
      <w:r>
        <w:rPr>
          <w:sz w:val="28"/>
        </w:rPr>
        <w:t>о</w:t>
      </w:r>
      <w:bookmarkEnd w:id="74"/>
      <w:r>
        <w:rPr>
          <w:sz w:val="28"/>
        </w:rPr>
        <w:softHyphen/>
        <w:t>женного в брюшной полости. Диагностическая задача разрешается обследованием брюшной стенки при ее активном напряжении в мом</w:t>
      </w:r>
      <w:bookmarkStart w:id="75" w:name="OCRUncertain091"/>
      <w:r>
        <w:rPr>
          <w:sz w:val="28"/>
        </w:rPr>
        <w:t>е</w:t>
      </w:r>
      <w:bookmarkEnd w:id="75"/>
      <w:r>
        <w:rPr>
          <w:sz w:val="28"/>
        </w:rPr>
        <w:t xml:space="preserve">нт самостоятельного </w:t>
      </w:r>
      <w:bookmarkStart w:id="76" w:name="OCRUncertain092"/>
      <w:r>
        <w:rPr>
          <w:sz w:val="28"/>
        </w:rPr>
        <w:t>приподнимания</w:t>
      </w:r>
      <w:bookmarkEnd w:id="76"/>
      <w:r>
        <w:rPr>
          <w:sz w:val="28"/>
        </w:rPr>
        <w:t xml:space="preserve"> больного в постели. </w:t>
      </w:r>
      <w:bookmarkStart w:id="77" w:name="OCRUncertain093"/>
      <w:r>
        <w:rPr>
          <w:sz w:val="28"/>
        </w:rPr>
        <w:t>Внутрибрюшное</w:t>
      </w:r>
      <w:bookmarkEnd w:id="77"/>
      <w:r>
        <w:rPr>
          <w:sz w:val="28"/>
        </w:rPr>
        <w:t xml:space="preserve"> об</w:t>
        <w:softHyphen/>
        <w:t xml:space="preserve">разование перестает определяться под напряженной брюшной стенкой, в то время как </w:t>
      </w:r>
      <w:bookmarkStart w:id="78" w:name="OCRUncertain094"/>
      <w:r>
        <w:rPr>
          <w:sz w:val="28"/>
        </w:rPr>
        <w:t>внутристеночное</w:t>
      </w:r>
      <w:bookmarkEnd w:id="78"/>
      <w:r>
        <w:rPr>
          <w:sz w:val="28"/>
        </w:rPr>
        <w:t xml:space="preserve"> </w:t>
      </w:r>
      <w:r>
        <w:rPr>
          <w:sz w:val="28"/>
          <w:lang w:val="en-US"/>
        </w:rPr>
        <w:t xml:space="preserve">— </w:t>
      </w:r>
      <w:r>
        <w:rPr>
          <w:sz w:val="28"/>
        </w:rPr>
        <w:t xml:space="preserve">не исчезает и довольно четко </w:t>
      </w:r>
      <w:bookmarkStart w:id="79" w:name="OCRUncertain095"/>
      <w:r>
        <w:rPr>
          <w:sz w:val="28"/>
        </w:rPr>
        <w:t>контурируется</w:t>
      </w:r>
      <w:bookmarkEnd w:id="79"/>
      <w:r>
        <w:rPr>
          <w:sz w:val="28"/>
        </w:rPr>
        <w:t xml:space="preserve"> в толще брюшной стенки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Различать повреждение брюшной стенки от повреж</w:t>
        <w:softHyphen/>
        <w:t xml:space="preserve">дения органов живота не всегда </w:t>
      </w:r>
      <w:bookmarkStart w:id="80" w:name="OCRUncertain096"/>
      <w:r>
        <w:rPr>
          <w:sz w:val="28"/>
        </w:rPr>
        <w:t>п</w:t>
      </w:r>
      <w:bookmarkEnd w:id="80"/>
      <w:r>
        <w:rPr>
          <w:sz w:val="28"/>
        </w:rPr>
        <w:t>росто. Ошибка в ди</w:t>
        <w:softHyphen/>
        <w:t>агнозе может привести к опасным последствиям, особен</w:t>
        <w:softHyphen/>
        <w:t>но если больной уходит из-под наблюдения хирурга. Поэтому после травмы живота, при наличии болевых ощущений лю</w:t>
      </w:r>
      <w:bookmarkStart w:id="81" w:name="OCRUncertain098"/>
      <w:r>
        <w:rPr>
          <w:sz w:val="28"/>
        </w:rPr>
        <w:t>б</w:t>
      </w:r>
      <w:bookmarkEnd w:id="81"/>
      <w:r>
        <w:rPr>
          <w:sz w:val="28"/>
        </w:rPr>
        <w:t>ого характера, больной должен быть го</w:t>
        <w:softHyphen/>
        <w:t xml:space="preserve">спитализирован.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рытые повреждения органов живота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Выделяют поврежден</w:t>
      </w:r>
      <w:bookmarkStart w:id="82" w:name="OCRUncertain126"/>
      <w:r>
        <w:rPr>
          <w:sz w:val="28"/>
        </w:rPr>
        <w:t>и</w:t>
      </w:r>
      <w:bookmarkEnd w:id="82"/>
      <w:r>
        <w:rPr>
          <w:sz w:val="28"/>
        </w:rPr>
        <w:t xml:space="preserve">я полых и паренхиматозных органов. Повреждения полых органов наблюдаются в </w:t>
      </w:r>
      <w:r>
        <w:rPr>
          <w:sz w:val="28"/>
          <w:lang w:val="en-US"/>
        </w:rPr>
        <w:t>39,5%</w:t>
      </w:r>
      <w:r>
        <w:rPr>
          <w:sz w:val="28"/>
        </w:rPr>
        <w:t xml:space="preserve"> </w:t>
      </w:r>
      <w:bookmarkStart w:id="83" w:name="OCRUncertain127"/>
      <w:r>
        <w:rPr>
          <w:sz w:val="28"/>
        </w:rPr>
        <w:t>с</w:t>
      </w:r>
      <w:bookmarkEnd w:id="83"/>
      <w:r>
        <w:rPr>
          <w:sz w:val="28"/>
        </w:rPr>
        <w:t xml:space="preserve">лучаев, </w:t>
      </w:r>
      <w:bookmarkStart w:id="84" w:name="OCRUncertain128"/>
      <w:r>
        <w:rPr>
          <w:sz w:val="28"/>
        </w:rPr>
        <w:t>п</w:t>
      </w:r>
      <w:bookmarkEnd w:id="84"/>
      <w:r>
        <w:rPr>
          <w:sz w:val="28"/>
        </w:rPr>
        <w:t>аренхиматозн</w:t>
      </w:r>
      <w:bookmarkStart w:id="85" w:name="OCRUncertain129"/>
      <w:r>
        <w:rPr>
          <w:sz w:val="28"/>
        </w:rPr>
        <w:t>ы</w:t>
      </w:r>
      <w:bookmarkEnd w:id="85"/>
      <w:r>
        <w:rPr>
          <w:sz w:val="28"/>
        </w:rPr>
        <w:t>х</w:t>
      </w:r>
      <w:r>
        <w:rPr>
          <w:sz w:val="28"/>
          <w:lang w:val="en-US"/>
        </w:rPr>
        <w:t>—</w:t>
      </w:r>
      <w:r>
        <w:rPr>
          <w:sz w:val="28"/>
        </w:rPr>
        <w:t>в</w:t>
      </w:r>
      <w:r>
        <w:rPr>
          <w:sz w:val="28"/>
          <w:lang w:val="en-US"/>
        </w:rPr>
        <w:t xml:space="preserve"> 32,8%,</w:t>
      </w:r>
      <w:r>
        <w:rPr>
          <w:sz w:val="28"/>
        </w:rPr>
        <w:t xml:space="preserve"> поврежде</w:t>
        <w:softHyphen/>
        <w:t xml:space="preserve">ния </w:t>
      </w:r>
      <w:bookmarkStart w:id="86" w:name="OCRUncertain130"/>
      <w:r>
        <w:rPr>
          <w:sz w:val="28"/>
        </w:rPr>
        <w:t>мочевыводящих</w:t>
      </w:r>
      <w:bookmarkEnd w:id="86"/>
      <w:r>
        <w:rPr>
          <w:sz w:val="28"/>
        </w:rPr>
        <w:t xml:space="preserve"> отделов в</w:t>
      </w:r>
      <w:r>
        <w:rPr>
          <w:sz w:val="28"/>
          <w:lang w:val="en-US"/>
        </w:rPr>
        <w:t xml:space="preserve"> 24,7%,</w:t>
      </w:r>
      <w:r>
        <w:rPr>
          <w:sz w:val="28"/>
        </w:rPr>
        <w:t xml:space="preserve"> а повреждения со</w:t>
      </w:r>
      <w:bookmarkStart w:id="87" w:name="OCRUncertain131"/>
      <w:r>
        <w:rPr>
          <w:sz w:val="28"/>
        </w:rPr>
        <w:t>с</w:t>
      </w:r>
      <w:bookmarkEnd w:id="87"/>
      <w:r>
        <w:rPr>
          <w:sz w:val="28"/>
        </w:rPr>
        <w:t>удов или диафрагмы при операциях</w:t>
      </w:r>
      <w:r>
        <w:rPr>
          <w:sz w:val="28"/>
          <w:lang w:val="en-US"/>
        </w:rPr>
        <w:t>—</w:t>
      </w:r>
      <w:r>
        <w:rPr>
          <w:sz w:val="28"/>
        </w:rPr>
        <w:t>в</w:t>
      </w:r>
      <w:r>
        <w:rPr>
          <w:sz w:val="28"/>
          <w:lang w:val="en-US"/>
        </w:rPr>
        <w:t xml:space="preserve"> 3%</w:t>
      </w:r>
      <w:r>
        <w:rPr>
          <w:sz w:val="28"/>
        </w:rPr>
        <w:t xml:space="preserve"> случаев. Закрытые повреждения внутренних органов </w:t>
      </w:r>
      <w:bookmarkStart w:id="88" w:name="OCRUncertain133"/>
      <w:r>
        <w:rPr>
          <w:sz w:val="28"/>
        </w:rPr>
        <w:t>ж</w:t>
      </w:r>
      <w:bookmarkEnd w:id="88"/>
      <w:r>
        <w:rPr>
          <w:sz w:val="28"/>
        </w:rPr>
        <w:t>ивота в</w:t>
      </w:r>
      <w:r>
        <w:rPr>
          <w:sz w:val="28"/>
          <w:lang w:val="en-US"/>
        </w:rPr>
        <w:t xml:space="preserve"> 25%</w:t>
      </w:r>
      <w:r>
        <w:rPr>
          <w:sz w:val="28"/>
        </w:rPr>
        <w:t xml:space="preserve"> случаев характеризуются </w:t>
      </w:r>
      <w:bookmarkStart w:id="89" w:name="OCRUncertain134"/>
      <w:r>
        <w:rPr>
          <w:sz w:val="28"/>
        </w:rPr>
        <w:t>сочетанным</w:t>
      </w:r>
      <w:bookmarkEnd w:id="89"/>
      <w:r>
        <w:rPr>
          <w:sz w:val="28"/>
        </w:rPr>
        <w:t xml:space="preserve"> поврежде</w:t>
        <w:softHyphen/>
        <w:t xml:space="preserve">нием органов. Кроме того, не так редко наблюдаются сопутствующие повреждения. </w:t>
      </w:r>
      <w:bookmarkStart w:id="90" w:name="OCRUncertain136"/>
      <w:r>
        <w:rPr>
          <w:sz w:val="28"/>
        </w:rPr>
        <w:t>Сочетанное</w:t>
      </w:r>
      <w:bookmarkEnd w:id="90"/>
      <w:r>
        <w:rPr>
          <w:sz w:val="28"/>
        </w:rPr>
        <w:t xml:space="preserve"> повреждение внутренних органов, а так</w:t>
        <w:softHyphen/>
        <w:t>же сопутствующие повреждения резко осложняют те</w:t>
        <w:softHyphen/>
        <w:t>ч</w:t>
      </w:r>
      <w:bookmarkStart w:id="91" w:name="OCRUncertain137"/>
      <w:r>
        <w:rPr>
          <w:sz w:val="28"/>
        </w:rPr>
        <w:t>е</w:t>
      </w:r>
      <w:bookmarkEnd w:id="91"/>
      <w:r>
        <w:rPr>
          <w:sz w:val="28"/>
        </w:rPr>
        <w:t>ние поврежд</w:t>
      </w:r>
      <w:bookmarkStart w:id="92" w:name="OCRUncertain139"/>
      <w:r>
        <w:rPr>
          <w:sz w:val="28"/>
        </w:rPr>
        <w:t>е</w:t>
      </w:r>
      <w:bookmarkEnd w:id="92"/>
      <w:r>
        <w:rPr>
          <w:sz w:val="28"/>
        </w:rPr>
        <w:t xml:space="preserve">ний живота и в значительной </w:t>
      </w:r>
      <w:bookmarkStart w:id="93" w:name="OCRUncertain140"/>
      <w:r>
        <w:rPr>
          <w:sz w:val="28"/>
        </w:rPr>
        <w:t>мере влияют</w:t>
      </w:r>
      <w:bookmarkEnd w:id="93"/>
      <w:r>
        <w:rPr>
          <w:sz w:val="28"/>
        </w:rPr>
        <w:t xml:space="preserve"> на </w:t>
      </w:r>
      <w:bookmarkStart w:id="94" w:name="OCRUncertain141"/>
      <w:r>
        <w:rPr>
          <w:sz w:val="28"/>
        </w:rPr>
        <w:t>.</w:t>
      </w:r>
      <w:bookmarkEnd w:id="94"/>
      <w:r>
        <w:rPr>
          <w:sz w:val="28"/>
        </w:rPr>
        <w:t>исходы повреждений органов брюшной полости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Повреждения полых органов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Различают ушибы, </w:t>
      </w:r>
      <w:bookmarkStart w:id="95" w:name="OCRUncertain142"/>
      <w:r>
        <w:rPr>
          <w:sz w:val="28"/>
        </w:rPr>
        <w:t>раздавливания,</w:t>
      </w:r>
      <w:bookmarkEnd w:id="95"/>
      <w:r>
        <w:rPr>
          <w:sz w:val="28"/>
        </w:rPr>
        <w:t xml:space="preserve"> частичные и пол</w:t>
        <w:softHyphen/>
      </w:r>
      <w:bookmarkStart w:id="96" w:name="OCRUncertain143"/>
      <w:r>
        <w:rPr>
          <w:sz w:val="28"/>
        </w:rPr>
        <w:t>н</w:t>
      </w:r>
      <w:bookmarkEnd w:id="96"/>
      <w:r>
        <w:rPr>
          <w:sz w:val="28"/>
        </w:rPr>
        <w:t>ые разрывы в</w:t>
      </w:r>
      <w:bookmarkStart w:id="97" w:name="OCRUncertain144"/>
      <w:r>
        <w:rPr>
          <w:sz w:val="28"/>
        </w:rPr>
        <w:t>с</w:t>
      </w:r>
      <w:bookmarkEnd w:id="97"/>
      <w:r>
        <w:rPr>
          <w:sz w:val="28"/>
        </w:rPr>
        <w:t>ей толщи стенки органа. Полый орган, наполненный жидким содержимым или раздут</w:t>
      </w:r>
      <w:bookmarkStart w:id="98" w:name="OCRUncertain145"/>
      <w:r>
        <w:rPr>
          <w:sz w:val="28"/>
        </w:rPr>
        <w:t>ии</w:t>
      </w:r>
      <w:bookmarkEnd w:id="98"/>
      <w:r>
        <w:rPr>
          <w:sz w:val="28"/>
        </w:rPr>
        <w:t xml:space="preserve"> газами, разрывается легче, чем пустой. Степень наполнения органа, особенно жидким содержимым, определяет ин</w:t>
        <w:softHyphen/>
        <w:t>тенсивность распространения перитонита. Напряжен</w:t>
        <w:softHyphen/>
        <w:t>ная брюшная стенка в значительной мере амортизиру</w:t>
        <w:softHyphen/>
        <w:t>ет удар по животу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Ушибы кишки характеризуются наличием гематом. Гематома тонкой кишки образуется чаще в </w:t>
      </w:r>
      <w:bookmarkStart w:id="99" w:name="OCRUncertain146"/>
      <w:r>
        <w:rPr>
          <w:sz w:val="28"/>
        </w:rPr>
        <w:t>подслизистом</w:t>
      </w:r>
      <w:bookmarkEnd w:id="99"/>
      <w:r>
        <w:rPr>
          <w:sz w:val="28"/>
        </w:rPr>
        <w:t xml:space="preserve"> слое, так как серозный покров ее тесно связан с мышечным, гематомы толстой </w:t>
      </w:r>
      <w:bookmarkStart w:id="100" w:name="OCRUncertain147"/>
      <w:r>
        <w:rPr>
          <w:sz w:val="28"/>
        </w:rPr>
        <w:t>'</w:t>
      </w:r>
      <w:bookmarkEnd w:id="100"/>
      <w:r>
        <w:rPr>
          <w:sz w:val="28"/>
        </w:rPr>
        <w:t>кишки чаще встречают</w:t>
        <w:softHyphen/>
        <w:t>ся под серозной оболочкой. Поверхностные гематомы не опасны. Опасны гематомы, даже небольшие, но ин</w:t>
        <w:softHyphen/>
        <w:t>фильтрирующие всю толщу ушибленной стен</w:t>
      </w:r>
      <w:bookmarkStart w:id="101" w:name="OCRUncertain148"/>
      <w:r>
        <w:rPr>
          <w:sz w:val="28"/>
        </w:rPr>
        <w:t>к</w:t>
      </w:r>
      <w:bookmarkEnd w:id="101"/>
      <w:r>
        <w:rPr>
          <w:sz w:val="28"/>
        </w:rPr>
        <w:t>и кишки. В таких случаях некроз стенки весьма вероятен и опасен. Он приводит, чаще на</w:t>
      </w:r>
      <w:r>
        <w:rPr>
          <w:sz w:val="28"/>
          <w:lang w:val="en-US"/>
        </w:rPr>
        <w:t xml:space="preserve"> 3—</w:t>
      </w:r>
      <w:r>
        <w:rPr>
          <w:sz w:val="28"/>
        </w:rPr>
        <w:t>5-й день, к вне</w:t>
        <w:softHyphen/>
        <w:t xml:space="preserve">запному развитию тяжелого </w:t>
      </w:r>
      <w:bookmarkStart w:id="102" w:name="OCRUncertain149"/>
      <w:r>
        <w:rPr>
          <w:sz w:val="28"/>
        </w:rPr>
        <w:t>перфоративного</w:t>
      </w:r>
      <w:bookmarkEnd w:id="102"/>
      <w:r>
        <w:rPr>
          <w:sz w:val="28"/>
        </w:rPr>
        <w:t xml:space="preserve"> пери</w:t>
        <w:softHyphen/>
        <w:t>тонит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вреждения желудка встречаются редко</w:t>
      </w:r>
      <w:r>
        <w:rPr>
          <w:sz w:val="28"/>
          <w:lang w:val="en-US"/>
        </w:rPr>
        <w:t xml:space="preserve"> (4,2% </w:t>
      </w:r>
      <w:r>
        <w:rPr>
          <w:sz w:val="28"/>
        </w:rPr>
        <w:t>всех закрытых повреждений органов живота</w:t>
      </w:r>
      <w:bookmarkStart w:id="103" w:name="OCRUncertain150"/>
      <w:r>
        <w:rPr>
          <w:sz w:val="28"/>
        </w:rPr>
        <w:t>').</w:t>
      </w:r>
      <w:bookmarkEnd w:id="103"/>
      <w:r>
        <w:rPr>
          <w:sz w:val="28"/>
        </w:rPr>
        <w:t xml:space="preserve"> Разры</w:t>
      </w:r>
      <w:bookmarkStart w:id="104" w:name="OCRUncertain151"/>
      <w:r>
        <w:rPr>
          <w:sz w:val="28"/>
        </w:rPr>
        <w:softHyphen/>
        <w:t>в</w:t>
      </w:r>
      <w:bookmarkEnd w:id="104"/>
      <w:r>
        <w:rPr>
          <w:sz w:val="28"/>
        </w:rPr>
        <w:t>ы чаще л</w:t>
      </w:r>
      <w:bookmarkStart w:id="105" w:name="OCRUncertain152"/>
      <w:r>
        <w:rPr>
          <w:sz w:val="28"/>
        </w:rPr>
        <w:t>о</w:t>
      </w:r>
      <w:bookmarkEnd w:id="105"/>
      <w:r>
        <w:rPr>
          <w:sz w:val="28"/>
        </w:rPr>
        <w:t>кализуются на передней стенке, но возмож</w:t>
        <w:softHyphen/>
        <w:t>ны разрывы в области дна и задней стен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Двенадцатиперстная кишка п</w:t>
      </w:r>
      <w:bookmarkStart w:id="106" w:name="OCRUncertain153"/>
      <w:r>
        <w:rPr>
          <w:sz w:val="28"/>
        </w:rPr>
        <w:t>о</w:t>
      </w:r>
      <w:bookmarkEnd w:id="106"/>
      <w:r>
        <w:rPr>
          <w:sz w:val="28"/>
        </w:rPr>
        <w:t>вреждается в</w:t>
      </w:r>
      <w:r>
        <w:rPr>
          <w:sz w:val="28"/>
          <w:lang w:val="en-US"/>
        </w:rPr>
        <w:t xml:space="preserve"> 2%</w:t>
      </w:r>
      <w:r>
        <w:rPr>
          <w:sz w:val="28"/>
        </w:rPr>
        <w:t xml:space="preserve"> случаев. Различают </w:t>
      </w:r>
      <w:bookmarkStart w:id="107" w:name="OCRUncertain154"/>
      <w:r>
        <w:rPr>
          <w:sz w:val="28"/>
        </w:rPr>
        <w:t>забрюшинные</w:t>
      </w:r>
      <w:bookmarkEnd w:id="107"/>
      <w:r>
        <w:rPr>
          <w:sz w:val="28"/>
        </w:rPr>
        <w:t xml:space="preserve"> и </w:t>
      </w:r>
      <w:bookmarkStart w:id="108" w:name="OCRUncertain155"/>
      <w:r>
        <w:rPr>
          <w:sz w:val="28"/>
        </w:rPr>
        <w:t>внутрибрюшинные</w:t>
      </w:r>
      <w:bookmarkEnd w:id="108"/>
      <w:r>
        <w:rPr>
          <w:sz w:val="28"/>
        </w:rPr>
        <w:t xml:space="preserve"> п</w:t>
      </w:r>
      <w:bookmarkStart w:id="109" w:name="OCRUncertain156"/>
      <w:r>
        <w:rPr>
          <w:sz w:val="28"/>
        </w:rPr>
        <w:t>о</w:t>
      </w:r>
      <w:bookmarkEnd w:id="109"/>
      <w:r>
        <w:rPr>
          <w:sz w:val="28"/>
        </w:rPr>
        <w:t xml:space="preserve">вреждения кишки. Первые характеризуются развитием </w:t>
      </w:r>
      <w:bookmarkStart w:id="110" w:name="OCRUncertain157"/>
      <w:r>
        <w:rPr>
          <w:sz w:val="28"/>
        </w:rPr>
        <w:t>забрюшинной</w:t>
      </w:r>
      <w:bookmarkEnd w:id="110"/>
      <w:r>
        <w:rPr>
          <w:sz w:val="28"/>
        </w:rPr>
        <w:t xml:space="preserve"> флегмоны на фоне тяжелого сеп</w:t>
      </w:r>
      <w:bookmarkStart w:id="111" w:name="OCRUncertain158"/>
      <w:r>
        <w:rPr>
          <w:sz w:val="28"/>
        </w:rPr>
        <w:t>с</w:t>
      </w:r>
      <w:bookmarkEnd w:id="111"/>
      <w:r>
        <w:rPr>
          <w:sz w:val="28"/>
        </w:rPr>
        <w:t>иса и последующего перитонит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Тонкая кишка повреждается в</w:t>
      </w:r>
      <w:r>
        <w:rPr>
          <w:sz w:val="28"/>
          <w:lang w:val="en-US"/>
        </w:rPr>
        <w:t xml:space="preserve"> 26,2</w:t>
      </w:r>
      <w:bookmarkStart w:id="112" w:name="OCRUncertain159"/>
      <w:r>
        <w:rPr>
          <w:sz w:val="28"/>
          <w:lang w:val="en-US"/>
        </w:rPr>
        <w:t>%,</w:t>
      </w:r>
      <w:bookmarkEnd w:id="112"/>
      <w:r>
        <w:rPr>
          <w:sz w:val="28"/>
        </w:rPr>
        <w:t xml:space="preserve"> причем чаще нарушается целость начальных и к</w:t>
      </w:r>
      <w:bookmarkStart w:id="113" w:name="OCRUncertain160"/>
      <w:r>
        <w:rPr>
          <w:sz w:val="28"/>
        </w:rPr>
        <w:t>о</w:t>
      </w:r>
      <w:bookmarkEnd w:id="113"/>
      <w:r>
        <w:rPr>
          <w:sz w:val="28"/>
        </w:rPr>
        <w:t>нечных ее отдел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вреждения толстой кишки встречаются в</w:t>
      </w:r>
      <w:r>
        <w:rPr>
          <w:sz w:val="28"/>
          <w:lang w:val="en-US"/>
        </w:rPr>
        <w:t xml:space="preserve"> 7,1 % </w:t>
      </w:r>
      <w:r>
        <w:rPr>
          <w:sz w:val="28"/>
        </w:rPr>
        <w:t>случаев. Наиболее опасны забрюшинные разры</w:t>
        <w:softHyphen/>
        <w:t xml:space="preserve">вы толстой кишки, ибо, будучи просмотренными, они приводят к тяжелым флегмонам </w:t>
      </w:r>
      <w:bookmarkStart w:id="114" w:name="OCRUncertain168"/>
      <w:r>
        <w:rPr>
          <w:sz w:val="28"/>
        </w:rPr>
        <w:t>забрюшинной</w:t>
      </w:r>
      <w:bookmarkEnd w:id="114"/>
      <w:r>
        <w:rPr>
          <w:sz w:val="28"/>
        </w:rPr>
        <w:t xml:space="preserve"> клет</w:t>
        <w:softHyphen/>
        <w:t>чат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ямая кишка хорошо защищена костями таза, но возможны разрывы ее при падении, резком напря</w:t>
        <w:softHyphen/>
        <w:t>же</w:t>
      </w:r>
      <w:bookmarkStart w:id="115" w:name="OCRUncertain169"/>
      <w:r>
        <w:rPr>
          <w:sz w:val="28"/>
        </w:rPr>
        <w:t>н</w:t>
      </w:r>
      <w:bookmarkEnd w:id="115"/>
      <w:r>
        <w:rPr>
          <w:sz w:val="28"/>
        </w:rPr>
        <w:t>ии брюш</w:t>
      </w:r>
      <w:bookmarkStart w:id="116" w:name="OCRUncertain170"/>
      <w:r>
        <w:rPr>
          <w:sz w:val="28"/>
        </w:rPr>
        <w:t>н</w:t>
      </w:r>
      <w:bookmarkEnd w:id="116"/>
      <w:r>
        <w:rPr>
          <w:sz w:val="28"/>
        </w:rPr>
        <w:t>ого пресса, ударе по животу, особенно в тех случаях, когда задний проход замкнут. При пере</w:t>
        <w:softHyphen/>
        <w:t xml:space="preserve">ломах таза кишка повреждается осколками </w:t>
      </w:r>
      <w:bookmarkStart w:id="117" w:name="OCRUncertain171"/>
      <w:r>
        <w:rPr>
          <w:sz w:val="28"/>
        </w:rPr>
        <w:t>к</w:t>
      </w:r>
      <w:bookmarkEnd w:id="117"/>
      <w:r>
        <w:rPr>
          <w:sz w:val="28"/>
        </w:rPr>
        <w:t>ости. Раз</w:t>
        <w:softHyphen/>
        <w:t xml:space="preserve">рывы прямой кишки, почти как правило, наблюдаются </w:t>
      </w:r>
      <w:bookmarkStart w:id="118" w:name="OCRUncertain172"/>
      <w:r>
        <w:rPr>
          <w:sz w:val="28"/>
        </w:rPr>
        <w:t>в</w:t>
      </w:r>
      <w:bookmarkEnd w:id="118"/>
      <w:r>
        <w:rPr>
          <w:sz w:val="28"/>
        </w:rPr>
        <w:t xml:space="preserve"> области передней стен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вреждения мочевого пузыря при за</w:t>
        <w:softHyphen/>
        <w:t>крытой травме живота разделяются на внутри- и</w:t>
      </w:r>
      <w:r>
        <w:rPr>
          <w:sz w:val="28"/>
          <w:lang w:val="en-US"/>
        </w:rPr>
        <w:t xml:space="preserve"> </w:t>
      </w:r>
      <w:bookmarkStart w:id="119" w:name="OCRUncertain173"/>
      <w:r>
        <w:rPr>
          <w:sz w:val="28"/>
        </w:rPr>
        <w:t>внебрюшинные.</w:t>
      </w:r>
      <w:bookmarkEnd w:id="119"/>
      <w:r>
        <w:rPr>
          <w:sz w:val="28"/>
        </w:rPr>
        <w:t xml:space="preserve"> Частота </w:t>
      </w:r>
      <w:bookmarkStart w:id="120" w:name="OCRUncertain174"/>
      <w:r>
        <w:rPr>
          <w:sz w:val="28"/>
        </w:rPr>
        <w:t>внутрибрюшинных</w:t>
      </w:r>
      <w:bookmarkEnd w:id="120"/>
      <w:r>
        <w:rPr>
          <w:sz w:val="28"/>
        </w:rPr>
        <w:t xml:space="preserve"> повреждений мочевого пузыря, изолированных и </w:t>
      </w:r>
      <w:bookmarkStart w:id="121" w:name="OCRUncertain175"/>
      <w:r>
        <w:rPr>
          <w:sz w:val="28"/>
        </w:rPr>
        <w:t>сочетанных</w:t>
      </w:r>
      <w:bookmarkEnd w:id="121"/>
      <w:r>
        <w:rPr>
          <w:sz w:val="28"/>
        </w:rPr>
        <w:t xml:space="preserve"> составля</w:t>
        <w:softHyphen/>
        <w:t>ет</w:t>
      </w:r>
      <w:r>
        <w:rPr>
          <w:sz w:val="28"/>
          <w:lang w:val="en-US"/>
        </w:rPr>
        <w:t xml:space="preserve"> 8%</w:t>
      </w:r>
      <w:r>
        <w:rPr>
          <w:sz w:val="28"/>
        </w:rPr>
        <w:t xml:space="preserve"> ч</w:t>
      </w:r>
      <w:bookmarkStart w:id="122" w:name="OCRUncertain176"/>
      <w:r>
        <w:rPr>
          <w:sz w:val="28"/>
        </w:rPr>
        <w:t>и</w:t>
      </w:r>
      <w:bookmarkEnd w:id="122"/>
      <w:r>
        <w:rPr>
          <w:sz w:val="28"/>
        </w:rPr>
        <w:t>сла всех закрытых повреждений органов жи</w:t>
        <w:softHyphen/>
        <w:t>вота. В механизме разрыва моче</w:t>
        <w:softHyphen/>
        <w:t xml:space="preserve">вого </w:t>
      </w:r>
      <w:bookmarkStart w:id="123" w:name="OCRUncertain178"/>
      <w:r>
        <w:rPr>
          <w:sz w:val="28"/>
        </w:rPr>
        <w:t>п</w:t>
      </w:r>
      <w:bookmarkEnd w:id="123"/>
      <w:r>
        <w:rPr>
          <w:sz w:val="28"/>
        </w:rPr>
        <w:t>узыря большое значение имеет степень наполне</w:t>
        <w:softHyphen/>
        <w:t>ния его. Моча, изл</w:t>
      </w:r>
      <w:bookmarkStart w:id="124" w:name="OCRUncertain193"/>
      <w:r>
        <w:rPr>
          <w:sz w:val="28"/>
        </w:rPr>
        <w:t>и</w:t>
      </w:r>
      <w:bookmarkEnd w:id="124"/>
      <w:r>
        <w:rPr>
          <w:sz w:val="28"/>
        </w:rPr>
        <w:t>вающаяся в свобод</w:t>
        <w:softHyphen/>
        <w:t>ную брюшную полость, приводит к развитию перито</w:t>
        <w:softHyphen/>
        <w:t>нита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Повреждения паренх</w:t>
      </w:r>
      <w:bookmarkStart w:id="125" w:name="OCRUncertain206"/>
      <w:r>
        <w:rPr>
          <w:sz w:val="28"/>
        </w:rPr>
        <w:t>и</w:t>
      </w:r>
      <w:bookmarkEnd w:id="125"/>
      <w:r>
        <w:rPr>
          <w:sz w:val="28"/>
        </w:rPr>
        <w:t>матозных органов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чти одинаково часто встречаются повреждения печени и селезенки</w:t>
      </w:r>
      <w:r>
        <w:rPr>
          <w:sz w:val="28"/>
          <w:lang w:val="en-US"/>
        </w:rPr>
        <w:t xml:space="preserve"> (16,3—15,4</w:t>
      </w:r>
      <w:bookmarkStart w:id="126" w:name="OCRUncertain207"/>
      <w:r>
        <w:rPr>
          <w:sz w:val="28"/>
          <w:lang w:val="en-US"/>
        </w:rPr>
        <w:t>%</w:t>
      </w:r>
      <w:bookmarkStart w:id="127" w:name="OCRUncertain208"/>
      <w:bookmarkEnd w:id="126"/>
      <w:r>
        <w:rPr>
          <w:sz w:val="28"/>
        </w:rPr>
        <w:t xml:space="preserve">). </w:t>
      </w:r>
      <w:bookmarkEnd w:id="127"/>
      <w:r>
        <w:rPr>
          <w:sz w:val="28"/>
        </w:rPr>
        <w:t>При ма</w:t>
      </w:r>
      <w:bookmarkStart w:id="128" w:name="OCRUncertain209"/>
      <w:r>
        <w:rPr>
          <w:sz w:val="28"/>
        </w:rPr>
        <w:t>с</w:t>
      </w:r>
      <w:bookmarkEnd w:id="128"/>
      <w:r>
        <w:rPr>
          <w:sz w:val="28"/>
        </w:rPr>
        <w:t xml:space="preserve">сивности, хрупкости </w:t>
      </w:r>
      <w:bookmarkStart w:id="129" w:name="OCRUncertain210"/>
      <w:r>
        <w:rPr>
          <w:sz w:val="28"/>
        </w:rPr>
        <w:t>.</w:t>
      </w:r>
      <w:bookmarkEnd w:id="129"/>
      <w:r>
        <w:rPr>
          <w:sz w:val="28"/>
        </w:rPr>
        <w:t>и х</w:t>
      </w:r>
      <w:bookmarkStart w:id="130" w:name="OCRUncertain211"/>
      <w:r>
        <w:rPr>
          <w:sz w:val="28"/>
        </w:rPr>
        <w:t>о</w:t>
      </w:r>
      <w:bookmarkEnd w:id="130"/>
      <w:r>
        <w:rPr>
          <w:sz w:val="28"/>
        </w:rPr>
        <w:t>рошей фиксации пече</w:t>
        <w:softHyphen/>
        <w:t xml:space="preserve">ни </w:t>
      </w:r>
      <w:bookmarkStart w:id="131" w:name="OCRUncertain212"/>
      <w:r>
        <w:rPr>
          <w:sz w:val="28"/>
        </w:rPr>
        <w:t>1с</w:t>
      </w:r>
      <w:bookmarkEnd w:id="131"/>
      <w:r>
        <w:rPr>
          <w:sz w:val="28"/>
        </w:rPr>
        <w:t>ила удара почти полностью передается ткани орга</w:t>
        <w:softHyphen/>
        <w:t xml:space="preserve">на. Селезенка в той же мере </w:t>
      </w:r>
      <w:bookmarkStart w:id="132" w:name="OCRUncertain213"/>
      <w:r>
        <w:rPr>
          <w:sz w:val="28"/>
        </w:rPr>
        <w:t>легко</w:t>
      </w:r>
      <w:bookmarkEnd w:id="132"/>
      <w:r>
        <w:rPr>
          <w:sz w:val="28"/>
        </w:rPr>
        <w:t xml:space="preserve"> разрывается вслед</w:t>
        <w:softHyphen/>
        <w:t xml:space="preserve">ствие большого кровенаполнения и нежности ее ткани. Повреждения печени, а также селезенки бывают без нарушения целости капсулы </w:t>
      </w:r>
      <w:bookmarkStart w:id="133" w:name="OCRUncertain214"/>
      <w:r>
        <w:rPr>
          <w:sz w:val="28"/>
        </w:rPr>
        <w:t>(подкапсулярные</w:t>
      </w:r>
      <w:bookmarkEnd w:id="133"/>
      <w:r>
        <w:rPr>
          <w:sz w:val="28"/>
        </w:rPr>
        <w:t xml:space="preserve"> и цент</w:t>
        <w:softHyphen/>
        <w:t>рал</w:t>
      </w:r>
      <w:bookmarkStart w:id="134" w:name="OCRUncertain215"/>
      <w:r>
        <w:rPr>
          <w:sz w:val="28"/>
        </w:rPr>
        <w:t>ь</w:t>
      </w:r>
      <w:bookmarkEnd w:id="134"/>
      <w:r>
        <w:rPr>
          <w:sz w:val="28"/>
        </w:rPr>
        <w:t xml:space="preserve">ные гематомы) и с нарушением целости капсулы (трещины и разрывы, отрывы и </w:t>
      </w:r>
      <w:bookmarkStart w:id="135" w:name="OCRUncertain216"/>
      <w:r>
        <w:rPr>
          <w:sz w:val="28"/>
        </w:rPr>
        <w:t>размозжения).</w:t>
      </w:r>
      <w:bookmarkEnd w:id="135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повреждении органа без нарушения це</w:t>
      </w:r>
      <w:bookmarkStart w:id="136" w:name="OCRUncertain217"/>
      <w:r>
        <w:rPr>
          <w:sz w:val="28"/>
        </w:rPr>
        <w:t>л</w:t>
      </w:r>
      <w:bookmarkEnd w:id="136"/>
      <w:r>
        <w:rPr>
          <w:sz w:val="28"/>
        </w:rPr>
        <w:t>ости капсулы, если оно невелико, начальные симптомы скуд</w:t>
        <w:softHyphen/>
        <w:t>ны, однако в последующем, иногда через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недели, даже при небольшом мышечном усилии может произой</w:t>
        <w:softHyphen/>
        <w:t>ти разрыв ка</w:t>
      </w:r>
      <w:bookmarkStart w:id="137" w:name="OCRUncertain219"/>
      <w:r>
        <w:rPr>
          <w:sz w:val="28"/>
        </w:rPr>
        <w:t>п</w:t>
      </w:r>
      <w:bookmarkEnd w:id="137"/>
      <w:r>
        <w:rPr>
          <w:sz w:val="28"/>
        </w:rPr>
        <w:t>сулы с м</w:t>
      </w:r>
      <w:bookmarkStart w:id="138" w:name="OCRUncertain220"/>
      <w:r>
        <w:rPr>
          <w:sz w:val="28"/>
        </w:rPr>
        <w:t>а</w:t>
      </w:r>
      <w:bookmarkEnd w:id="138"/>
      <w:r>
        <w:rPr>
          <w:sz w:val="28"/>
        </w:rPr>
        <w:t>ссивным кровоизлиянием в брюшную пол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ступает так называемый </w:t>
      </w:r>
      <w:bookmarkStart w:id="139" w:name="OCRUncertain221"/>
      <w:r>
        <w:rPr>
          <w:sz w:val="28"/>
        </w:rPr>
        <w:t>2х-</w:t>
      </w:r>
      <w:bookmarkEnd w:id="139"/>
      <w:r>
        <w:rPr>
          <w:sz w:val="28"/>
        </w:rPr>
        <w:t>фазный разрыв органа (селезен</w:t>
      </w:r>
      <w:bookmarkStart w:id="140" w:name="OCRUncertain222"/>
      <w:r>
        <w:rPr>
          <w:sz w:val="28"/>
        </w:rPr>
        <w:t>к</w:t>
      </w:r>
      <w:bookmarkEnd w:id="140"/>
      <w:r>
        <w:rPr>
          <w:sz w:val="28"/>
        </w:rPr>
        <w:t>и, печени).</w:t>
      </w:r>
    </w:p>
    <w:p>
      <w:pPr>
        <w:pStyle w:val="Normal"/>
        <w:spacing w:before="0" w:after="120"/>
        <w:ind w:firstLine="709"/>
        <w:jc w:val="both"/>
        <w:rPr/>
      </w:pPr>
      <w:bookmarkStart w:id="141" w:name="OCRUncertain223"/>
      <w:r>
        <w:rPr>
          <w:sz w:val="28"/>
        </w:rPr>
        <w:t>П</w:t>
      </w:r>
      <w:bookmarkEnd w:id="141"/>
      <w:r>
        <w:rPr>
          <w:sz w:val="28"/>
        </w:rPr>
        <w:t xml:space="preserve">овреждения печени с нарушением целости капсулы могут </w:t>
      </w:r>
      <w:bookmarkStart w:id="142" w:name="OCRUncertain228"/>
      <w:r>
        <w:rPr>
          <w:sz w:val="28"/>
        </w:rPr>
        <w:t>'</w:t>
      </w:r>
      <w:bookmarkEnd w:id="142"/>
      <w:r>
        <w:rPr>
          <w:sz w:val="28"/>
        </w:rPr>
        <w:t>быть весьма разнообраз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неболь</w:t>
        <w:softHyphen/>
        <w:t>шой трещины до обширных разрывов с отделением ча</w:t>
        <w:softHyphen/>
        <w:t>сти печени. Клиническое течение определяется в зави</w:t>
        <w:softHyphen/>
        <w:t xml:space="preserve">симости от степени поражения </w:t>
      </w:r>
      <w:bookmarkStart w:id="143" w:name="OCRUncertain229"/>
      <w:r>
        <w:rPr>
          <w:sz w:val="28"/>
        </w:rPr>
        <w:t>т</w:t>
      </w:r>
      <w:bookmarkEnd w:id="143"/>
      <w:r>
        <w:rPr>
          <w:sz w:val="28"/>
        </w:rPr>
        <w:t>кани. Небольшие оди</w:t>
        <w:softHyphen/>
        <w:t>ночные поверхностные трещины могут почти не прояв</w:t>
        <w:softHyphen/>
        <w:t>ляться клинически. Большие разрывы, помимо опасно</w:t>
        <w:softHyphen/>
        <w:t>сти смертельного кровотечения и желчного перитонита, вызывают серьезные нарушения функции печени и по</w:t>
        <w:softHyphen/>
        <w:t>рой тяжелую интоксикацию на почве всасывания про</w:t>
        <w:softHyphen/>
        <w:t>дуктов распада печеночной ткан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вреждения печени могут сопровождаться разры</w:t>
        <w:softHyphen/>
        <w:t>вами крупных желчных протоков и желчного пузыря. Они не являются очень большой редкостью и заслужи</w:t>
        <w:softHyphen/>
        <w:t>вают серьезного внимания. Нераспознанные во время операции повреждения желчных путей приводят к раз</w:t>
        <w:softHyphen/>
        <w:t>витию общего желчного перитонита. Изолированные по</w:t>
        <w:softHyphen/>
        <w:t xml:space="preserve">вреждения </w:t>
      </w:r>
      <w:bookmarkStart w:id="144" w:name="OCRUncertain230"/>
      <w:r>
        <w:rPr>
          <w:sz w:val="28"/>
        </w:rPr>
        <w:t>внепеченочных</w:t>
      </w:r>
      <w:bookmarkEnd w:id="144"/>
      <w:r>
        <w:rPr>
          <w:sz w:val="28"/>
        </w:rPr>
        <w:t xml:space="preserve"> желчных протоков и желч</w:t>
        <w:softHyphen/>
        <w:t>ного пузыря встречаются редк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овреждения </w:t>
      </w:r>
      <w:bookmarkStart w:id="145" w:name="OCRUncertain231"/>
      <w:r>
        <w:rPr>
          <w:sz w:val="28"/>
        </w:rPr>
        <w:t>селезенки,</w:t>
      </w:r>
      <w:bookmarkEnd w:id="145"/>
      <w:r>
        <w:rPr>
          <w:sz w:val="28"/>
        </w:rPr>
        <w:t xml:space="preserve"> </w:t>
      </w:r>
      <w:bookmarkStart w:id="146" w:name="OCRUncertain232"/>
      <w:r>
        <w:rPr>
          <w:sz w:val="28"/>
        </w:rPr>
        <w:t>н</w:t>
      </w:r>
      <w:bookmarkEnd w:id="146"/>
      <w:r>
        <w:rPr>
          <w:sz w:val="28"/>
        </w:rPr>
        <w:t xml:space="preserve">есмотря на то что она лучше защищена ребрами и имеет меньшие размеры, чем печень, встречаются также часто. Нежная ткань селезенки при ее большом кровенаполнении и особенно при патологическом увеличении органа </w:t>
      </w:r>
      <w:bookmarkStart w:id="147" w:name="OCRUncertain233"/>
      <w:r>
        <w:rPr>
          <w:sz w:val="28"/>
        </w:rPr>
        <w:t>раз</w:t>
      </w:r>
      <w:bookmarkStart w:id="148" w:name="OCRUncertain234"/>
      <w:bookmarkEnd w:id="147"/>
      <w:r>
        <w:rPr>
          <w:sz w:val="28"/>
        </w:rPr>
        <w:t>рывается</w:t>
      </w:r>
      <w:bookmarkEnd w:id="148"/>
      <w:r>
        <w:rPr>
          <w:sz w:val="28"/>
        </w:rPr>
        <w:t xml:space="preserve"> легко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Коллапс </w:t>
      </w:r>
      <w:r>
        <w:rPr>
          <w:sz w:val="28"/>
          <w:lang w:val="en-US"/>
        </w:rPr>
        <w:t>—</w:t>
      </w:r>
      <w:r>
        <w:rPr>
          <w:sz w:val="28"/>
        </w:rPr>
        <w:t xml:space="preserve"> час</w:t>
      </w:r>
      <w:bookmarkStart w:id="149" w:name="OCRUncertain265"/>
      <w:r>
        <w:rPr>
          <w:sz w:val="28"/>
        </w:rPr>
        <w:t>т</w:t>
      </w:r>
      <w:bookmarkEnd w:id="149"/>
      <w:r>
        <w:rPr>
          <w:sz w:val="28"/>
        </w:rPr>
        <w:t>ый спутник повреждения селезен</w:t>
        <w:softHyphen/>
        <w:t>ки. Он развивается немедленно вслед за повреждением органа и характерен как для острого, так и для двух</w:t>
        <w:softHyphen/>
        <w:t>фазного разрыва. При полном отрыве селезенки от ножки смерть наступает быстро. Если же такого боль</w:t>
        <w:softHyphen/>
        <w:t>ного успевают доставить в операционную, то у хирур</w:t>
        <w:softHyphen/>
        <w:t>га имеются считанные минуты для того, чтобы, не мед</w:t>
        <w:softHyphen/>
        <w:t>ля, открыть брюшную полость, найти и зажать ножку селезенки и заняться вос</w:t>
      </w:r>
      <w:bookmarkStart w:id="150" w:name="OCRUncertain266"/>
      <w:r>
        <w:rPr>
          <w:sz w:val="28"/>
        </w:rPr>
        <w:t>п</w:t>
      </w:r>
      <w:bookmarkEnd w:id="150"/>
      <w:r>
        <w:rPr>
          <w:sz w:val="28"/>
        </w:rPr>
        <w:t xml:space="preserve">олнением </w:t>
      </w:r>
      <w:bookmarkStart w:id="151" w:name="OCRUncertain267"/>
      <w:r>
        <w:rPr>
          <w:sz w:val="28"/>
        </w:rPr>
        <w:t>кровопотери.</w:t>
      </w:r>
      <w:bookmarkEnd w:id="151"/>
      <w:r>
        <w:rPr>
          <w:sz w:val="28"/>
        </w:rPr>
        <w:t xml:space="preserve"> При разрывах ткани селезенки, в большинстве случаев в про</w:t>
        <w:softHyphen/>
        <w:t>цессе предоперационной подготовки, после переливания ампулы крови коллапс проходит и выявляются признаки серьезного повреждения живота, осложненного внутрен</w:t>
        <w:softHyphen/>
        <w:t>ней кровопотерей. Клиниче</w:t>
      </w:r>
      <w:bookmarkStart w:id="152" w:name="OCRUncertain268"/>
      <w:r>
        <w:rPr>
          <w:sz w:val="28"/>
        </w:rPr>
        <w:t>с</w:t>
      </w:r>
      <w:bookmarkEnd w:id="152"/>
      <w:r>
        <w:rPr>
          <w:sz w:val="28"/>
        </w:rPr>
        <w:t>кая картина ра</w:t>
      </w:r>
      <w:bookmarkStart w:id="153" w:name="OCRUncertain269"/>
      <w:r>
        <w:rPr>
          <w:sz w:val="28"/>
        </w:rPr>
        <w:t>з</w:t>
      </w:r>
      <w:bookmarkEnd w:id="153"/>
      <w:r>
        <w:rPr>
          <w:sz w:val="28"/>
        </w:rPr>
        <w:t>рыва селе</w:t>
        <w:softHyphen/>
        <w:t>зенки определяется внутренним кровотечением. Степень выраженности симптомов за</w:t>
      </w:r>
      <w:bookmarkStart w:id="154" w:name="OCRUncertain270"/>
      <w:r>
        <w:rPr>
          <w:sz w:val="28"/>
        </w:rPr>
        <w:t>в</w:t>
      </w:r>
      <w:bookmarkEnd w:id="154"/>
      <w:r>
        <w:rPr>
          <w:sz w:val="28"/>
        </w:rPr>
        <w:t>исит от тяжести поврежде</w:t>
        <w:softHyphen/>
        <w:t xml:space="preserve">ния, времени, прошедшего с момента травмы, и </w:t>
      </w:r>
      <w:bookmarkStart w:id="155" w:name="OCRUncertain271"/>
      <w:r>
        <w:rPr>
          <w:sz w:val="28"/>
        </w:rPr>
        <w:t>компенсаторных</w:t>
      </w:r>
      <w:bookmarkEnd w:id="155"/>
      <w:r>
        <w:rPr>
          <w:sz w:val="28"/>
        </w:rPr>
        <w:t xml:space="preserve"> возможностей организма. Обморочное со</w:t>
        <w:softHyphen/>
        <w:t>стояние, бледность кожных покровов, холодный пот, частый малый пульс развиваются сразу после травмы. Они могут обусловливаться как общей реакцией на травму без разрыва органа, так и внутренним крово</w:t>
        <w:softHyphen/>
        <w:t xml:space="preserve">течением. Общая реакция </w:t>
      </w:r>
      <w:bookmarkStart w:id="156" w:name="OCRUncertain272"/>
      <w:r>
        <w:rPr>
          <w:sz w:val="28"/>
        </w:rPr>
        <w:t>с</w:t>
      </w:r>
      <w:bookmarkEnd w:id="156"/>
      <w:r>
        <w:rPr>
          <w:sz w:val="28"/>
        </w:rPr>
        <w:t>нимается в ближайшие ча</w:t>
        <w:softHyphen/>
        <w:t>сы. При внутреннем кровоизлиянии симптомы сохраня</w:t>
        <w:softHyphen/>
        <w:t>ются, а при продолжающемся кровотеч</w:t>
      </w:r>
      <w:bookmarkStart w:id="157" w:name="OCRUncertain273"/>
      <w:r>
        <w:rPr>
          <w:sz w:val="28"/>
        </w:rPr>
        <w:t>е</w:t>
      </w:r>
      <w:bookmarkEnd w:id="157"/>
      <w:r>
        <w:rPr>
          <w:sz w:val="28"/>
        </w:rPr>
        <w:t xml:space="preserve">нии нарастают. Массивные кровотечения ведут к быстрому развитию явлений острой </w:t>
      </w:r>
      <w:bookmarkStart w:id="158" w:name="OCRUncertain274"/>
      <w:r>
        <w:rPr>
          <w:sz w:val="28"/>
        </w:rPr>
        <w:t>к</w:t>
      </w:r>
      <w:bookmarkEnd w:id="158"/>
      <w:r>
        <w:rPr>
          <w:sz w:val="28"/>
        </w:rPr>
        <w:t>ровопотери. Степень выраженности симптомов острой кровопотери в известной мере зави</w:t>
        <w:softHyphen/>
        <w:t xml:space="preserve">сит и от </w:t>
      </w:r>
      <w:bookmarkStart w:id="159" w:name="OCRUncertain275"/>
      <w:r>
        <w:rPr>
          <w:sz w:val="28"/>
        </w:rPr>
        <w:t>компенсаторных</w:t>
      </w:r>
      <w:bookmarkEnd w:id="159"/>
      <w:r>
        <w:rPr>
          <w:sz w:val="28"/>
        </w:rPr>
        <w:t xml:space="preserve"> возможностей организма. У од</w:t>
        <w:softHyphen/>
        <w:t>ного больного явления нарастают бурно, а у другого падение артериального давления и учащение пульса развиваются медленн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Для повреждения селезенки, кроме симптомов внут</w:t>
        <w:softHyphen/>
        <w:t>реннего кровотечения, довол</w:t>
      </w:r>
      <w:bookmarkStart w:id="160" w:name="OCRUncertain276"/>
      <w:r>
        <w:rPr>
          <w:sz w:val="28"/>
        </w:rPr>
        <w:t>ь</w:t>
      </w:r>
      <w:bookmarkEnd w:id="160"/>
      <w:r>
        <w:rPr>
          <w:sz w:val="28"/>
        </w:rPr>
        <w:t>но характерны бо</w:t>
      </w:r>
      <w:bookmarkStart w:id="161" w:name="OCRUncertain277"/>
      <w:r>
        <w:rPr>
          <w:sz w:val="28"/>
        </w:rPr>
        <w:t>л</w:t>
      </w:r>
      <w:bookmarkEnd w:id="161"/>
      <w:r>
        <w:rPr>
          <w:sz w:val="28"/>
        </w:rPr>
        <w:t>и в об</w:t>
        <w:softHyphen/>
        <w:t>ласти левого под</w:t>
      </w:r>
      <w:bookmarkStart w:id="162" w:name="OCRUncertain278"/>
      <w:r>
        <w:rPr>
          <w:sz w:val="28"/>
        </w:rPr>
        <w:t>р</w:t>
      </w:r>
      <w:bookmarkEnd w:id="162"/>
      <w:r>
        <w:rPr>
          <w:sz w:val="28"/>
        </w:rPr>
        <w:t>еберья. Нередко боли отдают в ло</w:t>
        <w:softHyphen/>
        <w:t>патку и левое пле</w:t>
      </w:r>
      <w:bookmarkStart w:id="163" w:name="OCRUncertain279"/>
      <w:r>
        <w:rPr>
          <w:sz w:val="28"/>
        </w:rPr>
        <w:t>ч</w:t>
      </w:r>
      <w:bookmarkEnd w:id="163"/>
      <w:r>
        <w:rPr>
          <w:sz w:val="28"/>
        </w:rPr>
        <w:t xml:space="preserve">о. Довольно </w:t>
      </w:r>
      <w:bookmarkStart w:id="164" w:name="OCRUncertain280"/>
      <w:r>
        <w:rPr>
          <w:sz w:val="28"/>
        </w:rPr>
        <w:t>патогномоничным,</w:t>
      </w:r>
      <w:bookmarkEnd w:id="164"/>
      <w:r>
        <w:rPr>
          <w:sz w:val="28"/>
        </w:rPr>
        <w:t xml:space="preserve"> но не всегда встречающимся является симптом </w:t>
      </w:r>
      <w:bookmarkStart w:id="165" w:name="OCRUncertain281"/>
      <w:r>
        <w:rPr>
          <w:sz w:val="28"/>
        </w:rPr>
        <w:t>«Ваньки-встаньки</w:t>
      </w:r>
      <w:bookmarkStart w:id="166" w:name="OCRUncertain282"/>
      <w:bookmarkEnd w:id="165"/>
      <w:r>
        <w:rPr>
          <w:sz w:val="28"/>
        </w:rPr>
        <w:t>».</w:t>
      </w:r>
      <w:bookmarkEnd w:id="166"/>
      <w:r>
        <w:rPr>
          <w:sz w:val="28"/>
        </w:rPr>
        <w:t xml:space="preserve"> Больной лежит на левом боку </w:t>
      </w:r>
      <w:bookmarkStart w:id="167" w:name="OCRUncertain283"/>
      <w:r>
        <w:rPr>
          <w:sz w:val="28"/>
        </w:rPr>
        <w:t xml:space="preserve">или сидит, </w:t>
      </w:r>
      <w:bookmarkEnd w:id="167"/>
      <w:r>
        <w:rPr>
          <w:sz w:val="28"/>
        </w:rPr>
        <w:t>скор</w:t>
      </w:r>
      <w:bookmarkStart w:id="168" w:name="OCRUncertain284"/>
      <w:r>
        <w:rPr>
          <w:sz w:val="28"/>
        </w:rPr>
        <w:t>ч</w:t>
      </w:r>
      <w:bookmarkEnd w:id="168"/>
      <w:r>
        <w:rPr>
          <w:sz w:val="28"/>
        </w:rPr>
        <w:t>ивш</w:t>
      </w:r>
      <w:bookmarkStart w:id="169" w:name="OCRUncertain285"/>
      <w:r>
        <w:rPr>
          <w:sz w:val="28"/>
        </w:rPr>
        <w:t>и</w:t>
      </w:r>
      <w:bookmarkEnd w:id="169"/>
      <w:r>
        <w:rPr>
          <w:sz w:val="28"/>
        </w:rPr>
        <w:t xml:space="preserve">сь, с прижатыми к животу бедрами. При </w:t>
      </w:r>
      <w:bookmarkStart w:id="170" w:name="OCRUncertain286"/>
      <w:r>
        <w:rPr>
          <w:sz w:val="28"/>
        </w:rPr>
        <w:t>в</w:t>
      </w:r>
      <w:bookmarkEnd w:id="170"/>
      <w:r>
        <w:rPr>
          <w:sz w:val="28"/>
        </w:rPr>
        <w:t>ыведении больного из этого положения он немедленно стремится принять прежнюю позу и инстинктивно соз</w:t>
        <w:softHyphen/>
        <w:t xml:space="preserve">дает покой для </w:t>
      </w:r>
      <w:bookmarkStart w:id="171" w:name="OCRUncertain287"/>
      <w:r>
        <w:rPr>
          <w:sz w:val="28"/>
        </w:rPr>
        <w:t>п</w:t>
      </w:r>
      <w:bookmarkEnd w:id="171"/>
      <w:r>
        <w:rPr>
          <w:sz w:val="28"/>
        </w:rPr>
        <w:t>оврежденной области. Дыхательные экскурсии левой половины брюшной стенки ограничены. Брюшная стенка напряжена. Степень напряжения различна, до в левом подреберье она все</w:t>
      </w:r>
      <w:bookmarkStart w:id="172" w:name="OCRUncertain290"/>
      <w:r>
        <w:rPr>
          <w:sz w:val="28"/>
        </w:rPr>
        <w:t>г</w:t>
      </w:r>
      <w:bookmarkEnd w:id="172"/>
      <w:r>
        <w:rPr>
          <w:sz w:val="28"/>
        </w:rPr>
        <w:t>да выражена от</w:t>
      </w:r>
      <w:bookmarkStart w:id="173" w:name="OCRUncertain291"/>
      <w:r>
        <w:rPr>
          <w:sz w:val="28"/>
        </w:rPr>
        <w:softHyphen/>
      </w:r>
      <w:bookmarkEnd w:id="173"/>
      <w:r>
        <w:rPr>
          <w:sz w:val="28"/>
        </w:rPr>
        <w:t xml:space="preserve">четливо, там же определяется и наибольшая </w:t>
      </w:r>
      <w:bookmarkStart w:id="174" w:name="OCRUncertain292"/>
      <w:r>
        <w:rPr>
          <w:sz w:val="28"/>
        </w:rPr>
        <w:t>'</w:t>
      </w:r>
      <w:bookmarkEnd w:id="174"/>
      <w:r>
        <w:rPr>
          <w:sz w:val="28"/>
        </w:rPr>
        <w:t>болезн</w:t>
      </w:r>
      <w:bookmarkStart w:id="175" w:name="OCRUncertain293"/>
      <w:r>
        <w:rPr>
          <w:sz w:val="28"/>
        </w:rPr>
        <w:t>е</w:t>
      </w:r>
      <w:bookmarkEnd w:id="175"/>
      <w:r>
        <w:rPr>
          <w:sz w:val="28"/>
        </w:rPr>
        <w:t>н</w:t>
        <w:softHyphen/>
        <w:t>ность. При шоке напряжения брюшной стенки, как пра</w:t>
        <w:softHyphen/>
        <w:t xml:space="preserve">вило, нет. Симптом </w:t>
      </w:r>
      <w:bookmarkStart w:id="176" w:name="OCRUncertain294"/>
      <w:r>
        <w:rPr>
          <w:sz w:val="28"/>
        </w:rPr>
        <w:t>Щеткина</w:t>
      </w:r>
      <w:bookmarkEnd w:id="176"/>
      <w:r>
        <w:rPr>
          <w:sz w:val="28"/>
          <w:lang w:val="en-US"/>
        </w:rPr>
        <w:t>—</w:t>
      </w:r>
      <w:bookmarkStart w:id="177" w:name="OCRUncertain295"/>
      <w:r>
        <w:rPr>
          <w:sz w:val="28"/>
        </w:rPr>
        <w:t>Блюмберга</w:t>
      </w:r>
      <w:bookmarkEnd w:id="177"/>
      <w:r>
        <w:rPr>
          <w:sz w:val="28"/>
        </w:rPr>
        <w:t xml:space="preserve"> нередко </w:t>
      </w:r>
      <w:bookmarkStart w:id="178" w:name="OCRUncertain296"/>
      <w:r>
        <w:rPr>
          <w:sz w:val="28"/>
        </w:rPr>
        <w:t>определяется</w:t>
      </w:r>
      <w:bookmarkEnd w:id="178"/>
      <w:r>
        <w:rPr>
          <w:sz w:val="28"/>
        </w:rPr>
        <w:t xml:space="preserve"> по всему животу, (но в левом подреберье он всегда отчетлив</w:t>
      </w:r>
      <w:bookmarkStart w:id="179" w:name="OCRUncertain297"/>
      <w:r>
        <w:rPr>
          <w:sz w:val="28"/>
        </w:rPr>
        <w:t>,</w:t>
      </w:r>
      <w:bookmarkEnd w:id="179"/>
      <w:r>
        <w:rPr>
          <w:sz w:val="28"/>
        </w:rPr>
        <w:t xml:space="preserve"> </w:t>
      </w:r>
      <w:bookmarkStart w:id="180" w:name="OCRUncertain298"/>
      <w:r>
        <w:rPr>
          <w:sz w:val="28"/>
        </w:rPr>
        <w:t>тот</w:t>
      </w:r>
      <w:bookmarkEnd w:id="180"/>
      <w:r>
        <w:rPr>
          <w:sz w:val="28"/>
        </w:rPr>
        <w:t xml:space="preserve"> симптом со</w:t>
      </w:r>
      <w:bookmarkStart w:id="181" w:name="OCRUncertain299"/>
      <w:r>
        <w:rPr>
          <w:sz w:val="28"/>
        </w:rPr>
        <w:t>х</w:t>
      </w:r>
      <w:bookmarkEnd w:id="181"/>
      <w:r>
        <w:rPr>
          <w:sz w:val="28"/>
        </w:rPr>
        <w:t>раняется и при шо</w:t>
        <w:softHyphen/>
        <w:t>ке, однако выявляется он тол</w:t>
      </w:r>
      <w:bookmarkStart w:id="182" w:name="OCRUncertain300"/>
      <w:r>
        <w:rPr>
          <w:sz w:val="28"/>
        </w:rPr>
        <w:t>ь</w:t>
      </w:r>
      <w:bookmarkEnd w:id="182"/>
      <w:r>
        <w:rPr>
          <w:sz w:val="28"/>
        </w:rPr>
        <w:t>ко мимикой. При перкус</w:t>
        <w:softHyphen/>
        <w:t xml:space="preserve">сии устанавливается притупление в левом подреберье. При большом скоплении </w:t>
      </w:r>
      <w:bookmarkStart w:id="183" w:name="OCRUncertain301"/>
      <w:r>
        <w:rPr>
          <w:sz w:val="28"/>
        </w:rPr>
        <w:t>к</w:t>
      </w:r>
      <w:bookmarkEnd w:id="183"/>
      <w:r>
        <w:rPr>
          <w:sz w:val="28"/>
        </w:rPr>
        <w:t>рови в брюшной полости с изменением положения тела больного притупление пе</w:t>
        <w:softHyphen/>
        <w:t>ремещается с изменением положения тел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разрыве селезенки с сохранением капсулы на</w:t>
        <w:softHyphen/>
        <w:t>чальные симптомы травмы могут быстро пройти. Боль</w:t>
        <w:softHyphen/>
        <w:t xml:space="preserve">ной приходит в удовлетворительное </w:t>
      </w:r>
      <w:bookmarkStart w:id="184" w:name="OCRUncertain302"/>
      <w:r>
        <w:rPr>
          <w:sz w:val="28"/>
        </w:rPr>
        <w:t>с</w:t>
      </w:r>
      <w:bookmarkEnd w:id="184"/>
      <w:r>
        <w:rPr>
          <w:sz w:val="28"/>
        </w:rPr>
        <w:t>остояние. Симпто</w:t>
        <w:softHyphen/>
        <w:t xml:space="preserve">мы </w:t>
      </w:r>
      <w:bookmarkStart w:id="185" w:name="OCRUncertain303"/>
      <w:r>
        <w:rPr>
          <w:sz w:val="28"/>
        </w:rPr>
        <w:t>субкапсулярного</w:t>
      </w:r>
      <w:bookmarkEnd w:id="185"/>
      <w:r>
        <w:rPr>
          <w:sz w:val="28"/>
        </w:rPr>
        <w:t xml:space="preserve"> разрыва селезенки скудны. Растя</w:t>
        <w:softHyphen/>
        <w:t>жение капсулы излившейся кровью выз</w:t>
      </w:r>
      <w:bookmarkStart w:id="186" w:name="OCRUncertain304"/>
      <w:r>
        <w:rPr>
          <w:sz w:val="28"/>
        </w:rPr>
        <w:t>ы</w:t>
      </w:r>
      <w:bookmarkEnd w:id="186"/>
      <w:r>
        <w:rPr>
          <w:sz w:val="28"/>
        </w:rPr>
        <w:t>вает боли при дыхании я ощущ</w:t>
      </w:r>
      <w:bookmarkStart w:id="187" w:name="OCRUncertain305"/>
      <w:r>
        <w:rPr>
          <w:sz w:val="28"/>
        </w:rPr>
        <w:t>е</w:t>
      </w:r>
      <w:bookmarkEnd w:id="187"/>
      <w:r>
        <w:rPr>
          <w:sz w:val="28"/>
        </w:rPr>
        <w:t>ние полноты в левом подреберье. Вы</w:t>
        <w:softHyphen/>
        <w:t>раженность этих признаков зависит от количества кро</w:t>
        <w:softHyphen/>
        <w:t xml:space="preserve">ви, </w:t>
      </w:r>
      <w:bookmarkStart w:id="188" w:name="OCRUncertain306"/>
      <w:r>
        <w:rPr>
          <w:sz w:val="28"/>
        </w:rPr>
        <w:t>«</w:t>
      </w:r>
      <w:bookmarkEnd w:id="188"/>
      <w:r>
        <w:rPr>
          <w:sz w:val="28"/>
        </w:rPr>
        <w:t>злившейся под капсулу. Боли могут быть весьма интен</w:t>
      </w:r>
      <w:bookmarkStart w:id="189" w:name="OCRUncertain307"/>
      <w:r>
        <w:rPr>
          <w:sz w:val="28"/>
        </w:rPr>
        <w:t>с</w:t>
      </w:r>
      <w:bookmarkEnd w:id="189"/>
      <w:r>
        <w:rPr>
          <w:sz w:val="28"/>
        </w:rPr>
        <w:t xml:space="preserve">ивными. В одних случаях разрывы, особенно </w:t>
      </w:r>
      <w:bookmarkStart w:id="190" w:name="OCRUncertain308"/>
      <w:r>
        <w:rPr>
          <w:sz w:val="28"/>
        </w:rPr>
        <w:t>не</w:t>
      </w:r>
      <w:bookmarkEnd w:id="190"/>
      <w:r>
        <w:rPr>
          <w:sz w:val="28"/>
        </w:rPr>
        <w:t xml:space="preserve">большие, протекают благоприятно и </w:t>
      </w:r>
      <w:bookmarkStart w:id="191" w:name="OCRUncertain309"/>
      <w:r>
        <w:rPr>
          <w:sz w:val="28"/>
        </w:rPr>
        <w:t>з</w:t>
      </w:r>
      <w:bookmarkEnd w:id="191"/>
      <w:r>
        <w:rPr>
          <w:sz w:val="28"/>
        </w:rPr>
        <w:t>аканчи</w:t>
      </w:r>
      <w:bookmarkStart w:id="192" w:name="OCRUncertain310"/>
      <w:r>
        <w:rPr>
          <w:sz w:val="28"/>
        </w:rPr>
        <w:t>в</w:t>
      </w:r>
      <w:bookmarkEnd w:id="192"/>
      <w:r>
        <w:rPr>
          <w:sz w:val="28"/>
        </w:rPr>
        <w:t>ают</w:t>
      </w:r>
      <w:bookmarkStart w:id="193" w:name="OCRUncertain311"/>
      <w:r>
        <w:rPr>
          <w:sz w:val="28"/>
        </w:rPr>
        <w:t>с</w:t>
      </w:r>
      <w:bookmarkEnd w:id="193"/>
      <w:r>
        <w:rPr>
          <w:sz w:val="28"/>
        </w:rPr>
        <w:t>я об</w:t>
        <w:softHyphen/>
        <w:t>разованием ки</w:t>
      </w:r>
      <w:bookmarkStart w:id="194" w:name="OCRUncertain312"/>
      <w:r>
        <w:rPr>
          <w:sz w:val="28"/>
        </w:rPr>
        <w:t>с</w:t>
      </w:r>
      <w:bookmarkEnd w:id="194"/>
      <w:r>
        <w:rPr>
          <w:sz w:val="28"/>
        </w:rPr>
        <w:t>т. В других случаях неожиданно пр</w:t>
      </w:r>
      <w:bookmarkStart w:id="195" w:name="OCRUncertain313"/>
      <w:r>
        <w:rPr>
          <w:sz w:val="28"/>
        </w:rPr>
        <w:t>о</w:t>
      </w:r>
      <w:bookmarkEnd w:id="195"/>
      <w:r>
        <w:rPr>
          <w:sz w:val="28"/>
        </w:rPr>
        <w:t>ис</w:t>
        <w:softHyphen/>
        <w:t>ходит ра</w:t>
      </w:r>
      <w:bookmarkStart w:id="196" w:name="OCRUncertain314"/>
      <w:r>
        <w:rPr>
          <w:sz w:val="28"/>
        </w:rPr>
        <w:t>з</w:t>
      </w:r>
      <w:bookmarkEnd w:id="196"/>
      <w:r>
        <w:rPr>
          <w:sz w:val="28"/>
        </w:rPr>
        <w:t>рыв капсулы и ра</w:t>
      </w:r>
      <w:bookmarkStart w:id="197" w:name="OCRUncertain315"/>
      <w:r>
        <w:rPr>
          <w:sz w:val="28"/>
        </w:rPr>
        <w:t>з</w:t>
      </w:r>
      <w:bookmarkEnd w:id="197"/>
      <w:r>
        <w:rPr>
          <w:sz w:val="28"/>
        </w:rPr>
        <w:t>вивается кар</w:t>
      </w:r>
      <w:bookmarkStart w:id="198" w:name="OCRUncertain316"/>
      <w:r>
        <w:rPr>
          <w:sz w:val="28"/>
        </w:rPr>
        <w:t>ти</w:t>
      </w:r>
      <w:bookmarkEnd w:id="198"/>
      <w:r>
        <w:rPr>
          <w:sz w:val="28"/>
        </w:rPr>
        <w:t>на внутр</w:t>
      </w:r>
      <w:bookmarkStart w:id="199" w:name="OCRUncertain317"/>
      <w:r>
        <w:rPr>
          <w:sz w:val="28"/>
        </w:rPr>
        <w:t>е</w:t>
      </w:r>
      <w:bookmarkEnd w:id="199"/>
      <w:r>
        <w:rPr>
          <w:sz w:val="28"/>
        </w:rPr>
        <w:t>н</w:t>
        <w:softHyphen/>
        <w:t xml:space="preserve">него кровотечения той или </w:t>
      </w:r>
      <w:bookmarkStart w:id="200" w:name="OCRUncertain318"/>
      <w:r>
        <w:rPr>
          <w:sz w:val="28"/>
        </w:rPr>
        <w:t>и</w:t>
      </w:r>
      <w:bookmarkEnd w:id="200"/>
      <w:r>
        <w:rPr>
          <w:sz w:val="28"/>
        </w:rPr>
        <w:t>ной силы. О</w:t>
      </w:r>
      <w:bookmarkStart w:id="201" w:name="OCRUncertain319"/>
      <w:r>
        <w:rPr>
          <w:sz w:val="28"/>
        </w:rPr>
        <w:t>п</w:t>
      </w:r>
      <w:bookmarkEnd w:id="201"/>
      <w:r>
        <w:rPr>
          <w:sz w:val="28"/>
        </w:rPr>
        <w:t>исаны двух</w:t>
        <w:softHyphen/>
        <w:t>фазные разрывы селезенки в разные ср</w:t>
      </w:r>
      <w:bookmarkStart w:id="202" w:name="OCRUncertain320"/>
      <w:r>
        <w:rPr>
          <w:sz w:val="28"/>
        </w:rPr>
        <w:t>о</w:t>
      </w:r>
      <w:bookmarkEnd w:id="202"/>
      <w:r>
        <w:rPr>
          <w:sz w:val="28"/>
        </w:rPr>
        <w:t>ки, до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н</w:t>
      </w:r>
      <w:bookmarkStart w:id="203" w:name="OCRUncertain321"/>
      <w:r>
        <w:rPr>
          <w:sz w:val="28"/>
        </w:rPr>
        <w:t>е</w:t>
      </w:r>
      <w:bookmarkEnd w:id="203"/>
      <w:r>
        <w:rPr>
          <w:sz w:val="28"/>
        </w:rPr>
        <w:t xml:space="preserve">дель и </w:t>
      </w:r>
      <w:bookmarkStart w:id="204" w:name="OCRUncertain322"/>
      <w:r>
        <w:rPr>
          <w:sz w:val="28"/>
        </w:rPr>
        <w:t>'</w:t>
      </w:r>
      <w:bookmarkEnd w:id="204"/>
      <w:r>
        <w:rPr>
          <w:sz w:val="28"/>
        </w:rPr>
        <w:t xml:space="preserve">более после </w:t>
      </w:r>
      <w:bookmarkStart w:id="205" w:name="OCRUncertain323"/>
      <w:r>
        <w:rPr>
          <w:sz w:val="28"/>
        </w:rPr>
        <w:t>«</w:t>
      </w:r>
      <w:bookmarkEnd w:id="205"/>
      <w:r>
        <w:rPr>
          <w:sz w:val="28"/>
        </w:rPr>
        <w:t>перви</w:t>
      </w:r>
      <w:bookmarkStart w:id="206" w:name="OCRUncertain324"/>
      <w:r>
        <w:rPr>
          <w:sz w:val="28"/>
        </w:rPr>
        <w:t>ч</w:t>
      </w:r>
      <w:bookmarkEnd w:id="206"/>
      <w:r>
        <w:rPr>
          <w:sz w:val="28"/>
        </w:rPr>
        <w:t>ной травмы. При этом любая пов</w:t>
        <w:softHyphen/>
        <w:t>торная травма, а ин</w:t>
      </w:r>
      <w:bookmarkStart w:id="207" w:name="OCRUncertain326"/>
      <w:r>
        <w:rPr>
          <w:sz w:val="28"/>
        </w:rPr>
        <w:t>о</w:t>
      </w:r>
      <w:bookmarkEnd w:id="207"/>
      <w:r>
        <w:rPr>
          <w:sz w:val="28"/>
        </w:rPr>
        <w:t>гда просто резкая перемена поло</w:t>
        <w:softHyphen/>
        <w:t>жения тела может привести к разрыву ка</w:t>
      </w:r>
      <w:bookmarkStart w:id="208" w:name="OCRUncertain327"/>
      <w:r>
        <w:rPr>
          <w:sz w:val="28"/>
        </w:rPr>
        <w:t>п</w:t>
      </w:r>
      <w:bookmarkEnd w:id="208"/>
      <w:r>
        <w:rPr>
          <w:sz w:val="28"/>
        </w:rPr>
        <w:t>сулы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джелудочная железа вследствие глубоко</w:t>
        <w:softHyphen/>
        <w:t>го расположен</w:t>
      </w:r>
      <w:bookmarkStart w:id="209" w:name="OCRUncertain328"/>
      <w:r>
        <w:rPr>
          <w:sz w:val="28"/>
        </w:rPr>
        <w:t>и</w:t>
      </w:r>
      <w:bookmarkEnd w:id="209"/>
      <w:r>
        <w:rPr>
          <w:sz w:val="28"/>
        </w:rPr>
        <w:t>я повреждае</w:t>
      </w:r>
      <w:bookmarkStart w:id="210" w:name="OCRUncertain330"/>
      <w:r>
        <w:rPr>
          <w:sz w:val="28"/>
        </w:rPr>
        <w:t>тс</w:t>
      </w:r>
      <w:bookmarkEnd w:id="210"/>
      <w:r>
        <w:rPr>
          <w:sz w:val="28"/>
        </w:rPr>
        <w:t xml:space="preserve">я редко. При сильных ушибах </w:t>
      </w:r>
      <w:bookmarkStart w:id="211" w:name="OCRUncertain331"/>
      <w:r>
        <w:rPr>
          <w:sz w:val="28"/>
        </w:rPr>
        <w:t>и</w:t>
      </w:r>
      <w:bookmarkEnd w:id="211"/>
      <w:r>
        <w:rPr>
          <w:sz w:val="28"/>
        </w:rPr>
        <w:t xml:space="preserve"> </w:t>
      </w:r>
      <w:bookmarkStart w:id="212" w:name="OCRUncertain332"/>
      <w:r>
        <w:rPr>
          <w:sz w:val="28"/>
        </w:rPr>
        <w:t>сдавлениях</w:t>
      </w:r>
      <w:bookmarkEnd w:id="212"/>
      <w:r>
        <w:rPr>
          <w:sz w:val="28"/>
        </w:rPr>
        <w:t xml:space="preserve"> живота она раздавливается на позвоночнике. При глубоком расположении железы травма ее чаще всего сочетается с поврежден</w:t>
      </w:r>
      <w:bookmarkStart w:id="213" w:name="OCRUncertain334"/>
      <w:r>
        <w:rPr>
          <w:sz w:val="28"/>
        </w:rPr>
        <w:t>и</w:t>
      </w:r>
      <w:bookmarkEnd w:id="213"/>
      <w:r>
        <w:rPr>
          <w:sz w:val="28"/>
        </w:rPr>
        <w:t>ем со</w:t>
        <w:softHyphen/>
        <w:t>седних органов. Повреждение элементов солнечного сплетения обусловливает развитие тяжелого шока. На</w:t>
        <w:softHyphen/>
        <w:t>рушение целости паренхимы железы приводит к жи</w:t>
        <w:softHyphen/>
        <w:t xml:space="preserve">ровым некрозам и тромбозу сосудов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овреждения почек, изолированные и </w:t>
      </w:r>
      <w:bookmarkStart w:id="214" w:name="OCRUncertain346"/>
      <w:r>
        <w:rPr>
          <w:sz w:val="28"/>
        </w:rPr>
        <w:t>сочетанные,</w:t>
      </w:r>
      <w:bookmarkEnd w:id="214"/>
      <w:r>
        <w:rPr>
          <w:sz w:val="28"/>
        </w:rPr>
        <w:t xml:space="preserve"> встречаются в</w:t>
      </w:r>
      <w:r>
        <w:rPr>
          <w:sz w:val="28"/>
          <w:lang w:val="en-US"/>
        </w:rPr>
        <w:t xml:space="preserve"> 16,7%</w:t>
      </w:r>
      <w:r>
        <w:rPr>
          <w:sz w:val="28"/>
        </w:rPr>
        <w:t xml:space="preserve"> поврежд</w:t>
      </w:r>
      <w:bookmarkStart w:id="215" w:name="OCRUncertain347"/>
      <w:r>
        <w:rPr>
          <w:sz w:val="28"/>
        </w:rPr>
        <w:t>е</w:t>
      </w:r>
      <w:bookmarkEnd w:id="215"/>
      <w:r>
        <w:rPr>
          <w:sz w:val="28"/>
        </w:rPr>
        <w:t>ний органов жи</w:t>
        <w:softHyphen/>
        <w:t xml:space="preserve">вота. 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Среди закрытых повреждений почек выделяют: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Поверхностные повреждения, к которым относятся: </w:t>
      </w:r>
      <w:bookmarkStart w:id="216" w:name="OCRUncertain355"/>
      <w:r>
        <w:rPr>
          <w:sz w:val="28"/>
        </w:rPr>
        <w:t>субкапсулярная</w:t>
      </w:r>
      <w:bookmarkEnd w:id="216"/>
      <w:r>
        <w:rPr>
          <w:sz w:val="28"/>
        </w:rPr>
        <w:t xml:space="preserve"> гематома с </w:t>
      </w:r>
      <w:bookmarkStart w:id="217" w:name="OCRUncertain356"/>
      <w:r>
        <w:rPr>
          <w:sz w:val="28"/>
        </w:rPr>
        <w:t>'</w:t>
      </w:r>
      <w:bookmarkEnd w:id="217"/>
      <w:r>
        <w:rPr>
          <w:sz w:val="28"/>
        </w:rPr>
        <w:t>незначительным повреж</w:t>
        <w:softHyphen/>
        <w:t>дением паренхимы почки, поверхностные разрывы по</w:t>
        <w:softHyphen/>
        <w:t>чечной паренхимы с разрывом фиброзной капсулы и образованием околопочечной гематомы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Глубокие разрывы почки, доходящие до чашечек и лоханки и сопровождающиеся значительным кровоиз</w:t>
        <w:softHyphen/>
        <w:t>лиянием и мочевой инфильтрацией. Последняя разви</w:t>
        <w:softHyphen/>
        <w:t>вается очень быстро, если мочеточник закупоривается сгусткам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bookmarkStart w:id="218" w:name="OCRUncertain357"/>
      <w:r>
        <w:rPr>
          <w:sz w:val="28"/>
        </w:rPr>
        <w:t>Размозжение</w:t>
      </w:r>
      <w:bookmarkEnd w:id="218"/>
      <w:r>
        <w:rPr>
          <w:sz w:val="28"/>
        </w:rPr>
        <w:t xml:space="preserve"> поч</w:t>
      </w:r>
      <w:bookmarkStart w:id="219" w:name="OCRUncertain358"/>
      <w:r>
        <w:rPr>
          <w:sz w:val="28"/>
        </w:rPr>
        <w:t>к</w:t>
      </w:r>
      <w:bookmarkEnd w:id="219"/>
      <w:r>
        <w:rPr>
          <w:sz w:val="28"/>
        </w:rPr>
        <w:t xml:space="preserve">и, </w:t>
      </w:r>
      <w:bookmarkStart w:id="220" w:name="OCRUncertain359"/>
      <w:r>
        <w:rPr>
          <w:sz w:val="28"/>
        </w:rPr>
        <w:t>иногда</w:t>
      </w:r>
      <w:bookmarkEnd w:id="220"/>
      <w:r>
        <w:rPr>
          <w:sz w:val="28"/>
        </w:rPr>
        <w:t xml:space="preserve"> с разделением ее на отдельные части. Кровотечение </w:t>
      </w:r>
      <w:bookmarkStart w:id="221" w:name="OCRUncertain360"/>
      <w:r>
        <w:rPr>
          <w:sz w:val="28"/>
        </w:rPr>
        <w:t>при</w:t>
      </w:r>
      <w:bookmarkEnd w:id="221"/>
      <w:r>
        <w:rPr>
          <w:sz w:val="28"/>
        </w:rPr>
        <w:t xml:space="preserve"> этом может быть как очень сильным, так и умеренным в </w:t>
      </w:r>
      <w:bookmarkStart w:id="222" w:name="OCRUncertain361"/>
      <w:r>
        <w:rPr>
          <w:sz w:val="28"/>
        </w:rPr>
        <w:t>с</w:t>
      </w:r>
      <w:bookmarkEnd w:id="222"/>
      <w:r>
        <w:rPr>
          <w:sz w:val="28"/>
        </w:rPr>
        <w:t>вязи с тромбо</w:t>
        <w:softHyphen/>
        <w:t>зом размятых сосуд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лный или частичный отрыв почки от почечной ножки.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нения живота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</w:t>
      </w:r>
      <w:bookmarkStart w:id="223" w:name="OCRUncertain362"/>
      <w:r>
        <w:rPr>
          <w:sz w:val="28"/>
        </w:rPr>
        <w:t>т</w:t>
      </w:r>
      <w:bookmarkEnd w:id="223"/>
      <w:r>
        <w:rPr>
          <w:sz w:val="28"/>
        </w:rPr>
        <w:t>крытые поврежд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нения живота бывают </w:t>
      </w:r>
      <w:bookmarkStart w:id="224" w:name="OCRUncertain363"/>
      <w:r>
        <w:rPr>
          <w:sz w:val="28"/>
        </w:rPr>
        <w:t>колото-резаные</w:t>
      </w:r>
      <w:bookmarkEnd w:id="224"/>
      <w:r>
        <w:rPr>
          <w:sz w:val="28"/>
        </w:rPr>
        <w:t xml:space="preserve"> (ножевые) и огнестрельные. В мирное время в большинстве случае</w:t>
      </w:r>
      <w:bookmarkStart w:id="225" w:name="OCRUncertain364"/>
      <w:r>
        <w:rPr>
          <w:sz w:val="28"/>
        </w:rPr>
        <w:t>в</w:t>
      </w:r>
      <w:bookmarkEnd w:id="225"/>
      <w:r>
        <w:rPr>
          <w:sz w:val="28"/>
        </w:rPr>
        <w:t xml:space="preserve"> встречаются колото-реза</w:t>
        <w:softHyphen/>
        <w:t>ные ранения. Течение их значительно легче, чем закры</w:t>
        <w:softHyphen/>
        <w:t>тых повреждений и тем более огнестрельных ранени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гнестрельные ранения живота являются наиболее тяжелым видом повреждений вследствие обширности разрушения тканей и большого числа осложнений. Наи</w:t>
        <w:softHyphen/>
        <w:t>более тяжело протекают о</w:t>
      </w:r>
      <w:bookmarkStart w:id="226" w:name="OCRUncertain380"/>
      <w:r>
        <w:rPr>
          <w:sz w:val="28"/>
        </w:rPr>
        <w:t>с</w:t>
      </w:r>
      <w:bookmarkEnd w:id="226"/>
      <w:r>
        <w:rPr>
          <w:sz w:val="28"/>
        </w:rPr>
        <w:t>колочны</w:t>
      </w:r>
      <w:bookmarkStart w:id="227" w:name="OCRUncertain381"/>
      <w:r>
        <w:rPr>
          <w:sz w:val="28"/>
        </w:rPr>
        <w:t>е</w:t>
      </w:r>
      <w:bookmarkEnd w:id="227"/>
      <w:r>
        <w:rPr>
          <w:sz w:val="28"/>
        </w:rPr>
        <w:t xml:space="preserve"> ранен</w:t>
      </w:r>
      <w:bookmarkStart w:id="228" w:name="OCRUncertain382"/>
      <w:r>
        <w:rPr>
          <w:sz w:val="28"/>
        </w:rPr>
        <w:t>и</w:t>
      </w:r>
      <w:bookmarkEnd w:id="228"/>
      <w:r>
        <w:rPr>
          <w:sz w:val="28"/>
        </w:rPr>
        <w:t xml:space="preserve">я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Из огнестрельных ранений опа</w:t>
      </w:r>
      <w:bookmarkStart w:id="229" w:name="OCRUncertain389"/>
      <w:r>
        <w:rPr>
          <w:sz w:val="28"/>
        </w:rPr>
        <w:t>с</w:t>
      </w:r>
      <w:bookmarkEnd w:id="229"/>
      <w:r>
        <w:rPr>
          <w:sz w:val="28"/>
        </w:rPr>
        <w:t>ны ране</w:t>
      </w:r>
      <w:bookmarkStart w:id="230" w:name="OCRUncertain390"/>
      <w:r>
        <w:rPr>
          <w:sz w:val="28"/>
        </w:rPr>
        <w:t>н</w:t>
      </w:r>
      <w:bookmarkEnd w:id="230"/>
      <w:r>
        <w:rPr>
          <w:sz w:val="28"/>
        </w:rPr>
        <w:t>ия дро</w:t>
      </w:r>
      <w:bookmarkStart w:id="231" w:name="OCRUncertain391"/>
      <w:r>
        <w:rPr>
          <w:sz w:val="28"/>
        </w:rPr>
        <w:t>б</w:t>
      </w:r>
      <w:bookmarkEnd w:id="231"/>
      <w:r>
        <w:rPr>
          <w:sz w:val="28"/>
        </w:rPr>
        <w:t>ью из охотн</w:t>
      </w:r>
      <w:bookmarkStart w:id="232" w:name="OCRUncertain392"/>
      <w:r>
        <w:rPr>
          <w:sz w:val="28"/>
        </w:rPr>
        <w:t>и</w:t>
      </w:r>
      <w:bookmarkEnd w:id="232"/>
      <w:r>
        <w:rPr>
          <w:sz w:val="28"/>
        </w:rPr>
        <w:t xml:space="preserve">чьего ружья </w:t>
      </w:r>
      <w:bookmarkStart w:id="233" w:name="OCRUncertain393"/>
      <w:r>
        <w:rPr>
          <w:sz w:val="28"/>
        </w:rPr>
        <w:t>с</w:t>
      </w:r>
      <w:bookmarkEnd w:id="233"/>
      <w:r>
        <w:rPr>
          <w:sz w:val="28"/>
        </w:rPr>
        <w:t xml:space="preserve"> </w:t>
      </w:r>
      <w:bookmarkStart w:id="234" w:name="OCRUncertain394"/>
      <w:r>
        <w:rPr>
          <w:sz w:val="28"/>
        </w:rPr>
        <w:t>б</w:t>
      </w:r>
      <w:bookmarkEnd w:id="234"/>
      <w:r>
        <w:rPr>
          <w:sz w:val="28"/>
        </w:rPr>
        <w:t>лиз</w:t>
      </w:r>
      <w:bookmarkStart w:id="235" w:name="OCRUncertain395"/>
      <w:r>
        <w:rPr>
          <w:sz w:val="28"/>
        </w:rPr>
        <w:t>к</w:t>
      </w:r>
      <w:bookmarkEnd w:id="235"/>
      <w:r>
        <w:rPr>
          <w:sz w:val="28"/>
        </w:rPr>
        <w:t>ом расстоянии. В таких случаях необходима быстрая и высококвалифицирован</w:t>
        <w:softHyphen/>
      </w:r>
      <w:bookmarkStart w:id="236" w:name="OCRUncertain397"/>
      <w:r>
        <w:rPr>
          <w:sz w:val="28"/>
        </w:rPr>
        <w:t>н</w:t>
      </w:r>
      <w:bookmarkEnd w:id="236"/>
      <w:r>
        <w:rPr>
          <w:sz w:val="28"/>
        </w:rPr>
        <w:t>ая хирургическая помощь. Ранения мелкой дро</w:t>
      </w:r>
      <w:bookmarkStart w:id="237" w:name="OCRUncertain398"/>
      <w:r>
        <w:rPr>
          <w:sz w:val="28"/>
        </w:rPr>
        <w:t>б</w:t>
      </w:r>
      <w:bookmarkEnd w:id="237"/>
      <w:r>
        <w:rPr>
          <w:sz w:val="28"/>
        </w:rPr>
        <w:t>ью с дальних дистанций з</w:t>
      </w:r>
      <w:bookmarkStart w:id="238" w:name="OCRUncertain399"/>
      <w:r>
        <w:rPr>
          <w:sz w:val="28"/>
        </w:rPr>
        <w:t>н</w:t>
      </w:r>
      <w:bookmarkEnd w:id="238"/>
      <w:r>
        <w:rPr>
          <w:sz w:val="28"/>
        </w:rPr>
        <w:t>ачительно менее о</w:t>
      </w:r>
      <w:bookmarkStart w:id="239" w:name="OCRUncertain400"/>
      <w:r>
        <w:rPr>
          <w:sz w:val="28"/>
        </w:rPr>
        <w:t>п</w:t>
      </w:r>
      <w:bookmarkEnd w:id="239"/>
      <w:r>
        <w:rPr>
          <w:sz w:val="28"/>
        </w:rPr>
        <w:t xml:space="preserve">асны. 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lang w:val="en-US"/>
        </w:rPr>
      </w:pPr>
      <w:r>
        <w:rPr>
          <w:sz w:val="28"/>
        </w:rPr>
        <w:t>Открытые п</w:t>
      </w:r>
      <w:bookmarkStart w:id="240" w:name="OCRUncertain412"/>
      <w:r>
        <w:rPr>
          <w:sz w:val="28"/>
        </w:rPr>
        <w:t>о</w:t>
      </w:r>
      <w:bookmarkEnd w:id="240"/>
      <w:r>
        <w:rPr>
          <w:sz w:val="28"/>
        </w:rPr>
        <w:t>вреждения живота подразделяются на две о</w:t>
      </w:r>
      <w:bookmarkStart w:id="241" w:name="OCRUncertain413"/>
      <w:r>
        <w:rPr>
          <w:sz w:val="28"/>
        </w:rPr>
        <w:t>с</w:t>
      </w:r>
      <w:bookmarkEnd w:id="241"/>
      <w:r>
        <w:rPr>
          <w:sz w:val="28"/>
        </w:rPr>
        <w:t>новные гру</w:t>
      </w:r>
      <w:bookmarkStart w:id="242" w:name="OCRUncertain414"/>
      <w:r>
        <w:rPr>
          <w:sz w:val="28"/>
        </w:rPr>
        <w:t>п</w:t>
      </w:r>
      <w:bookmarkEnd w:id="242"/>
      <w:r>
        <w:rPr>
          <w:sz w:val="28"/>
        </w:rPr>
        <w:t>п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проникающие и проникающие. В основу этого положено сохранение или нарушение целости брюшинного покрова ж</w:t>
      </w:r>
      <w:bookmarkStart w:id="243" w:name="OCRUncertain415"/>
      <w:r>
        <w:rPr>
          <w:sz w:val="28"/>
        </w:rPr>
        <w:t>и</w:t>
      </w:r>
      <w:bookmarkEnd w:id="243"/>
      <w:r>
        <w:rPr>
          <w:sz w:val="28"/>
        </w:rPr>
        <w:t>вота. Про</w:t>
      </w:r>
      <w:bookmarkStart w:id="244" w:name="OCRUncertain416"/>
      <w:r>
        <w:rPr>
          <w:sz w:val="28"/>
        </w:rPr>
        <w:t>н</w:t>
      </w:r>
      <w:bookmarkEnd w:id="244"/>
      <w:r>
        <w:rPr>
          <w:sz w:val="28"/>
        </w:rPr>
        <w:t xml:space="preserve">икающие </w:t>
      </w:r>
      <w:bookmarkStart w:id="245" w:name="OCRUncertain417"/>
      <w:r>
        <w:rPr>
          <w:sz w:val="28"/>
        </w:rPr>
        <w:t>повреждения</w:t>
      </w:r>
      <w:bookmarkEnd w:id="245"/>
      <w:r>
        <w:rPr>
          <w:sz w:val="28"/>
        </w:rPr>
        <w:t xml:space="preserve"> более </w:t>
      </w:r>
      <w:bookmarkStart w:id="246" w:name="OCRUncertain418"/>
      <w:r>
        <w:rPr>
          <w:sz w:val="28"/>
        </w:rPr>
        <w:t>опасны,</w:t>
      </w:r>
      <w:bookmarkEnd w:id="246"/>
      <w:r>
        <w:rPr>
          <w:sz w:val="28"/>
        </w:rPr>
        <w:t xml:space="preserve"> но в </w:t>
      </w:r>
      <w:bookmarkStart w:id="247" w:name="OCRUncertain419"/>
      <w:r>
        <w:rPr>
          <w:sz w:val="28"/>
        </w:rPr>
        <w:t>п</w:t>
      </w:r>
      <w:bookmarkEnd w:id="247"/>
      <w:r>
        <w:rPr>
          <w:sz w:val="28"/>
        </w:rPr>
        <w:t xml:space="preserve">ределах обеих групп возможны повреждения </w:t>
      </w:r>
      <w:bookmarkStart w:id="248" w:name="OCRUncertain420"/>
      <w:r>
        <w:rPr>
          <w:sz w:val="28"/>
        </w:rPr>
        <w:t>р</w:t>
      </w:r>
      <w:bookmarkEnd w:id="248"/>
      <w:r>
        <w:rPr>
          <w:sz w:val="28"/>
        </w:rPr>
        <w:t>азличной тяжести. К прони</w:t>
        <w:softHyphen/>
        <w:t>кающим ранениям о</w:t>
      </w:r>
      <w:bookmarkStart w:id="249" w:name="OCRUncertain421"/>
      <w:r>
        <w:rPr>
          <w:sz w:val="28"/>
        </w:rPr>
        <w:t>т</w:t>
      </w:r>
      <w:bookmarkEnd w:id="249"/>
      <w:r>
        <w:rPr>
          <w:sz w:val="28"/>
        </w:rPr>
        <w:t>носятся благоприятно протекающие повреждения только брюшинного листка, вместе с тем при целости брюшинного покрова возможны повреж</w:t>
        <w:softHyphen/>
        <w:t xml:space="preserve">дения </w:t>
      </w:r>
      <w:bookmarkStart w:id="250" w:name="OCRUncertain422"/>
      <w:r>
        <w:rPr>
          <w:sz w:val="28"/>
        </w:rPr>
        <w:t>.</w:t>
      </w:r>
      <w:bookmarkEnd w:id="250"/>
      <w:r>
        <w:rPr>
          <w:sz w:val="28"/>
        </w:rPr>
        <w:t>внутренних органов. В среднем проникающие ра</w:t>
        <w:softHyphen/>
        <w:t>нения живота составляют</w:t>
      </w:r>
      <w:r>
        <w:rPr>
          <w:sz w:val="28"/>
          <w:lang w:val="en-US"/>
        </w:rPr>
        <w:t xml:space="preserve"> 75%,</w:t>
      </w:r>
      <w:r>
        <w:rPr>
          <w:sz w:val="28"/>
        </w:rPr>
        <w:t xml:space="preserve"> непроникающие</w:t>
      </w:r>
      <w:bookmarkStart w:id="251" w:name="OCRUncertain423"/>
      <w:r>
        <w:rPr>
          <w:sz w:val="28"/>
        </w:rPr>
        <w:t xml:space="preserve"> -</w:t>
      </w:r>
      <w:bookmarkEnd w:id="251"/>
      <w:r>
        <w:rPr>
          <w:sz w:val="28"/>
          <w:lang w:val="en-US"/>
        </w:rPr>
        <w:t>25</w:t>
      </w:r>
      <w:bookmarkStart w:id="252" w:name="OCRUncertain424"/>
      <w:r>
        <w:rPr>
          <w:sz w:val="28"/>
          <w:lang w:val="en-US"/>
        </w:rPr>
        <w:t>%</w:t>
      </w:r>
      <w:r>
        <w:rPr>
          <w:sz w:val="28"/>
        </w:rPr>
        <w:t>.</w:t>
      </w:r>
      <w:bookmarkEnd w:id="252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/>
          <w:sz w:val="28"/>
        </w:rPr>
        <w:t xml:space="preserve">Непроникающие ранения живота. </w:t>
      </w:r>
      <w:r>
        <w:rPr>
          <w:sz w:val="28"/>
        </w:rPr>
        <w:t>При не</w:t>
      </w:r>
      <w:bookmarkStart w:id="253" w:name="OCRUncertain425"/>
      <w:r>
        <w:rPr>
          <w:sz w:val="28"/>
        </w:rPr>
        <w:t>п</w:t>
      </w:r>
      <w:bookmarkEnd w:id="253"/>
      <w:r>
        <w:rPr>
          <w:sz w:val="28"/>
        </w:rPr>
        <w:t>роникающих ранениях живота в бо</w:t>
      </w:r>
      <w:bookmarkStart w:id="254" w:name="OCRUncertain426"/>
      <w:r>
        <w:rPr>
          <w:sz w:val="28"/>
        </w:rPr>
        <w:t>л</w:t>
      </w:r>
      <w:bookmarkEnd w:id="254"/>
      <w:r>
        <w:rPr>
          <w:sz w:val="28"/>
        </w:rPr>
        <w:t>ьшин</w:t>
        <w:softHyphen/>
        <w:t>стве случаев повреждает</w:t>
      </w:r>
      <w:bookmarkStart w:id="255" w:name="OCRUncertain427"/>
      <w:r>
        <w:rPr>
          <w:sz w:val="28"/>
        </w:rPr>
        <w:t>с</w:t>
      </w:r>
      <w:bookmarkEnd w:id="255"/>
      <w:r>
        <w:rPr>
          <w:sz w:val="28"/>
        </w:rPr>
        <w:t xml:space="preserve">я брюшная стенка. </w:t>
      </w:r>
      <w:bookmarkStart w:id="256" w:name="OCRUncertain428"/>
      <w:r>
        <w:rPr>
          <w:sz w:val="28"/>
        </w:rPr>
        <w:t xml:space="preserve">Однако </w:t>
      </w:r>
      <w:bookmarkEnd w:id="256"/>
      <w:r>
        <w:rPr>
          <w:sz w:val="28"/>
        </w:rPr>
        <w:t xml:space="preserve">вполне возможны повреждения органов живота. К ним относятся </w:t>
      </w:r>
      <w:bookmarkStart w:id="257" w:name="OCRUncertain429"/>
      <w:r>
        <w:rPr>
          <w:sz w:val="28"/>
        </w:rPr>
        <w:t>внебрюшинные</w:t>
      </w:r>
      <w:bookmarkEnd w:id="257"/>
      <w:r>
        <w:rPr>
          <w:sz w:val="28"/>
        </w:rPr>
        <w:t xml:space="preserve"> ранения толсто</w:t>
      </w:r>
      <w:bookmarkStart w:id="258" w:name="OCRUncertain430"/>
      <w:r>
        <w:rPr>
          <w:sz w:val="28"/>
        </w:rPr>
        <w:t>й</w:t>
      </w:r>
      <w:bookmarkEnd w:id="258"/>
      <w:r>
        <w:rPr>
          <w:sz w:val="28"/>
        </w:rPr>
        <w:t xml:space="preserve"> </w:t>
      </w:r>
      <w:bookmarkStart w:id="259" w:name="OCRUncertain431"/>
      <w:r>
        <w:rPr>
          <w:sz w:val="28"/>
        </w:rPr>
        <w:t>ташки,</w:t>
      </w:r>
      <w:bookmarkEnd w:id="259"/>
      <w:r>
        <w:rPr>
          <w:sz w:val="28"/>
        </w:rPr>
        <w:t xml:space="preserve"> по</w:t>
        <w:softHyphen/>
        <w:t xml:space="preserve">чек сосудов, а также </w:t>
      </w:r>
      <w:bookmarkStart w:id="260" w:name="OCRUncertain432"/>
      <w:r>
        <w:rPr>
          <w:sz w:val="28"/>
        </w:rPr>
        <w:t>внутрибрюшинные</w:t>
      </w:r>
      <w:bookmarkEnd w:id="260"/>
      <w:r>
        <w:rPr>
          <w:sz w:val="28"/>
        </w:rPr>
        <w:t xml:space="preserve"> ушибы </w:t>
      </w:r>
      <w:bookmarkStart w:id="261" w:name="OCRUncertain434"/>
      <w:r>
        <w:rPr>
          <w:sz w:val="28"/>
        </w:rPr>
        <w:t>разрывы</w:t>
      </w:r>
      <w:bookmarkEnd w:id="261"/>
      <w:r>
        <w:rPr>
          <w:sz w:val="28"/>
        </w:rPr>
        <w:t xml:space="preserve"> орга</w:t>
      </w:r>
      <w:bookmarkStart w:id="262" w:name="OCRUncertain435"/>
      <w:r>
        <w:rPr>
          <w:sz w:val="28"/>
        </w:rPr>
        <w:t>н</w:t>
      </w:r>
      <w:bookmarkEnd w:id="262"/>
      <w:r>
        <w:rPr>
          <w:sz w:val="28"/>
        </w:rPr>
        <w:t xml:space="preserve">ов живота «на расстоянии», от непрямого </w:t>
      </w:r>
      <w:bookmarkStart w:id="263" w:name="OCRUncertain436"/>
      <w:r>
        <w:rPr>
          <w:sz w:val="28"/>
        </w:rPr>
        <w:t>воздействия</w:t>
      </w:r>
      <w:bookmarkEnd w:id="263"/>
      <w:r>
        <w:rPr>
          <w:sz w:val="28"/>
        </w:rPr>
        <w:t xml:space="preserve"> огнестрельного снаряда. В практическо</w:t>
      </w:r>
      <w:bookmarkStart w:id="264" w:name="OCRUncertain437"/>
      <w:r>
        <w:rPr>
          <w:sz w:val="28"/>
        </w:rPr>
        <w:t>й</w:t>
      </w:r>
      <w:bookmarkEnd w:id="264"/>
      <w:r>
        <w:rPr>
          <w:sz w:val="28"/>
        </w:rPr>
        <w:t xml:space="preserve"> дея</w:t>
        <w:softHyphen/>
        <w:t>тельности все эти повреждения обы</w:t>
      </w:r>
      <w:bookmarkStart w:id="265" w:name="OCRUncertain438"/>
      <w:r>
        <w:rPr>
          <w:sz w:val="28"/>
        </w:rPr>
        <w:t>ч</w:t>
      </w:r>
      <w:bookmarkEnd w:id="265"/>
      <w:r>
        <w:rPr>
          <w:sz w:val="28"/>
        </w:rPr>
        <w:t>но трактуются как проникающие ранения.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никающие ранения живота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оникающие ранения жи</w:t>
      </w:r>
      <w:bookmarkStart w:id="266" w:name="OCRUncertain439"/>
      <w:r>
        <w:rPr>
          <w:sz w:val="28"/>
        </w:rPr>
        <w:t>в</w:t>
      </w:r>
      <w:bookmarkEnd w:id="266"/>
      <w:r>
        <w:rPr>
          <w:sz w:val="28"/>
        </w:rPr>
        <w:t>ота редко бывают изо</w:t>
        <w:softHyphen/>
        <w:t xml:space="preserve">лированными. Чаще встречаются </w:t>
      </w:r>
      <w:bookmarkStart w:id="267" w:name="OCRUncertain440"/>
      <w:r>
        <w:rPr>
          <w:sz w:val="28"/>
        </w:rPr>
        <w:t>сочетанные</w:t>
      </w:r>
      <w:bookmarkEnd w:id="267"/>
      <w:r>
        <w:rPr>
          <w:sz w:val="28"/>
        </w:rPr>
        <w:t xml:space="preserve"> повреж</w:t>
      </w:r>
      <w:bookmarkStart w:id="268" w:name="OCRUncertain441"/>
      <w:r>
        <w:rPr>
          <w:sz w:val="28"/>
        </w:rPr>
        <w:softHyphen/>
      </w:r>
      <w:bookmarkEnd w:id="268"/>
      <w:r>
        <w:rPr>
          <w:sz w:val="28"/>
        </w:rPr>
        <w:t>дения органов. Пра</w:t>
      </w:r>
      <w:bookmarkStart w:id="269" w:name="OCRUncertain449"/>
      <w:r>
        <w:rPr>
          <w:sz w:val="28"/>
        </w:rPr>
        <w:t>к</w:t>
      </w:r>
      <w:bookmarkEnd w:id="269"/>
      <w:r>
        <w:rPr>
          <w:sz w:val="28"/>
        </w:rPr>
        <w:t>тически важно, что лишь в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огнестрельных ранений входное раневое отверстие локализуется на брюшной стенке, в другой половине ранений входное отверстие  обнаруживается на груди, в поясничной, крестцовой области, на ягодице и бедр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Внутрибрюшинные ранения разделяются </w:t>
      </w:r>
      <w:bookmarkStart w:id="270" w:name="OCRUncertain450"/>
      <w:r>
        <w:rPr>
          <w:sz w:val="28"/>
        </w:rPr>
        <w:t>н</w:t>
      </w:r>
      <w:bookmarkEnd w:id="270"/>
      <w:r>
        <w:rPr>
          <w:sz w:val="28"/>
        </w:rPr>
        <w:t>а ранения полых и паренхиматозных органов.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иагностика повреждения органов живота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любом повреждении органов живота нельзя игнорировать опасность смертельного исхода, поэтому диагноз должен быть поставлен как можно раньше. </w:t>
      </w:r>
      <w:bookmarkStart w:id="271" w:name="OCRUncertain629"/>
      <w:r>
        <w:rPr>
          <w:sz w:val="28"/>
        </w:rPr>
        <w:t>Г</w:t>
      </w:r>
      <w:bookmarkEnd w:id="271"/>
      <w:r>
        <w:rPr>
          <w:sz w:val="28"/>
        </w:rPr>
        <w:t>лавная задача заключается не в распознавании по</w:t>
        <w:softHyphen/>
        <w:t>врежден</w:t>
      </w:r>
      <w:bookmarkStart w:id="272" w:name="OCRUncertain630"/>
      <w:r>
        <w:rPr>
          <w:sz w:val="28"/>
        </w:rPr>
        <w:t>и</w:t>
      </w:r>
      <w:bookmarkEnd w:id="272"/>
      <w:r>
        <w:rPr>
          <w:sz w:val="28"/>
        </w:rPr>
        <w:t>я того или иного органа ж</w:t>
      </w:r>
      <w:bookmarkStart w:id="273" w:name="OCRUncertain631"/>
      <w:r>
        <w:rPr>
          <w:sz w:val="28"/>
        </w:rPr>
        <w:t>и</w:t>
      </w:r>
      <w:bookmarkEnd w:id="273"/>
      <w:r>
        <w:rPr>
          <w:sz w:val="28"/>
        </w:rPr>
        <w:t>вота, а в установ</w:t>
        <w:softHyphen/>
        <w:t>лении показаний к неотложному оперативно</w:t>
      </w:r>
      <w:bookmarkStart w:id="274" w:name="OCRUncertain632"/>
      <w:r>
        <w:rPr>
          <w:sz w:val="28"/>
        </w:rPr>
        <w:t>м</w:t>
      </w:r>
      <w:bookmarkEnd w:id="274"/>
      <w:r>
        <w:rPr>
          <w:sz w:val="28"/>
        </w:rPr>
        <w:t>у вмеша</w:t>
        <w:softHyphen/>
        <w:t>тельству. При всех услов</w:t>
      </w:r>
      <w:bookmarkStart w:id="275" w:name="OCRUncertain633"/>
      <w:r>
        <w:rPr>
          <w:sz w:val="28"/>
        </w:rPr>
        <w:t>и</w:t>
      </w:r>
      <w:bookmarkEnd w:id="275"/>
      <w:r>
        <w:rPr>
          <w:sz w:val="28"/>
        </w:rPr>
        <w:t>ях фактор времени играет ре</w:t>
        <w:softHyphen/>
        <w:t>шающую роль в спасен</w:t>
      </w:r>
      <w:bookmarkStart w:id="276" w:name="OCRUncertain634"/>
      <w:r>
        <w:rPr>
          <w:sz w:val="28"/>
        </w:rPr>
        <w:t>и</w:t>
      </w:r>
      <w:bookmarkEnd w:id="276"/>
      <w:r>
        <w:rPr>
          <w:sz w:val="28"/>
        </w:rPr>
        <w:t xml:space="preserve">и раненых с повреждениями органов живота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вреждения органов живота разнообразны по ха</w:t>
        <w:softHyphen/>
        <w:t>рактеру, л</w:t>
      </w:r>
      <w:bookmarkStart w:id="277" w:name="OCRUncertain641"/>
      <w:r>
        <w:rPr>
          <w:sz w:val="28"/>
        </w:rPr>
        <w:t>о</w:t>
      </w:r>
      <w:bookmarkEnd w:id="277"/>
      <w:r>
        <w:rPr>
          <w:sz w:val="28"/>
        </w:rPr>
        <w:t>кализации и объему поражения, что обус</w:t>
        <w:softHyphen/>
        <w:t>ловл</w:t>
      </w:r>
      <w:bookmarkStart w:id="278" w:name="OCRUncertain642"/>
      <w:r>
        <w:rPr>
          <w:sz w:val="28"/>
        </w:rPr>
        <w:t>и</w:t>
      </w:r>
      <w:bookmarkEnd w:id="278"/>
      <w:r>
        <w:rPr>
          <w:sz w:val="28"/>
        </w:rPr>
        <w:t>вает разл</w:t>
      </w:r>
      <w:bookmarkStart w:id="279" w:name="OCRUncertain643"/>
      <w:r>
        <w:rPr>
          <w:sz w:val="28"/>
        </w:rPr>
        <w:t>и</w:t>
      </w:r>
      <w:bookmarkEnd w:id="279"/>
      <w:r>
        <w:rPr>
          <w:sz w:val="28"/>
        </w:rPr>
        <w:t>чную клиническую хара</w:t>
      </w:r>
      <w:bookmarkStart w:id="280" w:name="OCRUncertain644"/>
      <w:r>
        <w:rPr>
          <w:sz w:val="28"/>
        </w:rPr>
        <w:t>к</w:t>
      </w:r>
      <w:bookmarkEnd w:id="280"/>
      <w:r>
        <w:rPr>
          <w:sz w:val="28"/>
        </w:rPr>
        <w:t xml:space="preserve">теристику их. Тяжесть </w:t>
      </w:r>
      <w:bookmarkStart w:id="281" w:name="OCRUncertain645"/>
      <w:r>
        <w:rPr>
          <w:sz w:val="28"/>
        </w:rPr>
        <w:t>с</w:t>
      </w:r>
      <w:bookmarkEnd w:id="281"/>
      <w:r>
        <w:rPr>
          <w:sz w:val="28"/>
        </w:rPr>
        <w:t xml:space="preserve">остояния определяется шоком, </w:t>
      </w:r>
      <w:bookmarkStart w:id="282" w:name="OCRUncertain646"/>
      <w:r>
        <w:rPr>
          <w:sz w:val="28"/>
        </w:rPr>
        <w:t xml:space="preserve">кровопотерей </w:t>
      </w:r>
      <w:bookmarkEnd w:id="282"/>
      <w:r>
        <w:rPr>
          <w:sz w:val="28"/>
        </w:rPr>
        <w:t>и п</w:t>
      </w:r>
      <w:bookmarkStart w:id="283" w:name="OCRUncertain647"/>
      <w:r>
        <w:rPr>
          <w:sz w:val="28"/>
        </w:rPr>
        <w:t>е</w:t>
      </w:r>
      <w:bookmarkEnd w:id="283"/>
      <w:r>
        <w:rPr>
          <w:sz w:val="28"/>
        </w:rPr>
        <w:t>рито</w:t>
      </w:r>
      <w:bookmarkStart w:id="284" w:name="OCRUncertain648"/>
      <w:r>
        <w:rPr>
          <w:sz w:val="28"/>
        </w:rPr>
        <w:t>н</w:t>
      </w:r>
      <w:bookmarkEnd w:id="284"/>
      <w:r>
        <w:rPr>
          <w:sz w:val="28"/>
        </w:rPr>
        <w:t>ито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Шок</w:t>
      </w:r>
      <w:r>
        <w:rPr>
          <w:sz w:val="28"/>
          <w:lang w:val="en-US"/>
        </w:rPr>
        <w:t>—</w:t>
      </w:r>
      <w:r>
        <w:rPr>
          <w:sz w:val="28"/>
        </w:rPr>
        <w:t>характерное состояние больного с повреж</w:t>
        <w:softHyphen/>
        <w:t>дением органов живота. Он наблюдается</w:t>
      </w:r>
      <w:r>
        <w:rPr>
          <w:sz w:val="28"/>
          <w:lang w:val="en-US"/>
        </w:rPr>
        <w:t xml:space="preserve"> </w:t>
      </w:r>
      <w:bookmarkStart w:id="285" w:name="OCRUncertain649"/>
      <w:r>
        <w:rPr>
          <w:smallCaps/>
          <w:sz w:val="28"/>
          <w:lang w:val="en-US"/>
        </w:rPr>
        <w:t>ib</w:t>
      </w:r>
      <w:bookmarkEnd w:id="285"/>
      <w:r>
        <w:rPr>
          <w:smallCaps/>
          <w:sz w:val="28"/>
          <w:lang w:val="en-US"/>
        </w:rPr>
        <w:t xml:space="preserve"> 72%</w:t>
      </w:r>
      <w:r>
        <w:rPr>
          <w:smallCaps/>
          <w:sz w:val="28"/>
        </w:rPr>
        <w:t xml:space="preserve"> </w:t>
      </w:r>
      <w:r>
        <w:rPr>
          <w:sz w:val="28"/>
        </w:rPr>
        <w:t>про</w:t>
        <w:softHyphen/>
        <w:t>никающих ранений живота. Однако шок может отсут</w:t>
        <w:softHyphen/>
        <w:t xml:space="preserve">ствовать при явном </w:t>
      </w:r>
      <w:bookmarkStart w:id="286" w:name="OCRUncertain650"/>
      <w:r>
        <w:rPr>
          <w:sz w:val="28"/>
        </w:rPr>
        <w:t>«</w:t>
      </w:r>
      <w:bookmarkEnd w:id="286"/>
      <w:r>
        <w:rPr>
          <w:sz w:val="28"/>
        </w:rPr>
        <w:t>повреждении органов живота и развиваться при повреждениях только брюшной стенки. Частота шока при повреждениях органов ж</w:t>
      </w:r>
      <w:bookmarkStart w:id="287" w:name="OCRUncertain651"/>
      <w:r>
        <w:rPr>
          <w:sz w:val="28"/>
        </w:rPr>
        <w:t>и</w:t>
      </w:r>
      <w:bookmarkEnd w:id="287"/>
      <w:r>
        <w:rPr>
          <w:sz w:val="28"/>
        </w:rPr>
        <w:t>вота ко</w:t>
        <w:softHyphen/>
        <w:t>леблется в довол</w:t>
      </w:r>
      <w:bookmarkStart w:id="288" w:name="OCRUncertain652"/>
      <w:r>
        <w:rPr>
          <w:sz w:val="28"/>
        </w:rPr>
        <w:t>ь</w:t>
      </w:r>
      <w:bookmarkEnd w:id="288"/>
      <w:r>
        <w:rPr>
          <w:sz w:val="28"/>
        </w:rPr>
        <w:t xml:space="preserve">но широких </w:t>
      </w:r>
      <w:bookmarkStart w:id="289" w:name="OCRUncertain653"/>
      <w:r>
        <w:rPr>
          <w:sz w:val="28"/>
        </w:rPr>
        <w:t>'п</w:t>
      </w:r>
      <w:bookmarkEnd w:id="289"/>
      <w:r>
        <w:rPr>
          <w:sz w:val="28"/>
        </w:rPr>
        <w:t>ределах. Кроме характе</w:t>
        <w:softHyphen/>
        <w:t>ра самого ранения, вида транспорта, длительности тран</w:t>
        <w:softHyphen/>
        <w:t>спортир</w:t>
      </w:r>
      <w:bookmarkStart w:id="290" w:name="OCRUncertain654"/>
      <w:r>
        <w:rPr>
          <w:sz w:val="28"/>
        </w:rPr>
        <w:t>о</w:t>
      </w:r>
      <w:bookmarkEnd w:id="290"/>
      <w:r>
        <w:rPr>
          <w:sz w:val="28"/>
        </w:rPr>
        <w:t xml:space="preserve">вки </w:t>
      </w:r>
      <w:bookmarkStart w:id="291" w:name="OCRUncertain655"/>
      <w:r>
        <w:rPr>
          <w:sz w:val="28"/>
        </w:rPr>
        <w:t>и</w:t>
      </w:r>
      <w:bookmarkEnd w:id="291"/>
      <w:r>
        <w:rPr>
          <w:sz w:val="28"/>
        </w:rPr>
        <w:t xml:space="preserve"> сроков поступления в лечебное учреж</w:t>
        <w:softHyphen/>
        <w:t xml:space="preserve">дение, </w:t>
      </w:r>
      <w:bookmarkStart w:id="292" w:name="OCRUncertain656"/>
      <w:r>
        <w:rPr>
          <w:sz w:val="28"/>
        </w:rPr>
        <w:t>'</w:t>
      </w:r>
      <w:bookmarkEnd w:id="292"/>
      <w:r>
        <w:rPr>
          <w:sz w:val="28"/>
        </w:rPr>
        <w:t xml:space="preserve">большое значение имеет </w:t>
      </w:r>
      <w:bookmarkStart w:id="293" w:name="OCRUncertain657"/>
      <w:r>
        <w:rPr>
          <w:sz w:val="28"/>
        </w:rPr>
        <w:t>нервно-психическое</w:t>
      </w:r>
      <w:bookmarkEnd w:id="293"/>
      <w:r>
        <w:rPr>
          <w:sz w:val="28"/>
        </w:rPr>
        <w:t xml:space="preserve"> и физическое состояние пострадавшего в момент получе</w:t>
        <w:softHyphen/>
      </w:r>
      <w:bookmarkStart w:id="294" w:name="OCRUncertain658"/>
      <w:r>
        <w:rPr>
          <w:sz w:val="28"/>
        </w:rPr>
        <w:t>н</w:t>
      </w:r>
      <w:bookmarkEnd w:id="294"/>
      <w:r>
        <w:rPr>
          <w:sz w:val="28"/>
        </w:rPr>
        <w:t xml:space="preserve">ия травмы. Оно в значительной доле определяет </w:t>
      </w:r>
      <w:bookmarkStart w:id="295" w:name="OCRUncertain659"/>
      <w:r>
        <w:rPr>
          <w:sz w:val="28"/>
        </w:rPr>
        <w:t>реак</w:t>
      </w:r>
      <w:bookmarkStart w:id="296" w:name="OCRUncertain660"/>
      <w:bookmarkEnd w:id="295"/>
      <w:r>
        <w:rPr>
          <w:sz w:val="28"/>
        </w:rPr>
        <w:t>цию</w:t>
      </w:r>
      <w:bookmarkEnd w:id="296"/>
      <w:r>
        <w:rPr>
          <w:sz w:val="28"/>
        </w:rPr>
        <w:t xml:space="preserve"> организма </w:t>
      </w:r>
      <w:bookmarkStart w:id="297" w:name="OCRUncertain661"/>
      <w:r>
        <w:rPr>
          <w:sz w:val="28"/>
        </w:rPr>
        <w:t>'</w:t>
      </w:r>
      <w:bookmarkEnd w:id="297"/>
      <w:r>
        <w:rPr>
          <w:sz w:val="28"/>
        </w:rPr>
        <w:t>на травму, кл</w:t>
      </w:r>
      <w:bookmarkStart w:id="298" w:name="OCRUncertain662"/>
      <w:r>
        <w:rPr>
          <w:sz w:val="28"/>
        </w:rPr>
        <w:t>и</w:t>
      </w:r>
      <w:bookmarkEnd w:id="298"/>
      <w:r>
        <w:rPr>
          <w:sz w:val="28"/>
        </w:rPr>
        <w:t>ническое течение повреж</w:t>
        <w:softHyphen/>
        <w:t>дения и эффективность лечебных мероприяти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Кровотечение имеет огром</w:t>
      </w:r>
      <w:bookmarkStart w:id="299" w:name="OCRUncertain663"/>
      <w:r>
        <w:rPr>
          <w:sz w:val="28"/>
        </w:rPr>
        <w:t>н</w:t>
      </w:r>
      <w:bookmarkEnd w:id="299"/>
      <w:r>
        <w:rPr>
          <w:sz w:val="28"/>
        </w:rPr>
        <w:t xml:space="preserve">ое </w:t>
      </w:r>
      <w:bookmarkStart w:id="300" w:name="OCRUncertain664"/>
      <w:r>
        <w:rPr>
          <w:sz w:val="28"/>
        </w:rPr>
        <w:t>з</w:t>
      </w:r>
      <w:bookmarkEnd w:id="300"/>
      <w:r>
        <w:rPr>
          <w:sz w:val="28"/>
        </w:rPr>
        <w:t>начение в тече</w:t>
        <w:softHyphen/>
        <w:t>нии шока. пер</w:t>
      </w:r>
      <w:bookmarkStart w:id="301" w:name="OCRUncertain665"/>
      <w:r>
        <w:rPr>
          <w:sz w:val="28"/>
        </w:rPr>
        <w:t>и</w:t>
      </w:r>
      <w:bookmarkEnd w:id="301"/>
      <w:r>
        <w:rPr>
          <w:sz w:val="28"/>
        </w:rPr>
        <w:t xml:space="preserve">тонита, а следовательно, и в </w:t>
      </w:r>
      <w:bookmarkStart w:id="302" w:name="OCRUncertain666"/>
      <w:r>
        <w:rPr>
          <w:sz w:val="28"/>
        </w:rPr>
        <w:t>'</w:t>
      </w:r>
      <w:bookmarkEnd w:id="302"/>
      <w:r>
        <w:rPr>
          <w:sz w:val="28"/>
        </w:rPr>
        <w:t>исходах ранений. Скопление крови в животе в той или иной мере отмечается в</w:t>
      </w:r>
      <w:r>
        <w:rPr>
          <w:sz w:val="28"/>
          <w:lang w:val="en-US"/>
        </w:rPr>
        <w:t xml:space="preserve"> 80,4%</w:t>
      </w:r>
      <w:r>
        <w:rPr>
          <w:sz w:val="28"/>
        </w:rPr>
        <w:t xml:space="preserve"> случаев. Кол</w:t>
      </w:r>
      <w:bookmarkStart w:id="303" w:name="OCRUncertain667"/>
      <w:r>
        <w:rPr>
          <w:sz w:val="28"/>
        </w:rPr>
        <w:t>и</w:t>
      </w:r>
      <w:bookmarkEnd w:id="303"/>
      <w:r>
        <w:rPr>
          <w:sz w:val="28"/>
        </w:rPr>
        <w:t>чество излившейся в брюшную полость крови служит показателем тяжест</w:t>
      </w:r>
      <w:bookmarkStart w:id="304" w:name="OCRUncertain668"/>
      <w:r>
        <w:rPr>
          <w:sz w:val="28"/>
        </w:rPr>
        <w:t xml:space="preserve">и </w:t>
      </w:r>
      <w:bookmarkEnd w:id="304"/>
      <w:r>
        <w:rPr>
          <w:sz w:val="28"/>
        </w:rPr>
        <w:t>ранения и его течен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обширных разрушениях паренхиматозно</w:t>
      </w:r>
      <w:bookmarkStart w:id="305" w:name="OCRUncertain701"/>
      <w:r>
        <w:rPr>
          <w:sz w:val="28"/>
        </w:rPr>
        <w:t>г</w:t>
      </w:r>
      <w:bookmarkEnd w:id="305"/>
      <w:r>
        <w:rPr>
          <w:sz w:val="28"/>
        </w:rPr>
        <w:t>о орга</w:t>
        <w:softHyphen/>
        <w:t xml:space="preserve">на и массивной </w:t>
      </w:r>
      <w:bookmarkStart w:id="306" w:name="OCRUncertain702"/>
      <w:r>
        <w:rPr>
          <w:sz w:val="28"/>
        </w:rPr>
        <w:t>кровопотере</w:t>
      </w:r>
      <w:bookmarkEnd w:id="306"/>
      <w:r>
        <w:rPr>
          <w:sz w:val="28"/>
        </w:rPr>
        <w:t xml:space="preserve"> сразу вслед за травмой развивается коллапс. Если </w:t>
      </w:r>
      <w:bookmarkStart w:id="307" w:name="OCRUncertain704"/>
      <w:r>
        <w:rPr>
          <w:sz w:val="28"/>
        </w:rPr>
        <w:t>кровопотеря</w:t>
      </w:r>
      <w:bookmarkEnd w:id="307"/>
      <w:r>
        <w:rPr>
          <w:sz w:val="28"/>
        </w:rPr>
        <w:t xml:space="preserve"> совместима с жизнью, через некоторое время наступает временная компенсация. При обследовании пострадавшего отмеча</w:t>
        <w:softHyphen/>
        <w:t xml:space="preserve">ется резкая бледность, холодный </w:t>
      </w:r>
      <w:bookmarkStart w:id="308" w:name="OCRUncertain706"/>
      <w:r>
        <w:rPr>
          <w:sz w:val="28"/>
        </w:rPr>
        <w:t>.</w:t>
      </w:r>
      <w:bookmarkEnd w:id="308"/>
      <w:r>
        <w:rPr>
          <w:sz w:val="28"/>
        </w:rPr>
        <w:t>пот, судорожные по</w:t>
        <w:softHyphen/>
        <w:t>дергивания мышц, частый малый 1пул</w:t>
      </w:r>
      <w:bookmarkStart w:id="309" w:name="OCRUncertain707"/>
      <w:r>
        <w:rPr>
          <w:sz w:val="28"/>
        </w:rPr>
        <w:t>ь</w:t>
      </w:r>
      <w:bookmarkEnd w:id="309"/>
      <w:r>
        <w:rPr>
          <w:sz w:val="28"/>
        </w:rPr>
        <w:t>с</w:t>
      </w:r>
      <w:bookmarkStart w:id="310" w:name="OCRUncertain708"/>
      <w:r>
        <w:rPr>
          <w:sz w:val="28"/>
        </w:rPr>
        <w:t>,</w:t>
      </w:r>
      <w:bookmarkEnd w:id="310"/>
      <w:r>
        <w:rPr>
          <w:sz w:val="28"/>
        </w:rPr>
        <w:t xml:space="preserve"> резкое падение артериального давления. Это крайняя степень внутрен</w:t>
        <w:softHyphen/>
        <w:t xml:space="preserve">него кровотечения. Развившаяся при этом компенсация </w:t>
      </w:r>
      <w:bookmarkStart w:id="311" w:name="OCRUncertain709"/>
      <w:r>
        <w:rPr>
          <w:sz w:val="28"/>
        </w:rPr>
        <w:t>в</w:t>
      </w:r>
      <w:bookmarkEnd w:id="311"/>
      <w:r>
        <w:rPr>
          <w:sz w:val="28"/>
        </w:rPr>
        <w:t>ременна и неустойчива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Компенсация </w:t>
      </w:r>
      <w:bookmarkStart w:id="312" w:name="OCRUncertain722"/>
      <w:r>
        <w:rPr>
          <w:sz w:val="28"/>
        </w:rPr>
        <w:t>кровопотери</w:t>
      </w:r>
      <w:bookmarkEnd w:id="312"/>
      <w:r>
        <w:rPr>
          <w:sz w:val="28"/>
        </w:rPr>
        <w:t xml:space="preserve"> развивается в результате учащения дыхания, тахикардии с ускорением тока кро</w:t>
        <w:softHyphen/>
        <w:t>ви, сокращения периферических артерий и вен с моби</w:t>
        <w:softHyphen/>
        <w:t xml:space="preserve">лизацией </w:t>
      </w:r>
      <w:bookmarkStart w:id="313" w:name="OCRUncertain723"/>
      <w:r>
        <w:rPr>
          <w:sz w:val="28"/>
        </w:rPr>
        <w:t>к</w:t>
      </w:r>
      <w:bookmarkEnd w:id="313"/>
      <w:r>
        <w:rPr>
          <w:sz w:val="28"/>
        </w:rPr>
        <w:t>рови</w:t>
      </w:r>
      <w:bookmarkStart w:id="314" w:name="OCRUncertain724"/>
      <w:r>
        <w:rPr>
          <w:sz w:val="28"/>
        </w:rPr>
        <w:t>,</w:t>
      </w:r>
      <w:bookmarkEnd w:id="314"/>
      <w:r>
        <w:rPr>
          <w:sz w:val="28"/>
        </w:rPr>
        <w:t xml:space="preserve"> из депо и </w:t>
      </w:r>
      <w:bookmarkStart w:id="315" w:name="OCRUncertain726"/>
      <w:r>
        <w:rPr>
          <w:sz w:val="28"/>
        </w:rPr>
        <w:t>«</w:t>
      </w:r>
      <w:bookmarkEnd w:id="315"/>
      <w:r>
        <w:rPr>
          <w:sz w:val="28"/>
        </w:rPr>
        <w:t>пос</w:t>
      </w:r>
      <w:bookmarkStart w:id="316" w:name="OCRUncertain727"/>
      <w:r>
        <w:rPr>
          <w:sz w:val="28"/>
        </w:rPr>
        <w:t>т</w:t>
      </w:r>
      <w:bookmarkEnd w:id="316"/>
      <w:r>
        <w:rPr>
          <w:sz w:val="28"/>
        </w:rPr>
        <w:t>упления тканевой жид</w:t>
        <w:softHyphen/>
        <w:t xml:space="preserve">кости в кровяное русло. При небольших </w:t>
      </w:r>
      <w:bookmarkStart w:id="317" w:name="OCRUncertain728"/>
      <w:r>
        <w:rPr>
          <w:sz w:val="28"/>
        </w:rPr>
        <w:t>кровопотерях компенсаторные</w:t>
      </w:r>
      <w:bookmarkEnd w:id="317"/>
      <w:r>
        <w:rPr>
          <w:sz w:val="28"/>
        </w:rPr>
        <w:t xml:space="preserve"> механ</w:t>
      </w:r>
      <w:bookmarkStart w:id="318" w:name="OCRUncertain729"/>
      <w:r>
        <w:rPr>
          <w:sz w:val="28"/>
        </w:rPr>
        <w:t>и</w:t>
      </w:r>
      <w:bookmarkEnd w:id="318"/>
      <w:r>
        <w:rPr>
          <w:sz w:val="28"/>
        </w:rPr>
        <w:t>змы довольно быстро восста</w:t>
        <w:softHyphen/>
        <w:t>навл</w:t>
      </w:r>
      <w:bookmarkStart w:id="319" w:name="OCRUncertain730"/>
      <w:r>
        <w:rPr>
          <w:sz w:val="28"/>
        </w:rPr>
        <w:t>и</w:t>
      </w:r>
      <w:bookmarkEnd w:id="319"/>
      <w:r>
        <w:rPr>
          <w:sz w:val="28"/>
        </w:rPr>
        <w:t xml:space="preserve">вают сосудистый тонус, объем крови и скорость ее </w:t>
      </w:r>
      <w:bookmarkStart w:id="320" w:name="OCRUncertain731"/>
      <w:r>
        <w:rPr>
          <w:sz w:val="28"/>
        </w:rPr>
        <w:t>циркуляции.</w:t>
      </w:r>
      <w:bookmarkEnd w:id="320"/>
      <w:r>
        <w:rPr>
          <w:sz w:val="28"/>
        </w:rPr>
        <w:t xml:space="preserve"> В этом </w:t>
      </w:r>
      <w:bookmarkStart w:id="321" w:name="OCRUncertain732"/>
      <w:r>
        <w:rPr>
          <w:sz w:val="28"/>
        </w:rPr>
        <w:t>в</w:t>
      </w:r>
      <w:bookmarkEnd w:id="321"/>
      <w:r>
        <w:rPr>
          <w:sz w:val="28"/>
        </w:rPr>
        <w:t>осстановлении поступлению жидкости из тканей принадлежит существенная роль. Определе</w:t>
      </w:r>
      <w:bookmarkStart w:id="322" w:name="OCRUncertain733"/>
      <w:r>
        <w:rPr>
          <w:sz w:val="28"/>
        </w:rPr>
        <w:t>н</w:t>
      </w:r>
      <w:bookmarkEnd w:id="322"/>
      <w:r>
        <w:rPr>
          <w:sz w:val="28"/>
        </w:rPr>
        <w:t xml:space="preserve">ие содержания гемоглобина и </w:t>
      </w:r>
      <w:bookmarkStart w:id="323" w:name="OCRUncertain734"/>
      <w:r>
        <w:rPr>
          <w:sz w:val="28"/>
        </w:rPr>
        <w:t>'</w:t>
      </w:r>
      <w:bookmarkEnd w:id="323"/>
      <w:r>
        <w:rPr>
          <w:sz w:val="28"/>
        </w:rPr>
        <w:t>числа эритро</w:t>
        <w:softHyphen/>
        <w:t>цит</w:t>
      </w:r>
      <w:bookmarkStart w:id="324" w:name="OCRUncertain735"/>
      <w:r>
        <w:rPr>
          <w:sz w:val="28"/>
        </w:rPr>
        <w:t>о</w:t>
      </w:r>
      <w:bookmarkEnd w:id="324"/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mallCaps/>
          <w:sz w:val="28"/>
          <w:lang w:val="en-US"/>
        </w:rPr>
        <w:t>ib</w:t>
      </w:r>
      <w:r>
        <w:rPr>
          <w:smallCaps/>
          <w:sz w:val="28"/>
        </w:rPr>
        <w:t xml:space="preserve"> </w:t>
      </w:r>
      <w:r>
        <w:rPr>
          <w:sz w:val="28"/>
        </w:rPr>
        <w:t>ранние сро</w:t>
      </w:r>
      <w:bookmarkStart w:id="325" w:name="OCRUncertain736"/>
      <w:r>
        <w:rPr>
          <w:sz w:val="28"/>
        </w:rPr>
        <w:t>к</w:t>
      </w:r>
      <w:bookmarkEnd w:id="325"/>
      <w:r>
        <w:rPr>
          <w:sz w:val="28"/>
        </w:rPr>
        <w:t>и не дает полного представления о степе</w:t>
      </w:r>
      <w:bookmarkStart w:id="326" w:name="OCRUncertain737"/>
      <w:r>
        <w:rPr>
          <w:sz w:val="28"/>
        </w:rPr>
        <w:t>н</w:t>
      </w:r>
      <w:bookmarkEnd w:id="326"/>
      <w:r>
        <w:rPr>
          <w:sz w:val="28"/>
        </w:rPr>
        <w:t>и кровопотери: разжижение крови наступает поздне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bookmarkStart w:id="327" w:name="OCRUncertain744"/>
      <w:r>
        <w:rPr>
          <w:sz w:val="28"/>
        </w:rPr>
        <w:t>Гематокритное</w:t>
      </w:r>
      <w:bookmarkEnd w:id="327"/>
      <w:r>
        <w:rPr>
          <w:sz w:val="28"/>
        </w:rPr>
        <w:t xml:space="preserve"> число определяется пр</w:t>
      </w:r>
      <w:bookmarkStart w:id="328" w:name="OCRUncertain745"/>
      <w:r>
        <w:rPr>
          <w:sz w:val="28"/>
        </w:rPr>
        <w:t xml:space="preserve">и </w:t>
      </w:r>
      <w:bookmarkEnd w:id="328"/>
      <w:r>
        <w:rPr>
          <w:sz w:val="28"/>
        </w:rPr>
        <w:t xml:space="preserve">центрифугировании  крови в капиллярных трубках. В норме у здорового человека эритроциты составляют </w:t>
      </w:r>
      <w:r>
        <w:rPr>
          <w:sz w:val="28"/>
          <w:lang w:val="en-US"/>
        </w:rPr>
        <w:t>42—46%,</w:t>
      </w:r>
      <w:r>
        <w:rPr>
          <w:sz w:val="28"/>
        </w:rPr>
        <w:t xml:space="preserve"> а плазма</w:t>
      </w:r>
      <w:r>
        <w:rPr>
          <w:sz w:val="28"/>
          <w:lang w:val="en-US"/>
        </w:rPr>
        <w:t>—</w:t>
      </w:r>
      <w:bookmarkStart w:id="329" w:name="OCRUncertain746"/>
      <w:r>
        <w:rPr>
          <w:sz w:val="28"/>
          <w:lang w:val="en-US"/>
        </w:rPr>
        <w:t>-</w:t>
      </w:r>
      <w:bookmarkEnd w:id="329"/>
      <w:r>
        <w:rPr>
          <w:sz w:val="28"/>
          <w:lang w:val="en-US"/>
        </w:rPr>
        <w:t>54—58%</w:t>
      </w:r>
      <w:r>
        <w:rPr>
          <w:sz w:val="28"/>
        </w:rPr>
        <w:t xml:space="preserve"> объема крови. Опреде</w:t>
        <w:softHyphen/>
        <w:t>ление объема эритроцитов и удельного веса крови име</w:t>
        <w:softHyphen/>
        <w:t xml:space="preserve">ет большое клиническое </w:t>
      </w:r>
      <w:bookmarkStart w:id="330" w:name="OCRUncertain747"/>
      <w:r>
        <w:rPr>
          <w:sz w:val="28"/>
        </w:rPr>
        <w:t>з</w:t>
      </w:r>
      <w:bookmarkEnd w:id="330"/>
      <w:r>
        <w:rPr>
          <w:sz w:val="28"/>
        </w:rPr>
        <w:t>начение. Уменьшение общего объема эр</w:t>
      </w:r>
      <w:bookmarkStart w:id="331" w:name="OCRUncertain748"/>
      <w:r>
        <w:rPr>
          <w:sz w:val="28"/>
        </w:rPr>
        <w:t>и</w:t>
      </w:r>
      <w:bookmarkEnd w:id="331"/>
      <w:r>
        <w:rPr>
          <w:sz w:val="28"/>
        </w:rPr>
        <w:t>троци</w:t>
      </w:r>
      <w:bookmarkStart w:id="332" w:name="OCRUncertain749"/>
      <w:r>
        <w:rPr>
          <w:sz w:val="28"/>
        </w:rPr>
        <w:t>т</w:t>
      </w:r>
      <w:bookmarkEnd w:id="332"/>
      <w:r>
        <w:rPr>
          <w:sz w:val="28"/>
        </w:rPr>
        <w:t>о</w:t>
      </w:r>
      <w:bookmarkStart w:id="333" w:name="OCRUncertain750"/>
      <w:r>
        <w:rPr>
          <w:sz w:val="28"/>
        </w:rPr>
        <w:t>в</w:t>
      </w:r>
      <w:bookmarkEnd w:id="333"/>
      <w:r>
        <w:rPr>
          <w:sz w:val="28"/>
        </w:rPr>
        <w:t xml:space="preserve"> и падение у</w:t>
      </w:r>
      <w:bookmarkStart w:id="334" w:name="OCRUncertain751"/>
      <w:r>
        <w:rPr>
          <w:sz w:val="28"/>
        </w:rPr>
        <w:t>д</w:t>
      </w:r>
      <w:bookmarkEnd w:id="334"/>
      <w:r>
        <w:rPr>
          <w:sz w:val="28"/>
        </w:rPr>
        <w:t>ельного</w:t>
      </w:r>
      <w:r>
        <w:rPr>
          <w:sz w:val="28"/>
          <w:lang w:val="en-US"/>
        </w:rPr>
        <w:t xml:space="preserve"> </w:t>
      </w:r>
      <w:bookmarkStart w:id="335" w:name="OCRUncertain752"/>
      <w:r>
        <w:rPr>
          <w:sz w:val="28"/>
          <w:lang w:val="en-US"/>
        </w:rPr>
        <w:t>âåñà</w:t>
      </w:r>
      <w:bookmarkEnd w:id="335"/>
      <w:r>
        <w:rPr>
          <w:sz w:val="28"/>
        </w:rPr>
        <w:t xml:space="preserve"> крови при </w:t>
      </w:r>
      <w:bookmarkStart w:id="336" w:name="OCRUncertain753"/>
      <w:r>
        <w:rPr>
          <w:sz w:val="28"/>
        </w:rPr>
        <w:t>кровопотере</w:t>
      </w:r>
      <w:bookmarkEnd w:id="336"/>
      <w:r>
        <w:rPr>
          <w:sz w:val="28"/>
        </w:rPr>
        <w:t xml:space="preserve"> </w:t>
      </w:r>
      <w:bookmarkStart w:id="337" w:name="OCRUncertain754"/>
      <w:r>
        <w:rPr>
          <w:sz w:val="28"/>
        </w:rPr>
        <w:t>'</w:t>
      </w:r>
      <w:bookmarkEnd w:id="337"/>
      <w:r>
        <w:rPr>
          <w:sz w:val="28"/>
        </w:rPr>
        <w:t>наступают быстро. Через</w:t>
      </w:r>
      <w:r>
        <w:rPr>
          <w:sz w:val="28"/>
          <w:lang w:val="en-US"/>
        </w:rPr>
        <w:t xml:space="preserve"> 4—6</w:t>
      </w:r>
      <w:r>
        <w:rPr>
          <w:sz w:val="28"/>
        </w:rPr>
        <w:t xml:space="preserve"> часов после травмы отмечается уменьшение объема эр</w:t>
      </w:r>
      <w:bookmarkStart w:id="338" w:name="OCRUncertain755"/>
      <w:r>
        <w:rPr>
          <w:sz w:val="28"/>
        </w:rPr>
        <w:t>и</w:t>
      </w:r>
      <w:bookmarkEnd w:id="338"/>
      <w:r>
        <w:rPr>
          <w:sz w:val="28"/>
        </w:rPr>
        <w:t>троцитов. причем интенсив</w:t>
      </w:r>
      <w:bookmarkStart w:id="339" w:name="OCRUncertain756"/>
      <w:r>
        <w:rPr>
          <w:sz w:val="28"/>
        </w:rPr>
        <w:t>н</w:t>
      </w:r>
      <w:bookmarkEnd w:id="339"/>
      <w:r>
        <w:rPr>
          <w:sz w:val="28"/>
        </w:rPr>
        <w:t xml:space="preserve">ость снижения их объема </w:t>
      </w:r>
      <w:bookmarkStart w:id="340" w:name="OCRUncertain757"/>
      <w:r>
        <w:rPr>
          <w:sz w:val="28"/>
        </w:rPr>
        <w:t>с</w:t>
      </w:r>
      <w:bookmarkEnd w:id="340"/>
      <w:r>
        <w:rPr>
          <w:sz w:val="28"/>
        </w:rPr>
        <w:t>видетель</w:t>
        <w:softHyphen/>
        <w:t xml:space="preserve">ствует о степени </w:t>
      </w:r>
      <w:bookmarkStart w:id="341" w:name="OCRUncertain758"/>
      <w:r>
        <w:rPr>
          <w:sz w:val="28"/>
        </w:rPr>
        <w:t>кровопотери.</w:t>
      </w:r>
      <w:bookmarkEnd w:id="341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еритонит</w:t>
      </w:r>
      <w:r>
        <w:rPr>
          <w:sz w:val="28"/>
          <w:lang w:val="en-US"/>
        </w:rPr>
        <w:t>—</w:t>
      </w:r>
      <w:r>
        <w:rPr>
          <w:sz w:val="28"/>
        </w:rPr>
        <w:t xml:space="preserve"> развивается в той ил</w:t>
      </w:r>
      <w:bookmarkStart w:id="342" w:name="OCRUncertain759"/>
      <w:r>
        <w:rPr>
          <w:sz w:val="28"/>
        </w:rPr>
        <w:t>и</w:t>
      </w:r>
      <w:bookmarkEnd w:id="342"/>
      <w:r>
        <w:rPr>
          <w:sz w:val="28"/>
        </w:rPr>
        <w:t xml:space="preserve"> иной (степе</w:t>
        <w:softHyphen/>
        <w:t>н</w:t>
      </w:r>
      <w:bookmarkStart w:id="343" w:name="OCRUncertain761"/>
      <w:r>
        <w:rPr>
          <w:sz w:val="28"/>
        </w:rPr>
        <w:t>и</w:t>
      </w:r>
      <w:bookmarkEnd w:id="343"/>
      <w:r>
        <w:rPr>
          <w:sz w:val="28"/>
        </w:rPr>
        <w:t xml:space="preserve"> при всех повреждениях </w:t>
      </w:r>
      <w:bookmarkStart w:id="344" w:name="OCRUncertain762"/>
      <w:r>
        <w:rPr>
          <w:sz w:val="28"/>
        </w:rPr>
        <w:t>органов</w:t>
      </w:r>
      <w:bookmarkEnd w:id="344"/>
      <w:r>
        <w:rPr>
          <w:sz w:val="28"/>
        </w:rPr>
        <w:t xml:space="preserve"> жи</w:t>
      </w:r>
      <w:bookmarkStart w:id="345" w:name="OCRUncertain763"/>
      <w:r>
        <w:rPr>
          <w:sz w:val="28"/>
        </w:rPr>
        <w:t>в</w:t>
      </w:r>
      <w:bookmarkEnd w:id="345"/>
      <w:r>
        <w:rPr>
          <w:sz w:val="28"/>
        </w:rPr>
        <w:t xml:space="preserve">ота. Наиболее ярко проявляется его развитие </w:t>
      </w:r>
      <w:bookmarkStart w:id="346" w:name="OCRUncertain765"/>
      <w:r>
        <w:rPr>
          <w:sz w:val="28"/>
        </w:rPr>
        <w:t>п</w:t>
      </w:r>
      <w:bookmarkEnd w:id="346"/>
      <w:r>
        <w:rPr>
          <w:sz w:val="28"/>
        </w:rPr>
        <w:t>р</w:t>
      </w:r>
      <w:bookmarkStart w:id="347" w:name="OCRUncertain766"/>
      <w:r>
        <w:rPr>
          <w:sz w:val="28"/>
        </w:rPr>
        <w:t>и</w:t>
      </w:r>
      <w:bookmarkEnd w:id="347"/>
      <w:r>
        <w:rPr>
          <w:sz w:val="28"/>
        </w:rPr>
        <w:t xml:space="preserve"> поврежд</w:t>
      </w:r>
      <w:bookmarkStart w:id="348" w:name="OCRUncertain767"/>
      <w:r>
        <w:rPr>
          <w:sz w:val="28"/>
        </w:rPr>
        <w:t>е</w:t>
      </w:r>
      <w:bookmarkEnd w:id="348"/>
      <w:r>
        <w:rPr>
          <w:sz w:val="28"/>
        </w:rPr>
        <w:t>нии полых органов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Обследование только что прибывшего раненного в живот необходимо начинать с о</w:t>
      </w:r>
      <w:bookmarkStart w:id="349" w:name="OCRUncertain808"/>
      <w:r>
        <w:rPr>
          <w:sz w:val="28"/>
        </w:rPr>
        <w:t>ц</w:t>
      </w:r>
      <w:bookmarkEnd w:id="349"/>
      <w:r>
        <w:rPr>
          <w:sz w:val="28"/>
        </w:rPr>
        <w:t xml:space="preserve">енки его общего </w:t>
      </w:r>
      <w:bookmarkStart w:id="350" w:name="OCRUncertain809"/>
      <w:r>
        <w:rPr>
          <w:sz w:val="28"/>
        </w:rPr>
        <w:t>с</w:t>
      </w:r>
      <w:bookmarkEnd w:id="350"/>
      <w:r>
        <w:rPr>
          <w:sz w:val="28"/>
        </w:rPr>
        <w:t>остоя</w:t>
        <w:softHyphen/>
        <w:t xml:space="preserve">ния и поведения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Симптомов, с абсолютной достове</w:t>
      </w:r>
      <w:bookmarkStart w:id="351" w:name="OCRUncertain845"/>
      <w:r>
        <w:rPr>
          <w:sz w:val="28"/>
        </w:rPr>
        <w:t>р</w:t>
      </w:r>
      <w:bookmarkEnd w:id="351"/>
      <w:r>
        <w:rPr>
          <w:sz w:val="28"/>
        </w:rPr>
        <w:t>ностью указываю</w:t>
        <w:softHyphen/>
        <w:t xml:space="preserve">щих на </w:t>
      </w:r>
      <w:bookmarkStart w:id="352" w:name="OCRUncertain846"/>
      <w:r>
        <w:rPr>
          <w:sz w:val="28"/>
        </w:rPr>
        <w:t>п</w:t>
      </w:r>
      <w:bookmarkEnd w:id="352"/>
      <w:r>
        <w:rPr>
          <w:sz w:val="28"/>
        </w:rPr>
        <w:t xml:space="preserve">овреждение органов живота, нет. </w:t>
      </w:r>
      <w:bookmarkStart w:id="353" w:name="OCRUncertain847"/>
      <w:r>
        <w:rPr>
          <w:sz w:val="28"/>
        </w:rPr>
        <w:t>Диагноз</w:t>
      </w:r>
      <w:bookmarkEnd w:id="353"/>
      <w:r>
        <w:rPr>
          <w:sz w:val="28"/>
        </w:rPr>
        <w:t xml:space="preserve"> ус</w:t>
        <w:softHyphen/>
        <w:t>танавливается на основан</w:t>
      </w:r>
      <w:bookmarkStart w:id="354" w:name="OCRUncertain848"/>
      <w:r>
        <w:rPr>
          <w:sz w:val="28"/>
        </w:rPr>
        <w:t>и</w:t>
      </w:r>
      <w:bookmarkEnd w:id="354"/>
      <w:r>
        <w:rPr>
          <w:sz w:val="28"/>
        </w:rPr>
        <w:t>и оценк</w:t>
      </w:r>
      <w:bookmarkStart w:id="355" w:name="OCRUncertain849"/>
      <w:r>
        <w:rPr>
          <w:sz w:val="28"/>
        </w:rPr>
        <w:t>и</w:t>
      </w:r>
      <w:bookmarkEnd w:id="355"/>
      <w:r>
        <w:rPr>
          <w:sz w:val="28"/>
        </w:rPr>
        <w:t xml:space="preserve"> общих и местных сим</w:t>
      </w:r>
      <w:bookmarkStart w:id="356" w:name="OCRUncertain850"/>
      <w:r>
        <w:rPr>
          <w:sz w:val="28"/>
        </w:rPr>
        <w:t>п</w:t>
      </w:r>
      <w:bookmarkEnd w:id="356"/>
      <w:r>
        <w:rPr>
          <w:sz w:val="28"/>
        </w:rPr>
        <w:t xml:space="preserve">томов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Симптомы повреждения органов живота многочис</w:t>
        <w:softHyphen/>
        <w:t>лен</w:t>
      </w:r>
      <w:bookmarkStart w:id="357" w:name="OCRUncertain855"/>
      <w:r>
        <w:rPr>
          <w:sz w:val="28"/>
        </w:rPr>
        <w:t>н</w:t>
      </w:r>
      <w:bookmarkEnd w:id="357"/>
      <w:r>
        <w:rPr>
          <w:sz w:val="28"/>
        </w:rPr>
        <w:t>ы. Они могут быть разделены на две группы. К пер</w:t>
        <w:softHyphen/>
        <w:t xml:space="preserve">вой группе относятся первоначальные </w:t>
      </w:r>
      <w:bookmarkStart w:id="358" w:name="OCRUncertain856"/>
      <w:r>
        <w:rPr>
          <w:sz w:val="28"/>
        </w:rPr>
        <w:t>с</w:t>
      </w:r>
      <w:bookmarkEnd w:id="358"/>
      <w:r>
        <w:rPr>
          <w:sz w:val="28"/>
        </w:rPr>
        <w:t>им</w:t>
      </w:r>
      <w:bookmarkStart w:id="359" w:name="OCRUncertain857"/>
      <w:r>
        <w:rPr>
          <w:sz w:val="28"/>
        </w:rPr>
        <w:t>п</w:t>
      </w:r>
      <w:bookmarkEnd w:id="359"/>
      <w:r>
        <w:rPr>
          <w:sz w:val="28"/>
        </w:rPr>
        <w:t>томы пора</w:t>
        <w:softHyphen/>
        <w:t>жения брюшины, проявляющиеся</w:t>
      </w:r>
      <w:r>
        <w:rPr>
          <w:sz w:val="28"/>
          <w:lang w:val="en-US"/>
        </w:rPr>
        <w:t xml:space="preserve"> </w:t>
      </w:r>
      <w:r>
        <w:rPr>
          <w:sz w:val="28"/>
        </w:rPr>
        <w:t>в форме защитных реа</w:t>
      </w:r>
      <w:bookmarkStart w:id="360" w:name="OCRUncertain859"/>
      <w:r>
        <w:rPr>
          <w:sz w:val="28"/>
        </w:rPr>
        <w:t>к</w:t>
      </w:r>
      <w:bookmarkEnd w:id="360"/>
      <w:r>
        <w:rPr>
          <w:sz w:val="28"/>
        </w:rPr>
        <w:t>ций. Ко второй групп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мптомы, характерные для </w:t>
      </w:r>
      <w:bookmarkStart w:id="361" w:name="OCRUncertain860"/>
      <w:r>
        <w:rPr>
          <w:sz w:val="28"/>
        </w:rPr>
        <w:t>р</w:t>
      </w:r>
      <w:bookmarkEnd w:id="361"/>
      <w:r>
        <w:rPr>
          <w:sz w:val="28"/>
        </w:rPr>
        <w:t xml:space="preserve">азвивающегося перитонита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Ранние симптомы поражения брюшины объединяют</w:t>
        <w:softHyphen/>
        <w:t>ся в</w:t>
      </w:r>
      <w:r>
        <w:rPr>
          <w:b/>
          <w:sz w:val="28"/>
        </w:rPr>
        <w:t xml:space="preserve"> синдром первоначальных признаков поражения брюшины</w:t>
      </w:r>
      <w:bookmarkStart w:id="362" w:name="OCRUncertain866"/>
      <w:r>
        <w:rPr>
          <w:b/>
          <w:sz w:val="28"/>
        </w:rPr>
        <w:t>,</w:t>
      </w:r>
      <w:bookmarkEnd w:id="362"/>
      <w:r>
        <w:rPr>
          <w:sz w:val="28"/>
        </w:rPr>
        <w:t xml:space="preserve"> к этому синдрому относятся в основном три симптома: напряжение брюшной стенки, неучастие ее в акте дыхания и симптом </w:t>
      </w:r>
      <w:bookmarkStart w:id="363" w:name="OCRUncertain867"/>
      <w:r>
        <w:rPr>
          <w:sz w:val="28"/>
        </w:rPr>
        <w:t>Щеткина</w:t>
      </w:r>
      <w:bookmarkEnd w:id="363"/>
      <w:r>
        <w:rPr>
          <w:sz w:val="28"/>
          <w:lang w:val="en-US"/>
        </w:rPr>
        <w:t>—</w:t>
      </w:r>
      <w:bookmarkStart w:id="364" w:name="OCRUncertain868"/>
      <w:r>
        <w:rPr>
          <w:sz w:val="28"/>
        </w:rPr>
        <w:t>Блюмберга.</w:t>
      </w:r>
      <w:bookmarkEnd w:id="364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альцевое исследование прямой кишки необходимо во всех случаях. Наличие </w:t>
      </w:r>
      <w:bookmarkStart w:id="365" w:name="OCRUncertain931"/>
      <w:r>
        <w:rPr>
          <w:sz w:val="28"/>
        </w:rPr>
        <w:t>.</w:t>
      </w:r>
      <w:bookmarkEnd w:id="365"/>
      <w:r>
        <w:rPr>
          <w:sz w:val="28"/>
        </w:rPr>
        <w:t>крови в ампуле является не</w:t>
        <w:softHyphen/>
        <w:t>сом</w:t>
      </w:r>
      <w:bookmarkStart w:id="366" w:name="OCRUncertain933"/>
      <w:r>
        <w:rPr>
          <w:sz w:val="28"/>
        </w:rPr>
        <w:t>н</w:t>
      </w:r>
      <w:bookmarkEnd w:id="366"/>
      <w:r>
        <w:rPr>
          <w:sz w:val="28"/>
        </w:rPr>
        <w:t>енным приз</w:t>
      </w:r>
      <w:bookmarkStart w:id="367" w:name="OCRUncertain934"/>
      <w:r>
        <w:rPr>
          <w:sz w:val="28"/>
        </w:rPr>
        <w:t>н</w:t>
      </w:r>
      <w:bookmarkEnd w:id="367"/>
      <w:r>
        <w:rPr>
          <w:sz w:val="28"/>
        </w:rPr>
        <w:t xml:space="preserve">аком повреждения   прямой кишки. В </w:t>
      </w:r>
      <w:bookmarkStart w:id="368" w:name="OCRUncertain935"/>
      <w:r>
        <w:rPr>
          <w:sz w:val="28"/>
        </w:rPr>
        <w:t>н</w:t>
      </w:r>
      <w:bookmarkEnd w:id="368"/>
      <w:r>
        <w:rPr>
          <w:sz w:val="28"/>
        </w:rPr>
        <w:t>е</w:t>
      </w:r>
      <w:bookmarkStart w:id="369" w:name="OCRUncertain936"/>
      <w:r>
        <w:rPr>
          <w:sz w:val="28"/>
        </w:rPr>
        <w:t>к</w:t>
      </w:r>
      <w:bookmarkEnd w:id="369"/>
      <w:r>
        <w:rPr>
          <w:sz w:val="28"/>
        </w:rPr>
        <w:t>оторых случаях, даже при в</w:t>
      </w:r>
      <w:bookmarkStart w:id="370" w:name="OCRUncertain937"/>
      <w:r>
        <w:rPr>
          <w:sz w:val="28"/>
        </w:rPr>
        <w:t>ыс</w:t>
      </w:r>
      <w:bookmarkEnd w:id="370"/>
      <w:r>
        <w:rPr>
          <w:sz w:val="28"/>
        </w:rPr>
        <w:t>о</w:t>
      </w:r>
      <w:bookmarkStart w:id="371" w:name="OCRUncertain938"/>
      <w:r>
        <w:rPr>
          <w:sz w:val="28"/>
        </w:rPr>
        <w:t>к</w:t>
      </w:r>
      <w:bookmarkEnd w:id="371"/>
      <w:r>
        <w:rPr>
          <w:sz w:val="28"/>
        </w:rPr>
        <w:t>о ра</w:t>
      </w:r>
      <w:bookmarkStart w:id="372" w:name="OCRUncertain939"/>
      <w:r>
        <w:rPr>
          <w:sz w:val="28"/>
        </w:rPr>
        <w:t>с</w:t>
      </w:r>
      <w:bookmarkEnd w:id="372"/>
      <w:r>
        <w:rPr>
          <w:sz w:val="28"/>
        </w:rPr>
        <w:t>положен</w:t>
      </w:r>
      <w:bookmarkStart w:id="373" w:name="OCRUncertain940"/>
      <w:r>
        <w:rPr>
          <w:sz w:val="28"/>
        </w:rPr>
        <w:t>ны</w:t>
      </w:r>
      <w:bookmarkEnd w:id="373"/>
      <w:r>
        <w:rPr>
          <w:sz w:val="28"/>
        </w:rPr>
        <w:t>х ране</w:t>
      </w:r>
      <w:bookmarkStart w:id="374" w:name="OCRUncertain941"/>
      <w:r>
        <w:rPr>
          <w:sz w:val="28"/>
        </w:rPr>
        <w:t>н</w:t>
      </w:r>
      <w:bookmarkEnd w:id="374"/>
      <w:r>
        <w:rPr>
          <w:sz w:val="28"/>
        </w:rPr>
        <w:t xml:space="preserve">иях толстой </w:t>
      </w:r>
      <w:bookmarkStart w:id="375" w:name="OCRUncertain942"/>
      <w:r>
        <w:rPr>
          <w:sz w:val="28"/>
        </w:rPr>
        <w:t>к</w:t>
      </w:r>
      <w:bookmarkEnd w:id="375"/>
      <w:r>
        <w:rPr>
          <w:sz w:val="28"/>
        </w:rPr>
        <w:t>ишки, на пальце обнаруж</w:t>
      </w:r>
      <w:bookmarkStart w:id="376" w:name="OCRUncertain943"/>
      <w:r>
        <w:rPr>
          <w:sz w:val="28"/>
        </w:rPr>
        <w:t>и</w:t>
      </w:r>
      <w:bookmarkEnd w:id="376"/>
      <w:r>
        <w:rPr>
          <w:sz w:val="28"/>
        </w:rPr>
        <w:t>вается кровь. Налич</w:t>
      </w:r>
      <w:bookmarkStart w:id="377" w:name="OCRUncertain944"/>
      <w:r>
        <w:rPr>
          <w:sz w:val="28"/>
        </w:rPr>
        <w:t>и</w:t>
      </w:r>
      <w:bookmarkEnd w:id="377"/>
      <w:r>
        <w:rPr>
          <w:sz w:val="28"/>
        </w:rPr>
        <w:t>е крови в прямой кишке устанавливается чаще, чем раневые отверстия в ней; последние в ряде случаев бывают недоступ</w:t>
      </w:r>
      <w:bookmarkStart w:id="378" w:name="OCRUncertain945"/>
      <w:r>
        <w:rPr>
          <w:sz w:val="28"/>
        </w:rPr>
        <w:t>н</w:t>
      </w:r>
      <w:bookmarkEnd w:id="378"/>
      <w:r>
        <w:rPr>
          <w:sz w:val="28"/>
        </w:rPr>
        <w:t>ы для пальца или скрыты в складках сл</w:t>
      </w:r>
      <w:bookmarkStart w:id="379" w:name="OCRUncertain946"/>
      <w:r>
        <w:rPr>
          <w:sz w:val="28"/>
        </w:rPr>
        <w:t>и</w:t>
      </w:r>
      <w:bookmarkEnd w:id="379"/>
      <w:r>
        <w:rPr>
          <w:sz w:val="28"/>
        </w:rPr>
        <w:t>зистой оболочки и не определяются из-за малой величины. П</w:t>
      </w:r>
      <w:bookmarkStart w:id="380" w:name="OCRUncertain947"/>
      <w:r>
        <w:rPr>
          <w:sz w:val="28"/>
        </w:rPr>
        <w:t>о</w:t>
      </w:r>
      <w:bookmarkEnd w:id="380"/>
      <w:r>
        <w:rPr>
          <w:sz w:val="28"/>
        </w:rPr>
        <w:t>вреждения прямой кишки могут на</w:t>
        <w:softHyphen/>
        <w:t>носиться осколками разб</w:t>
      </w:r>
      <w:bookmarkStart w:id="381" w:name="OCRUncertain948"/>
      <w:r>
        <w:rPr>
          <w:sz w:val="28"/>
        </w:rPr>
        <w:t>и</w:t>
      </w:r>
      <w:bookmarkEnd w:id="381"/>
      <w:r>
        <w:rPr>
          <w:sz w:val="28"/>
        </w:rPr>
        <w:t>тых тазовых костей. Пальце</w:t>
        <w:softHyphen/>
        <w:t xml:space="preserve">вым исследованием в таких случаях обнаруживаются острые костные </w:t>
      </w:r>
      <w:bookmarkStart w:id="382" w:name="OCRUncertain949"/>
      <w:r>
        <w:rPr>
          <w:sz w:val="28"/>
        </w:rPr>
        <w:t>отломки,</w:t>
      </w:r>
      <w:bookmarkEnd w:id="382"/>
      <w:r>
        <w:rPr>
          <w:sz w:val="28"/>
        </w:rPr>
        <w:t xml:space="preserve"> расположенные в непосред</w:t>
        <w:softHyphen/>
        <w:t xml:space="preserve">ственной близости к стенке кишки, </w:t>
      </w:r>
      <w:bookmarkStart w:id="383" w:name="OCRUncertain950"/>
      <w:r>
        <w:rPr>
          <w:sz w:val="28"/>
        </w:rPr>
        <w:t>'</w:t>
      </w:r>
      <w:bookmarkEnd w:id="383"/>
      <w:r>
        <w:rPr>
          <w:sz w:val="28"/>
        </w:rPr>
        <w:t>или перфор</w:t>
      </w:r>
      <w:bookmarkStart w:id="384" w:name="OCRUncertain951"/>
      <w:r>
        <w:rPr>
          <w:sz w:val="28"/>
        </w:rPr>
        <w:t>и</w:t>
      </w:r>
      <w:bookmarkEnd w:id="384"/>
      <w:r>
        <w:rPr>
          <w:sz w:val="28"/>
        </w:rPr>
        <w:t>рую</w:t>
        <w:softHyphen/>
      </w:r>
      <w:bookmarkStart w:id="385" w:name="OCRUncertain952"/>
      <w:r>
        <w:rPr>
          <w:sz w:val="28"/>
        </w:rPr>
        <w:t>щ</w:t>
      </w:r>
      <w:bookmarkEnd w:id="385"/>
      <w:r>
        <w:rPr>
          <w:sz w:val="28"/>
        </w:rPr>
        <w:t>ие е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Напряжение брюшной стенки, неучастие ее в акте дыхания, положительный симптом </w:t>
      </w:r>
      <w:bookmarkStart w:id="386" w:name="OCRUncertain953"/>
      <w:r>
        <w:rPr>
          <w:sz w:val="28"/>
        </w:rPr>
        <w:t xml:space="preserve">Щеткина-Блюмберга </w:t>
      </w:r>
      <w:bookmarkEnd w:id="386"/>
      <w:r>
        <w:rPr>
          <w:sz w:val="28"/>
        </w:rPr>
        <w:t>и болезн</w:t>
      </w:r>
      <w:bookmarkStart w:id="387" w:name="OCRUncertain954"/>
      <w:r>
        <w:rPr>
          <w:sz w:val="28"/>
        </w:rPr>
        <w:t>е</w:t>
      </w:r>
      <w:bookmarkEnd w:id="387"/>
      <w:r>
        <w:rPr>
          <w:sz w:val="28"/>
        </w:rPr>
        <w:t xml:space="preserve">нность в сочетании являются первоначальным и достоверным синдромом поражения брюшины при повреждениях живота. При наличии этого синдрома показания к </w:t>
      </w:r>
      <w:bookmarkStart w:id="388" w:name="OCRUncertain955"/>
      <w:r>
        <w:rPr>
          <w:sz w:val="28"/>
        </w:rPr>
        <w:t>н</w:t>
      </w:r>
      <w:bookmarkEnd w:id="388"/>
      <w:r>
        <w:rPr>
          <w:sz w:val="28"/>
        </w:rPr>
        <w:t>еотложному оперативному вмешательст</w:t>
      </w:r>
      <w:bookmarkStart w:id="389" w:name="OCRUncertain956"/>
      <w:r>
        <w:rPr>
          <w:sz w:val="28"/>
        </w:rPr>
        <w:t>в</w:t>
      </w:r>
      <w:bookmarkEnd w:id="389"/>
      <w:r>
        <w:rPr>
          <w:sz w:val="28"/>
        </w:rPr>
        <w:t>у не могут быть оспариваемы, и выжидать развития дру</w:t>
        <w:softHyphen/>
        <w:t>гих симпто</w:t>
      </w:r>
      <w:bookmarkStart w:id="390" w:name="OCRUncertain957"/>
      <w:r>
        <w:rPr>
          <w:sz w:val="28"/>
        </w:rPr>
        <w:t>м</w:t>
      </w:r>
      <w:bookmarkEnd w:id="390"/>
      <w:r>
        <w:rPr>
          <w:sz w:val="28"/>
        </w:rPr>
        <w:t>ов нет оснований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Боль при повреждении живота наблюдается, как правило, но </w:t>
      </w:r>
      <w:bookmarkStart w:id="391" w:name="OCRUncertain958"/>
      <w:r>
        <w:rPr>
          <w:sz w:val="28"/>
        </w:rPr>
        <w:t>о</w:t>
      </w:r>
      <w:bookmarkEnd w:id="391"/>
      <w:r>
        <w:rPr>
          <w:sz w:val="28"/>
        </w:rPr>
        <w:t xml:space="preserve">на далеко </w:t>
      </w:r>
      <w:bookmarkStart w:id="392" w:name="OCRUncertain959"/>
      <w:r>
        <w:rPr>
          <w:sz w:val="28"/>
        </w:rPr>
        <w:t>н</w:t>
      </w:r>
      <w:bookmarkEnd w:id="392"/>
      <w:r>
        <w:rPr>
          <w:sz w:val="28"/>
        </w:rPr>
        <w:t xml:space="preserve">е всегда свидетельствует о повреждении органов брюшной полости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Трав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кт мгновенный. Она воспринимается ча</w:t>
        <w:softHyphen/>
        <w:t>ще, как сильный, оглушающий тупой удар. Боли разви</w:t>
        <w:softHyphen/>
        <w:t>ваются не</w:t>
      </w:r>
      <w:bookmarkStart w:id="393" w:name="OCRUncertain965"/>
      <w:r>
        <w:rPr>
          <w:sz w:val="28"/>
        </w:rPr>
        <w:t>с</w:t>
      </w:r>
      <w:bookmarkEnd w:id="393"/>
      <w:r>
        <w:rPr>
          <w:sz w:val="28"/>
        </w:rPr>
        <w:t>колько позднее и могут быть очень интенсив</w:t>
        <w:softHyphen/>
        <w:t xml:space="preserve">ными. В состоянии шока, а также при </w:t>
      </w:r>
      <w:bookmarkStart w:id="394" w:name="OCRUncertain966"/>
      <w:r>
        <w:rPr>
          <w:sz w:val="28"/>
        </w:rPr>
        <w:t>кровопотере</w:t>
      </w:r>
      <w:bookmarkEnd w:id="394"/>
      <w:r>
        <w:rPr>
          <w:sz w:val="28"/>
        </w:rPr>
        <w:t xml:space="preserve"> вос</w:t>
        <w:softHyphen/>
        <w:t>приятие болевых ощущений понижено, и чем тяжелее состояние шока, тем меньше выражен болевой симп</w:t>
        <w:softHyphen/>
        <w:t>том. Постепенно прогрессирующие боли с несомнен</w:t>
        <w:softHyphen/>
        <w:t>ностью говорят о проникающем характере ранен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Частота и наполнение пульса служат наиболее вер</w:t>
        <w:softHyphen/>
        <w:t>ными признаками для оценки общего состояния постра</w:t>
        <w:softHyphen/>
        <w:t>давшего. В пе</w:t>
      </w:r>
      <w:bookmarkStart w:id="395" w:name="OCRUncertain967"/>
      <w:r>
        <w:rPr>
          <w:sz w:val="28"/>
        </w:rPr>
        <w:t>р</w:t>
      </w:r>
      <w:bookmarkEnd w:id="395"/>
      <w:r>
        <w:rPr>
          <w:sz w:val="28"/>
        </w:rPr>
        <w:t xml:space="preserve">вые часы после ранения живота пульс может быть </w:t>
      </w:r>
      <w:bookmarkStart w:id="396" w:name="OCRUncertain968"/>
      <w:r>
        <w:rPr>
          <w:sz w:val="28"/>
        </w:rPr>
        <w:t>уряжен</w:t>
      </w:r>
      <w:bookmarkEnd w:id="396"/>
      <w:r>
        <w:rPr>
          <w:sz w:val="28"/>
        </w:rPr>
        <w:t xml:space="preserve"> до</w:t>
      </w:r>
      <w:r>
        <w:rPr>
          <w:sz w:val="28"/>
          <w:lang w:val="en-US"/>
        </w:rPr>
        <w:t xml:space="preserve"> 60—80</w:t>
      </w:r>
      <w:r>
        <w:rPr>
          <w:sz w:val="28"/>
        </w:rPr>
        <w:t xml:space="preserve"> удар</w:t>
      </w:r>
      <w:bookmarkStart w:id="397" w:name="OCRUncertain969"/>
      <w:r>
        <w:rPr>
          <w:sz w:val="28"/>
        </w:rPr>
        <w:t>о</w:t>
      </w:r>
      <w:bookmarkEnd w:id="397"/>
      <w:r>
        <w:rPr>
          <w:sz w:val="28"/>
        </w:rPr>
        <w:t>в в минуту. При ухудшении состояния, дальнейшем развитии перитонита появляется учащение пульса, которое неуклонно нара</w:t>
        <w:softHyphen/>
        <w:t xml:space="preserve">стает. Еще более важным симптомом для оценки </w:t>
      </w:r>
      <w:bookmarkStart w:id="398" w:name="OCRUncertain970"/>
      <w:r>
        <w:rPr>
          <w:sz w:val="28"/>
        </w:rPr>
        <w:t>с</w:t>
      </w:r>
      <w:bookmarkEnd w:id="398"/>
      <w:r>
        <w:rPr>
          <w:sz w:val="28"/>
        </w:rPr>
        <w:t>остоя</w:t>
        <w:softHyphen/>
        <w:t>ния раненого является степень наполнения пульса; пол</w:t>
        <w:softHyphen/>
        <w:t>нота его изменяется раньше частоты. Быстро прогрес</w:t>
        <w:softHyphen/>
        <w:t>сирующее уменьшение наполнения пульса свидетельст</w:t>
        <w:softHyphen/>
        <w:t>вует о тяжести состояния раненого. Удовлетворительное наполнение пульса, даже при частоте</w:t>
      </w:r>
      <w:r>
        <w:rPr>
          <w:sz w:val="28"/>
          <w:lang w:val="en-US"/>
        </w:rPr>
        <w:t xml:space="preserve"> 120</w:t>
      </w:r>
      <w:r>
        <w:rPr>
          <w:sz w:val="28"/>
        </w:rPr>
        <w:t xml:space="preserve"> ударов в ми</w:t>
        <w:softHyphen/>
        <w:t>нуту, может быть расценено как благо</w:t>
      </w:r>
      <w:bookmarkStart w:id="399" w:name="OCRUncertain971"/>
      <w:r>
        <w:rPr>
          <w:sz w:val="28"/>
        </w:rPr>
        <w:t>п</w:t>
      </w:r>
      <w:bookmarkEnd w:id="399"/>
      <w:r>
        <w:rPr>
          <w:sz w:val="28"/>
        </w:rPr>
        <w:t>риятный про</w:t>
        <w:softHyphen/>
        <w:t>гностический признак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Большая частота пуль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</w:t>
      </w:r>
      <w:bookmarkStart w:id="400" w:name="OCRUncertain972"/>
      <w:r>
        <w:rPr>
          <w:sz w:val="28"/>
        </w:rPr>
        <w:t>з</w:t>
      </w:r>
      <w:bookmarkEnd w:id="400"/>
      <w:r>
        <w:rPr>
          <w:sz w:val="28"/>
        </w:rPr>
        <w:t>нак перитонита, но нередко разлитого, когда от операции многого ждать нельзя. Значительная частота пульса при небольшом сроке, прошедшем после ранения, является плохим про</w:t>
        <w:softHyphen/>
        <w:t>гностическим признаком. Обратные соотношения, т. е. умеренное учащение пульса при значител</w:t>
      </w:r>
      <w:bookmarkStart w:id="401" w:name="OCRUncertain973"/>
      <w:r>
        <w:rPr>
          <w:sz w:val="28"/>
        </w:rPr>
        <w:t>ь</w:t>
      </w:r>
      <w:bookmarkEnd w:id="401"/>
      <w:r>
        <w:rPr>
          <w:sz w:val="28"/>
        </w:rPr>
        <w:t>ных сроках после ранения, свидетельствует о небольшом пораже</w:t>
        <w:softHyphen/>
        <w:t>нии или об отграничении воспалительного процесса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Сухость языка служит нередко ранним признаком п</w:t>
      </w:r>
      <w:bookmarkStart w:id="402" w:name="OCRUncertain974"/>
      <w:r>
        <w:rPr>
          <w:sz w:val="28"/>
        </w:rPr>
        <w:t>е</w:t>
      </w:r>
      <w:bookmarkEnd w:id="402"/>
      <w:r>
        <w:rPr>
          <w:sz w:val="28"/>
        </w:rPr>
        <w:t>ритонита. Однако отсутствие сухости языка ни в коей мере не говорит против начинающегося перитонита. У раненных в живот в ряде случаев влажность языка сохраняется долг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Большое диагностиче</w:t>
      </w:r>
      <w:bookmarkStart w:id="403" w:name="OCRUncertain975"/>
      <w:r>
        <w:rPr>
          <w:sz w:val="28"/>
        </w:rPr>
        <w:t>с</w:t>
      </w:r>
      <w:bookmarkEnd w:id="403"/>
      <w:r>
        <w:rPr>
          <w:sz w:val="28"/>
        </w:rPr>
        <w:t>кое значение имеет вид слизи</w:t>
        <w:softHyphen/>
        <w:t>стой оболочки полости рта и к</w:t>
      </w:r>
      <w:bookmarkStart w:id="404" w:name="OCRUncertain976"/>
      <w:r>
        <w:rPr>
          <w:sz w:val="28"/>
        </w:rPr>
        <w:t>о</w:t>
      </w:r>
      <w:bookmarkEnd w:id="404"/>
      <w:r>
        <w:rPr>
          <w:sz w:val="28"/>
        </w:rPr>
        <w:t>нъюнктив. Бледность слизистых оболочек говорит о степени внутреннего кро</w:t>
      </w:r>
      <w:bookmarkStart w:id="405" w:name="OCRUncertain977"/>
      <w:r>
        <w:rPr>
          <w:sz w:val="28"/>
        </w:rPr>
        <w:softHyphen/>
      </w:r>
      <w:bookmarkEnd w:id="405"/>
      <w:r>
        <w:rPr>
          <w:sz w:val="28"/>
        </w:rPr>
        <w:t>вотечения и о глубине шока. В более тяжелых случаях окраска сл</w:t>
      </w:r>
      <w:bookmarkStart w:id="406" w:name="OCRUncertain978"/>
      <w:r>
        <w:rPr>
          <w:sz w:val="28"/>
        </w:rPr>
        <w:t>и</w:t>
      </w:r>
      <w:bookmarkEnd w:id="406"/>
      <w:r>
        <w:rPr>
          <w:sz w:val="28"/>
        </w:rPr>
        <w:t xml:space="preserve">зистой оболочки принимает </w:t>
      </w:r>
      <w:bookmarkStart w:id="407" w:name="OCRUncertain979"/>
      <w:r>
        <w:rPr>
          <w:sz w:val="28"/>
        </w:rPr>
        <w:t>цианотичный</w:t>
      </w:r>
      <w:bookmarkEnd w:id="407"/>
      <w:r>
        <w:rPr>
          <w:sz w:val="28"/>
        </w:rPr>
        <w:t xml:space="preserve"> оттенок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bookmarkStart w:id="408" w:name="OCRUncertain992"/>
      <w:r>
        <w:rPr>
          <w:sz w:val="28"/>
        </w:rPr>
        <w:t>Перкуторное</w:t>
      </w:r>
      <w:bookmarkEnd w:id="408"/>
      <w:r>
        <w:rPr>
          <w:sz w:val="28"/>
        </w:rPr>
        <w:t xml:space="preserve"> </w:t>
      </w:r>
      <w:bookmarkStart w:id="409" w:name="OCRUncertain993"/>
      <w:r>
        <w:rPr>
          <w:sz w:val="28"/>
        </w:rPr>
        <w:t>о</w:t>
      </w:r>
      <w:bookmarkEnd w:id="409"/>
      <w:r>
        <w:rPr>
          <w:sz w:val="28"/>
        </w:rPr>
        <w:t>пределение печ</w:t>
      </w:r>
      <w:bookmarkStart w:id="410" w:name="OCRUncertain994"/>
      <w:r>
        <w:rPr>
          <w:sz w:val="28"/>
        </w:rPr>
        <w:t>е</w:t>
      </w:r>
      <w:bookmarkEnd w:id="410"/>
      <w:r>
        <w:rPr>
          <w:sz w:val="28"/>
        </w:rPr>
        <w:t xml:space="preserve">ночной тупости </w:t>
      </w:r>
      <w:bookmarkStart w:id="411" w:name="OCRUncertain995"/>
      <w:r>
        <w:rPr>
          <w:sz w:val="28"/>
        </w:rPr>
        <w:t xml:space="preserve">имеет </w:t>
      </w:r>
      <w:bookmarkEnd w:id="411"/>
      <w:r>
        <w:rPr>
          <w:sz w:val="28"/>
        </w:rPr>
        <w:t>важное значение в диагностике ра</w:t>
      </w:r>
      <w:bookmarkStart w:id="412" w:name="OCRUncertain996"/>
      <w:r>
        <w:rPr>
          <w:sz w:val="28"/>
        </w:rPr>
        <w:t>н</w:t>
      </w:r>
      <w:bookmarkEnd w:id="412"/>
      <w:r>
        <w:rPr>
          <w:sz w:val="28"/>
        </w:rPr>
        <w:t>ений живота. Отсут</w:t>
        <w:softHyphen/>
        <w:t xml:space="preserve">ствие ее может </w:t>
      </w:r>
      <w:bookmarkStart w:id="413" w:name="OCRUncertain997"/>
      <w:r>
        <w:rPr>
          <w:sz w:val="28"/>
        </w:rPr>
        <w:t>'</w:t>
      </w:r>
      <w:bookmarkEnd w:id="413"/>
      <w:r>
        <w:rPr>
          <w:sz w:val="28"/>
        </w:rPr>
        <w:t xml:space="preserve">служить </w:t>
      </w:r>
      <w:bookmarkStart w:id="414" w:name="OCRUncertain998"/>
      <w:r>
        <w:rPr>
          <w:sz w:val="28"/>
        </w:rPr>
        <w:t>п</w:t>
      </w:r>
      <w:bookmarkEnd w:id="414"/>
      <w:r>
        <w:rPr>
          <w:sz w:val="28"/>
        </w:rPr>
        <w:t>ризнаком проникающего ране</w:t>
        <w:softHyphen/>
        <w:t>ния. Более точным является рентгенологиче</w:t>
      </w:r>
      <w:bookmarkStart w:id="415" w:name="OCRUncertain999"/>
      <w:r>
        <w:rPr>
          <w:sz w:val="28"/>
        </w:rPr>
        <w:t>с</w:t>
      </w:r>
      <w:bookmarkEnd w:id="415"/>
      <w:r>
        <w:rPr>
          <w:sz w:val="28"/>
        </w:rPr>
        <w:t>кое иссле</w:t>
        <w:softHyphen/>
        <w:t>дование для определения наличия свободного газа в брюшной полости. При ранениях толстого кишечн</w:t>
      </w:r>
      <w:bookmarkStart w:id="416" w:name="OCRUncertain1000"/>
      <w:r>
        <w:rPr>
          <w:sz w:val="28"/>
        </w:rPr>
        <w:t>и</w:t>
      </w:r>
      <w:bookmarkEnd w:id="416"/>
      <w:r>
        <w:rPr>
          <w:sz w:val="28"/>
        </w:rPr>
        <w:t>к</w:t>
      </w:r>
      <w:bookmarkStart w:id="417" w:name="OCRUncertain1001"/>
      <w:r>
        <w:rPr>
          <w:sz w:val="28"/>
        </w:rPr>
        <w:t xml:space="preserve">и </w:t>
      </w:r>
      <w:bookmarkEnd w:id="417"/>
      <w:r>
        <w:rPr>
          <w:sz w:val="28"/>
        </w:rPr>
        <w:t>и желудка наличие свободного газа под куполом диаф</w:t>
        <w:softHyphen/>
        <w:t>рагмы является почти правило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</w:t>
      </w:r>
      <w:bookmarkStart w:id="418" w:name="OCRUncertain1002"/>
      <w:r>
        <w:rPr>
          <w:sz w:val="28"/>
        </w:rPr>
        <w:t>и</w:t>
      </w:r>
      <w:bookmarkEnd w:id="418"/>
      <w:r>
        <w:rPr>
          <w:sz w:val="28"/>
        </w:rPr>
        <w:t xml:space="preserve">тупление </w:t>
      </w:r>
      <w:bookmarkStart w:id="419" w:name="OCRUncertain1003"/>
      <w:r>
        <w:rPr>
          <w:sz w:val="28"/>
        </w:rPr>
        <w:t>перкуторного</w:t>
      </w:r>
      <w:bookmarkEnd w:id="419"/>
      <w:r>
        <w:rPr>
          <w:sz w:val="28"/>
        </w:rPr>
        <w:t xml:space="preserve"> звука в отлогих частях живота свидетельствует о наличии свободной жидкости в брюшной пол</w:t>
      </w:r>
      <w:bookmarkStart w:id="420" w:name="OCRUncertain1006"/>
      <w:r>
        <w:rPr>
          <w:sz w:val="28"/>
        </w:rPr>
        <w:t>о</w:t>
      </w:r>
      <w:bookmarkEnd w:id="420"/>
      <w:r>
        <w:rPr>
          <w:sz w:val="28"/>
        </w:rPr>
        <w:t>сти</w:t>
      </w:r>
      <w:r>
        <w:rPr>
          <w:sz w:val="28"/>
          <w:lang w:val="en-US"/>
        </w:rPr>
        <w:t xml:space="preserve"> </w:t>
      </w:r>
      <w:bookmarkStart w:id="421" w:name="OCRUncertain1007"/>
      <w:r>
        <w:rPr>
          <w:sz w:val="28"/>
          <w:lang w:val="en-US"/>
        </w:rPr>
        <w:t>(</w:t>
      </w:r>
      <w:r>
        <w:rPr>
          <w:sz w:val="28"/>
        </w:rPr>
        <w:t>кровь</w:t>
      </w:r>
      <w:r>
        <w:rPr>
          <w:sz w:val="28"/>
          <w:lang w:val="en-US"/>
        </w:rPr>
        <w:t>,</w:t>
      </w:r>
      <w:bookmarkEnd w:id="421"/>
      <w:r>
        <w:rPr>
          <w:sz w:val="28"/>
        </w:rPr>
        <w:t xml:space="preserve"> желудочно-кишечное содер</w:t>
        <w:softHyphen/>
        <w:t>жимое, желчь, моча, экссудат). Чаще всего этот симп</w:t>
        <w:softHyphen/>
        <w:t>том наблюдается при повреждениях печени и селезен</w:t>
        <w:softHyphen/>
        <w:t>ки с обширным кровоизлияни</w:t>
      </w:r>
      <w:bookmarkStart w:id="422" w:name="OCRUncertain1009"/>
      <w:r>
        <w:rPr>
          <w:sz w:val="28"/>
        </w:rPr>
        <w:t>е</w:t>
      </w:r>
      <w:bookmarkEnd w:id="422"/>
      <w:r>
        <w:rPr>
          <w:sz w:val="28"/>
        </w:rPr>
        <w:t>м в брюшную полость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Тошнота и рвота являются частыми, но далеко не постоянными симптома</w:t>
      </w:r>
      <w:bookmarkStart w:id="423" w:name="OCRUncertain1016"/>
      <w:r>
        <w:rPr>
          <w:sz w:val="28"/>
        </w:rPr>
        <w:t>м</w:t>
      </w:r>
      <w:bookmarkEnd w:id="423"/>
      <w:r>
        <w:rPr>
          <w:sz w:val="28"/>
        </w:rPr>
        <w:t>и. Обычно они поя1вляю</w:t>
      </w:r>
      <w:bookmarkStart w:id="424" w:name="OCRUncertain1017"/>
      <w:r>
        <w:rPr>
          <w:sz w:val="28"/>
        </w:rPr>
        <w:t>т</w:t>
      </w:r>
      <w:bookmarkEnd w:id="424"/>
      <w:r>
        <w:rPr>
          <w:sz w:val="28"/>
        </w:rPr>
        <w:t>ся тог</w:t>
        <w:softHyphen/>
        <w:t>да, когда повреждение органов живота не вызывает ни</w:t>
        <w:softHyphen/>
        <w:t>каких сомнений. Задержка стула и газов при перито</w:t>
        <w:softHyphen/>
        <w:t>ните является весьма существенным симптомом, но позд</w:t>
        <w:softHyphen/>
        <w:t>ним и скорее прогностическим, определяющим течение разлитого перитонита и указывающим на развитие па</w:t>
        <w:softHyphen/>
        <w:t>ра</w:t>
      </w:r>
      <w:bookmarkStart w:id="425" w:name="OCRUncertain1018"/>
      <w:r>
        <w:rPr>
          <w:sz w:val="28"/>
        </w:rPr>
        <w:t>л</w:t>
      </w:r>
      <w:bookmarkEnd w:id="425"/>
      <w:r>
        <w:rPr>
          <w:sz w:val="28"/>
        </w:rPr>
        <w:t>ича кишечной мускулатуры. В диагностическом же отношении в первые</w:t>
      </w:r>
      <w:r>
        <w:rPr>
          <w:sz w:val="28"/>
          <w:lang w:val="en-US"/>
        </w:rPr>
        <w:t xml:space="preserve"> 6—18</w:t>
      </w:r>
      <w:r>
        <w:rPr>
          <w:sz w:val="28"/>
        </w:rPr>
        <w:t xml:space="preserve"> часов после ранения этот признак не имеет решающего значен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Наличие </w:t>
      </w:r>
      <w:bookmarkStart w:id="426" w:name="OCRUncertain1027"/>
      <w:r>
        <w:rPr>
          <w:sz w:val="28"/>
        </w:rPr>
        <w:t>крови</w:t>
      </w:r>
      <w:bookmarkEnd w:id="426"/>
      <w:r>
        <w:rPr>
          <w:sz w:val="28"/>
        </w:rPr>
        <w:t xml:space="preserve"> в моче является несомненным при</w:t>
        <w:softHyphen/>
        <w:t>знаком ранения мочевых путей. Пр</w:t>
      </w:r>
      <w:bookmarkStart w:id="427" w:name="OCRUncertain1029"/>
      <w:r>
        <w:rPr>
          <w:sz w:val="28"/>
        </w:rPr>
        <w:t>и</w:t>
      </w:r>
      <w:bookmarkEnd w:id="427"/>
      <w:r>
        <w:rPr>
          <w:sz w:val="28"/>
        </w:rPr>
        <w:t xml:space="preserve"> закупорке моче</w:t>
        <w:softHyphen/>
        <w:t xml:space="preserve">точника сгустком или при полном его разрыве крови в моче может и не быть. Достоверным для диагностики, но весьма непостоянным признаком является выделение мочи из </w:t>
      </w:r>
      <w:bookmarkStart w:id="428" w:name="OCRUncertain1030"/>
      <w:r>
        <w:rPr>
          <w:sz w:val="28"/>
        </w:rPr>
        <w:t>.</w:t>
      </w:r>
      <w:bookmarkEnd w:id="428"/>
      <w:r>
        <w:rPr>
          <w:sz w:val="28"/>
        </w:rPr>
        <w:t>раны. Начинающаяся мочевая инфильтрация определяется над лобком и в области промежност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Во всех случаях, когда клинические признаки недо</w:t>
        <w:softHyphen/>
        <w:t xml:space="preserve">статочны для того, чтобы подтвердить или отвергнуть повреждение органов живота, </w:t>
      </w:r>
      <w:bookmarkStart w:id="429" w:name="OCRUncertain1031"/>
      <w:r>
        <w:rPr>
          <w:sz w:val="28"/>
        </w:rPr>
        <w:t>с</w:t>
      </w:r>
      <w:bookmarkEnd w:id="429"/>
      <w:r>
        <w:rPr>
          <w:sz w:val="28"/>
        </w:rPr>
        <w:t>омнения могут быть раз</w:t>
        <w:softHyphen/>
        <w:t>решены тремя путями: наблюдением, хирургической об</w:t>
        <w:softHyphen/>
        <w:t xml:space="preserve">работкой раны и </w:t>
      </w:r>
      <w:bookmarkStart w:id="430" w:name="OCRUncertain1032"/>
      <w:r>
        <w:rPr>
          <w:sz w:val="28"/>
        </w:rPr>
        <w:t>лапаротомией.</w:t>
      </w:r>
      <w:bookmarkEnd w:id="430"/>
      <w:r>
        <w:rPr>
          <w:sz w:val="28"/>
        </w:rPr>
        <w:t xml:space="preserve"> Наблюдение за состоя</w:t>
        <w:softHyphen/>
        <w:t>нием пострадавшего может разрешить вопросы диагно</w:t>
        <w:softHyphen/>
        <w:t>стики и о</w:t>
      </w:r>
      <w:bookmarkStart w:id="431" w:name="OCRUncertain1033"/>
      <w:r>
        <w:rPr>
          <w:sz w:val="28"/>
        </w:rPr>
        <w:t>ц</w:t>
      </w:r>
      <w:bookmarkEnd w:id="431"/>
      <w:r>
        <w:rPr>
          <w:sz w:val="28"/>
        </w:rPr>
        <w:t>енить состояние. Однако опасности выжида</w:t>
        <w:softHyphen/>
        <w:t>ния преуменьшить нельзя. Можно наблюдать, но нель</w:t>
        <w:softHyphen/>
        <w:t>зя па</w:t>
      </w:r>
      <w:bookmarkStart w:id="432" w:name="OCRUncertain1034"/>
      <w:r>
        <w:rPr>
          <w:sz w:val="28"/>
        </w:rPr>
        <w:t>с</w:t>
      </w:r>
      <w:bookmarkEnd w:id="432"/>
      <w:r>
        <w:rPr>
          <w:sz w:val="28"/>
        </w:rPr>
        <w:t>сивно ждать развития симптомов, так как можно упустить время для успешного вмешательств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Вт</w:t>
      </w:r>
      <w:bookmarkStart w:id="433" w:name="OCRUncertain1035"/>
      <w:r>
        <w:rPr>
          <w:sz w:val="28"/>
        </w:rPr>
        <w:t>о</w:t>
      </w:r>
      <w:bookmarkEnd w:id="433"/>
      <w:r>
        <w:rPr>
          <w:sz w:val="28"/>
        </w:rPr>
        <w:t>рой возможностью для решения вопросов диаг</w:t>
        <w:softHyphen/>
        <w:t>ностики при открытых повреждениях живота является хирургическая обработка раны брюшной стенки. Одна</w:t>
        <w:softHyphen/>
        <w:t xml:space="preserve">ко практика показывает, что ход раневого канала </w:t>
      </w:r>
      <w:bookmarkStart w:id="434" w:name="OCRUncertain1036"/>
      <w:r>
        <w:rPr>
          <w:sz w:val="28"/>
        </w:rPr>
        <w:t>(</w:t>
      </w:r>
      <w:bookmarkEnd w:id="434"/>
      <w:r>
        <w:rPr>
          <w:sz w:val="28"/>
        </w:rPr>
        <w:t xml:space="preserve">в мышцах брюшной стенки </w:t>
      </w:r>
      <w:bookmarkStart w:id="435" w:name="OCRUncertain1037"/>
      <w:r>
        <w:rPr>
          <w:sz w:val="28"/>
        </w:rPr>
        <w:t>в</w:t>
      </w:r>
      <w:bookmarkEnd w:id="435"/>
      <w:r>
        <w:rPr>
          <w:sz w:val="28"/>
        </w:rPr>
        <w:t>о время операции легко те</w:t>
        <w:softHyphen/>
        <w:t>ряется, что может привести к ошибочной диагно</w:t>
        <w:softHyphen/>
        <w:t>стик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Наиболее верным способом разрешения диагностиче</w:t>
        <w:softHyphen/>
        <w:t>ских сомнений является пробная лапаро</w:t>
      </w:r>
      <w:bookmarkStart w:id="436" w:name="OCRUncertain1039"/>
      <w:r>
        <w:rPr>
          <w:sz w:val="28"/>
        </w:rPr>
        <w:t>т</w:t>
      </w:r>
      <w:bookmarkEnd w:id="436"/>
      <w:r>
        <w:rPr>
          <w:sz w:val="28"/>
        </w:rPr>
        <w:t xml:space="preserve">омия. При этом необходимо иметь в виду, что попытка обследовать брюшную полость из небольшого разреза, как правило, бывает несостоятельной. Диагностическая </w:t>
      </w:r>
      <w:bookmarkStart w:id="437" w:name="OCRUncertain1040"/>
      <w:r>
        <w:rPr>
          <w:sz w:val="28"/>
        </w:rPr>
        <w:t xml:space="preserve">лапаротомия </w:t>
      </w:r>
      <w:bookmarkEnd w:id="437"/>
      <w:r>
        <w:rPr>
          <w:sz w:val="28"/>
        </w:rPr>
        <w:t>должна производиться из срединного разреза достаточ</w:t>
        <w:softHyphen/>
        <w:t>ной длины, только при этом условии она становится наи</w:t>
        <w:softHyphen/>
        <w:t xml:space="preserve">более достоверной и наименее </w:t>
      </w:r>
      <w:bookmarkStart w:id="438" w:name="OCRUncertain1041"/>
      <w:r>
        <w:rPr>
          <w:sz w:val="28"/>
        </w:rPr>
        <w:t>травматичной.</w:t>
      </w:r>
      <w:bookmarkEnd w:id="438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/>
          <w:sz w:val="28"/>
        </w:rPr>
        <w:t>Особенности лечения больных с сочетанными повреждениями живота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вреждения органов брюшной полости служат абсо</w:t>
        <w:softHyphen/>
        <w:t xml:space="preserve">лютным показанием к экстренной операции независимо от характера других компонентов </w:t>
      </w:r>
      <w:bookmarkStart w:id="439" w:name="OCRUncertain1044"/>
      <w:r>
        <w:rPr>
          <w:sz w:val="28"/>
        </w:rPr>
        <w:t>сочетанной</w:t>
      </w:r>
      <w:bookmarkEnd w:id="439"/>
      <w:r>
        <w:rPr>
          <w:sz w:val="28"/>
        </w:rPr>
        <w:t xml:space="preserve"> травмы. Только продолжающееся </w:t>
      </w:r>
      <w:bookmarkStart w:id="440" w:name="OCRUncertain1045"/>
      <w:r>
        <w:rPr>
          <w:sz w:val="28"/>
        </w:rPr>
        <w:t>профузное</w:t>
      </w:r>
      <w:bookmarkEnd w:id="440"/>
      <w:r>
        <w:rPr>
          <w:sz w:val="28"/>
        </w:rPr>
        <w:t xml:space="preserve"> </w:t>
      </w:r>
      <w:bookmarkStart w:id="441" w:name="OCRUncertain1046"/>
      <w:r>
        <w:rPr>
          <w:sz w:val="28"/>
        </w:rPr>
        <w:t>внутриплевральное</w:t>
      </w:r>
      <w:bookmarkEnd w:id="441"/>
      <w:r>
        <w:rPr>
          <w:sz w:val="28"/>
        </w:rPr>
        <w:t xml:space="preserve">  кровотечение, массивный разрыв легочной ткани, разрыв бронха, нарастающая внутричерепная гематома являют</w:t>
        <w:softHyphen/>
        <w:t>ся конкурирующими диагнозами, заставляющими перво</w:t>
        <w:softHyphen/>
        <w:t>начально производить операцию не на органах живот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перацию по поводу повреждения органов брюшной полости (если речь идет не о продолжающемся внутрибрюшном кровотечении) следует выполнять после полу</w:t>
        <w:softHyphen/>
        <w:t xml:space="preserve">чения эффекта от комплекса </w:t>
      </w:r>
      <w:bookmarkStart w:id="442" w:name="OCRUncertain1047"/>
      <w:r>
        <w:rPr>
          <w:sz w:val="28"/>
        </w:rPr>
        <w:t>противошоковых</w:t>
      </w:r>
      <w:bookmarkEnd w:id="442"/>
      <w:r>
        <w:rPr>
          <w:sz w:val="28"/>
        </w:rPr>
        <w:t xml:space="preserve"> мероприя</w:t>
        <w:softHyphen/>
        <w:t>ти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безболивание в современных условиях долж</w:t>
        <w:softHyphen/>
        <w:t xml:space="preserve">но быть общим с обязательным применением </w:t>
      </w:r>
      <w:bookmarkStart w:id="443" w:name="OCRUncertain1048"/>
      <w:r>
        <w:rPr>
          <w:sz w:val="28"/>
        </w:rPr>
        <w:t>миорелаксантов.</w:t>
      </w:r>
      <w:bookmarkEnd w:id="443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Хирургический доступ. Непременным усло</w:t>
        <w:softHyphen/>
        <w:t>вием успешного выполнения операции по поводу повреж</w:t>
        <w:softHyphen/>
        <w:t>дений органов живота является широкое вскрытие брюш</w:t>
        <w:softHyphen/>
        <w:t xml:space="preserve">ной полости. При анализе выявленных во время подобных операций (на большом клиническом материале НИИ скорой помощи им. </w:t>
      </w:r>
      <w:bookmarkStart w:id="444" w:name="OCRUncertain1049"/>
      <w:r>
        <w:rPr>
          <w:sz w:val="28"/>
        </w:rPr>
        <w:t>Н.</w:t>
      </w:r>
      <w:bookmarkEnd w:id="444"/>
      <w:r>
        <w:rPr>
          <w:sz w:val="28"/>
        </w:rPr>
        <w:t xml:space="preserve"> В. </w:t>
      </w:r>
      <w:bookmarkStart w:id="445" w:name="OCRUncertain1050"/>
      <w:r>
        <w:rPr>
          <w:sz w:val="28"/>
        </w:rPr>
        <w:t>Склифосовского)</w:t>
      </w:r>
      <w:bookmarkEnd w:id="445"/>
      <w:r>
        <w:rPr>
          <w:sz w:val="28"/>
        </w:rPr>
        <w:t xml:space="preserve"> тактических ошибок установлено, что в</w:t>
      </w:r>
      <w:r>
        <w:rPr>
          <w:sz w:val="28"/>
          <w:lang w:val="en-US"/>
        </w:rPr>
        <w:t xml:space="preserve"> 78%</w:t>
      </w:r>
      <w:r>
        <w:rPr>
          <w:sz w:val="28"/>
        </w:rPr>
        <w:t xml:space="preserve"> случаев эти ошибки бы</w:t>
        <w:softHyphen/>
        <w:t>ли обусловлены недостаточным разрезом брюшной стен</w:t>
        <w:softHyphen/>
        <w:t xml:space="preserve">ки. Узкий доступ не позволяет произвести полноценную ревизию и необходимый комплекс </w:t>
      </w:r>
      <w:bookmarkStart w:id="446" w:name="OCRUncertain1051"/>
      <w:r>
        <w:rPr>
          <w:sz w:val="28"/>
        </w:rPr>
        <w:t xml:space="preserve">внутрибрюшных </w:t>
      </w:r>
      <w:bookmarkEnd w:id="446"/>
      <w:r>
        <w:rPr>
          <w:sz w:val="28"/>
        </w:rPr>
        <w:t>манипуляций, особенно при наличии вздутия кишеч</w:t>
        <w:softHyphen/>
        <w:t>ник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операции по поводу травмы органов живота во всех случаях должен применяться универсальный </w:t>
      </w:r>
      <w:bookmarkStart w:id="447" w:name="OCRUncertain1052"/>
      <w:r>
        <w:rPr>
          <w:sz w:val="28"/>
        </w:rPr>
        <w:t>доступ—</w:t>
      </w:r>
      <w:bookmarkEnd w:id="447"/>
      <w:r>
        <w:rPr>
          <w:sz w:val="28"/>
        </w:rPr>
        <w:t xml:space="preserve">широкая срединная   </w:t>
      </w:r>
      <w:bookmarkStart w:id="448" w:name="OCRUncertain1053"/>
      <w:r>
        <w:rPr>
          <w:sz w:val="28"/>
        </w:rPr>
        <w:t xml:space="preserve">лапаротомия. </w:t>
      </w:r>
      <w:bookmarkEnd w:id="448"/>
      <w:r>
        <w:rPr>
          <w:sz w:val="28"/>
        </w:rPr>
        <w:t xml:space="preserve">При отсутствии четких данных о точной локализации внутрибрюшных повреждений следует производить </w:t>
      </w:r>
      <w:bookmarkStart w:id="449" w:name="OCRUncertain1054"/>
      <w:r>
        <w:rPr>
          <w:sz w:val="28"/>
        </w:rPr>
        <w:t>среднесрединную</w:t>
      </w:r>
      <w:bookmarkEnd w:id="449"/>
      <w:r>
        <w:rPr>
          <w:sz w:val="28"/>
        </w:rPr>
        <w:t xml:space="preserve"> </w:t>
      </w:r>
      <w:bookmarkStart w:id="450" w:name="OCRUncertain1055"/>
      <w:r>
        <w:rPr>
          <w:sz w:val="28"/>
        </w:rPr>
        <w:t>лапаротомию.</w:t>
      </w:r>
      <w:bookmarkEnd w:id="450"/>
      <w:r>
        <w:rPr>
          <w:sz w:val="28"/>
        </w:rPr>
        <w:t xml:space="preserve"> Разрез передней брюшной стенки после предварительной ревизии при необходимо</w:t>
        <w:softHyphen/>
        <w:t>сти расширяют кверху или книзу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затруднении манипуляций на поврежденных пра</w:t>
        <w:softHyphen/>
        <w:t>вой доле печени, селезенке, глубоко расположенных от</w:t>
        <w:softHyphen/>
        <w:t>делах диафрагмы срединную лапаротомию следует пере</w:t>
        <w:softHyphen/>
        <w:t xml:space="preserve">вести в разрез типа </w:t>
      </w:r>
      <w:bookmarkStart w:id="451" w:name="OCRUncertain1056"/>
      <w:r>
        <w:rPr>
          <w:sz w:val="28"/>
        </w:rPr>
        <w:t>Рио-Бранка.</w:t>
      </w:r>
      <w:bookmarkEnd w:id="451"/>
      <w:r>
        <w:rPr>
          <w:sz w:val="28"/>
        </w:rPr>
        <w:t xml:space="preserve"> Для этого от нижнего угла </w:t>
      </w:r>
      <w:bookmarkStart w:id="452" w:name="OCRUncertain1057"/>
      <w:r>
        <w:rPr>
          <w:sz w:val="28"/>
        </w:rPr>
        <w:t>лапаротомной</w:t>
      </w:r>
      <w:bookmarkEnd w:id="452"/>
      <w:r>
        <w:rPr>
          <w:sz w:val="28"/>
        </w:rPr>
        <w:t xml:space="preserve"> раны разрез продолжают косолате</w:t>
        <w:softHyphen/>
        <w:t>рально и кверху, параллельно ходу межреберных и по</w:t>
        <w:softHyphen/>
        <w:t>ясничных нервов, пересекая при этом прямую мышцу жи</w:t>
        <w:softHyphen/>
        <w:t>вот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Большое внимание следует уделять тщательной изо</w:t>
        <w:softHyphen/>
        <w:t>ляции лапаротомной раны, предупреждающей ее загряз</w:t>
        <w:softHyphen/>
      </w:r>
      <w:bookmarkStart w:id="453" w:name="OCRUncertain1058"/>
      <w:r>
        <w:rPr>
          <w:sz w:val="28"/>
        </w:rPr>
        <w:t>н</w:t>
      </w:r>
      <w:bookmarkEnd w:id="453"/>
      <w:r>
        <w:rPr>
          <w:sz w:val="28"/>
        </w:rPr>
        <w:t xml:space="preserve">ение инфицированным содержимым брюшной полости. После рассечения хорошо </w:t>
      </w:r>
      <w:bookmarkStart w:id="454" w:name="OCRUncertain1059"/>
      <w:r>
        <w:rPr>
          <w:sz w:val="28"/>
        </w:rPr>
        <w:t>отсепарированого</w:t>
      </w:r>
      <w:bookmarkEnd w:id="454"/>
      <w:r>
        <w:rPr>
          <w:sz w:val="28"/>
        </w:rPr>
        <w:t xml:space="preserve"> апоневроза перед вскрытием брюшины (в случаях, когда операция выполняется не по поводу продолжаю</w:t>
      </w:r>
      <w:bookmarkStart w:id="455" w:name="OCRUncertain1060"/>
      <w:r>
        <w:rPr>
          <w:sz w:val="28"/>
        </w:rPr>
        <w:t>щ</w:t>
      </w:r>
      <w:bookmarkEnd w:id="455"/>
      <w:r>
        <w:rPr>
          <w:sz w:val="28"/>
        </w:rPr>
        <w:t>егося внутренне</w:t>
        <w:softHyphen/>
        <w:t>го кровотечения) мы на всем протяжении подшиваем к к</w:t>
      </w:r>
      <w:bookmarkStart w:id="456" w:name="OCRUncertain1061"/>
      <w:r>
        <w:rPr>
          <w:sz w:val="28"/>
        </w:rPr>
        <w:t>р</w:t>
      </w:r>
      <w:bookmarkEnd w:id="456"/>
      <w:r>
        <w:rPr>
          <w:sz w:val="28"/>
        </w:rPr>
        <w:t>аю апоневроза отдельными узловыми швами много</w:t>
        <w:softHyphen/>
        <w:t>слойную марлевую салфетку отгораживающую подкож</w:t>
        <w:softHyphen/>
        <w:t xml:space="preserve">ный жировой слой и кожу. Поверх салфетки располагаем сложенную в несколько раз простыню (или полотенце), к которой фиксируем зажимами </w:t>
      </w:r>
      <w:bookmarkStart w:id="457" w:name="OCRUncertain1062"/>
      <w:r>
        <w:rPr>
          <w:sz w:val="28"/>
        </w:rPr>
        <w:t>Микулича</w:t>
      </w:r>
      <w:bookmarkEnd w:id="457"/>
      <w:r>
        <w:rPr>
          <w:sz w:val="28"/>
        </w:rPr>
        <w:t xml:space="preserve"> рассеченную брюшину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Ревизия брюшной полости. При вскрытии брюшной полости иногда в ней обнаруживают скопление газа или жидкого содержимого, что указывает на харак</w:t>
        <w:softHyphen/>
        <w:t>тер повреждения. Если имеется значительное скопление крови, чаще свидетельствующее о разрыве печени, селе</w:t>
        <w:softHyphen/>
        <w:t>зенки, брыжейки тонкой кишки, кровь собирают стериль</w:t>
        <w:softHyphen/>
        <w:t>ным черпаком в стерильный сосуд, добавляя в него необ</w:t>
        <w:softHyphen/>
        <w:t>ходимое количество</w:t>
      </w:r>
      <w:r>
        <w:rPr>
          <w:sz w:val="28"/>
          <w:lang w:val="en-US"/>
        </w:rPr>
        <w:t xml:space="preserve"> 4%</w:t>
      </w:r>
      <w:r>
        <w:rPr>
          <w:sz w:val="28"/>
        </w:rPr>
        <w:t xml:space="preserve"> раствора цитрата натрия. При отсутствии повреждений полых органов и признаков </w:t>
      </w:r>
      <w:bookmarkStart w:id="458" w:name="OCRUncertain1063"/>
      <w:r>
        <w:rPr>
          <w:sz w:val="28"/>
        </w:rPr>
        <w:t>инфицирования</w:t>
      </w:r>
      <w:bookmarkEnd w:id="458"/>
      <w:r>
        <w:rPr>
          <w:sz w:val="28"/>
        </w:rPr>
        <w:t xml:space="preserve"> кровь после пробы на </w:t>
      </w:r>
      <w:bookmarkStart w:id="459" w:name="OCRUncertain1064"/>
      <w:r>
        <w:rPr>
          <w:sz w:val="28"/>
        </w:rPr>
        <w:t>гемолиз</w:t>
      </w:r>
      <w:bookmarkEnd w:id="459"/>
      <w:r>
        <w:rPr>
          <w:sz w:val="28"/>
        </w:rPr>
        <w:t xml:space="preserve"> (центрифуги</w:t>
        <w:softHyphen/>
        <w:t xml:space="preserve">рование) </w:t>
      </w:r>
      <w:bookmarkStart w:id="460" w:name="OCRUncertain1065"/>
      <w:r>
        <w:rPr>
          <w:sz w:val="28"/>
        </w:rPr>
        <w:t>реинфузируют.</w:t>
      </w:r>
      <w:bookmarkEnd w:id="460"/>
      <w:r>
        <w:rPr>
          <w:sz w:val="28"/>
        </w:rPr>
        <w:t xml:space="preserve"> Обнаруженные выпот, гной, ки</w:t>
        <w:softHyphen/>
        <w:t>шечное содержимое, мочу удаляют с помощью электроот</w:t>
        <w:softHyphen/>
        <w:t>соса, стремясь не загрязнить ими окружность операцион</w:t>
        <w:softHyphen/>
        <w:t>ного пол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тсутствие в брюшной полости кишечного содержи</w:t>
        <w:softHyphen/>
        <w:t>мого не всегда дает возможность только по этому приз</w:t>
        <w:softHyphen/>
        <w:t>наку исключить повреждение кишечника. В ряде случаев к области разрыва тонкой кишки приклеивается сосед</w:t>
        <w:softHyphen/>
        <w:t>няя кишечная петля и вследствие рефлекторного пареза кишечное содержимое на протяжении некоторого време</w:t>
        <w:softHyphen/>
        <w:t xml:space="preserve">ни почти не поступает в брюшную полость. Поэтому при каждой экстренной </w:t>
      </w:r>
      <w:bookmarkStart w:id="461" w:name="OCRUncertain1066"/>
      <w:r>
        <w:rPr>
          <w:sz w:val="28"/>
        </w:rPr>
        <w:t>лапаротомии</w:t>
      </w:r>
      <w:bookmarkEnd w:id="461"/>
      <w:r>
        <w:rPr>
          <w:sz w:val="28"/>
        </w:rPr>
        <w:t xml:space="preserve"> тщательному осмотру всегда следует подвергать все отделы кишечника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lang w:val="en-US"/>
        </w:rPr>
      </w:pPr>
      <w:r>
        <w:rPr>
          <w:sz w:val="28"/>
        </w:rPr>
        <w:t>При закрытой травме живота наиболее часто страда</w:t>
        <w:softHyphen/>
        <w:t>ет тонкая кишка. При обнаружении дефекта кишечной стенки рану кишки закрывают слегка смоченным тампоном, который ассистент прочно удерживает вместе с поврежденной пет</w:t>
        <w:softHyphen/>
        <w:t>лей кишки, предупреждая вытекание дополнительных порций кишечного содержимого. Принимаются все меры предосторожности, чтобы продолжающаяся ревизия не вызвала загрязнения остальных отделов брюшной поло</w:t>
        <w:softHyphen/>
        <w:t xml:space="preserve">сти. При ревизии кишечника необходимо вскрывать </w:t>
      </w:r>
      <w:bookmarkStart w:id="462" w:name="OCRUncertain1068"/>
      <w:r>
        <w:rPr>
          <w:sz w:val="28"/>
        </w:rPr>
        <w:t>брюшину</w:t>
      </w:r>
      <w:bookmarkEnd w:id="462"/>
      <w:r>
        <w:rPr>
          <w:sz w:val="28"/>
        </w:rPr>
        <w:t xml:space="preserve"> необходимо мобилизовать двенадцатиперстную кишку по </w:t>
      </w:r>
      <w:bookmarkStart w:id="463" w:name="OCRUncertain1078"/>
      <w:r>
        <w:rPr>
          <w:sz w:val="28"/>
        </w:rPr>
        <w:t>Кохеру</w:t>
      </w:r>
      <w:bookmarkEnd w:id="463"/>
      <w:r>
        <w:rPr>
          <w:sz w:val="28"/>
        </w:rPr>
        <w:t xml:space="preserve"> с рассечением брюшины вдоль края кишки и тщательно осмотреть заднюю стенку. вивша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знаками повреждения двенадцатиперстной кишки являются просвечивающее через брюшинный листок желчное окрашивание, отечность, </w:t>
      </w:r>
      <w:bookmarkStart w:id="464" w:name="OCRUncertain1073"/>
      <w:r>
        <w:rPr>
          <w:sz w:val="28"/>
        </w:rPr>
        <w:t>имбибиция</w:t>
      </w:r>
      <w:bookmarkEnd w:id="464"/>
      <w:r>
        <w:rPr>
          <w:sz w:val="28"/>
        </w:rPr>
        <w:t xml:space="preserve"> кровью, эмфи</w:t>
      </w:r>
      <w:bookmarkStart w:id="465" w:name="OCRUncertain1074"/>
      <w:r>
        <w:rPr>
          <w:sz w:val="28"/>
        </w:rPr>
        <w:t>з</w:t>
      </w:r>
      <w:bookmarkEnd w:id="465"/>
      <w:r>
        <w:rPr>
          <w:sz w:val="28"/>
        </w:rPr>
        <w:t xml:space="preserve">ема (пузырьки газа) окружающей кишку </w:t>
      </w:r>
      <w:bookmarkStart w:id="466" w:name="OCRUncertain1075"/>
      <w:r>
        <w:rPr>
          <w:sz w:val="28"/>
        </w:rPr>
        <w:t>забрюшинной</w:t>
      </w:r>
      <w:bookmarkEnd w:id="466"/>
      <w:r>
        <w:rPr>
          <w:sz w:val="28"/>
        </w:rPr>
        <w:t xml:space="preserve"> клетчатки. </w:t>
      </w:r>
      <w:bookmarkStart w:id="467" w:name="OCRUncertain1076"/>
      <w:r>
        <w:rPr>
          <w:sz w:val="28"/>
        </w:rPr>
        <w:t>Интраоперационное</w:t>
      </w:r>
      <w:bookmarkEnd w:id="467"/>
      <w:r>
        <w:rPr>
          <w:sz w:val="28"/>
        </w:rPr>
        <w:t xml:space="preserve"> введение в две</w:t>
        <w:softHyphen/>
        <w:t xml:space="preserve">надцатиперстную кишку по зонду раствора </w:t>
      </w:r>
      <w:bookmarkStart w:id="468" w:name="OCRUncertain1077"/>
      <w:r>
        <w:rPr>
          <w:sz w:val="28"/>
        </w:rPr>
        <w:t>метиленового</w:t>
      </w:r>
      <w:bookmarkEnd w:id="468"/>
      <w:r>
        <w:rPr>
          <w:sz w:val="28"/>
        </w:rPr>
        <w:t xml:space="preserve"> синего облегчает диагностику. Наличие гематомы в </w:t>
      </w:r>
      <w:bookmarkStart w:id="469" w:name="OCRUncertain1079"/>
      <w:r>
        <w:rPr>
          <w:sz w:val="28"/>
        </w:rPr>
        <w:t>панкреатодуоденальной</w:t>
      </w:r>
      <w:bookmarkEnd w:id="469"/>
      <w:r>
        <w:rPr>
          <w:sz w:val="28"/>
        </w:rPr>
        <w:t xml:space="preserve"> зоне и в корне брыжейки поперечной ободочной кишки может быть признаком повреждения также и поджелудочной железы. В таких случаях для полноценной ревизии сле</w:t>
        <w:softHyphen/>
        <w:t>дует проникнуть через желудочно-ободочную связку в сальниковую сумку, рассечь брюшину вдоль верхнего края поджелудочной железы и исследовать ее. Наличие большой гематомы в области той или иной почки дикту</w:t>
        <w:softHyphen/>
        <w:t>ет необходимость рассечения брюшины для ревизии почки и ее сосудистой нож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Нахождение пузырьков газа в боковых отделах за</w:t>
        <w:softHyphen/>
        <w:t>брюшинного пространства и грязноватый цвет имеющей</w:t>
        <w:softHyphen/>
        <w:t>ся там гематомы позволяют заподозрить разрыв задней стенки восходящей или нисходящей ободочной кишки. В таких случаях необходимо рассечь брюшину вдоль ла</w:t>
        <w:softHyphen/>
        <w:t xml:space="preserve">терального канала и мобилизовать расположенный </w:t>
      </w:r>
      <w:bookmarkStart w:id="470" w:name="OCRUncertain1080"/>
      <w:r>
        <w:rPr>
          <w:sz w:val="28"/>
        </w:rPr>
        <w:t>мезоперитонеально</w:t>
      </w:r>
      <w:bookmarkEnd w:id="470"/>
      <w:r>
        <w:rPr>
          <w:sz w:val="28"/>
        </w:rPr>
        <w:t xml:space="preserve"> отдел кишки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Большая напряженная гематома забрюшинного про</w:t>
        <w:softHyphen/>
        <w:t>странства может быть следствием весьма редко наблю</w:t>
        <w:softHyphen/>
        <w:t xml:space="preserve">даемого при тупой травме разрыва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сле осмотра кишечника, мочевого пузыря, осмотра и пальпации всей печени, селезенки, обязательной паль</w:t>
        <w:softHyphen/>
        <w:t>пации обоих куполов диафрагмы осуществляют тщатель</w:t>
        <w:softHyphen/>
        <w:t xml:space="preserve">ную ревизию </w:t>
      </w:r>
      <w:bookmarkStart w:id="471" w:name="OCRUncertain1072"/>
      <w:r>
        <w:rPr>
          <w:sz w:val="28"/>
        </w:rPr>
        <w:t>забрюшинного</w:t>
      </w:r>
      <w:bookmarkEnd w:id="471"/>
      <w:r>
        <w:rPr>
          <w:sz w:val="28"/>
        </w:rPr>
        <w:t xml:space="preserve"> пространства. Гематомы брыжейки, располагающиеся у самой кишечной стенки, так как эти гематомы могут быть следствием раз</w:t>
        <w:softHyphen/>
        <w:t>рыва стенки кишки в зоне, располагающейся между дву</w:t>
        <w:softHyphen/>
        <w:t>мя брюшинными листками. Необнаружение такого раз</w:t>
        <w:softHyphen/>
        <w:t>рыва может оказаться причиной гибели больног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Исключив отрыв почки от сосудистой нож</w:t>
        <w:softHyphen/>
        <w:t>ки, в первую очередь следует ревизовать область перехо</w:t>
        <w:softHyphen/>
        <w:t>да подвздошных сосудов в малый таз (известны случаи разрыва этих сосудов при прямом ударе, придавливаю</w:t>
        <w:softHyphen/>
        <w:t>щем их к относительно острому костному краю безымян</w:t>
        <w:softHyphen/>
        <w:t>ной линии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При наличии переломов костей таза большая </w:t>
      </w:r>
      <w:bookmarkStart w:id="472" w:name="OCRUncertain1081"/>
      <w:r>
        <w:rPr>
          <w:sz w:val="28"/>
        </w:rPr>
        <w:t>забрюшинная</w:t>
      </w:r>
      <w:bookmarkEnd w:id="472"/>
      <w:r>
        <w:rPr>
          <w:sz w:val="28"/>
        </w:rPr>
        <w:t xml:space="preserve"> гематома иногда возникает и без повреждения магистральных сосуд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Естественно, что данные предоперационного обследо</w:t>
        <w:softHyphen/>
        <w:t>вания больного должны в значительной степени направ</w:t>
        <w:softHyphen/>
        <w:t xml:space="preserve">лять </w:t>
      </w:r>
      <w:bookmarkStart w:id="473" w:name="OCRUncertain1082"/>
      <w:r>
        <w:rPr>
          <w:sz w:val="28"/>
        </w:rPr>
        <w:t>интраоперационные</w:t>
      </w:r>
      <w:bookmarkEnd w:id="473"/>
      <w:r>
        <w:rPr>
          <w:sz w:val="28"/>
        </w:rPr>
        <w:t xml:space="preserve"> поиски патологии. Однако ре</w:t>
        <w:softHyphen/>
        <w:t>визия во всех случаях должна быть полной, иначе могут остаться невыявленными   серьезные сопутствующие поврежден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/>
          <w:sz w:val="28"/>
        </w:rPr>
        <w:t>Общие данные о кишечном шве.</w:t>
      </w:r>
      <w:r>
        <w:rPr>
          <w:sz w:val="28"/>
        </w:rPr>
        <w:t xml:space="preserve"> При повреждении по</w:t>
        <w:softHyphen/>
        <w:t>лых органов брюшной полости, если операция не завер</w:t>
        <w:softHyphen/>
        <w:t xml:space="preserve">шается выведением кишечных </w:t>
      </w:r>
      <w:bookmarkStart w:id="474" w:name="OCRUncertain1083"/>
      <w:r>
        <w:rPr>
          <w:sz w:val="28"/>
        </w:rPr>
        <w:t>стом,</w:t>
      </w:r>
      <w:bookmarkEnd w:id="474"/>
      <w:r>
        <w:rPr>
          <w:sz w:val="28"/>
        </w:rPr>
        <w:t xml:space="preserve"> возникает необходи</w:t>
        <w:softHyphen/>
        <w:t xml:space="preserve">мость в </w:t>
      </w:r>
      <w:bookmarkStart w:id="475" w:name="OCRUncertain1084"/>
      <w:r>
        <w:rPr>
          <w:sz w:val="28"/>
        </w:rPr>
        <w:t>ушивании</w:t>
      </w:r>
      <w:bookmarkEnd w:id="475"/>
      <w:r>
        <w:rPr>
          <w:sz w:val="28"/>
        </w:rPr>
        <w:t xml:space="preserve"> обнаруженных ран или в резекции кишечника с наложением анастомоза. В этих случаях используют тот или иной вид кишечного шва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Ручной кишечный шов. Большинство хирур</w:t>
        <w:softHyphen/>
        <w:t>гов как при плановых, так и при экстренных операциях на желудке и кишечнике предпочитают привычный, став</w:t>
        <w:softHyphen/>
        <w:t xml:space="preserve">ший стандартным двухрядный кишечный шов </w:t>
      </w:r>
      <w:bookmarkStart w:id="476" w:name="OCRUncertain1085"/>
      <w:r>
        <w:rPr>
          <w:sz w:val="28"/>
        </w:rPr>
        <w:t>Ламбера</w:t>
      </w:r>
      <w:bookmarkEnd w:id="476"/>
      <w:r>
        <w:rPr>
          <w:sz w:val="28"/>
          <w:lang w:val="en-US"/>
        </w:rPr>
        <w:t xml:space="preserve"> — </w:t>
      </w:r>
      <w:r>
        <w:rPr>
          <w:sz w:val="28"/>
        </w:rPr>
        <w:t>Альберта. При этом первый ряд, как правило, накладыва</w:t>
        <w:softHyphen/>
        <w:t xml:space="preserve">ют непрерывной </w:t>
      </w:r>
      <w:bookmarkStart w:id="477" w:name="OCRUncertain1086"/>
      <w:r>
        <w:rPr>
          <w:sz w:val="28"/>
        </w:rPr>
        <w:t>кетгутовой</w:t>
      </w:r>
      <w:bookmarkEnd w:id="477"/>
      <w:r>
        <w:rPr>
          <w:sz w:val="28"/>
        </w:rPr>
        <w:t xml:space="preserve"> нитью, которую перехлесты</w:t>
        <w:softHyphen/>
        <w:t>вают после каждого стежка, благодаря чему шов не ос</w:t>
        <w:softHyphen/>
        <w:t xml:space="preserve">лабевает и становится </w:t>
      </w:r>
      <w:bookmarkStart w:id="478" w:name="OCRUncertain1087"/>
      <w:r>
        <w:rPr>
          <w:sz w:val="28"/>
        </w:rPr>
        <w:t>гемостатичным.</w:t>
      </w:r>
      <w:bookmarkEnd w:id="478"/>
      <w:r>
        <w:rPr>
          <w:sz w:val="28"/>
        </w:rPr>
        <w:t xml:space="preserve"> Однако достигае</w:t>
        <w:softHyphen/>
        <w:t xml:space="preserve">мая таким образом </w:t>
      </w:r>
      <w:bookmarkStart w:id="479" w:name="OCRUncertain1088"/>
      <w:r>
        <w:rPr>
          <w:sz w:val="28"/>
        </w:rPr>
        <w:t>гемостатичность</w:t>
      </w:r>
      <w:bookmarkEnd w:id="479"/>
      <w:r>
        <w:rPr>
          <w:sz w:val="28"/>
        </w:rPr>
        <w:t xml:space="preserve"> вызывает ишемию широкой зоны сшиваемых тканей, что отрицательно ска</w:t>
        <w:softHyphen/>
        <w:t>зывается на процессе регенерации. Кроме того, при на</w:t>
        <w:softHyphen/>
        <w:t xml:space="preserve">ложении шва на переднюю губу анастомоза слизистая оболочка плохо заправляется в просвет органа и края ее между отдельными стежками нити неизбежно </w:t>
      </w:r>
      <w:bookmarkStart w:id="480" w:name="OCRUncertain1089"/>
      <w:r>
        <w:rPr>
          <w:sz w:val="28"/>
        </w:rPr>
        <w:t>пролабируют</w:t>
      </w:r>
      <w:bookmarkEnd w:id="480"/>
      <w:r>
        <w:rPr>
          <w:sz w:val="28"/>
        </w:rPr>
        <w:t xml:space="preserve"> наружу. После наложения второго ряда швов участки плохо заправленной слизистой прикрываются стенками сшиваемых органов и оказываются в замкну</w:t>
        <w:softHyphen/>
        <w:t>том пространстве между первым и вторым рядами швов. Это приводит к развитию воспаления с образованием микроабсцессов в толще шв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Хотя хорошая герметичность, создаваемая техничес</w:t>
        <w:softHyphen/>
        <w:t>ки правильно наложенным вторым (серозно-мышечным) швом, и обеспечивает в большинстве случаев заживле</w:t>
        <w:softHyphen/>
        <w:t>ние, однако шов Ламбера</w:t>
      </w:r>
      <w:r>
        <w:rPr>
          <w:sz w:val="28"/>
          <w:lang w:val="en-US"/>
        </w:rPr>
        <w:t>—</w:t>
      </w:r>
      <w:r>
        <w:rPr>
          <w:sz w:val="28"/>
        </w:rPr>
        <w:t>Альберта необходимо приз</w:t>
        <w:softHyphen/>
        <w:t>нать недостаточно совершенным. Если при плановых операциях несостоятельность такого шва (за исключе</w:t>
        <w:softHyphen/>
        <w:t>нием толстой кишки) развивается относительно редко, то при вмешательствах по поводу травматического по</w:t>
        <w:softHyphen/>
        <w:t xml:space="preserve">вреждения кишки при </w:t>
      </w:r>
      <w:bookmarkStart w:id="481" w:name="OCRUncertain1090"/>
      <w:r>
        <w:rPr>
          <w:sz w:val="28"/>
        </w:rPr>
        <w:t>сочетанной</w:t>
      </w:r>
      <w:bookmarkEnd w:id="481"/>
      <w:r>
        <w:rPr>
          <w:sz w:val="28"/>
        </w:rPr>
        <w:t xml:space="preserve"> травме (т. </w:t>
      </w:r>
      <w:bookmarkStart w:id="482" w:name="OCRUncertain1091"/>
      <w:r>
        <w:rPr>
          <w:sz w:val="28"/>
        </w:rPr>
        <w:t>е.</w:t>
      </w:r>
      <w:bookmarkEnd w:id="482"/>
      <w:r>
        <w:rPr>
          <w:sz w:val="28"/>
        </w:rPr>
        <w:t xml:space="preserve"> при вме</w:t>
        <w:softHyphen/>
        <w:t>шательствах, выполняемых, как правило, в относительно поздние сроки, при загрязнении брюшной полости и у резко ослабленных травмой и шоком больных) шов Лам</w:t>
        <w:softHyphen/>
        <w:t>бера</w:t>
      </w:r>
      <w:r>
        <w:rPr>
          <w:sz w:val="28"/>
          <w:lang w:val="en-US"/>
        </w:rPr>
        <w:t>—</w:t>
      </w:r>
      <w:r>
        <w:rPr>
          <w:sz w:val="28"/>
        </w:rPr>
        <w:t>Альберта таит в себе серьезную угрозу. При опе</w:t>
        <w:softHyphen/>
        <w:t>рациях же на толстой кишке после наложения этого шва и при плановых операциях довольно часто наблюдается несостоятельность шв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Не только при травме, но и при любых иных опера</w:t>
        <w:softHyphen/>
        <w:t>циях на желудке и кишечнике мы настоятельно рекомен</w:t>
        <w:softHyphen/>
        <w:t>дуем пользоваться другим видом двухрядного кишечно</w:t>
        <w:softHyphen/>
        <w:t xml:space="preserve">го шва, используя для первого ряда способ </w:t>
      </w:r>
      <w:bookmarkStart w:id="483" w:name="OCRUncertain1092"/>
      <w:r>
        <w:rPr>
          <w:sz w:val="28"/>
        </w:rPr>
        <w:t>Пирогова.</w:t>
      </w:r>
      <w:bookmarkEnd w:id="483"/>
    </w:p>
    <w:p>
      <w:pPr>
        <w:pStyle w:val="Normal"/>
        <w:widowControl w:val="false"/>
        <w:spacing w:before="0" w:after="120"/>
        <w:ind w:firstLine="709"/>
        <w:jc w:val="both"/>
        <w:rPr/>
      </w:pPr>
      <w:bookmarkStart w:id="484" w:name="OCRUncertain1093"/>
      <w:r>
        <w:rPr>
          <w:sz w:val="28"/>
        </w:rPr>
        <w:t>Н.</w:t>
      </w:r>
      <w:bookmarkEnd w:id="484"/>
      <w:r>
        <w:rPr>
          <w:sz w:val="28"/>
        </w:rPr>
        <w:t xml:space="preserve"> И. Пирогов предложил при наложении однорядно</w:t>
        <w:softHyphen/>
        <w:t>го шва прошивать серозную и мышечную оболочку, про</w:t>
        <w:softHyphen/>
        <w:t>водя иглу у самого края слизистой оболочки. Рекомен</w:t>
        <w:softHyphen/>
        <w:t xml:space="preserve">дованное В. </w:t>
      </w:r>
      <w:bookmarkStart w:id="485" w:name="OCRUncertain1094"/>
      <w:r>
        <w:rPr>
          <w:sz w:val="28"/>
        </w:rPr>
        <w:t>П.</w:t>
      </w:r>
      <w:bookmarkEnd w:id="485"/>
      <w:r>
        <w:rPr>
          <w:sz w:val="28"/>
        </w:rPr>
        <w:t xml:space="preserve"> </w:t>
      </w:r>
      <w:bookmarkStart w:id="486" w:name="OCRUncertain1095"/>
      <w:r>
        <w:rPr>
          <w:sz w:val="28"/>
        </w:rPr>
        <w:t>Матещуком</w:t>
      </w:r>
      <w:bookmarkEnd w:id="486"/>
      <w:r>
        <w:rPr>
          <w:sz w:val="28"/>
          <w:lang w:val="en-US"/>
        </w:rPr>
        <w:t xml:space="preserve"> (1951)</w:t>
      </w:r>
      <w:r>
        <w:rPr>
          <w:sz w:val="28"/>
        </w:rPr>
        <w:t xml:space="preserve"> завязывание узлов со стороны просвета органов облегчает процесс </w:t>
      </w:r>
      <w:bookmarkStart w:id="487" w:name="OCRUncertain1096"/>
      <w:r>
        <w:rPr>
          <w:sz w:val="28"/>
        </w:rPr>
        <w:t xml:space="preserve">отхождения </w:t>
      </w:r>
      <w:bookmarkEnd w:id="487"/>
      <w:r>
        <w:rPr>
          <w:sz w:val="28"/>
        </w:rPr>
        <w:t>нитей и является ценным усовершенствованием шва Пи</w:t>
        <w:softHyphen/>
        <w:t>рогов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днако при любом типе однорядного узлового шва преждевременное прорезывание хотя бы одной лигату</w:t>
        <w:softHyphen/>
        <w:t>ры, развязывание хотя бы одного из многочисленных узелков могут привести к катастрофе. Именно этим сле</w:t>
        <w:softHyphen/>
        <w:t xml:space="preserve">дует объяснить </w:t>
      </w:r>
      <w:bookmarkStart w:id="488" w:name="OCRUncertain1097"/>
      <w:r>
        <w:rPr>
          <w:sz w:val="28"/>
        </w:rPr>
        <w:t>т^т</w:t>
      </w:r>
      <w:bookmarkEnd w:id="488"/>
      <w:r>
        <w:rPr>
          <w:sz w:val="28"/>
        </w:rPr>
        <w:t xml:space="preserve"> факт, что весьма физиологичным од</w:t>
        <w:softHyphen/>
        <w:t>норядным узловым швом Пирого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bookmarkStart w:id="489" w:name="OCRUncertain1098"/>
      <w:r>
        <w:rPr>
          <w:sz w:val="28"/>
        </w:rPr>
        <w:t>Матешука</w:t>
      </w:r>
      <w:bookmarkEnd w:id="489"/>
      <w:r>
        <w:rPr>
          <w:sz w:val="28"/>
        </w:rPr>
        <w:t xml:space="preserve"> поль</w:t>
        <w:softHyphen/>
        <w:t xml:space="preserve">зуются сравнительно немногие хирурги. В то же время применение второго ряда делает такой шов безопасным, сохраняя все преимущества шва Пирогова. При этом узловой шов с успехом может быть заменен непрерывным </w:t>
      </w:r>
      <w:bookmarkStart w:id="490" w:name="OCRUncertain1099"/>
      <w:r>
        <w:rPr>
          <w:sz w:val="28"/>
        </w:rPr>
        <w:t>кетгутовым,</w:t>
      </w:r>
      <w:bookmarkEnd w:id="490"/>
      <w:r>
        <w:rPr>
          <w:sz w:val="28"/>
        </w:rPr>
        <w:t xml:space="preserve"> но без </w:t>
      </w:r>
      <w:bookmarkStart w:id="491" w:name="OCRUncertain1100"/>
      <w:r>
        <w:rPr>
          <w:sz w:val="28"/>
        </w:rPr>
        <w:t>прошивания</w:t>
      </w:r>
      <w:bookmarkEnd w:id="491"/>
      <w:r>
        <w:rPr>
          <w:sz w:val="28"/>
        </w:rPr>
        <w:t xml:space="preserve"> слизистой оболоч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Наложение рекомендуемого нами типа шва осущест</w:t>
        <w:softHyphen/>
        <w:t>вляют следующим образом. По намеченным линиям рас</w:t>
        <w:softHyphen/>
        <w:t xml:space="preserve">сечения (или пересечения) сшиваемых друг с другом органов острым скальпелем проводят разрезы серозной и мышечной оболочек до </w:t>
      </w:r>
      <w:bookmarkStart w:id="492" w:name="OCRUncertain1101"/>
      <w:r>
        <w:rPr>
          <w:sz w:val="28"/>
        </w:rPr>
        <w:t>подслизистого</w:t>
      </w:r>
      <w:bookmarkEnd w:id="492"/>
      <w:r>
        <w:rPr>
          <w:sz w:val="28"/>
        </w:rPr>
        <w:t xml:space="preserve"> слоя. </w:t>
      </w:r>
      <w:bookmarkStart w:id="493" w:name="OCRUncertain1102"/>
      <w:r>
        <w:rPr>
          <w:sz w:val="28"/>
        </w:rPr>
        <w:t xml:space="preserve">Лигируют </w:t>
      </w:r>
      <w:bookmarkEnd w:id="493"/>
      <w:r>
        <w:rPr>
          <w:sz w:val="28"/>
        </w:rPr>
        <w:t xml:space="preserve">сосуды подслизистого слоя посредством </w:t>
      </w:r>
      <w:bookmarkStart w:id="494" w:name="OCRUncertain1103"/>
      <w:r>
        <w:rPr>
          <w:sz w:val="28"/>
        </w:rPr>
        <w:t>обкалывания</w:t>
      </w:r>
      <w:bookmarkEnd w:id="494"/>
      <w:r>
        <w:rPr>
          <w:sz w:val="28"/>
        </w:rPr>
        <w:t xml:space="preserve"> их иглой с тонкой кетгутовой нитью. Можно пользоваться и нерассасывающимся материалом, так как в послеопера</w:t>
        <w:softHyphen/>
        <w:t>ционном периоде лигатуры отторгаются в просвет орга</w:t>
        <w:softHyphen/>
        <w:t>на. После рассечения слизистой оболочки в непосредст</w:t>
        <w:softHyphen/>
        <w:t xml:space="preserve">венной близости от лигатур непрерывным кетгутом накладывают простой </w:t>
      </w:r>
      <w:bookmarkStart w:id="495" w:name="OCRUncertain1104"/>
      <w:r>
        <w:rPr>
          <w:sz w:val="28"/>
        </w:rPr>
        <w:t>обвивной</w:t>
      </w:r>
      <w:bookmarkEnd w:id="495"/>
      <w:r>
        <w:rPr>
          <w:sz w:val="28"/>
        </w:rPr>
        <w:t xml:space="preserve"> шов на обе губы анасто</w:t>
        <w:softHyphen/>
        <w:t>моза таким образом, чтобы прошитыми оказались се</w:t>
        <w:softHyphen/>
        <w:t xml:space="preserve">розная и мышечная оболочки вместе с </w:t>
      </w:r>
      <w:bookmarkStart w:id="496" w:name="OCRUncertain1105"/>
      <w:r>
        <w:rPr>
          <w:sz w:val="28"/>
        </w:rPr>
        <w:t xml:space="preserve">подслизистым </w:t>
      </w:r>
      <w:bookmarkEnd w:id="496"/>
      <w:r>
        <w:rPr>
          <w:sz w:val="28"/>
        </w:rPr>
        <w:t xml:space="preserve">слоем. Через </w:t>
      </w:r>
      <w:bookmarkStart w:id="497" w:name="OCRUncertain1106"/>
      <w:r>
        <w:rPr>
          <w:sz w:val="28"/>
        </w:rPr>
        <w:t>подслизистый</w:t>
      </w:r>
      <w:bookmarkEnd w:id="497"/>
      <w:r>
        <w:rPr>
          <w:sz w:val="28"/>
        </w:rPr>
        <w:t xml:space="preserve"> слой игла должна проходить у самого края слизистой оболоч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Необходимо помнить, что</w:t>
      </w:r>
      <w:r>
        <w:rPr>
          <w:sz w:val="28"/>
          <w:lang w:val="en-US"/>
        </w:rPr>
        <w:t xml:space="preserve"> 75%</w:t>
      </w:r>
      <w:r>
        <w:rPr>
          <w:sz w:val="28"/>
        </w:rPr>
        <w:t xml:space="preserve"> прочности стенки киш</w:t>
        <w:softHyphen/>
        <w:t xml:space="preserve">ки обеспечены именно подслизистым слоем. </w:t>
      </w:r>
      <w:bookmarkStart w:id="498" w:name="OCRUncertain1107"/>
      <w:r>
        <w:rPr>
          <w:sz w:val="28"/>
        </w:rPr>
        <w:t>Непрошивание</w:t>
      </w:r>
      <w:bookmarkEnd w:id="498"/>
      <w:r>
        <w:rPr>
          <w:sz w:val="28"/>
        </w:rPr>
        <w:t xml:space="preserve"> же слизистой практически не отражается на меха</w:t>
        <w:softHyphen/>
        <w:t>нической прочности шв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Слизистая оболочка при непрерывном </w:t>
      </w:r>
      <w:bookmarkStart w:id="499" w:name="OCRUncertain1108"/>
      <w:r>
        <w:rPr>
          <w:sz w:val="28"/>
        </w:rPr>
        <w:t>кетгутовом</w:t>
      </w:r>
      <w:bookmarkEnd w:id="499"/>
      <w:r>
        <w:rPr>
          <w:sz w:val="28"/>
        </w:rPr>
        <w:t xml:space="preserve"> шве, наложенном по принципу Н. И. Пирогова, нигде не </w:t>
      </w:r>
      <w:bookmarkStart w:id="500" w:name="OCRUncertain1109"/>
      <w:r>
        <w:rPr>
          <w:sz w:val="28"/>
        </w:rPr>
        <w:t>пролабирует</w:t>
      </w:r>
      <w:bookmarkEnd w:id="500"/>
      <w:r>
        <w:rPr>
          <w:sz w:val="28"/>
        </w:rPr>
        <w:t xml:space="preserve"> между стенками и края ее хорошо соприкаса</w:t>
        <w:softHyphen/>
        <w:t xml:space="preserve">ются друг с другом. Максимальная </w:t>
      </w:r>
      <w:bookmarkStart w:id="501" w:name="OCRUncertain1110"/>
      <w:r>
        <w:rPr>
          <w:sz w:val="28"/>
        </w:rPr>
        <w:t>атравматичность</w:t>
      </w:r>
      <w:bookmarkEnd w:id="501"/>
      <w:r>
        <w:rPr>
          <w:sz w:val="28"/>
        </w:rPr>
        <w:t xml:space="preserve"> и тщательность при наложении данного шва, как показы</w:t>
        <w:softHyphen/>
        <w:t>вают, в частности, наши экспериментальные наблюдения, обеспечивают заживление с относительно умеренно вы</w:t>
        <w:softHyphen/>
        <w:t>раженной воспалительной реакцией. Даже и один ряд такого шва мог бы обе</w:t>
      </w:r>
      <w:bookmarkStart w:id="502" w:name="OCRUncertain1111"/>
      <w:r>
        <w:rPr>
          <w:sz w:val="28"/>
        </w:rPr>
        <w:t>с</w:t>
      </w:r>
      <w:bookmarkEnd w:id="502"/>
      <w:r>
        <w:rPr>
          <w:sz w:val="28"/>
        </w:rPr>
        <w:t>печить заживление кишечной ра</w:t>
        <w:softHyphen/>
        <w:t xml:space="preserve">ны, однако для большей безопасности мы всегда </w:t>
      </w:r>
      <w:bookmarkStart w:id="503" w:name="OCRUncertain1112"/>
      <w:r>
        <w:rPr>
          <w:sz w:val="28"/>
        </w:rPr>
        <w:t>накла</w:t>
      </w:r>
      <w:bookmarkStart w:id="504" w:name="OCRUncertain1113"/>
      <w:bookmarkEnd w:id="503"/>
      <w:r>
        <w:rPr>
          <w:sz w:val="28"/>
        </w:rPr>
        <w:t>дываем</w:t>
      </w:r>
      <w:bookmarkEnd w:id="504"/>
      <w:r>
        <w:rPr>
          <w:sz w:val="28"/>
        </w:rPr>
        <w:t xml:space="preserve"> второй ряд. Второй ряд швов может быть как узловым шелковым, так и непрерывным с использовани</w:t>
        <w:softHyphen/>
        <w:t>ем тонкого хромированного кетгута. Если имеется воз</w:t>
        <w:softHyphen/>
        <w:t xml:space="preserve">можность, то лучше пользоваться </w:t>
      </w:r>
      <w:bookmarkStart w:id="505" w:name="OCRUncertain1114"/>
      <w:r>
        <w:rPr>
          <w:sz w:val="28"/>
        </w:rPr>
        <w:t>атравматическими</w:t>
      </w:r>
      <w:bookmarkEnd w:id="505"/>
      <w:r>
        <w:rPr>
          <w:sz w:val="28"/>
        </w:rPr>
        <w:t xml:space="preserve"> иг</w:t>
        <w:softHyphen/>
        <w:t>лами. Мы предпочитаем накладывать вначале внутрен</w:t>
        <w:softHyphen/>
        <w:t xml:space="preserve">ний (первый) ряд швов и на заднюю, и на переднюю губы анастомоза, прикрывая его затем </w:t>
      </w:r>
      <w:bookmarkStart w:id="506" w:name="OCRUncertain1115"/>
      <w:r>
        <w:rPr>
          <w:sz w:val="28"/>
        </w:rPr>
        <w:t>циркуляторно</w:t>
      </w:r>
      <w:bookmarkEnd w:id="506"/>
      <w:r>
        <w:rPr>
          <w:sz w:val="28"/>
        </w:rPr>
        <w:t xml:space="preserve"> вторым рядом шв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Непременным условием при наложении анастомозов должно быть обеспечение полного отсутст</w:t>
        <w:softHyphen/>
        <w:t xml:space="preserve">вия натяжения сшиваем </w:t>
      </w:r>
      <w:bookmarkStart w:id="507" w:name="OCRUncertain1116"/>
      <w:r>
        <w:rPr>
          <w:sz w:val="28"/>
        </w:rPr>
        <w:t>ых</w:t>
      </w:r>
      <w:bookmarkEnd w:id="507"/>
      <w:r>
        <w:rPr>
          <w:sz w:val="28"/>
        </w:rPr>
        <w:t xml:space="preserve"> орган</w:t>
      </w:r>
      <w:bookmarkStart w:id="508" w:name="OCRUncertain1117"/>
      <w:r>
        <w:rPr>
          <w:sz w:val="28"/>
        </w:rPr>
        <w:t>е</w:t>
      </w:r>
      <w:bookmarkEnd w:id="508"/>
      <w:r>
        <w:rPr>
          <w:sz w:val="28"/>
        </w:rPr>
        <w:t xml:space="preserve"> в. При воз</w:t>
        <w:softHyphen/>
        <w:t>никновении натяжения необходимо произвести дополни</w:t>
        <w:softHyphen/>
        <w:t xml:space="preserve">тельную мобилизацию или прибегнуть к </w:t>
      </w:r>
      <w:bookmarkStart w:id="509" w:name="OCRUncertain1118"/>
      <w:r>
        <w:rPr>
          <w:sz w:val="28"/>
        </w:rPr>
        <w:t xml:space="preserve">подшиванию </w:t>
      </w:r>
      <w:bookmarkEnd w:id="509"/>
      <w:r>
        <w:rPr>
          <w:sz w:val="28"/>
        </w:rPr>
        <w:t>органов к той или иной стенке живота швами, снимаю</w:t>
        <w:softHyphen/>
        <w:t>щими натяжение в зоне анастомоз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Рекомендуемый тип двухрядного шва без </w:t>
      </w:r>
      <w:bookmarkStart w:id="510" w:name="OCRUncertain1119"/>
      <w:r>
        <w:rPr>
          <w:sz w:val="28"/>
        </w:rPr>
        <w:t>прошивания</w:t>
      </w:r>
      <w:bookmarkEnd w:id="510"/>
      <w:r>
        <w:rPr>
          <w:sz w:val="28"/>
        </w:rPr>
        <w:t xml:space="preserve"> слизистой оболочки мы испытали при многих сотнях операций. Он позволяет устранить большинство недо</w:t>
        <w:softHyphen/>
        <w:t xml:space="preserve">статков, присущих как стандартному двухрядному, так и однорядному шву </w:t>
      </w:r>
      <w:bookmarkStart w:id="511" w:name="OCRUncertain1120"/>
      <w:r>
        <w:rPr>
          <w:sz w:val="28"/>
        </w:rPr>
        <w:t>Пирогова</w:t>
      </w:r>
      <w:bookmarkEnd w:id="511"/>
      <w:r>
        <w:rPr>
          <w:sz w:val="28"/>
          <w:lang w:val="en-US"/>
        </w:rPr>
        <w:t>—</w:t>
      </w:r>
      <w:bookmarkStart w:id="512" w:name="OCRUncertain1121"/>
      <w:r>
        <w:rPr>
          <w:sz w:val="28"/>
        </w:rPr>
        <w:t>Матешука,</w:t>
      </w:r>
      <w:bookmarkEnd w:id="512"/>
      <w:r>
        <w:rPr>
          <w:sz w:val="28"/>
        </w:rPr>
        <w:t xml:space="preserve"> усиливая в то же время их положительные стороны. Несостоятель</w:t>
        <w:softHyphen/>
        <w:t xml:space="preserve">ность такого типа шва (как и явления </w:t>
      </w:r>
      <w:bookmarkStart w:id="513" w:name="OCRUncertain1122"/>
      <w:r>
        <w:rPr>
          <w:sz w:val="28"/>
        </w:rPr>
        <w:t>анастомозита)</w:t>
      </w:r>
      <w:bookmarkEnd w:id="513"/>
      <w:r>
        <w:rPr>
          <w:sz w:val="28"/>
        </w:rPr>
        <w:t xml:space="preserve"> при технически правильном его наложении и при отсутствии предшествовавшего перитонита наблюдается предельно редк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Данный шов мы рекомендуем использовать как при наложении </w:t>
      </w:r>
      <w:bookmarkStart w:id="514" w:name="OCRUncertain1123"/>
      <w:r>
        <w:rPr>
          <w:sz w:val="28"/>
        </w:rPr>
        <w:t>анатомозов,</w:t>
      </w:r>
      <w:bookmarkEnd w:id="514"/>
      <w:r>
        <w:rPr>
          <w:sz w:val="28"/>
        </w:rPr>
        <w:t xml:space="preserve"> так и при </w:t>
      </w:r>
      <w:bookmarkStart w:id="515" w:name="OCRUncertain1124"/>
      <w:r>
        <w:rPr>
          <w:sz w:val="28"/>
        </w:rPr>
        <w:t>ушивании</w:t>
      </w:r>
      <w:bookmarkEnd w:id="515"/>
      <w:r>
        <w:rPr>
          <w:sz w:val="28"/>
        </w:rPr>
        <w:t xml:space="preserve"> ран кишки и желудк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Механический шов. Сократить время, затра</w:t>
        <w:softHyphen/>
        <w:t>чиваемое на наложение анастомоза, можно при исполь</w:t>
        <w:softHyphen/>
        <w:t>зовании отечественных сшивающих аппаратов П</w:t>
      </w:r>
      <w:bookmarkStart w:id="516" w:name="OCRUncertain1125"/>
      <w:r>
        <w:rPr>
          <w:sz w:val="28"/>
        </w:rPr>
        <w:t>К</w:t>
      </w:r>
      <w:bookmarkEnd w:id="516"/>
      <w:r>
        <w:rPr>
          <w:sz w:val="28"/>
        </w:rPr>
        <w:t>С-25, КЦ-2</w:t>
      </w:r>
      <w:bookmarkStart w:id="517" w:name="OCRUncertain1126"/>
      <w:r>
        <w:rPr>
          <w:sz w:val="28"/>
        </w:rPr>
        <w:t>8</w:t>
      </w:r>
      <w:bookmarkEnd w:id="517"/>
      <w:r>
        <w:rPr>
          <w:sz w:val="28"/>
        </w:rPr>
        <w:t xml:space="preserve">, </w:t>
      </w:r>
      <w:bookmarkStart w:id="518" w:name="OCRUncertain1127"/>
      <w:r>
        <w:rPr>
          <w:sz w:val="28"/>
        </w:rPr>
        <w:t>СПТУ,</w:t>
      </w:r>
      <w:bookmarkEnd w:id="518"/>
      <w:r>
        <w:rPr>
          <w:sz w:val="28"/>
        </w:rPr>
        <w:t xml:space="preserve"> </w:t>
      </w:r>
      <w:bookmarkStart w:id="519" w:name="OCRUncertain1128"/>
      <w:r>
        <w:rPr>
          <w:sz w:val="28"/>
        </w:rPr>
        <w:t>НЖКА.</w:t>
      </w:r>
      <w:bookmarkEnd w:id="519"/>
      <w:r>
        <w:rPr>
          <w:sz w:val="28"/>
        </w:rPr>
        <w:t xml:space="preserve"> Кроме того, эти аппараты дают возможность хорошо сформировать анастомоз даже при выполнении операции начинающим хирурго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днако применение сшивающих аппаратов не исклю</w:t>
        <w:softHyphen/>
        <w:t>чает необходимости в наложении второго ряда шва в ви</w:t>
        <w:softHyphen/>
        <w:t>де обычного ручного серозно-мышечного шва. Кроме то</w:t>
        <w:softHyphen/>
        <w:t>го, при любом шве, будет ли он нитяным ручным или ме</w:t>
        <w:softHyphen/>
        <w:t>ханическим, соединяющим ткани при помощи металли</w:t>
        <w:softHyphen/>
        <w:t>ч</w:t>
      </w:r>
      <w:bookmarkStart w:id="520" w:name="OCRUncertain1129"/>
      <w:r>
        <w:rPr>
          <w:sz w:val="28"/>
        </w:rPr>
        <w:t>е</w:t>
      </w:r>
      <w:bookmarkEnd w:id="520"/>
      <w:r>
        <w:rPr>
          <w:sz w:val="28"/>
        </w:rPr>
        <w:t>ских скрепок, по ходу канала, образующегося вокруг шовного материала и н</w:t>
      </w:r>
      <w:bookmarkStart w:id="521" w:name="OCRUncertain1130"/>
      <w:r>
        <w:rPr>
          <w:sz w:val="28"/>
        </w:rPr>
        <w:t>е</w:t>
      </w:r>
      <w:bookmarkEnd w:id="521"/>
      <w:r>
        <w:rPr>
          <w:sz w:val="28"/>
        </w:rPr>
        <w:t>и</w:t>
      </w:r>
      <w:bookmarkStart w:id="522" w:name="OCRUncertain1131"/>
      <w:r>
        <w:rPr>
          <w:sz w:val="28"/>
        </w:rPr>
        <w:t>з</w:t>
      </w:r>
      <w:bookmarkEnd w:id="522"/>
      <w:r>
        <w:rPr>
          <w:sz w:val="28"/>
        </w:rPr>
        <w:t>бежно сообщающ</w:t>
      </w:r>
      <w:bookmarkStart w:id="523" w:name="OCRUncertain1132"/>
      <w:r>
        <w:rPr>
          <w:sz w:val="28"/>
        </w:rPr>
        <w:t>е</w:t>
      </w:r>
      <w:bookmarkEnd w:id="523"/>
      <w:r>
        <w:rPr>
          <w:sz w:val="28"/>
        </w:rPr>
        <w:t>гося с про</w:t>
        <w:softHyphen/>
        <w:t>светом полого органа, всегда происходит просачивание инфицированного содержимого в толщу соединяемых тканей. Это неминуемо приводит к более или менее выраженному воспалительному процессу при любом типе кишечного шв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Отмеченный недостаток кишечного шва отсутствует при компрессионном соединении полых </w:t>
      </w:r>
      <w:bookmarkStart w:id="524" w:name="OCRUncertain1133"/>
      <w:r>
        <w:rPr>
          <w:sz w:val="28"/>
        </w:rPr>
        <w:t>орган</w:t>
      </w:r>
      <w:bookmarkEnd w:id="524"/>
      <w:r>
        <w:rPr>
          <w:sz w:val="28"/>
        </w:rPr>
        <w:t xml:space="preserve">ов, основанном на действии длительного </w:t>
      </w:r>
      <w:bookmarkStart w:id="525" w:name="OCRUncertain1134"/>
      <w:r>
        <w:rPr>
          <w:sz w:val="28"/>
        </w:rPr>
        <w:t xml:space="preserve">сдавления </w:t>
      </w:r>
      <w:bookmarkEnd w:id="525"/>
      <w:r>
        <w:rPr>
          <w:sz w:val="28"/>
        </w:rPr>
        <w:t>тканей. Данный принцип соединения был хорошо извес</w:t>
        <w:softHyphen/>
        <w:t>тен еще в конце прошлого</w:t>
      </w:r>
      <w:r>
        <w:rPr>
          <w:sz w:val="28"/>
          <w:lang w:val="en-US"/>
        </w:rPr>
        <w:t>—</w:t>
      </w:r>
      <w:r>
        <w:rPr>
          <w:sz w:val="28"/>
        </w:rPr>
        <w:t xml:space="preserve">начале текущего столетия и широко использовался при применении пуговки </w:t>
      </w:r>
      <w:bookmarkStart w:id="526" w:name="OCRUncertain1135"/>
      <w:r>
        <w:rPr>
          <w:sz w:val="28"/>
        </w:rPr>
        <w:t xml:space="preserve">Мерфи </w:t>
      </w:r>
      <w:bookmarkEnd w:id="526"/>
      <w:r>
        <w:rPr>
          <w:sz w:val="28"/>
        </w:rPr>
        <w:t>и ее модификаций. Однако технические возможности то</w:t>
        <w:softHyphen/>
        <w:t>го периода не позволяли устранить целый ряд отрица</w:t>
        <w:softHyphen/>
        <w:t>тельных свойств сдавливающих конструкций. Появление современных новых материалов и современный уровень развития техники вновь делают использование компрес</w:t>
        <w:softHyphen/>
        <w:t>сионного соединения тканей актуальной задаче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В НИИ скорой помощи им. </w:t>
      </w:r>
      <w:bookmarkStart w:id="527" w:name="OCRUncertain1136"/>
      <w:r>
        <w:rPr>
          <w:sz w:val="28"/>
        </w:rPr>
        <w:t>Н.</w:t>
      </w:r>
      <w:bookmarkEnd w:id="527"/>
      <w:r>
        <w:rPr>
          <w:sz w:val="28"/>
        </w:rPr>
        <w:t xml:space="preserve"> В. </w:t>
      </w:r>
      <w:bookmarkStart w:id="528" w:name="OCRUncertain1137"/>
      <w:r>
        <w:rPr>
          <w:sz w:val="28"/>
        </w:rPr>
        <w:t>Склифосовского Н.</w:t>
      </w:r>
      <w:bookmarkEnd w:id="528"/>
      <w:r>
        <w:rPr>
          <w:sz w:val="28"/>
        </w:rPr>
        <w:t xml:space="preserve"> Н. </w:t>
      </w:r>
      <w:bookmarkStart w:id="529" w:name="OCRUncertain1138"/>
      <w:r>
        <w:rPr>
          <w:sz w:val="28"/>
        </w:rPr>
        <w:t>Каншин</w:t>
      </w:r>
      <w:bookmarkEnd w:id="529"/>
      <w:r>
        <w:rPr>
          <w:sz w:val="28"/>
          <w:lang w:val="en-US"/>
        </w:rPr>
        <w:t xml:space="preserve"> (1972)</w:t>
      </w:r>
      <w:r>
        <w:rPr>
          <w:sz w:val="28"/>
        </w:rPr>
        <w:t xml:space="preserve"> в содружестве с группой конструк</w:t>
        <w:softHyphen/>
        <w:t>торов разработали и апробировали новые типы устройств, позволяющие накладывать анастомозы с использованием принципа длительного сдавлен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Для наложения анастомозов на толстой кишке пред</w:t>
        <w:softHyphen/>
        <w:t>назначен аппарат, несущий легкие кольцевые сдавливаю</w:t>
        <w:softHyphen/>
        <w:t xml:space="preserve">щие элементы, </w:t>
      </w:r>
      <w:bookmarkStart w:id="530" w:name="OCRUncertain1139"/>
      <w:r>
        <w:rPr>
          <w:sz w:val="28"/>
        </w:rPr>
        <w:t>снабженые</w:t>
      </w:r>
      <w:bookmarkEnd w:id="530"/>
      <w:r>
        <w:rPr>
          <w:sz w:val="28"/>
        </w:rPr>
        <w:t xml:space="preserve"> прокалывающими и запорными иглами амортизаторами. Три сменные головки аппа</w:t>
        <w:softHyphen/>
        <w:t>рата позволяют накладывать анастомозы трех различ</w:t>
        <w:softHyphen/>
        <w:t>ных диаметров (от широкого анастомоза на ампуле пря</w:t>
        <w:softHyphen/>
        <w:t xml:space="preserve">мой кишки до относительно узкого </w:t>
      </w:r>
      <w:bookmarkStart w:id="531" w:name="OCRUncertain1140"/>
      <w:r>
        <w:rPr>
          <w:sz w:val="28"/>
        </w:rPr>
        <w:t xml:space="preserve">илеоколоанастомоза). </w:t>
      </w:r>
      <w:bookmarkEnd w:id="531"/>
      <w:r>
        <w:rPr>
          <w:sz w:val="28"/>
        </w:rPr>
        <w:t>Техника применения этого аппарата не отличается от применения ПКС-25, КЦ-28 и СПТУ, кроме отсутствия необходимости в обязательном наложении дополнитель</w:t>
        <w:softHyphen/>
        <w:t>ного ручного циркулярного серозно-мышечного шв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Иглы сдавливающих элементов прокалывают соед</w:t>
      </w:r>
      <w:bookmarkStart w:id="532" w:name="OCRUncertain1141"/>
      <w:r>
        <w:rPr>
          <w:sz w:val="28"/>
        </w:rPr>
        <w:t>и</w:t>
      </w:r>
      <w:bookmarkEnd w:id="532"/>
      <w:r>
        <w:rPr>
          <w:sz w:val="28"/>
        </w:rPr>
        <w:softHyphen/>
        <w:t>няемые ткани в той зоне, которая подвергается компрес</w:t>
        <w:softHyphen/>
        <w:t>сии под воздействием амортизаторов, мумифицируется и отторгается вместе со сдавливающими элементами в про</w:t>
        <w:softHyphen/>
        <w:t>свет кишечной трубки через</w:t>
      </w:r>
      <w:r>
        <w:rPr>
          <w:sz w:val="28"/>
          <w:lang w:val="en-US"/>
        </w:rPr>
        <w:t xml:space="preserve"> 7—9</w:t>
      </w:r>
      <w:r>
        <w:rPr>
          <w:sz w:val="28"/>
        </w:rPr>
        <w:t xml:space="preserve"> дней после операции. Срастание тканей происходит в области соприкоснове</w:t>
        <w:softHyphen/>
        <w:t>ния кишечных стенок кнаружи от зоны сдавления. Через сдавленные ткани инфекция не может проникнуть в зону срастания, благодаря чему в этой области развивается лишь минимальная воспалительная реакц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пользовании аппаратом для наложения толстокишечных анастомозов необходимо следить, чтобы диа</w:t>
        <w:softHyphen/>
        <w:t>метр сдавливающих колец был меньше диаметра попе</w:t>
        <w:softHyphen/>
        <w:t>речного сечения кишки. Для этого необходимо устанав</w:t>
        <w:softHyphen/>
        <w:t>ливать на аппарат нужную сменную головку, диаметр которой соответствует диаметру сдавливающих колец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Соединение тканей по принципу компрессионного с последующим отторжением сдавленных тканей может быть получено и при наложении анастомозов с помощью обычных аппаратов, сшивающих кишечные стенки метал</w:t>
        <w:softHyphen/>
        <w:t xml:space="preserve">лическими скрепками. Для этой цели </w:t>
      </w:r>
      <w:bookmarkStart w:id="533" w:name="OCRUncertain1145"/>
      <w:r>
        <w:rPr>
          <w:sz w:val="28"/>
        </w:rPr>
        <w:t>Н.</w:t>
      </w:r>
      <w:bookmarkEnd w:id="533"/>
      <w:r>
        <w:rPr>
          <w:sz w:val="28"/>
        </w:rPr>
        <w:t xml:space="preserve"> </w:t>
      </w:r>
      <w:bookmarkStart w:id="534" w:name="OCRUncertain1146"/>
      <w:r>
        <w:rPr>
          <w:sz w:val="28"/>
        </w:rPr>
        <w:t>Н.</w:t>
      </w:r>
      <w:bookmarkEnd w:id="534"/>
      <w:r>
        <w:rPr>
          <w:sz w:val="28"/>
        </w:rPr>
        <w:t xml:space="preserve"> </w:t>
      </w:r>
      <w:bookmarkStart w:id="535" w:name="OCRUncertain1147"/>
      <w:r>
        <w:rPr>
          <w:sz w:val="28"/>
        </w:rPr>
        <w:t xml:space="preserve">Каншин </w:t>
      </w:r>
      <w:bookmarkEnd w:id="535"/>
      <w:r>
        <w:rPr>
          <w:sz w:val="28"/>
          <w:lang w:val="en-US"/>
        </w:rPr>
        <w:t>(1976)</w:t>
      </w:r>
      <w:r>
        <w:rPr>
          <w:sz w:val="28"/>
        </w:rPr>
        <w:t xml:space="preserve"> предложил укреплять на рабочих поверхностях сшивающей части аппарата эластичные проклад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Концы металлических скрепок в момент </w:t>
      </w:r>
      <w:bookmarkStart w:id="536" w:name="OCRUncertain1148"/>
      <w:r>
        <w:rPr>
          <w:sz w:val="28"/>
        </w:rPr>
        <w:t xml:space="preserve">прошивания </w:t>
      </w:r>
      <w:bookmarkEnd w:id="536"/>
      <w:r>
        <w:rPr>
          <w:sz w:val="28"/>
        </w:rPr>
        <w:t>прокалывают вначале одну прокладку, затем стенки того и другого органа и, наконец, вторую прокладку. Продви</w:t>
        <w:softHyphen/>
        <w:t>гаясь дальше, концы скрепок под влиянием специального профиля лунок упорной части аппарата сгибаются и фик</w:t>
        <w:softHyphen/>
        <w:t>сируют прокладки в положении, сохраняющем достигну</w:t>
        <w:softHyphen/>
        <w:t xml:space="preserve">тое </w:t>
      </w:r>
      <w:bookmarkStart w:id="537" w:name="OCRUncertain1149"/>
      <w:r>
        <w:rPr>
          <w:sz w:val="28"/>
        </w:rPr>
        <w:t>сдавление</w:t>
      </w:r>
      <w:bookmarkEnd w:id="537"/>
      <w:r>
        <w:rPr>
          <w:sz w:val="28"/>
        </w:rPr>
        <w:t xml:space="preserve"> расположенных между ними стенок соеди</w:t>
        <w:softHyphen/>
        <w:t>няемых органов. Помимо того что срастание при таком типе шва происходит в асептических условиях, осуще</w:t>
        <w:softHyphen/>
        <w:t xml:space="preserve">ствляется также и идеальный </w:t>
      </w:r>
      <w:bookmarkStart w:id="538" w:name="OCRUncertain1150"/>
      <w:r>
        <w:rPr>
          <w:sz w:val="28"/>
        </w:rPr>
        <w:t>гемостаз,</w:t>
      </w:r>
      <w:bookmarkEnd w:id="538"/>
      <w:r>
        <w:rPr>
          <w:sz w:val="28"/>
        </w:rPr>
        <w:t xml:space="preserve"> который при ис</w:t>
        <w:softHyphen/>
        <w:t>пользовании сшивающих аппаратов без прокладок не всегда бывает надежны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Для круговых аппаратов </w:t>
      </w:r>
      <w:bookmarkStart w:id="539" w:name="OCRUncertain1151"/>
      <w:r>
        <w:rPr>
          <w:sz w:val="28"/>
        </w:rPr>
        <w:t>(СПТУ,</w:t>
      </w:r>
      <w:bookmarkEnd w:id="539"/>
      <w:r>
        <w:rPr>
          <w:sz w:val="28"/>
        </w:rPr>
        <w:t xml:space="preserve"> ПКС-25, КЦ-28) Н. Н. </w:t>
      </w:r>
      <w:bookmarkStart w:id="540" w:name="OCRUncertain1152"/>
      <w:r>
        <w:rPr>
          <w:sz w:val="28"/>
        </w:rPr>
        <w:t>Каншиным</w:t>
      </w:r>
      <w:bookmarkEnd w:id="540"/>
      <w:r>
        <w:rPr>
          <w:sz w:val="28"/>
          <w:lang w:val="en-US"/>
        </w:rPr>
        <w:t xml:space="preserve"> (1977)</w:t>
      </w:r>
      <w:r>
        <w:rPr>
          <w:sz w:val="28"/>
        </w:rPr>
        <w:t xml:space="preserve"> была создана специальная на</w:t>
        <w:softHyphen/>
        <w:t>садка, позволяющая удалять после прошивания упорную головку через кольцевое отверстие прокладок без разбо</w:t>
        <w:softHyphen/>
        <w:t xml:space="preserve">рки инструмента. Аппарат </w:t>
      </w:r>
      <w:bookmarkStart w:id="541" w:name="OCRUncertain1153"/>
      <w:r>
        <w:rPr>
          <w:sz w:val="28"/>
        </w:rPr>
        <w:t>НЖКА</w:t>
      </w:r>
      <w:bookmarkEnd w:id="541"/>
      <w:r>
        <w:rPr>
          <w:sz w:val="28"/>
        </w:rPr>
        <w:t xml:space="preserve"> можно использовать для наложения анастомоза с прокладками без примене</w:t>
        <w:softHyphen/>
        <w:t>ния каких-либо сложных дополнительных приспособ</w:t>
        <w:softHyphen/>
        <w:t>лени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На сшивающих поверхностях аппарата НЖКА про</w:t>
        <w:softHyphen/>
        <w:t>кладки (полоски полиэтиленовой пленки) можно укре</w:t>
      </w:r>
      <w:bookmarkStart w:id="542" w:name="OCRUncertain1154"/>
      <w:r>
        <w:rPr>
          <w:sz w:val="28"/>
        </w:rPr>
        <w:softHyphen/>
      </w:r>
      <w:bookmarkEnd w:id="542"/>
      <w:r>
        <w:rPr>
          <w:sz w:val="28"/>
        </w:rPr>
        <w:t>пить с помощью тонких резиновых хомутков, прижи</w:t>
      </w:r>
      <w:bookmarkStart w:id="543" w:name="OCRUncertain1155"/>
      <w:r>
        <w:rPr>
          <w:sz w:val="28"/>
        </w:rPr>
        <w:softHyphen/>
      </w:r>
      <w:bookmarkEnd w:id="543"/>
      <w:r>
        <w:rPr>
          <w:sz w:val="28"/>
        </w:rPr>
        <w:t xml:space="preserve">мающих прокладки к металлу у основания </w:t>
      </w:r>
      <w:bookmarkStart w:id="544" w:name="OCRUncertain1156"/>
      <w:r>
        <w:rPr>
          <w:sz w:val="28"/>
        </w:rPr>
        <w:t>браншей</w:t>
      </w:r>
      <w:bookmarkEnd w:id="544"/>
      <w:r>
        <w:rPr>
          <w:sz w:val="28"/>
        </w:rPr>
        <w:t xml:space="preserve"> вне зоны расположения скрепок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сле отторжения сдавленных и лишенных крово</w:t>
        <w:softHyphen/>
        <w:t>снабжения тканей мягкие прокладки (кольцевые, плас</w:t>
        <w:softHyphen/>
        <w:t>тинчатые) без затруднений мигрируют вместе со скрепка</w:t>
        <w:softHyphen/>
        <w:t>ми по пищеварительному тракту, выделяясь через</w:t>
      </w:r>
      <w:r>
        <w:rPr>
          <w:sz w:val="28"/>
          <w:lang w:val="en-US"/>
        </w:rPr>
        <w:t xml:space="preserve"> 8— 12</w:t>
      </w:r>
      <w:r>
        <w:rPr>
          <w:sz w:val="28"/>
        </w:rPr>
        <w:t xml:space="preserve"> дней после операции естественным путем наружу. В области анастомоза не остается никаких инородных тел, способных поддерживать воспалительный процесс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 xml:space="preserve">Повреждения полых   органов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Как при закрытой, так и при открытой травме наиболее ча</w:t>
        <w:softHyphen/>
        <w:t xml:space="preserve">сто поврежденной оказывается поперечная ободочная кишка, второе место по частоте повреждений занимает </w:t>
      </w:r>
      <w:bookmarkStart w:id="545" w:name="OCRUncertain1173"/>
      <w:r>
        <w:rPr>
          <w:sz w:val="28"/>
        </w:rPr>
        <w:t>сигмовидная</w:t>
      </w:r>
      <w:bookmarkEnd w:id="545"/>
      <w:r>
        <w:rPr>
          <w:sz w:val="28"/>
        </w:rPr>
        <w:t xml:space="preserve"> кишка, третье</w:t>
      </w:r>
      <w:r>
        <w:rPr>
          <w:sz w:val="28"/>
          <w:lang w:val="en-US"/>
        </w:rPr>
        <w:t>—</w:t>
      </w:r>
      <w:r>
        <w:rPr>
          <w:sz w:val="28"/>
        </w:rPr>
        <w:t>восходящая и нисходящая. Прямая кишка повреждается относительно редк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обнаружении </w:t>
      </w:r>
      <w:bookmarkStart w:id="546" w:name="OCRUncertain1174"/>
      <w:r>
        <w:rPr>
          <w:sz w:val="28"/>
        </w:rPr>
        <w:t>внутристеночной</w:t>
      </w:r>
      <w:bookmarkEnd w:id="546"/>
      <w:r>
        <w:rPr>
          <w:sz w:val="28"/>
        </w:rPr>
        <w:t xml:space="preserve"> гематомы толстой кишки зону гематомы следует погрузить в складку ки</w:t>
        <w:softHyphen/>
        <w:t>шечной стенки с помощью серо-серозных шв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повреждениях, не проникающих в просвет кишки (разрыв серозной и мышечной оболочек), рану ушивают узловыми шелковыми швами или непрерывным </w:t>
      </w:r>
      <w:bookmarkStart w:id="547" w:name="OCRUncertain1175"/>
      <w:r>
        <w:rPr>
          <w:sz w:val="28"/>
        </w:rPr>
        <w:t>кетгутовым</w:t>
      </w:r>
      <w:bookmarkEnd w:id="547"/>
      <w:r>
        <w:rPr>
          <w:sz w:val="28"/>
        </w:rPr>
        <w:t xml:space="preserve"> серозно-мышечным шво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Тактика при проникающих разрывах толстой кишки должна быть различной в зависимости от срока, прошед</w:t>
        <w:softHyphen/>
        <w:t>шего с момента травмы, и от связанной с ним выражен</w:t>
        <w:softHyphen/>
        <w:t>ности воспалительной реакции брюшины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Во время операции, произведенной в первые</w:t>
      </w:r>
      <w:r>
        <w:rPr>
          <w:sz w:val="28"/>
          <w:lang w:val="en-US"/>
        </w:rPr>
        <w:t xml:space="preserve"> 6—7</w:t>
      </w:r>
      <w:r>
        <w:rPr>
          <w:sz w:val="28"/>
        </w:rPr>
        <w:t xml:space="preserve"> ч после травмы, при отсутствии выраженных признаков гнойного перитонита раны, не распространяющиеся на брыжеечный край кишки, подлежат </w:t>
      </w:r>
      <w:bookmarkStart w:id="548" w:name="OCRUncertain1176"/>
      <w:r>
        <w:rPr>
          <w:sz w:val="28"/>
        </w:rPr>
        <w:t>ушиванию</w:t>
      </w:r>
      <w:bookmarkEnd w:id="548"/>
      <w:r>
        <w:rPr>
          <w:sz w:val="28"/>
        </w:rPr>
        <w:t xml:space="preserve"> (размоз</w:t>
        <w:softHyphen/>
        <w:t xml:space="preserve">женные края раны при этом следует иссечь с </w:t>
      </w:r>
      <w:bookmarkStart w:id="549" w:name="OCRUncertain1177"/>
      <w:r>
        <w:rPr>
          <w:sz w:val="28"/>
        </w:rPr>
        <w:t>обкалыванием</w:t>
      </w:r>
      <w:bookmarkEnd w:id="549"/>
      <w:r>
        <w:rPr>
          <w:sz w:val="28"/>
        </w:rPr>
        <w:t xml:space="preserve"> сосудов </w:t>
      </w:r>
      <w:bookmarkStart w:id="550" w:name="OCRUncertain1178"/>
      <w:r>
        <w:rPr>
          <w:sz w:val="28"/>
        </w:rPr>
        <w:t>подслизистого</w:t>
      </w:r>
      <w:bookmarkEnd w:id="550"/>
      <w:r>
        <w:rPr>
          <w:sz w:val="28"/>
        </w:rPr>
        <w:t xml:space="preserve"> слоя). При ранах, распрост</w:t>
        <w:softHyphen/>
        <w:t>раняющихся на брыжеечный край, а также при множе</w:t>
        <w:softHyphen/>
        <w:t>ственных ранах, располагающихся на одной кишечной петле, или при ране большой протяженности поврежден</w:t>
        <w:softHyphen/>
        <w:t xml:space="preserve">ный отдел кишки следует резецировать с наложением анастомоза ручным швом (без </w:t>
      </w:r>
      <w:bookmarkStart w:id="551" w:name="OCRUncertain1179"/>
      <w:r>
        <w:rPr>
          <w:sz w:val="28"/>
        </w:rPr>
        <w:t>прошивания</w:t>
      </w:r>
      <w:bookmarkEnd w:id="551"/>
      <w:r>
        <w:rPr>
          <w:sz w:val="28"/>
        </w:rPr>
        <w:t xml:space="preserve"> слизистой!) конец в конец или механического анастомоза конец в ко</w:t>
      </w:r>
      <w:bookmarkStart w:id="552" w:name="OCRUncertain1180"/>
      <w:r>
        <w:rPr>
          <w:sz w:val="28"/>
        </w:rPr>
        <w:softHyphen/>
      </w:r>
      <w:bookmarkEnd w:id="552"/>
      <w:r>
        <w:rPr>
          <w:sz w:val="28"/>
        </w:rPr>
        <w:t>нец либо конец в бок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Механический анастомоз может быть наложен аппа</w:t>
        <w:softHyphen/>
        <w:t xml:space="preserve">ратами КЦ-28, </w:t>
      </w:r>
      <w:bookmarkStart w:id="553" w:name="OCRUncertain1181"/>
      <w:r>
        <w:rPr>
          <w:sz w:val="28"/>
        </w:rPr>
        <w:t>СПТУ,</w:t>
      </w:r>
      <w:bookmarkEnd w:id="553"/>
      <w:r>
        <w:rPr>
          <w:sz w:val="28"/>
        </w:rPr>
        <w:t xml:space="preserve"> </w:t>
      </w:r>
      <w:bookmarkStart w:id="554" w:name="OCRUncertain1182"/>
      <w:r>
        <w:rPr>
          <w:sz w:val="28"/>
        </w:rPr>
        <w:t>НЖКА</w:t>
      </w:r>
      <w:bookmarkEnd w:id="554"/>
      <w:r>
        <w:rPr>
          <w:sz w:val="28"/>
        </w:rPr>
        <w:t xml:space="preserve"> или аппаратом </w:t>
      </w:r>
      <w:bookmarkStart w:id="555" w:name="OCRUncertain1183"/>
      <w:r>
        <w:rPr>
          <w:sz w:val="28"/>
        </w:rPr>
        <w:t xml:space="preserve">Каншина. </w:t>
      </w:r>
      <w:bookmarkEnd w:id="555"/>
      <w:r>
        <w:rPr>
          <w:sz w:val="28"/>
        </w:rPr>
        <w:t xml:space="preserve">При резекции поврежденной </w:t>
      </w:r>
      <w:bookmarkStart w:id="556" w:name="OCRUncertain1184"/>
      <w:r>
        <w:rPr>
          <w:sz w:val="28"/>
        </w:rPr>
        <w:t>сигмовидной</w:t>
      </w:r>
      <w:bookmarkEnd w:id="556"/>
      <w:r>
        <w:rPr>
          <w:sz w:val="28"/>
        </w:rPr>
        <w:t xml:space="preserve"> кишки аппа</w:t>
        <w:softHyphen/>
        <w:t>рат вводят через анальное отверстие и накладывают анастомоз конец в конец по методике, используемой при передней резекции прямой киш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необходимости резецировать восходящую или нисходящую ободочную кишку следует на всем протяже</w:t>
        <w:softHyphen/>
        <w:t>нии соответствующего бокового канала вдоль кишки рас</w:t>
        <w:softHyphen/>
        <w:t>сечь брюшину и тупо отделить кишку от задней брюшной стенки, придав таким образом кишке большую подвиж</w:t>
        <w:softHyphen/>
        <w:t>ность. Кровоснабжение кишки при этом не нарушается. Для сообщения аналогичной свободной подвижности по</w:t>
        <w:softHyphen/>
        <w:t>перечной ободочной кишке необходимо пересечь (между лигатурами) желудочно-ободочную связку или отделить последнюю от кишки вместе с большим сальнико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Кишку резецируют, пережав ее предварительно за</w:t>
        <w:softHyphen/>
        <w:t xml:space="preserve">жимами </w:t>
      </w:r>
      <w:bookmarkStart w:id="557" w:name="OCRUncertain1185"/>
      <w:r>
        <w:rPr>
          <w:sz w:val="28"/>
        </w:rPr>
        <w:t>Кохера.</w:t>
      </w:r>
      <w:bookmarkEnd w:id="557"/>
      <w:r>
        <w:rPr>
          <w:sz w:val="28"/>
        </w:rPr>
        <w:t xml:space="preserve"> После этого, удалив зажим, располо</w:t>
        <w:softHyphen/>
        <w:t>женный на приводящем конце кишки, накладывают кру</w:t>
        <w:softHyphen/>
        <w:t xml:space="preserve">говой серозно-мышечный (кисетный) </w:t>
      </w:r>
      <w:bookmarkStart w:id="558" w:name="OCRUncertain1186"/>
      <w:r>
        <w:rPr>
          <w:sz w:val="28"/>
        </w:rPr>
        <w:t>кетгутовый</w:t>
      </w:r>
      <w:bookmarkEnd w:id="558"/>
      <w:r>
        <w:rPr>
          <w:sz w:val="28"/>
        </w:rPr>
        <w:t xml:space="preserve"> шов, а отводящий конец кишки ушивают </w:t>
      </w:r>
      <w:bookmarkStart w:id="559" w:name="OCRUncertain1187"/>
      <w:r>
        <w:rPr>
          <w:sz w:val="28"/>
        </w:rPr>
        <w:t>кетгутовой</w:t>
      </w:r>
      <w:bookmarkEnd w:id="559"/>
      <w:r>
        <w:rPr>
          <w:sz w:val="28"/>
        </w:rPr>
        <w:t xml:space="preserve"> нитью, ок</w:t>
        <w:softHyphen/>
        <w:t xml:space="preserve">ружая стежками зажим, как это делают при </w:t>
      </w:r>
      <w:bookmarkStart w:id="560" w:name="OCRUncertain1188"/>
      <w:r>
        <w:rPr>
          <w:sz w:val="28"/>
        </w:rPr>
        <w:t xml:space="preserve">ушивании </w:t>
      </w:r>
      <w:bookmarkEnd w:id="560"/>
      <w:r>
        <w:rPr>
          <w:sz w:val="28"/>
        </w:rPr>
        <w:t>культи двенадцатиперстной кишки при резекции желуд</w:t>
        <w:softHyphen/>
        <w:t>ка. Удалив зажим Кохера, незатянутые стежки нити еще больше расслабляют и между ними в просвет кишки вво</w:t>
        <w:softHyphen/>
        <w:t>дят тот или иной сшивающий аппарат без упорной голов</w:t>
        <w:softHyphen/>
        <w:t>ки. На расстоянии</w:t>
      </w:r>
      <w:r>
        <w:rPr>
          <w:sz w:val="28"/>
          <w:lang w:val="en-US"/>
        </w:rPr>
        <w:t xml:space="preserve"> 5—10</w:t>
      </w:r>
      <w:r>
        <w:rPr>
          <w:sz w:val="28"/>
        </w:rPr>
        <w:t xml:space="preserve"> см от конца кишки стенку ее прокалывают штоком аппарата и устанавливают упор</w:t>
        <w:softHyphen/>
        <w:t>ную головку. Снимают зажим с приводящего конца киш</w:t>
        <w:softHyphen/>
        <w:t>ки, вводят в этот конец головку сшивающего аппарата и затягивают кисетный ш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сле срезания излишка нитей кисетного шва сбли</w:t>
        <w:softHyphen/>
        <w:t>жают головки аппарата до появления на штоке скобочно</w:t>
        <w:softHyphen/>
        <w:t>го аппарата контрольного отверстия (при использовании аппарата Каншина сближение головок производят до упора). Производят сшивание и аппарат удаляют. Затя</w:t>
        <w:softHyphen/>
        <w:t xml:space="preserve">гивают стежки </w:t>
      </w:r>
      <w:bookmarkStart w:id="561" w:name="OCRUncertain1189"/>
      <w:r>
        <w:rPr>
          <w:sz w:val="28"/>
        </w:rPr>
        <w:t>обвивного</w:t>
      </w:r>
      <w:bookmarkEnd w:id="561"/>
      <w:r>
        <w:rPr>
          <w:sz w:val="28"/>
        </w:rPr>
        <w:t xml:space="preserve"> шва на отводящей петле, за</w:t>
        <w:softHyphen/>
        <w:t>крывая таким образом просвет кишки. Одним из концов этой нити накладывают второй (серозно-мышечный) ряд шва. Дополнительно сверху накладывают несколько уз</w:t>
        <w:softHyphen/>
        <w:t>ловых шелковых шв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пользовании скобочным аппаратом создают вто</w:t>
        <w:softHyphen/>
        <w:t>рой ряд швов анастомоза. При наложении анастомоза с помощью аппарата Каншина можно ограничиться</w:t>
      </w:r>
      <w:r>
        <w:rPr>
          <w:sz w:val="28"/>
          <w:lang w:val="en-US"/>
        </w:rPr>
        <w:t xml:space="preserve"> 2—4 </w:t>
      </w:r>
      <w:r>
        <w:rPr>
          <w:sz w:val="28"/>
        </w:rPr>
        <w:t>поддерживающими серозно-мышечными швами, накла</w:t>
        <w:softHyphen/>
        <w:t>дываемыми за пределами расположения сдавливающих элемент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операции, выполняемой в условиях перитонита, </w:t>
      </w:r>
      <w:bookmarkStart w:id="562" w:name="OCRUncertain1190"/>
      <w:r>
        <w:rPr>
          <w:sz w:val="28"/>
        </w:rPr>
        <w:t>ушивание</w:t>
      </w:r>
      <w:bookmarkEnd w:id="562"/>
      <w:r>
        <w:rPr>
          <w:sz w:val="28"/>
        </w:rPr>
        <w:t xml:space="preserve"> ран толстой кишки и наложение анастомоза слишком часто приводят к развитию несостоятельности швов даже при формировании разгрузочных кишечных </w:t>
      </w:r>
      <w:bookmarkStart w:id="563" w:name="OCRUncertain1191"/>
      <w:r>
        <w:rPr>
          <w:sz w:val="28"/>
        </w:rPr>
        <w:t>стом.</w:t>
      </w:r>
      <w:bookmarkEnd w:id="563"/>
      <w:r>
        <w:rPr>
          <w:sz w:val="28"/>
        </w:rPr>
        <w:t xml:space="preserve"> При перитоните стремятся не оставлять кишечных швов в брюшной полости. Применяемое иногда ушива</w:t>
        <w:softHyphen/>
        <w:t>ние кишечной раны с вшиванием петли кишки в рану брюшной стенки в условиях перитонита редко приводит к успеху, так как швы через несколько дней прорезают</w:t>
        <w:softHyphen/>
        <w:t>ся, рана брюшной стенки нагнаивается и кишка с от</w:t>
        <w:softHyphen/>
        <w:t>крывшимся свищом ускользает в брюшную полость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еремещение кишки с ушитой в условиях перитони</w:t>
        <w:softHyphen/>
        <w:t xml:space="preserve">та раной в </w:t>
      </w:r>
      <w:bookmarkStart w:id="564" w:name="OCRUncertain1192"/>
      <w:r>
        <w:rPr>
          <w:sz w:val="28"/>
        </w:rPr>
        <w:t>забрюшинный</w:t>
      </w:r>
      <w:bookmarkEnd w:id="564"/>
      <w:r>
        <w:rPr>
          <w:sz w:val="28"/>
        </w:rPr>
        <w:t xml:space="preserve"> карман, как правило, также не спасает больного.</w:t>
      </w:r>
    </w:p>
    <w:p>
      <w:pPr>
        <w:pStyle w:val="Normal"/>
        <w:widowControl w:val="false"/>
        <w:spacing w:before="0" w:after="120"/>
        <w:ind w:firstLine="709"/>
        <w:rPr/>
      </w:pPr>
      <w:r>
        <w:rPr>
          <w:sz w:val="28"/>
        </w:rPr>
        <w:t xml:space="preserve">При перитоните поврежденный участок </w:t>
      </w:r>
      <w:bookmarkStart w:id="565" w:name="OCRUncertain1193"/>
      <w:r>
        <w:rPr>
          <w:sz w:val="28"/>
        </w:rPr>
        <w:t>противобрыжеечной</w:t>
      </w:r>
      <w:bookmarkEnd w:id="565"/>
      <w:r>
        <w:rPr>
          <w:sz w:val="28"/>
        </w:rPr>
        <w:t xml:space="preserve"> стенки толстой кишки следует выводить на пе</w:t>
        <w:softHyphen/>
        <w:t xml:space="preserve">реднюю брюшную стенку (через специальный разрез) в виде </w:t>
      </w:r>
      <w:bookmarkStart w:id="566" w:name="OCRUncertain1194"/>
      <w:r>
        <w:rPr>
          <w:sz w:val="28"/>
        </w:rPr>
        <w:t>колостомы,</w:t>
      </w:r>
      <w:bookmarkEnd w:id="566"/>
      <w:r>
        <w:rPr>
          <w:sz w:val="28"/>
        </w:rPr>
        <w:t xml:space="preserve"> используя при этом технические приемы, рекомендуемые при наложении двуствольного противоес</w:t>
        <w:softHyphen/>
        <w:t>тественного заднего прохода. Разрез брюшной стенки должен быть небольшим, соответствующим выводимой наружу сложенной вдвое кишечной петли. Под кишечную петлю следует подвести резиновую трубку с введенным в нее плотным стержне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Если повреждена малоподвижная часть кишки, то ее следует мобилизовать, так как кишка должна быть выве</w:t>
        <w:softHyphen/>
        <w:t>дена наружу без всякого натяжен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ране, захватывающей брыжеечную часть кишк</w:t>
      </w:r>
      <w:bookmarkStart w:id="567" w:name="OCRUncertain1195"/>
      <w:r>
        <w:rPr>
          <w:sz w:val="28"/>
        </w:rPr>
        <w:t>и</w:t>
      </w:r>
      <w:bookmarkEnd w:id="567"/>
      <w:r>
        <w:rPr>
          <w:sz w:val="28"/>
        </w:rPr>
        <w:t>, кишечную трубку необходимо пересечь и оба конца ее вывести на переднюю брюшную стенку через две неширо</w:t>
        <w:softHyphen/>
        <w:t xml:space="preserve">кие контрапертуры. Однако при простом </w:t>
      </w:r>
      <w:bookmarkStart w:id="568" w:name="OCRUncertain1196"/>
      <w:r>
        <w:rPr>
          <w:sz w:val="28"/>
        </w:rPr>
        <w:t xml:space="preserve">подшивании </w:t>
      </w:r>
      <w:bookmarkEnd w:id="568"/>
      <w:r>
        <w:rPr>
          <w:sz w:val="28"/>
        </w:rPr>
        <w:t>стенок кишки к краям кожи в условиях перитонита швы способны быстро прорезаться. Выведенная кишка вслед</w:t>
        <w:softHyphen/>
        <w:t>ствие этого может погрузиться в брюшную полость. Для профилактики такого тяжелого осложнения мы разрабо</w:t>
        <w:softHyphen/>
        <w:t>тали особую тактику выведения киш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перитоните перед пересечением</w:t>
      </w:r>
      <w:r>
        <w:rPr>
          <w:sz w:val="28"/>
          <w:lang w:val="en-US"/>
        </w:rPr>
        <w:t xml:space="preserve"> </w:t>
      </w:r>
      <w:bookmarkStart w:id="569" w:name="OCRUncertain1197"/>
      <w:r>
        <w:rPr>
          <w:sz w:val="28"/>
          <w:lang w:val="en-US"/>
        </w:rPr>
        <w:t>(</w:t>
      </w:r>
      <w:bookmarkEnd w:id="569"/>
      <w:r>
        <w:rPr>
          <w:sz w:val="28"/>
        </w:rPr>
        <w:t xml:space="preserve"> или резекцией) кишки мы пережимаем ее зажимами </w:t>
      </w:r>
      <w:bookmarkStart w:id="570" w:name="OCRUncertain1198"/>
      <w:r>
        <w:rPr>
          <w:sz w:val="28"/>
        </w:rPr>
        <w:t>Кохера</w:t>
      </w:r>
      <w:bookmarkEnd w:id="570"/>
      <w:r>
        <w:rPr>
          <w:sz w:val="28"/>
        </w:rPr>
        <w:t xml:space="preserve"> и пересека</w:t>
        <w:softHyphen/>
        <w:t>ем по краю зажима. Для того чтобы кишечное содержи</w:t>
        <w:softHyphen/>
        <w:t xml:space="preserve">мое не загрязняло операционное поле при выведении кишки, тот и другой конец ее временно ушиваем. Можно пересечь кишку аппаратом </w:t>
      </w:r>
      <w:bookmarkStart w:id="571" w:name="OCRUncertain1199"/>
      <w:r>
        <w:rPr>
          <w:sz w:val="28"/>
        </w:rPr>
        <w:t>НЖКА</w:t>
      </w:r>
      <w:bookmarkEnd w:id="571"/>
      <w:r>
        <w:rPr>
          <w:sz w:val="28"/>
        </w:rPr>
        <w:t xml:space="preserve"> с </w:t>
      </w:r>
      <w:bookmarkStart w:id="572" w:name="OCRUncertain1200"/>
      <w:r>
        <w:rPr>
          <w:sz w:val="28"/>
        </w:rPr>
        <w:t>силиконовыми</w:t>
      </w:r>
      <w:bookmarkEnd w:id="572"/>
      <w:r>
        <w:rPr>
          <w:sz w:val="28"/>
        </w:rPr>
        <w:t xml:space="preserve"> про</w:t>
        <w:softHyphen/>
        <w:t xml:space="preserve">кладками. После этого отрезки кишки, подлежащие выведению, протираем раствором </w:t>
      </w:r>
      <w:bookmarkStart w:id="573" w:name="OCRUncertain1201"/>
      <w:r>
        <w:rPr>
          <w:sz w:val="28"/>
        </w:rPr>
        <w:t>йодоната.</w:t>
      </w:r>
      <w:bookmarkEnd w:id="573"/>
      <w:r>
        <w:rPr>
          <w:sz w:val="28"/>
        </w:rPr>
        <w:t xml:space="preserve"> Выводить кишку (через небольшую контрапертуру) следует не ме</w:t>
        <w:softHyphen/>
        <w:t>нее, чем на</w:t>
      </w:r>
      <w:r>
        <w:rPr>
          <w:sz w:val="28"/>
          <w:lang w:val="en-US"/>
        </w:rPr>
        <w:t xml:space="preserve"> 5—6</w:t>
      </w:r>
      <w:r>
        <w:rPr>
          <w:sz w:val="28"/>
        </w:rPr>
        <w:t xml:space="preserve"> см над уровнем кож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Выведенный конец кишки свободно, не пережимая его просвета, окружаем несколькими турами марлевого там</w:t>
        <w:softHyphen/>
        <w:t>пона, ширина которого должна соответствовать длине выведенного участка кишки. Чтобы созданная вокруг кишки муфта сохраняла монолитность, поверхностный тур марли фиксируем отдельными швами к подлежащим слоям. Затем снимаем с выведенной кишки временный шов, раскрываем кишку и подшиваем ее циркулярно в виде розетки к верхнему краю марлевой муфты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Еще раз подчеркиваем, что марлевая муфта не должна нарушать проходимость выведенной киш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Таким образом, кишка оказывается фиксированной не к коже, а высоко над ней к марле. Муфту мы не удаляем долго, пока кишка не срастется с передней брюшной стенко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Когда сформированный таким образом свищ начнет функционировать, то в первые дни в полиэтиленовый ме</w:t>
        <w:softHyphen/>
        <w:t xml:space="preserve">шочек </w:t>
      </w:r>
      <w:bookmarkStart w:id="574" w:name="OCRUncertain1202"/>
      <w:r>
        <w:rPr>
          <w:sz w:val="28"/>
        </w:rPr>
        <w:t>калоприемника</w:t>
      </w:r>
      <w:bookmarkEnd w:id="574"/>
      <w:r>
        <w:rPr>
          <w:sz w:val="28"/>
        </w:rPr>
        <w:t xml:space="preserve"> погружают выведенную кишку вместе с марлевой муфто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выполнении операции важно, чтобы отверстие в брюшной стенке строго соответствовало диаметру выве</w:t>
        <w:softHyphen/>
        <w:t>денной кишки. При излишнем отверстии кишка будет плохо срастаться с брюшной стенкой и рядом с ней мо</w:t>
        <w:softHyphen/>
        <w:t xml:space="preserve">жет произойти </w:t>
      </w:r>
      <w:bookmarkStart w:id="575" w:name="OCRUncertain1203"/>
      <w:r>
        <w:rPr>
          <w:sz w:val="28"/>
        </w:rPr>
        <w:t>эвентрация</w:t>
      </w:r>
      <w:bookmarkEnd w:id="575"/>
      <w:r>
        <w:rPr>
          <w:sz w:val="28"/>
        </w:rPr>
        <w:t xml:space="preserve"> других кишечных петель. При чрезмерно узком отверстии, помимо </w:t>
      </w:r>
      <w:bookmarkStart w:id="576" w:name="OCRUncertain1204"/>
      <w:r>
        <w:rPr>
          <w:sz w:val="28"/>
        </w:rPr>
        <w:t>пережатия</w:t>
      </w:r>
      <w:bookmarkEnd w:id="576"/>
      <w:r>
        <w:rPr>
          <w:sz w:val="28"/>
        </w:rPr>
        <w:t xml:space="preserve"> просвета, окажется нарушенным отток крови от кишки; возникаю</w:t>
        <w:softHyphen/>
        <w:t xml:space="preserve">щий вследствие этого резко выраженный отек кишечной стенки будет способствовать постепенной </w:t>
      </w:r>
      <w:bookmarkStart w:id="577" w:name="OCRUncertain1205"/>
      <w:r>
        <w:rPr>
          <w:sz w:val="28"/>
        </w:rPr>
        <w:t>тракции</w:t>
      </w:r>
      <w:bookmarkEnd w:id="577"/>
      <w:r>
        <w:rPr>
          <w:sz w:val="28"/>
        </w:rPr>
        <w:t xml:space="preserve"> до</w:t>
        <w:softHyphen/>
        <w:t>полнительных участков кишки из брюшной полости наружу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обнаружении в послеоперационном периоде на</w:t>
        <w:softHyphen/>
        <w:t>растающего отека вывед</w:t>
      </w:r>
      <w:bookmarkStart w:id="578" w:name="OCRUncertain1206"/>
      <w:r>
        <w:rPr>
          <w:sz w:val="28"/>
        </w:rPr>
        <w:t>е</w:t>
      </w:r>
      <w:bookmarkEnd w:id="578"/>
      <w:r>
        <w:rPr>
          <w:sz w:val="28"/>
        </w:rPr>
        <w:t>нной кишки необход</w:t>
      </w:r>
      <w:bookmarkStart w:id="579" w:name="OCRUncertain1207"/>
      <w:r>
        <w:rPr>
          <w:sz w:val="28"/>
        </w:rPr>
        <w:t>и</w:t>
      </w:r>
      <w:bookmarkEnd w:id="579"/>
      <w:r>
        <w:rPr>
          <w:sz w:val="28"/>
        </w:rPr>
        <w:t>мо под местной анестезией несколько расш</w:t>
      </w:r>
      <w:bookmarkStart w:id="580" w:name="OCRUncertain1208"/>
      <w:r>
        <w:rPr>
          <w:sz w:val="28"/>
        </w:rPr>
        <w:t>и</w:t>
      </w:r>
      <w:bookmarkEnd w:id="580"/>
      <w:r>
        <w:rPr>
          <w:sz w:val="28"/>
        </w:rPr>
        <w:t>рить отверстие в брюшной стенке (это в полной мере относ</w:t>
      </w:r>
      <w:bookmarkStart w:id="581" w:name="OCRUncertain1209"/>
      <w:r>
        <w:rPr>
          <w:sz w:val="28"/>
        </w:rPr>
        <w:t>и</w:t>
      </w:r>
      <w:bookmarkEnd w:id="581"/>
      <w:r>
        <w:rPr>
          <w:sz w:val="28"/>
        </w:rPr>
        <w:t>тся и к выве</w:t>
        <w:softHyphen/>
        <w:t>дению хоботка тонкой кишки)</w:t>
      </w:r>
      <w:bookmarkStart w:id="582" w:name="OCRUncertain1210"/>
      <w:r>
        <w:rPr>
          <w:sz w:val="28"/>
          <w:lang w:val="en-US"/>
        </w:rPr>
        <w:t>.</w:t>
      </w:r>
      <w:bookmarkEnd w:id="582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наличии перечисленных выше показаний к резек</w:t>
        <w:softHyphen/>
        <w:t>ции толстой кишки в условиях перитонита (после выпол</w:t>
        <w:softHyphen/>
        <w:t>нения резекции) вместо наложения анастомоза необхо</w:t>
        <w:softHyphen/>
        <w:t>димо вывести наружу оба ее конца по описанной выше методике. Оставлять в брюшной полости ушитый наглухо отводящий конец кишки при перитоните опасн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повреждении прямой кишки в условиях перито</w:t>
        <w:softHyphen/>
        <w:t xml:space="preserve">нита необходимо пересечь </w:t>
      </w:r>
      <w:bookmarkStart w:id="583" w:name="OCRUncertain1211"/>
      <w:r>
        <w:rPr>
          <w:sz w:val="28"/>
        </w:rPr>
        <w:t>сигмовидную</w:t>
      </w:r>
      <w:bookmarkEnd w:id="583"/>
      <w:r>
        <w:rPr>
          <w:sz w:val="28"/>
        </w:rPr>
        <w:t xml:space="preserve"> кишку и вывести наружу раздельно оба ее конца, так как наложение дву</w:t>
        <w:softHyphen/>
        <w:t>ствольного противоестественного заднего прохода не полностью исключает возможность поступления в пря</w:t>
        <w:softHyphen/>
        <w:t>мую кишку кишечного содержимого. Края раны отклю</w:t>
        <w:softHyphen/>
        <w:t xml:space="preserve">ченной подобным образом прямой кишки целесообразно соединить несколькими швами, фиксировав к одному из них конец </w:t>
      </w:r>
      <w:bookmarkStart w:id="584" w:name="OCRUncertain1212"/>
      <w:r>
        <w:rPr>
          <w:sz w:val="28"/>
        </w:rPr>
        <w:t>двухпросветной</w:t>
      </w:r>
      <w:bookmarkEnd w:id="584"/>
      <w:r>
        <w:rPr>
          <w:sz w:val="28"/>
        </w:rPr>
        <w:t xml:space="preserve"> </w:t>
      </w:r>
      <w:bookmarkStart w:id="585" w:name="OCRUncertain1213"/>
      <w:r>
        <w:rPr>
          <w:sz w:val="28"/>
        </w:rPr>
        <w:t>силиконовой</w:t>
      </w:r>
      <w:bookmarkEnd w:id="585"/>
      <w:r>
        <w:rPr>
          <w:sz w:val="28"/>
        </w:rPr>
        <w:t xml:space="preserve"> трубки, предна</w:t>
        <w:softHyphen/>
        <w:t>значенной для аспирации с промыванием. Область раны и трубку при перитоните необходимо отгородить от брюшной полости тампонам</w:t>
      </w:r>
      <w:bookmarkStart w:id="586" w:name="OCRUncertain1214"/>
      <w:r>
        <w:rPr>
          <w:sz w:val="28"/>
        </w:rPr>
        <w:t>и</w:t>
      </w:r>
      <w:bookmarkEnd w:id="586"/>
      <w:r>
        <w:rPr>
          <w:sz w:val="28"/>
        </w:rPr>
        <w:t>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В ряде случаев подобную тактику можно использо</w:t>
        <w:softHyphen/>
        <w:t>вать и при локализации повреждения в других малопод</w:t>
        <w:softHyphen/>
        <w:t>вижных отделах толстой кишки, если мобилизация киш</w:t>
        <w:softHyphen/>
        <w:t xml:space="preserve">ки оказывается </w:t>
      </w:r>
      <w:bookmarkStart w:id="587" w:name="OCRUncertain1216"/>
      <w:r>
        <w:rPr>
          <w:sz w:val="28"/>
        </w:rPr>
        <w:t>трудновыполнимой.</w:t>
      </w:r>
      <w:bookmarkEnd w:id="587"/>
      <w:r>
        <w:rPr>
          <w:sz w:val="28"/>
        </w:rPr>
        <w:t xml:space="preserve"> При этом операцию обязательно сочетают с пересечением подвижного отде</w:t>
        <w:softHyphen/>
        <w:t>ла кишки выше области повреждения для выведения на</w:t>
        <w:softHyphen/>
        <w:t>ружу обоих концов по описанной выше методик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овреждения тонкой кишки. Хирургиче</w:t>
        <w:softHyphen/>
        <w:t>ская тактика при повреждениях тонкой кишки не должна существенно отличаться от описанной выше тактики, р</w:t>
      </w:r>
      <w:bookmarkStart w:id="588" w:name="OCRUncertain1217"/>
      <w:r>
        <w:rPr>
          <w:sz w:val="28"/>
        </w:rPr>
        <w:t>е</w:t>
      </w:r>
      <w:bookmarkEnd w:id="588"/>
      <w:r>
        <w:rPr>
          <w:sz w:val="28"/>
        </w:rPr>
        <w:softHyphen/>
        <w:t>комендованной нами при травме толстой кишки. Так, при вмешательстве, производимом до развития перитонита (для тонкой кишки в первые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ч, а иногда и дольше), можно прибегать к </w:t>
      </w:r>
      <w:bookmarkStart w:id="589" w:name="OCRUncertain1218"/>
      <w:r>
        <w:rPr>
          <w:sz w:val="28"/>
        </w:rPr>
        <w:t>ушиванию</w:t>
      </w:r>
      <w:bookmarkEnd w:id="589"/>
      <w:r>
        <w:rPr>
          <w:sz w:val="28"/>
        </w:rPr>
        <w:t xml:space="preserve"> ран или к резекции кишки с наложением анастомоза. В отличие от повреждений толс</w:t>
        <w:softHyphen/>
        <w:t>той кишки тонкая кишка иногда оказывается на некото</w:t>
        <w:softHyphen/>
        <w:t>ром протяжении оторванной от брыжейки, что служит по</w:t>
        <w:softHyphen/>
        <w:t>казанием к резекции участка кишки, л</w:t>
      </w:r>
      <w:bookmarkStart w:id="590" w:name="OCRUncertain1219"/>
      <w:r>
        <w:rPr>
          <w:sz w:val="28"/>
        </w:rPr>
        <w:t>и</w:t>
      </w:r>
      <w:bookmarkEnd w:id="590"/>
      <w:r>
        <w:rPr>
          <w:sz w:val="28"/>
        </w:rPr>
        <w:t>шенного крово</w:t>
        <w:softHyphen/>
        <w:t>снабжен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наличии гнойного перитонита </w:t>
      </w:r>
      <w:bookmarkStart w:id="591" w:name="OCRUncertain1220"/>
      <w:r>
        <w:rPr>
          <w:sz w:val="28"/>
        </w:rPr>
        <w:t>ушивание</w:t>
      </w:r>
      <w:bookmarkEnd w:id="591"/>
      <w:r>
        <w:rPr>
          <w:sz w:val="28"/>
        </w:rPr>
        <w:t xml:space="preserve"> ран тон</w:t>
        <w:softHyphen/>
        <w:t xml:space="preserve">кой кишки, а тем более наложение анастомоза почти всегда завершается неблагоприятным исходом. Так, из </w:t>
      </w:r>
      <w:r>
        <w:rPr>
          <w:sz w:val="28"/>
          <w:lang w:val="en-US"/>
        </w:rPr>
        <w:t>16</w:t>
      </w:r>
      <w:r>
        <w:rPr>
          <w:sz w:val="28"/>
        </w:rPr>
        <w:t xml:space="preserve"> пострадавших, у которых в нашем институте в услови</w:t>
        <w:softHyphen/>
        <w:t xml:space="preserve">ях перитонита был наложен </w:t>
      </w:r>
      <w:bookmarkStart w:id="592" w:name="OCRUncertain1221"/>
      <w:r>
        <w:rPr>
          <w:sz w:val="28"/>
        </w:rPr>
        <w:t>тонкокишечный</w:t>
      </w:r>
      <w:bookmarkEnd w:id="592"/>
      <w:r>
        <w:rPr>
          <w:sz w:val="28"/>
        </w:rPr>
        <w:t xml:space="preserve"> анастомоз, </w:t>
      </w:r>
      <w:r>
        <w:rPr>
          <w:sz w:val="28"/>
          <w:lang w:val="en-US"/>
        </w:rPr>
        <w:t>12</w:t>
      </w:r>
      <w:r>
        <w:rPr>
          <w:sz w:val="28"/>
        </w:rPr>
        <w:t xml:space="preserve"> погибли вследствие несостоятельности швов. Поэтому при выраженном гнойном перитоните мы считаем необхо</w:t>
        <w:softHyphen/>
        <w:t xml:space="preserve">димым выводить кишечные </w:t>
      </w:r>
      <w:bookmarkStart w:id="593" w:name="OCRUncertain1222"/>
      <w:r>
        <w:rPr>
          <w:sz w:val="28"/>
        </w:rPr>
        <w:t>стомы</w:t>
      </w:r>
      <w:bookmarkEnd w:id="593"/>
      <w:r>
        <w:rPr>
          <w:sz w:val="28"/>
        </w:rPr>
        <w:t xml:space="preserve"> при повреждении не только толстой, но и тонкой киш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Такая тактика едва ли вызовет у кого-либо возраже</w:t>
        <w:softHyphen/>
        <w:t xml:space="preserve">ния при повреждении конечных отделов подвздошной кишки, так как с постоянной концевой </w:t>
      </w:r>
      <w:bookmarkStart w:id="594" w:name="OCRUncertain1223"/>
      <w:r>
        <w:rPr>
          <w:sz w:val="28"/>
        </w:rPr>
        <w:t>илеостомой</w:t>
      </w:r>
      <w:bookmarkEnd w:id="594"/>
      <w:r>
        <w:rPr>
          <w:sz w:val="28"/>
        </w:rPr>
        <w:t xml:space="preserve"> можно жить на протяжении многих лет. В то же время полный высокий тонкокишечный свищ, казалось бы, несовместим с жизнью и быстро должен привести к истощению, необ</w:t>
        <w:softHyphen/>
        <w:t>ратимым электролитным сдвигам и гибели больного. Од</w:t>
        <w:softHyphen/>
        <w:t xml:space="preserve">нако, как показал ряд наших наблюдений, технически правильно наложенный искусственный концевой свищ даже начального отдела тонкой кишки при проведении </w:t>
      </w:r>
      <w:bookmarkStart w:id="595" w:name="OCRUncertain1224"/>
      <w:r>
        <w:rPr>
          <w:sz w:val="28"/>
        </w:rPr>
        <w:t>рдда</w:t>
      </w:r>
      <w:bookmarkEnd w:id="595"/>
      <w:r>
        <w:rPr>
          <w:sz w:val="28"/>
        </w:rPr>
        <w:t xml:space="preserve"> специальных мероприятий и осуществлении хорошо организованного ухода за больным не только не ведет к гибели, но при тяжелом перитоните, обусловленном по</w:t>
        <w:softHyphen/>
        <w:t>вреждением кишки, является единстве</w:t>
      </w:r>
      <w:bookmarkStart w:id="596" w:name="OCRUncertain1225"/>
      <w:r>
        <w:rPr>
          <w:sz w:val="28"/>
        </w:rPr>
        <w:t>н</w:t>
      </w:r>
      <w:bookmarkEnd w:id="596"/>
      <w:r>
        <w:rPr>
          <w:sz w:val="28"/>
        </w:rPr>
        <w:t>ным средством спасения жизни больного. Приводящий и отводящий концы пересече</w:t>
      </w:r>
      <w:bookmarkStart w:id="597" w:name="OCRUncertain1226"/>
      <w:r>
        <w:rPr>
          <w:sz w:val="28"/>
        </w:rPr>
        <w:t>нн</w:t>
      </w:r>
      <w:bookmarkEnd w:id="597"/>
      <w:r>
        <w:rPr>
          <w:sz w:val="28"/>
        </w:rPr>
        <w:t>ой тонкой кишки следует вывести в виде двух хоботков через рас</w:t>
        <w:softHyphen/>
        <w:t>положенные на небольшом расстоя</w:t>
      </w:r>
      <w:bookmarkStart w:id="598" w:name="OCRUncertain1227"/>
      <w:r>
        <w:rPr>
          <w:sz w:val="28"/>
        </w:rPr>
        <w:t>н</w:t>
      </w:r>
      <w:bookmarkEnd w:id="598"/>
      <w:r>
        <w:rPr>
          <w:sz w:val="28"/>
        </w:rPr>
        <w:t>ии друг от друга контрапертуры и фиксировать к марлевым муфтам, как это описано выше (см. раздел «Повреждения толстой кишки</w:t>
      </w:r>
      <w:bookmarkStart w:id="599" w:name="OCRUncertain1228"/>
      <w:r>
        <w:rPr>
          <w:sz w:val="28"/>
        </w:rPr>
        <w:t>»).</w:t>
      </w:r>
      <w:bookmarkEnd w:id="599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В отводящую петлю пересеченной кишки необходимо внести мягкую (лучше тонкостенную </w:t>
      </w:r>
      <w:bookmarkStart w:id="600" w:name="OCRUncertain1229"/>
      <w:r>
        <w:rPr>
          <w:sz w:val="28"/>
        </w:rPr>
        <w:t>силоконовую)</w:t>
      </w:r>
      <w:bookmarkEnd w:id="600"/>
      <w:r>
        <w:rPr>
          <w:sz w:val="28"/>
        </w:rPr>
        <w:t xml:space="preserve"> труб</w:t>
        <w:softHyphen/>
        <w:t>ку, которую в последующем используют для утилизации выделяющегося из верхней стомы химуса. Обычная меди</w:t>
        <w:softHyphen/>
        <w:t>цинская трубка из красной резины не пригодна для этой цели, так как при перитоните может вызвать сквозной пролежень тонкой кишки, что мы наблюдали в нашей практик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Когда после уменьшения под влиянием проводимой терапии проявлений перитонита начнет функционировать верхний свищ, содержимое, получаемое из него, на про</w:t>
      </w:r>
      <w:bookmarkStart w:id="601" w:name="OCRUncertain1230"/>
      <w:r>
        <w:rPr>
          <w:sz w:val="28"/>
        </w:rPr>
        <w:softHyphen/>
      </w:r>
      <w:bookmarkEnd w:id="601"/>
      <w:r>
        <w:rPr>
          <w:sz w:val="28"/>
        </w:rPr>
        <w:t>тяжении суток многократно вводят в нижний свищ. Чем длиннее выведен хоботок верхнего свища, тем удобнее со</w:t>
        <w:softHyphen/>
        <w:t xml:space="preserve">бирать его отделяемое в пленочный </w:t>
      </w:r>
      <w:bookmarkStart w:id="602" w:name="OCRUncertain1231"/>
      <w:r>
        <w:rPr>
          <w:sz w:val="28"/>
        </w:rPr>
        <w:t>калоприемник.</w:t>
      </w:r>
      <w:bookmarkEnd w:id="602"/>
      <w:r>
        <w:rPr>
          <w:sz w:val="28"/>
        </w:rPr>
        <w:t xml:space="preserve"> Для удобства утилизации химуса мягкую трубку, введенную в отводящую петлю кишки, можно соединить со шлангом, идущим от воронки, укрепленной на медицинском шта</w:t>
        <w:softHyphen/>
        <w:t>тиве (рис.</w:t>
      </w:r>
      <w:r>
        <w:rPr>
          <w:sz w:val="28"/>
          <w:lang w:val="en-US"/>
        </w:rPr>
        <w:t xml:space="preserve"> 40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 ликвидации выраженного пареза желудочно-ки</w:t>
        <w:softHyphen/>
        <w:t>шечного тракта больного можно на</w:t>
      </w:r>
      <w:bookmarkStart w:id="603" w:name="OCRUncertain1232"/>
      <w:r>
        <w:rPr>
          <w:sz w:val="28"/>
        </w:rPr>
        <w:t>ч</w:t>
      </w:r>
      <w:bookmarkEnd w:id="603"/>
      <w:r>
        <w:rPr>
          <w:sz w:val="28"/>
        </w:rPr>
        <w:t>инать кормить жид</w:t>
        <w:softHyphen/>
        <w:t xml:space="preserve">кой пищей, продолжая вводить в нижнюю </w:t>
      </w:r>
      <w:bookmarkStart w:id="604" w:name="OCRUncertain1233"/>
      <w:r>
        <w:rPr>
          <w:sz w:val="28"/>
        </w:rPr>
        <w:t>стому</w:t>
      </w:r>
      <w:bookmarkEnd w:id="604"/>
      <w:r>
        <w:rPr>
          <w:sz w:val="28"/>
        </w:rPr>
        <w:t xml:space="preserve"> все со</w:t>
        <w:softHyphen/>
        <w:t>держимое, выделяемое верхним свищом. Если с перито</w:t>
        <w:softHyphen/>
        <w:t>нитом удается справиться, то через некоторое время (не</w:t>
        <w:softHyphen/>
        <w:t>дели через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после операции) можно восстановить непре</w:t>
        <w:softHyphen/>
        <w:t>рывность пищеварительного  тракта   хирургическим путе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Разрывы двенадцатиперстной кишки рассмотрены в разделе, посвященном повреждениям органов </w:t>
      </w:r>
      <w:bookmarkStart w:id="605" w:name="OCRUncertain1234"/>
      <w:r>
        <w:rPr>
          <w:sz w:val="28"/>
        </w:rPr>
        <w:t>забрюшинного</w:t>
      </w:r>
      <w:bookmarkEnd w:id="605"/>
      <w:r>
        <w:rPr>
          <w:sz w:val="28"/>
        </w:rPr>
        <w:t xml:space="preserve"> пространств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bookmarkStart w:id="606" w:name="OCRUncertain1235"/>
      <w:r>
        <w:rPr>
          <w:sz w:val="28"/>
        </w:rPr>
        <w:t>Р</w:t>
      </w:r>
      <w:bookmarkStart w:id="607" w:name="OCRUncertain1236"/>
      <w:bookmarkEnd w:id="606"/>
      <w:r>
        <w:rPr>
          <w:sz w:val="28"/>
        </w:rPr>
        <w:t>аз</w:t>
      </w:r>
      <w:bookmarkStart w:id="608" w:name="OCRUncertain1237"/>
      <w:bookmarkEnd w:id="607"/>
      <w:r>
        <w:rPr>
          <w:sz w:val="28"/>
        </w:rPr>
        <w:t>р</w:t>
      </w:r>
      <w:bookmarkStart w:id="609" w:name="OCRUncertain1238"/>
      <w:bookmarkEnd w:id="608"/>
      <w:r>
        <w:rPr>
          <w:sz w:val="28"/>
        </w:rPr>
        <w:t>ы</w:t>
      </w:r>
      <w:bookmarkEnd w:id="609"/>
      <w:r>
        <w:rPr>
          <w:sz w:val="28"/>
        </w:rPr>
        <w:t>в</w:t>
      </w:r>
      <w:bookmarkStart w:id="610" w:name="OCRUncertain1239"/>
      <w:r>
        <w:rPr>
          <w:sz w:val="28"/>
        </w:rPr>
        <w:t>ы</w:t>
      </w:r>
      <w:bookmarkEnd w:id="610"/>
      <w:r>
        <w:rPr>
          <w:sz w:val="28"/>
        </w:rPr>
        <w:t xml:space="preserve"> желудка. Повреждения желудка при тупой травме весьма редки и обычно относятся к </w:t>
      </w:r>
      <w:bookmarkStart w:id="611" w:name="OCRUncertain1240"/>
      <w:r>
        <w:rPr>
          <w:sz w:val="28"/>
        </w:rPr>
        <w:t>кардиальному</w:t>
      </w:r>
      <w:bookmarkEnd w:id="611"/>
      <w:r>
        <w:rPr>
          <w:sz w:val="28"/>
        </w:rPr>
        <w:t xml:space="preserve"> отделу или телу желудка. В практической дея</w:t>
        <w:softHyphen/>
        <w:t>тельности чаще всего приходится иметь дело с ножевыми и огнестрельными ранениями данного органа. Разрыв же</w:t>
        <w:softHyphen/>
        <w:t>лудка может произойти при одновременном разрыве д</w:t>
      </w:r>
      <w:bookmarkStart w:id="612" w:name="OCRUncertain1241"/>
      <w:r>
        <w:rPr>
          <w:sz w:val="28"/>
        </w:rPr>
        <w:t>и</w:t>
      </w:r>
      <w:bookmarkEnd w:id="612"/>
      <w:r>
        <w:rPr>
          <w:sz w:val="28"/>
        </w:rPr>
        <w:softHyphen/>
        <w:t>афрагмы. Рану желудка необходимо ушить двухрядным ручным шво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врежден и я желчного пузыря. Над</w:t>
        <w:softHyphen/>
        <w:t xml:space="preserve">рывы серозной оболочки желчного пузыря ушивают </w:t>
      </w:r>
      <w:bookmarkStart w:id="613" w:name="OCRUncertain1242"/>
      <w:r>
        <w:rPr>
          <w:sz w:val="28"/>
        </w:rPr>
        <w:t>тон</w:t>
      </w:r>
      <w:bookmarkEnd w:id="613"/>
      <w:r>
        <w:rPr>
          <w:sz w:val="28"/>
        </w:rPr>
        <w:t xml:space="preserve">кой нитью на </w:t>
      </w:r>
      <w:bookmarkStart w:id="614" w:name="OCRUncertain1243"/>
      <w:r>
        <w:rPr>
          <w:sz w:val="28"/>
        </w:rPr>
        <w:t>атравма</w:t>
      </w:r>
      <w:bookmarkStart w:id="615" w:name="OCRUncertain1244"/>
      <w:bookmarkEnd w:id="614"/>
      <w:r>
        <w:rPr>
          <w:sz w:val="28"/>
        </w:rPr>
        <w:t>тичной</w:t>
      </w:r>
      <w:bookmarkEnd w:id="615"/>
      <w:r>
        <w:rPr>
          <w:sz w:val="28"/>
        </w:rPr>
        <w:t xml:space="preserve"> игле. При сквозном его разрыве следует произвести типичную </w:t>
      </w:r>
      <w:bookmarkStart w:id="616" w:name="OCRUncertain1245"/>
      <w:r>
        <w:rPr>
          <w:sz w:val="28"/>
        </w:rPr>
        <w:t>холецистэктомию.</w:t>
      </w:r>
      <w:bookmarkEnd w:id="616"/>
      <w:r>
        <w:rPr>
          <w:sz w:val="28"/>
        </w:rPr>
        <w:t xml:space="preserve"> Неосложненная </w:t>
      </w:r>
      <w:bookmarkStart w:id="617" w:name="OCRUncertain1246"/>
      <w:r>
        <w:rPr>
          <w:sz w:val="28"/>
        </w:rPr>
        <w:t>холе</w:t>
      </w:r>
      <w:bookmarkStart w:id="618" w:name="OCRUncertain1247"/>
      <w:bookmarkEnd w:id="617"/>
      <w:r>
        <w:rPr>
          <w:sz w:val="28"/>
        </w:rPr>
        <w:t>цистэктомия</w:t>
      </w:r>
      <w:bookmarkEnd w:id="618"/>
      <w:r>
        <w:rPr>
          <w:sz w:val="28"/>
        </w:rPr>
        <w:t xml:space="preserve"> не требует подведения тампонов. Однако к ложу удаленного желчного пузыря следует установить </w:t>
      </w:r>
      <w:bookmarkStart w:id="619" w:name="OCRUncertain1248"/>
      <w:r>
        <w:rPr>
          <w:sz w:val="28"/>
        </w:rPr>
        <w:t>силиконовую</w:t>
      </w:r>
      <w:bookmarkEnd w:id="619"/>
      <w:r>
        <w:rPr>
          <w:sz w:val="28"/>
        </w:rPr>
        <w:t xml:space="preserve"> трубку с боковыми отверстиями, проводя ее конец до сальникового отверстия. Второй конец трубки через прокол брюшной стенки выводят наружу.</w:t>
      </w:r>
    </w:p>
    <w:p>
      <w:pPr>
        <w:pStyle w:val="Normal"/>
        <w:widowControl w:val="false"/>
        <w:tabs>
          <w:tab w:val="clear" w:pos="720"/>
          <w:tab w:val="center" w:pos="1860" w:leader="none"/>
          <w:tab w:val="right" w:pos="5560" w:leader="none"/>
        </w:tabs>
        <w:spacing w:before="0" w:after="12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отсутствии отделяемого трубку удаляют через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дня после операции.</w:t>
      </w:r>
    </w:p>
    <w:p>
      <w:pPr>
        <w:pStyle w:val="Normal"/>
        <w:widowControl w:val="false"/>
        <w:tabs>
          <w:tab w:val="clear" w:pos="720"/>
          <w:tab w:val="center" w:pos="1860" w:leader="none"/>
          <w:tab w:val="right" w:pos="5560" w:leader="none"/>
        </w:tabs>
        <w:spacing w:before="0" w:after="12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</w:t>
      </w:r>
      <w:r>
        <w:rPr>
          <w:sz w:val="28"/>
        </w:rPr>
        <w:t xml:space="preserve"> Повреждения мочевого пуз</w:t>
      </w:r>
      <w:bookmarkStart w:id="620" w:name="OCRUncertain1249"/>
      <w:r>
        <w:rPr>
          <w:sz w:val="28"/>
        </w:rPr>
        <w:t>ы</w:t>
      </w:r>
      <w:bookmarkEnd w:id="620"/>
      <w:r>
        <w:rPr>
          <w:sz w:val="28"/>
        </w:rPr>
        <w:tab/>
        <w:t>ря. Такие повреждения, чаще сочетающие</w:t>
        <w:tab/>
        <w:t xml:space="preserve">ся с переломами костей таза, как правило, удается диагностировать </w:t>
        <w:tab/>
        <w:t xml:space="preserve">до операции. В период </w:t>
        <w:tab/>
        <w:t xml:space="preserve">проведения </w:t>
      </w:r>
      <w:bookmarkStart w:id="621" w:name="OCRUncertain1251"/>
      <w:r>
        <w:rPr>
          <w:sz w:val="28"/>
        </w:rPr>
        <w:t>противо</w:t>
      </w:r>
      <w:bookmarkStart w:id="622" w:name="OCRUncertain1252"/>
      <w:bookmarkEnd w:id="621"/>
      <w:r>
        <w:rPr>
          <w:sz w:val="28"/>
        </w:rPr>
        <w:t>шоковых</w:t>
      </w:r>
      <w:bookmarkEnd w:id="622"/>
      <w:r>
        <w:rPr>
          <w:sz w:val="28"/>
        </w:rPr>
        <w:t xml:space="preserve">  меропри</w:t>
      </w:r>
      <w:bookmarkStart w:id="623" w:name="OCRUncertain1253"/>
      <w:r>
        <w:rPr>
          <w:sz w:val="28"/>
        </w:rPr>
        <w:t>ят</w:t>
      </w:r>
      <w:bookmarkEnd w:id="623"/>
      <w:r>
        <w:rPr>
          <w:sz w:val="28"/>
        </w:rPr>
        <w:t xml:space="preserve">ий </w:t>
        <w:tab/>
        <w:t>в поврежденном моче</w:t>
        <w:tab/>
        <w:t>вом пузыре должен находиться постоянный катетер.</w:t>
      </w:r>
    </w:p>
    <w:p>
      <w:pPr>
        <w:pStyle w:val="Normal"/>
        <w:widowControl w:val="false"/>
        <w:tabs>
          <w:tab w:val="clear" w:pos="720"/>
          <w:tab w:val="center" w:pos="1860" w:leader="none"/>
          <w:tab w:val="right" w:pos="5560" w:leader="none"/>
        </w:tabs>
        <w:spacing w:before="0" w:after="120"/>
        <w:ind w:firstLine="709"/>
        <w:jc w:val="both"/>
        <w:rPr/>
      </w:pPr>
      <w:r>
        <w:rPr>
          <w:sz w:val="28"/>
        </w:rPr>
        <w:t xml:space="preserve">При ране </w:t>
      </w:r>
      <w:bookmarkStart w:id="624" w:name="OCRUncertain1254"/>
      <w:r>
        <w:rPr>
          <w:sz w:val="28"/>
        </w:rPr>
        <w:t>внутрибрюшной</w:t>
      </w:r>
      <w:bookmarkEnd w:id="624"/>
      <w:r>
        <w:rPr>
          <w:sz w:val="28"/>
        </w:rPr>
        <w:t xml:space="preserve"> части мочевого пузыря перед ее </w:t>
      </w:r>
      <w:bookmarkStart w:id="625" w:name="OCRUncertain1255"/>
      <w:r>
        <w:rPr>
          <w:sz w:val="28"/>
        </w:rPr>
        <w:t>ушиванием</w:t>
      </w:r>
      <w:bookmarkEnd w:id="625"/>
      <w:r>
        <w:rPr>
          <w:sz w:val="28"/>
        </w:rPr>
        <w:t xml:space="preserve"> необход</w:t>
      </w:r>
      <w:bookmarkStart w:id="626" w:name="OCRUncertain1256"/>
      <w:r>
        <w:rPr>
          <w:sz w:val="28"/>
        </w:rPr>
        <w:t>и</w:t>
      </w:r>
      <w:bookmarkEnd w:id="626"/>
      <w:r>
        <w:rPr>
          <w:sz w:val="28"/>
        </w:rPr>
        <w:t>мо тщательно осмотреть внутреннюю поверхность органа для исключен</w:t>
      </w:r>
      <w:bookmarkStart w:id="627" w:name="OCRUncertain1257"/>
      <w:r>
        <w:rPr>
          <w:sz w:val="28"/>
        </w:rPr>
        <w:t>и</w:t>
      </w:r>
      <w:bookmarkEnd w:id="627"/>
      <w:r>
        <w:rPr>
          <w:sz w:val="28"/>
        </w:rPr>
        <w:t xml:space="preserve">я дополнительных повреждений. Если рана не переходит на внебрюшинную </w:t>
        <w:tab/>
        <w:t xml:space="preserve">часть  мочевого пузыря, то ее можно ушить двухрядным швом (прошивая </w:t>
      </w:r>
      <w:bookmarkStart w:id="628" w:name="OCRUncertain1258"/>
      <w:r>
        <w:rPr>
          <w:sz w:val="28"/>
        </w:rPr>
        <w:t>подслизистый</w:t>
      </w:r>
      <w:bookmarkEnd w:id="628"/>
      <w:r>
        <w:rPr>
          <w:sz w:val="28"/>
        </w:rPr>
        <w:t xml:space="preserve"> слой) без наложения </w:t>
      </w:r>
      <w:bookmarkStart w:id="629" w:name="OCRUncertain1259"/>
      <w:r>
        <w:rPr>
          <w:sz w:val="28"/>
        </w:rPr>
        <w:t>эпицистостомы,</w:t>
      </w:r>
      <w:bookmarkEnd w:id="629"/>
      <w:r>
        <w:rPr>
          <w:sz w:val="28"/>
        </w:rPr>
        <w:t xml:space="preserve"> </w:t>
        <w:tab/>
        <w:t>ограничившись применением в раннем послеоперационном периоде постоянного кате</w:t>
        <w:softHyphen/>
        <w:t>тер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Раны </w:t>
      </w:r>
      <w:bookmarkStart w:id="630" w:name="OCRUncertain1260"/>
      <w:r>
        <w:rPr>
          <w:sz w:val="28"/>
        </w:rPr>
        <w:t>внебрюшной</w:t>
      </w:r>
      <w:bookmarkEnd w:id="630"/>
      <w:r>
        <w:rPr>
          <w:sz w:val="28"/>
        </w:rPr>
        <w:t xml:space="preserve"> части мочевого пузыря, помимо </w:t>
      </w:r>
      <w:bookmarkStart w:id="631" w:name="OCRUncertain1261"/>
      <w:r>
        <w:rPr>
          <w:sz w:val="28"/>
        </w:rPr>
        <w:t>ушивания,</w:t>
      </w:r>
      <w:bookmarkEnd w:id="631"/>
      <w:r>
        <w:rPr>
          <w:sz w:val="28"/>
        </w:rPr>
        <w:t xml:space="preserve"> требуют наложения эпицистостомы и обяза</w:t>
        <w:softHyphen/>
        <w:t>тельного дренирования околопузырной клетчатки. Вмес</w:t>
        <w:softHyphen/>
        <w:t>то применявшегося в прошлом дренирования околопу</w:t>
        <w:softHyphen/>
        <w:t>зырной клетчатк</w:t>
      </w:r>
      <w:bookmarkStart w:id="632" w:name="OCRUncertain1262"/>
      <w:r>
        <w:rPr>
          <w:sz w:val="28"/>
        </w:rPr>
        <w:t>и</w:t>
      </w:r>
      <w:bookmarkEnd w:id="632"/>
      <w:r>
        <w:rPr>
          <w:sz w:val="28"/>
        </w:rPr>
        <w:t xml:space="preserve"> по </w:t>
      </w:r>
      <w:bookmarkStart w:id="633" w:name="OCRUncertain1263"/>
      <w:r>
        <w:rPr>
          <w:sz w:val="28"/>
        </w:rPr>
        <w:t>Буяльскому</w:t>
      </w:r>
      <w:bookmarkEnd w:id="633"/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bookmarkStart w:id="634" w:name="OCRUncertain1264"/>
      <w:r>
        <w:rPr>
          <w:sz w:val="28"/>
        </w:rPr>
        <w:t>Мак-Уортеру</w:t>
      </w:r>
      <w:bookmarkEnd w:id="634"/>
      <w:r>
        <w:rPr>
          <w:sz w:val="28"/>
        </w:rPr>
        <w:t xml:space="preserve"> с про</w:t>
      </w:r>
      <w:bookmarkStart w:id="635" w:name="OCRUncertain1265"/>
      <w:r>
        <w:rPr>
          <w:sz w:val="28"/>
        </w:rPr>
        <w:softHyphen/>
      </w:r>
      <w:bookmarkEnd w:id="635"/>
      <w:r>
        <w:rPr>
          <w:sz w:val="28"/>
        </w:rPr>
        <w:t>ведением рези</w:t>
      </w:r>
      <w:bookmarkStart w:id="636" w:name="OCRUncertain1266"/>
      <w:r>
        <w:rPr>
          <w:sz w:val="28"/>
        </w:rPr>
        <w:t>н</w:t>
      </w:r>
      <w:bookmarkEnd w:id="636"/>
      <w:r>
        <w:rPr>
          <w:sz w:val="28"/>
        </w:rPr>
        <w:t xml:space="preserve">овой трубки через </w:t>
      </w:r>
      <w:bookmarkStart w:id="637" w:name="OCRUncertain1267"/>
      <w:r>
        <w:rPr>
          <w:sz w:val="28"/>
        </w:rPr>
        <w:t>запирательное</w:t>
      </w:r>
      <w:bookmarkEnd w:id="637"/>
      <w:r>
        <w:rPr>
          <w:sz w:val="28"/>
        </w:rPr>
        <w:t xml:space="preserve"> отверс</w:t>
        <w:softHyphen/>
        <w:t xml:space="preserve">тие можно воспользоваться </w:t>
      </w:r>
      <w:bookmarkStart w:id="638" w:name="OCRUncertain1268"/>
      <w:r>
        <w:rPr>
          <w:sz w:val="28"/>
        </w:rPr>
        <w:t>двухпросветным</w:t>
      </w:r>
      <w:bookmarkEnd w:id="638"/>
      <w:r>
        <w:rPr>
          <w:sz w:val="28"/>
        </w:rPr>
        <w:t xml:space="preserve"> </w:t>
      </w:r>
      <w:bookmarkStart w:id="639" w:name="OCRUncertain1269"/>
      <w:r>
        <w:rPr>
          <w:sz w:val="28"/>
        </w:rPr>
        <w:t>силиконовым</w:t>
      </w:r>
      <w:bookmarkEnd w:id="639"/>
      <w:r>
        <w:rPr>
          <w:sz w:val="28"/>
        </w:rPr>
        <w:t xml:space="preserve"> неприсасывающимся дренажем, проводимым через прокол брюшной стенки, или же дренажем с микрокана</w:t>
        <w:softHyphen/>
        <w:t>лом для промывания. Постоянная аспирация в послеопе</w:t>
        <w:softHyphen/>
        <w:t>рационном периоде предупредит развитие мочевых за</w:t>
        <w:softHyphen/>
        <w:t>теков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b/>
          <w:sz w:val="28"/>
        </w:rPr>
        <w:t>Повреждения  паренхиматозных органов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По</w:t>
        <w:softHyphen/>
        <w:t>вреждения селезенки. Если при ножевых ранени</w:t>
        <w:softHyphen/>
        <w:t>ях иногда существует возможность ушить рану селезен</w:t>
        <w:softHyphen/>
        <w:t>ки, то при разрывах, вызванных тупой травмой, как пра</w:t>
        <w:softHyphen/>
        <w:t xml:space="preserve">вило, следует производить </w:t>
      </w:r>
      <w:bookmarkStart w:id="640" w:name="OCRUncertain1270"/>
      <w:r>
        <w:rPr>
          <w:sz w:val="28"/>
        </w:rPr>
        <w:t>спленэктомию.</w:t>
      </w:r>
      <w:bookmarkEnd w:id="640"/>
      <w:r>
        <w:rPr>
          <w:sz w:val="28"/>
        </w:rPr>
        <w:t xml:space="preserve"> При отсутствии противопоказаний производят </w:t>
      </w:r>
      <w:bookmarkStart w:id="641" w:name="OCRUncertain1271"/>
      <w:r>
        <w:rPr>
          <w:sz w:val="28"/>
        </w:rPr>
        <w:t>реинфузию</w:t>
      </w:r>
      <w:bookmarkEnd w:id="641"/>
      <w:r>
        <w:rPr>
          <w:sz w:val="28"/>
        </w:rPr>
        <w:t xml:space="preserve"> излившейся в брюшную полость кров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овреждения печени. Закрытые поврежде</w:t>
        <w:softHyphen/>
        <w:t xml:space="preserve">ния печени обычно подразделяют на повреждения без нарушения целости капсулы (ушиб, </w:t>
      </w:r>
      <w:bookmarkStart w:id="642" w:name="OCRUncertain1272"/>
      <w:r>
        <w:rPr>
          <w:sz w:val="28"/>
        </w:rPr>
        <w:t>субкапсулярная</w:t>
      </w:r>
      <w:bookmarkEnd w:id="642"/>
      <w:r>
        <w:rPr>
          <w:sz w:val="28"/>
        </w:rPr>
        <w:t xml:space="preserve"> ге</w:t>
        <w:softHyphen/>
        <w:t>матома, глубокая гематома печени) и с нарушением це</w:t>
        <w:softHyphen/>
        <w:t xml:space="preserve">лости капсулы (разрыв, отрыв части органа, </w:t>
      </w:r>
      <w:bookmarkStart w:id="643" w:name="OCRUncertain1273"/>
      <w:r>
        <w:rPr>
          <w:sz w:val="28"/>
        </w:rPr>
        <w:t>размозжение),</w:t>
      </w:r>
      <w:bookmarkEnd w:id="643"/>
      <w:r>
        <w:rPr>
          <w:sz w:val="28"/>
        </w:rPr>
        <w:t xml:space="preserve"> указывая при этом, сопровождается ли поврежде</w:t>
        <w:softHyphen/>
        <w:t>ние паренхиматозным кровотечением или кровотечением из крупных сосуд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Наиболее часто наблюдаются разрывы ткани печени (чаще верхней поверхности). В</w:t>
      </w:r>
      <w:r>
        <w:rPr>
          <w:sz w:val="28"/>
          <w:lang w:val="en-US"/>
        </w:rPr>
        <w:t xml:space="preserve"> 20%</w:t>
      </w:r>
      <w:r>
        <w:rPr>
          <w:sz w:val="28"/>
        </w:rPr>
        <w:t xml:space="preserve"> отмечаются </w:t>
      </w:r>
      <w:bookmarkStart w:id="644" w:name="OCRUncertain1286"/>
      <w:r>
        <w:rPr>
          <w:sz w:val="28"/>
        </w:rPr>
        <w:t>размозжения,</w:t>
      </w:r>
      <w:bookmarkEnd w:id="644"/>
      <w:r>
        <w:rPr>
          <w:sz w:val="28"/>
        </w:rPr>
        <w:t xml:space="preserve"> в</w:t>
      </w:r>
      <w:r>
        <w:rPr>
          <w:sz w:val="28"/>
          <w:lang w:val="en-US"/>
        </w:rPr>
        <w:t xml:space="preserve"> 25% —</w:t>
      </w:r>
      <w:r>
        <w:rPr>
          <w:sz w:val="28"/>
        </w:rPr>
        <w:t xml:space="preserve"> </w:t>
      </w:r>
      <w:bookmarkStart w:id="645" w:name="OCRUncertain1287"/>
      <w:r>
        <w:rPr>
          <w:sz w:val="28"/>
        </w:rPr>
        <w:t>подкапсульные</w:t>
      </w:r>
      <w:bookmarkEnd w:id="645"/>
      <w:r>
        <w:rPr>
          <w:sz w:val="28"/>
        </w:rPr>
        <w:t xml:space="preserve"> и </w:t>
      </w:r>
      <w:bookmarkStart w:id="646" w:name="OCRUncertain1288"/>
      <w:r>
        <w:rPr>
          <w:sz w:val="28"/>
        </w:rPr>
        <w:t>внутрипеченочные</w:t>
      </w:r>
      <w:bookmarkEnd w:id="646"/>
      <w:r>
        <w:rPr>
          <w:sz w:val="28"/>
        </w:rPr>
        <w:t xml:space="preserve"> ге</w:t>
        <w:softHyphen/>
        <w:t>матомы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сновной задачей при хирургическом вмешательстве по поводу повреждения печени является остановка кро</w:t>
        <w:softHyphen/>
        <w:t>вотечения и удаление нежизнеспособных печеночных ткане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верхностные (глубиной до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см) трещины, не дающие кровотечения, не требуют наложения швов. Бо</w:t>
        <w:softHyphen/>
        <w:t>лее глубокие повреждения, не проецирующиеся на про</w:t>
        <w:softHyphen/>
        <w:t>хождение основных печеночных сосудов, ушивают уз</w:t>
        <w:softHyphen/>
        <w:t xml:space="preserve">ловыми </w:t>
      </w:r>
      <w:bookmarkStart w:id="647" w:name="OCRUncertain1289"/>
      <w:r>
        <w:rPr>
          <w:sz w:val="28"/>
        </w:rPr>
        <w:t>кетгутовыми</w:t>
      </w:r>
      <w:bookmarkEnd w:id="647"/>
      <w:r>
        <w:rPr>
          <w:sz w:val="28"/>
        </w:rPr>
        <w:t xml:space="preserve"> швами, предварительно </w:t>
      </w:r>
      <w:bookmarkStart w:id="648" w:name="OCRUncertain1290"/>
      <w:r>
        <w:rPr>
          <w:sz w:val="28"/>
        </w:rPr>
        <w:t xml:space="preserve">лигировав </w:t>
      </w:r>
      <w:bookmarkEnd w:id="648"/>
      <w:r>
        <w:rPr>
          <w:sz w:val="28"/>
        </w:rPr>
        <w:t>обнаруженные кровоточащ</w:t>
      </w:r>
      <w:bookmarkStart w:id="649" w:name="OCRUncertain1291"/>
      <w:r>
        <w:rPr>
          <w:sz w:val="28"/>
        </w:rPr>
        <w:t>и</w:t>
      </w:r>
      <w:bookmarkEnd w:id="649"/>
      <w:r>
        <w:rPr>
          <w:sz w:val="28"/>
        </w:rPr>
        <w:t xml:space="preserve">е сосуды. Желательно в швы захватывать уложенный на рану участок хорошо </w:t>
      </w:r>
      <w:bookmarkStart w:id="650" w:name="OCRUncertain1292"/>
      <w:r>
        <w:rPr>
          <w:sz w:val="28"/>
        </w:rPr>
        <w:t>кровоснабженного</w:t>
      </w:r>
      <w:bookmarkEnd w:id="650"/>
      <w:r>
        <w:rPr>
          <w:sz w:val="28"/>
        </w:rPr>
        <w:t xml:space="preserve"> большого сальника (изолированный лоскут сальника пр</w:t>
      </w:r>
      <w:bookmarkStart w:id="651" w:name="OCRUncertain1293"/>
      <w:r>
        <w:rPr>
          <w:sz w:val="28"/>
        </w:rPr>
        <w:t>и</w:t>
      </w:r>
      <w:bookmarkEnd w:id="651"/>
      <w:r>
        <w:rPr>
          <w:sz w:val="28"/>
        </w:rPr>
        <w:t xml:space="preserve">менять не следует, так как, </w:t>
      </w:r>
      <w:bookmarkStart w:id="652" w:name="OCRUncertain1294"/>
      <w:r>
        <w:rPr>
          <w:sz w:val="28"/>
        </w:rPr>
        <w:t xml:space="preserve">некротизируясь, </w:t>
      </w:r>
      <w:bookmarkEnd w:id="652"/>
      <w:r>
        <w:rPr>
          <w:sz w:val="28"/>
        </w:rPr>
        <w:t>он может способствовать развитию инфекции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наложении швов пользуются большой изогнутой колющей иглой, позволяющей прошить полностью всю толщу краев и дно раны. Оставление неушитых полостей («мерт</w:t>
      </w:r>
      <w:bookmarkStart w:id="653" w:name="OCRUncertain1295"/>
      <w:r>
        <w:rPr>
          <w:sz w:val="28"/>
        </w:rPr>
        <w:t>в</w:t>
      </w:r>
      <w:bookmarkEnd w:id="653"/>
      <w:r>
        <w:rPr>
          <w:sz w:val="28"/>
        </w:rPr>
        <w:t xml:space="preserve">ых пространств») приводит к образованию </w:t>
      </w:r>
      <w:bookmarkStart w:id="654" w:name="OCRUncertain1296"/>
      <w:r>
        <w:rPr>
          <w:sz w:val="28"/>
        </w:rPr>
        <w:t>внутрипеченочных</w:t>
      </w:r>
      <w:bookmarkEnd w:id="654"/>
      <w:r>
        <w:rPr>
          <w:sz w:val="28"/>
        </w:rPr>
        <w:t xml:space="preserve"> гематом, дающих в последующем тяжелые осложнения. Чтобы швы не прорезывались, их затягива</w:t>
        <w:softHyphen/>
        <w:t>ют и завязывают лишь после окончательного наложения всех швов. Ассистент сближает пальцами края раны, а хирург поочередно завязывает швы, затягивая их не слишком туг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наличии размозженных краев раны их иссекают по типу хирургической обработки, удаляя все нежизне</w:t>
        <w:softHyphen/>
        <w:t>способные ткани. Кровоточащ</w:t>
      </w:r>
      <w:bookmarkStart w:id="655" w:name="OCRUncertain1297"/>
      <w:r>
        <w:rPr>
          <w:sz w:val="28"/>
        </w:rPr>
        <w:t>и</w:t>
      </w:r>
      <w:bookmarkEnd w:id="655"/>
      <w:r>
        <w:rPr>
          <w:sz w:val="28"/>
        </w:rPr>
        <w:t>е сосуды и открытые внут</w:t>
        <w:softHyphen/>
        <w:t xml:space="preserve">рипеченочные желчные протоки </w:t>
      </w:r>
      <w:bookmarkStart w:id="656" w:name="OCRUncertain1298"/>
      <w:r>
        <w:rPr>
          <w:sz w:val="28"/>
        </w:rPr>
        <w:t>лигируют.</w:t>
      </w:r>
      <w:bookmarkEnd w:id="656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Если не удается быстро остановить массивное кров</w:t>
      </w:r>
      <w:bookmarkStart w:id="657" w:name="OCRUncertain1299"/>
      <w:r>
        <w:rPr>
          <w:sz w:val="28"/>
        </w:rPr>
        <w:t>о</w:t>
      </w:r>
      <w:bookmarkEnd w:id="657"/>
      <w:r>
        <w:rPr>
          <w:sz w:val="28"/>
        </w:rPr>
        <w:softHyphen/>
        <w:t>течение из сосудов пече</w:t>
      </w:r>
      <w:bookmarkStart w:id="658" w:name="OCRUncertain1300"/>
      <w:r>
        <w:rPr>
          <w:sz w:val="28"/>
        </w:rPr>
        <w:t>н</w:t>
      </w:r>
      <w:bookmarkEnd w:id="658"/>
      <w:r>
        <w:rPr>
          <w:sz w:val="28"/>
        </w:rPr>
        <w:t xml:space="preserve">и, следует пережать печеночно-двенадцатиперстную связку, введя палец в сальниковое отверстие. Уменьшая степень </w:t>
      </w:r>
      <w:bookmarkStart w:id="659" w:name="OCRUncertain1301"/>
      <w:r>
        <w:rPr>
          <w:sz w:val="28"/>
        </w:rPr>
        <w:t>пережатия,</w:t>
      </w:r>
      <w:bookmarkEnd w:id="659"/>
      <w:r>
        <w:rPr>
          <w:sz w:val="28"/>
        </w:rPr>
        <w:t xml:space="preserve"> обнаруживают и лигируют кровоточащие печеночные сосуды. Срок вы</w:t>
        <w:softHyphen/>
        <w:t>ключения печени из кровообращения не должен превы</w:t>
        <w:softHyphen/>
        <w:t>шать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ин. При редко встречающейся необходимости продлить этот срок при</w:t>
      </w:r>
      <w:bookmarkStart w:id="660" w:name="OCRUncertain1302"/>
      <w:r>
        <w:rPr>
          <w:sz w:val="28"/>
        </w:rPr>
        <w:t>ходится периодически прекращать пережатие,</w:t>
      </w:r>
      <w:bookmarkEnd w:id="660"/>
      <w:r>
        <w:rPr>
          <w:sz w:val="28"/>
        </w:rPr>
        <w:t xml:space="preserve"> восстанавливая на некоторое время проходи</w:t>
        <w:softHyphen/>
        <w:t>мость воротной вены и печеночной артери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Широкую рану, образующуюся после иссечения раз</w:t>
        <w:softHyphen/>
        <w:t xml:space="preserve">мозженных тканей, часто не удается ушить описанным выше способом. После выполнения тщательного </w:t>
      </w:r>
      <w:bookmarkStart w:id="661" w:name="OCRUncertain1303"/>
      <w:r>
        <w:rPr>
          <w:sz w:val="28"/>
        </w:rPr>
        <w:t>гемостаза</w:t>
      </w:r>
      <w:bookmarkEnd w:id="661"/>
      <w:r>
        <w:rPr>
          <w:sz w:val="28"/>
        </w:rPr>
        <w:t xml:space="preserve"> рану можно укрыть большим сальником, фиксировав его к краям раны слабо затягиваемыми швами и помес</w:t>
        <w:softHyphen/>
        <w:t xml:space="preserve">тив под сальник перфорированную (желательно </w:t>
      </w:r>
      <w:bookmarkStart w:id="662" w:name="OCRUncertain1304"/>
      <w:r>
        <w:rPr>
          <w:sz w:val="28"/>
        </w:rPr>
        <w:t>двух-просветную)</w:t>
      </w:r>
      <w:bookmarkEnd w:id="662"/>
      <w:r>
        <w:rPr>
          <w:sz w:val="28"/>
        </w:rPr>
        <w:t xml:space="preserve"> </w:t>
      </w:r>
      <w:bookmarkStart w:id="663" w:name="OCRUncertain1305"/>
      <w:r>
        <w:rPr>
          <w:sz w:val="28"/>
        </w:rPr>
        <w:t>силиконовую</w:t>
      </w:r>
      <w:bookmarkEnd w:id="663"/>
      <w:r>
        <w:rPr>
          <w:sz w:val="28"/>
        </w:rPr>
        <w:t xml:space="preserve"> трубку для оттока крови и желчи в послеоперационном период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К применению при разрывах печени марлевых тампо</w:t>
        <w:softHyphen/>
        <w:t>нов, весьма популярному в прошлом, в настоящее время отношение резко изменилось. Именно тампоны очень часто оказываются главной причиной тяжелых послеопе</w:t>
        <w:softHyphen/>
        <w:t>рационных осложнений (рецидив кровотечения, нагное</w:t>
        <w:softHyphen/>
        <w:t>ние) и гибели больного. К тампонированию марлей можно прибегать как к крайней мере лишь при невоз</w:t>
        <w:softHyphen/>
        <w:t xml:space="preserve">можности остановить кровотечение другими методами. Вместе с тем временное </w:t>
      </w:r>
      <w:bookmarkStart w:id="664" w:name="OCRUncertain1306"/>
      <w:r>
        <w:rPr>
          <w:sz w:val="28"/>
        </w:rPr>
        <w:t>интраоперационное</w:t>
      </w:r>
      <w:bookmarkEnd w:id="664"/>
      <w:r>
        <w:rPr>
          <w:sz w:val="28"/>
        </w:rPr>
        <w:t xml:space="preserve"> использова</w:t>
        <w:softHyphen/>
        <w:t>ние тампонов, смоченных горячим изотоническим раство</w:t>
        <w:softHyphen/>
        <w:t>ром хлорида натрия, является у</w:t>
      </w:r>
      <w:bookmarkStart w:id="665" w:name="OCRUncertain1307"/>
      <w:r>
        <w:rPr>
          <w:sz w:val="28"/>
        </w:rPr>
        <w:t>д</w:t>
      </w:r>
      <w:bookmarkEnd w:id="665"/>
      <w:r>
        <w:rPr>
          <w:sz w:val="28"/>
        </w:rPr>
        <w:t>обным и рациональным техническим приемо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К появившемуся за последне</w:t>
      </w:r>
      <w:bookmarkStart w:id="666" w:name="OCRUncertain1308"/>
      <w:r>
        <w:rPr>
          <w:sz w:val="28"/>
        </w:rPr>
        <w:t>е</w:t>
      </w:r>
      <w:bookmarkEnd w:id="666"/>
      <w:r>
        <w:rPr>
          <w:sz w:val="28"/>
        </w:rPr>
        <w:t xml:space="preserve"> время увлече</w:t>
      </w:r>
      <w:bookmarkStart w:id="667" w:name="OCRUncertain1309"/>
      <w:r>
        <w:rPr>
          <w:sz w:val="28"/>
        </w:rPr>
        <w:t>н</w:t>
      </w:r>
      <w:bookmarkEnd w:id="667"/>
      <w:r>
        <w:rPr>
          <w:sz w:val="28"/>
        </w:rPr>
        <w:t>ию широ</w:t>
        <w:softHyphen/>
        <w:t xml:space="preserve">кими резекциями, </w:t>
      </w:r>
      <w:bookmarkStart w:id="668" w:name="OCRUncertain1310"/>
      <w:r>
        <w:rPr>
          <w:sz w:val="28"/>
        </w:rPr>
        <w:t>лобэктомиями</w:t>
      </w:r>
      <w:bookmarkEnd w:id="668"/>
      <w:r>
        <w:rPr>
          <w:sz w:val="28"/>
        </w:rPr>
        <w:t xml:space="preserve"> при травме печени сле</w:t>
        <w:softHyphen/>
        <w:t xml:space="preserve">дует относиться критично, не расширяя чрезмерно масштаба операции, особенно у больных с </w:t>
      </w:r>
      <w:bookmarkStart w:id="669" w:name="OCRUncertain1311"/>
      <w:r>
        <w:rPr>
          <w:sz w:val="28"/>
        </w:rPr>
        <w:t xml:space="preserve">сочетанной </w:t>
      </w:r>
      <w:bookmarkEnd w:id="669"/>
      <w:r>
        <w:rPr>
          <w:sz w:val="28"/>
        </w:rPr>
        <w:t xml:space="preserve">травмой. Нужно стремиться удалить нежизнеспособные ткани и остановить кровотечение. </w:t>
      </w:r>
      <w:bookmarkStart w:id="670" w:name="OCRUncertain1312"/>
      <w:r>
        <w:rPr>
          <w:sz w:val="28"/>
        </w:rPr>
        <w:t>Лобэктомия</w:t>
      </w:r>
      <w:bookmarkEnd w:id="670"/>
      <w:r>
        <w:rPr>
          <w:sz w:val="28"/>
        </w:rPr>
        <w:t xml:space="preserve"> для дости</w:t>
        <w:softHyphen/>
        <w:t>жения этой цели становится необходимой у весьма не</w:t>
        <w:softHyphen/>
        <w:t>большого числа пострадавших. Большую помощь в оп</w:t>
        <w:softHyphen/>
        <w:t>ределении объема вмешательства оказывает селективная ангиограф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перацию заканчивают обязательным по</w:t>
      </w:r>
      <w:bookmarkStart w:id="671" w:name="OCRUncertain1313"/>
      <w:r>
        <w:rPr>
          <w:sz w:val="28"/>
        </w:rPr>
        <w:t>д</w:t>
      </w:r>
      <w:bookmarkEnd w:id="671"/>
      <w:r>
        <w:rPr>
          <w:sz w:val="28"/>
        </w:rPr>
        <w:t>в</w:t>
      </w:r>
      <w:bookmarkStart w:id="672" w:name="OCRUncertain1314"/>
      <w:r>
        <w:rPr>
          <w:sz w:val="28"/>
        </w:rPr>
        <w:t>е</w:t>
      </w:r>
      <w:bookmarkEnd w:id="672"/>
      <w:r>
        <w:rPr>
          <w:sz w:val="28"/>
        </w:rPr>
        <w:t xml:space="preserve">дением к рапе печени </w:t>
      </w:r>
      <w:bookmarkStart w:id="673" w:name="OCRUncertain1315"/>
      <w:r>
        <w:rPr>
          <w:sz w:val="28"/>
        </w:rPr>
        <w:t>силиконового</w:t>
      </w:r>
      <w:bookmarkEnd w:id="673"/>
      <w:r>
        <w:rPr>
          <w:sz w:val="28"/>
        </w:rPr>
        <w:t xml:space="preserve"> дренажа, который удаляют лишь после полного прекращения поступления по нему отделяемого.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овреждения органов </w:t>
      </w:r>
      <w:bookmarkStart w:id="674" w:name="OCRUncertain1316"/>
      <w:r>
        <w:rPr>
          <w:b/>
          <w:sz w:val="28"/>
        </w:rPr>
        <w:t>забрюшинного</w:t>
      </w:r>
      <w:bookmarkEnd w:id="674"/>
      <w:r>
        <w:rPr>
          <w:b/>
          <w:sz w:val="28"/>
        </w:rPr>
        <w:t xml:space="preserve"> пространства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Повреждения </w:t>
      </w:r>
      <w:bookmarkStart w:id="675" w:name="OCRUncertain1317"/>
      <w:r>
        <w:rPr>
          <w:sz w:val="28"/>
        </w:rPr>
        <w:t>двенадцат</w:t>
      </w:r>
      <w:bookmarkStart w:id="676" w:name="OCRUncertain1318"/>
      <w:bookmarkEnd w:id="675"/>
      <w:r>
        <w:rPr>
          <w:sz w:val="28"/>
        </w:rPr>
        <w:t>ип</w:t>
      </w:r>
      <w:bookmarkStart w:id="677" w:name="OCRUncertain1319"/>
      <w:bookmarkEnd w:id="676"/>
      <w:r>
        <w:rPr>
          <w:sz w:val="28"/>
        </w:rPr>
        <w:t>ерстной</w:t>
      </w:r>
      <w:bookmarkEnd w:id="677"/>
      <w:r>
        <w:rPr>
          <w:sz w:val="28"/>
        </w:rPr>
        <w:t xml:space="preserve"> ки</w:t>
      </w:r>
      <w:bookmarkStart w:id="678" w:name="OCRUncertain1320"/>
      <w:r>
        <w:rPr>
          <w:sz w:val="28"/>
        </w:rPr>
        <w:t>шк</w:t>
      </w:r>
      <w:bookmarkEnd w:id="678"/>
      <w:r>
        <w:rPr>
          <w:sz w:val="28"/>
        </w:rPr>
        <w:t xml:space="preserve">и. Разрыв </w:t>
      </w:r>
      <w:bookmarkStart w:id="679" w:name="OCRUncertain1321"/>
      <w:r>
        <w:rPr>
          <w:sz w:val="28"/>
        </w:rPr>
        <w:t>забрюшинной</w:t>
      </w:r>
      <w:bookmarkEnd w:id="679"/>
      <w:r>
        <w:rPr>
          <w:sz w:val="28"/>
        </w:rPr>
        <w:t xml:space="preserve"> части двенадцатиперстной кишки чаще всего имеет поперечное направление. Иног</w:t>
        <w:softHyphen/>
        <w:t>да наблюдается полный поперечный разрыв к</w:t>
      </w:r>
      <w:bookmarkStart w:id="680" w:name="OCRUncertain1322"/>
      <w:r>
        <w:rPr>
          <w:sz w:val="28"/>
        </w:rPr>
        <w:t>и</w:t>
      </w:r>
      <w:bookmarkEnd w:id="680"/>
      <w:r>
        <w:rPr>
          <w:sz w:val="28"/>
        </w:rPr>
        <w:t>ш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осле экономного иссечения краев раны накладыва</w:t>
        <w:softHyphen/>
        <w:t xml:space="preserve">ют двухрядный шов. При полном циркулярном разрыве накладывают анастомоз конец в конец. Брюшину над кишкой ушивают, по возможности </w:t>
      </w:r>
      <w:bookmarkStart w:id="681" w:name="OCRUncertain1337"/>
      <w:r>
        <w:rPr>
          <w:sz w:val="28"/>
        </w:rPr>
        <w:t>перитонезируя</w:t>
      </w:r>
      <w:bookmarkEnd w:id="681"/>
      <w:r>
        <w:rPr>
          <w:sz w:val="28"/>
        </w:rPr>
        <w:t xml:space="preserve"> ею ли </w:t>
      </w:r>
      <w:bookmarkStart w:id="682" w:name="OCRUncertain1338"/>
      <w:r>
        <w:rPr>
          <w:sz w:val="28"/>
        </w:rPr>
        <w:t>нию</w:t>
      </w:r>
      <w:bookmarkEnd w:id="682"/>
      <w:r>
        <w:rPr>
          <w:sz w:val="28"/>
        </w:rPr>
        <w:t xml:space="preserve"> швов. В </w:t>
      </w:r>
      <w:bookmarkStart w:id="683" w:name="OCRUncertain1339"/>
      <w:r>
        <w:rPr>
          <w:sz w:val="28"/>
        </w:rPr>
        <w:t>забрюшинное</w:t>
      </w:r>
      <w:bookmarkEnd w:id="683"/>
      <w:r>
        <w:rPr>
          <w:sz w:val="28"/>
        </w:rPr>
        <w:t xml:space="preserve"> пространство через </w:t>
      </w:r>
      <w:bookmarkStart w:id="684" w:name="OCRUncertain1340"/>
      <w:r>
        <w:rPr>
          <w:sz w:val="28"/>
        </w:rPr>
        <w:t xml:space="preserve">надре: </w:t>
      </w:r>
      <w:bookmarkEnd w:id="684"/>
      <w:r>
        <w:rPr>
          <w:sz w:val="28"/>
        </w:rPr>
        <w:t xml:space="preserve">брюшины сбоку от кишки устанавливают </w:t>
      </w:r>
      <w:bookmarkStart w:id="685" w:name="OCRUncertain1341"/>
      <w:r>
        <w:rPr>
          <w:sz w:val="28"/>
        </w:rPr>
        <w:t>двухпросветную</w:t>
      </w:r>
      <w:bookmarkEnd w:id="685"/>
      <w:r>
        <w:rPr>
          <w:sz w:val="28"/>
        </w:rPr>
        <w:t xml:space="preserve"> </w:t>
      </w:r>
      <w:bookmarkStart w:id="686" w:name="OCRUncertain1342"/>
      <w:r>
        <w:rPr>
          <w:sz w:val="28"/>
        </w:rPr>
        <w:t>силиконовую</w:t>
      </w:r>
      <w:bookmarkEnd w:id="686"/>
      <w:r>
        <w:rPr>
          <w:sz w:val="28"/>
        </w:rPr>
        <w:t xml:space="preserve"> трубку для постоянной аспирации с промыванием. Свободный конец трубки выводят наружу </w:t>
      </w:r>
      <w:bookmarkStart w:id="687" w:name="OCRUncertain1343"/>
      <w:r>
        <w:rPr>
          <w:sz w:val="28"/>
        </w:rPr>
        <w:t>ч</w:t>
      </w:r>
      <w:bookmarkEnd w:id="687"/>
      <w:r>
        <w:rPr>
          <w:sz w:val="28"/>
        </w:rPr>
        <w:t>ерез прокол брюшной стенки справа от срединного раз</w:t>
        <w:softHyphen/>
        <w:t>реза. Необходимо следить, чтобы дренажная трубка не соприкасалась с линией швов на кишке. В двенадцати</w:t>
        <w:softHyphen/>
        <w:t xml:space="preserve">перстную кишку трансназально (или по типу </w:t>
      </w:r>
      <w:bookmarkStart w:id="688" w:name="OCRUncertain1344"/>
      <w:r>
        <w:rPr>
          <w:sz w:val="28"/>
        </w:rPr>
        <w:t>гастросто-</w:t>
      </w:r>
      <w:bookmarkEnd w:id="688"/>
      <w:r>
        <w:rPr>
          <w:sz w:val="28"/>
        </w:rPr>
        <w:t>мы) вводят зонд для декомпресси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неуверенности хирурга в надежности наложен</w:t>
        <w:softHyphen/>
        <w:t>ных на двенадцатиперстную кишку швов, помимо дрени</w:t>
        <w:softHyphen/>
        <w:t xml:space="preserve">рования </w:t>
      </w:r>
      <w:bookmarkStart w:id="689" w:name="OCRUncertain1345"/>
      <w:r>
        <w:rPr>
          <w:sz w:val="28"/>
        </w:rPr>
        <w:t>забрюшинной</w:t>
      </w:r>
      <w:bookmarkEnd w:id="689"/>
      <w:r>
        <w:rPr>
          <w:sz w:val="28"/>
        </w:rPr>
        <w:t xml:space="preserve"> клетчатки и наложения </w:t>
      </w:r>
      <w:bookmarkStart w:id="690" w:name="OCRUncertain1346"/>
      <w:r>
        <w:rPr>
          <w:sz w:val="28"/>
        </w:rPr>
        <w:t>микрогастростомы</w:t>
      </w:r>
      <w:bookmarkEnd w:id="690"/>
      <w:r>
        <w:rPr>
          <w:sz w:val="28"/>
        </w:rPr>
        <w:t xml:space="preserve"> с заведением в двенадцатиперстную кишку от</w:t>
        <w:softHyphen/>
        <w:t>носительно мягкой дренажной трубки, имеющей боковы</w:t>
      </w:r>
      <w:bookmarkStart w:id="691" w:name="OCRUncertain1347"/>
      <w:r>
        <w:rPr>
          <w:sz w:val="28"/>
        </w:rPr>
        <w:t xml:space="preserve">е </w:t>
      </w:r>
      <w:bookmarkEnd w:id="691"/>
      <w:r>
        <w:rPr>
          <w:sz w:val="28"/>
        </w:rPr>
        <w:t>отверстия, необходимо пересечь начальный отдел тощ</w:t>
      </w:r>
      <w:bookmarkStart w:id="692" w:name="OCRUncertain1348"/>
      <w:r>
        <w:rPr>
          <w:sz w:val="28"/>
        </w:rPr>
        <w:t>е</w:t>
      </w:r>
      <w:bookmarkEnd w:id="692"/>
      <w:r>
        <w:rPr>
          <w:sz w:val="28"/>
        </w:rPr>
        <w:t>й кишки и, отступя на</w:t>
      </w:r>
      <w:r>
        <w:rPr>
          <w:sz w:val="28"/>
          <w:lang w:val="en-US"/>
        </w:rPr>
        <w:t xml:space="preserve"> 50—70</w:t>
      </w:r>
      <w:r>
        <w:rPr>
          <w:sz w:val="28"/>
        </w:rPr>
        <w:t xml:space="preserve"> см от места пересечения, на</w:t>
        <w:softHyphen/>
        <w:t xml:space="preserve">ложить </w:t>
      </w:r>
      <w:bookmarkStart w:id="693" w:name="OCRUncertain1349"/>
      <w:r>
        <w:rPr>
          <w:sz w:val="28"/>
        </w:rPr>
        <w:t>У-образный</w:t>
      </w:r>
      <w:bookmarkEnd w:id="693"/>
      <w:r>
        <w:rPr>
          <w:sz w:val="28"/>
        </w:rPr>
        <w:t xml:space="preserve"> анастомоз по </w:t>
      </w:r>
      <w:bookmarkStart w:id="694" w:name="OCRUncertain1350"/>
      <w:r>
        <w:rPr>
          <w:sz w:val="28"/>
        </w:rPr>
        <w:t>Ру.</w:t>
      </w:r>
      <w:bookmarkEnd w:id="694"/>
      <w:r>
        <w:rPr>
          <w:sz w:val="28"/>
        </w:rPr>
        <w:t xml:space="preserve"> Свободный конец пересеченной кишки следует вывести в левом подреберье в виде концевой </w:t>
      </w:r>
      <w:bookmarkStart w:id="695" w:name="OCRUncertain1351"/>
      <w:r>
        <w:rPr>
          <w:sz w:val="28"/>
        </w:rPr>
        <w:t>стомы</w:t>
      </w:r>
      <w:bookmarkEnd w:id="695"/>
      <w:r>
        <w:rPr>
          <w:sz w:val="28"/>
        </w:rPr>
        <w:t xml:space="preserve"> </w:t>
      </w:r>
      <w:bookmarkStart w:id="696" w:name="OCRUncertain1352"/>
      <w:r>
        <w:rPr>
          <w:sz w:val="28"/>
        </w:rPr>
        <w:t>(еюностома</w:t>
      </w:r>
      <w:bookmarkEnd w:id="696"/>
      <w:r>
        <w:rPr>
          <w:sz w:val="28"/>
        </w:rPr>
        <w:t xml:space="preserve"> по </w:t>
      </w:r>
      <w:bookmarkStart w:id="697" w:name="OCRUncertain1353"/>
      <w:r>
        <w:rPr>
          <w:sz w:val="28"/>
        </w:rPr>
        <w:t>Майдлю).</w:t>
      </w:r>
      <w:bookmarkEnd w:id="697"/>
      <w:r>
        <w:rPr>
          <w:sz w:val="28"/>
        </w:rPr>
        <w:t xml:space="preserve"> </w:t>
      </w:r>
      <w:bookmarkStart w:id="698" w:name="OCRUncertain1354"/>
      <w:r>
        <w:rPr>
          <w:sz w:val="28"/>
        </w:rPr>
        <w:t>Еюнос-тома</w:t>
      </w:r>
      <w:bookmarkEnd w:id="698"/>
      <w:r>
        <w:rPr>
          <w:sz w:val="28"/>
        </w:rPr>
        <w:t xml:space="preserve"> позволяет проводить полноценное </w:t>
      </w:r>
      <w:bookmarkStart w:id="699" w:name="OCRUncertain1355"/>
      <w:r>
        <w:rPr>
          <w:sz w:val="28"/>
        </w:rPr>
        <w:t xml:space="preserve">энтеральное </w:t>
      </w:r>
      <w:bookmarkEnd w:id="699"/>
      <w:r>
        <w:rPr>
          <w:sz w:val="28"/>
        </w:rPr>
        <w:t>кормление, минуя двенадцатиперстную кишку, и одно</w:t>
        <w:softHyphen/>
        <w:t xml:space="preserve">временно утилизировать химус, </w:t>
      </w:r>
      <w:bookmarkStart w:id="700" w:name="OCRUncertain1356"/>
      <w:r>
        <w:rPr>
          <w:sz w:val="28"/>
        </w:rPr>
        <w:t>аспирируемый</w:t>
      </w:r>
      <w:bookmarkEnd w:id="700"/>
      <w:r>
        <w:rPr>
          <w:sz w:val="28"/>
        </w:rPr>
        <w:t xml:space="preserve"> из двенад</w:t>
        <w:softHyphen/>
        <w:t>цат</w:t>
      </w:r>
      <w:bookmarkStart w:id="701" w:name="OCRUncertain1357"/>
      <w:r>
        <w:rPr>
          <w:sz w:val="28"/>
        </w:rPr>
        <w:t>и</w:t>
      </w:r>
      <w:bookmarkEnd w:id="701"/>
      <w:r>
        <w:rPr>
          <w:sz w:val="28"/>
        </w:rPr>
        <w:t>перстной кишки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наличии большого дефекта стенки двенадцати</w:t>
        <w:softHyphen/>
        <w:t xml:space="preserve">перстной кишки, который трудно ушить обычным путем, в ранние сроки можно </w:t>
      </w:r>
      <w:bookmarkStart w:id="702" w:name="OCRUncertain1358"/>
      <w:r>
        <w:rPr>
          <w:sz w:val="28"/>
        </w:rPr>
        <w:t>анастомозировать</w:t>
      </w:r>
      <w:bookmarkEnd w:id="702"/>
      <w:r>
        <w:rPr>
          <w:sz w:val="28"/>
        </w:rPr>
        <w:t xml:space="preserve"> этот дефект с петлей тощей киш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вмешательстве, производимом в более поздние сроки, когда обнаруживается флегмона забрюшинной клетчатки, простое </w:t>
      </w:r>
      <w:bookmarkStart w:id="703" w:name="OCRUncertain1359"/>
      <w:r>
        <w:rPr>
          <w:sz w:val="28"/>
        </w:rPr>
        <w:t>ушивание</w:t>
      </w:r>
      <w:bookmarkEnd w:id="703"/>
      <w:r>
        <w:rPr>
          <w:sz w:val="28"/>
        </w:rPr>
        <w:t xml:space="preserve"> раны кишки или </w:t>
      </w:r>
      <w:bookmarkStart w:id="704" w:name="OCRUncertain1360"/>
      <w:r>
        <w:rPr>
          <w:sz w:val="28"/>
        </w:rPr>
        <w:t>анастомозирование</w:t>
      </w:r>
      <w:bookmarkEnd w:id="704"/>
      <w:r>
        <w:rPr>
          <w:sz w:val="28"/>
        </w:rPr>
        <w:t xml:space="preserve"> ее с тощей ки</w:t>
      </w:r>
      <w:bookmarkStart w:id="705" w:name="OCRUncertain1361"/>
      <w:r>
        <w:rPr>
          <w:sz w:val="28"/>
        </w:rPr>
        <w:t>ш</w:t>
      </w:r>
      <w:bookmarkEnd w:id="705"/>
      <w:r>
        <w:rPr>
          <w:sz w:val="28"/>
        </w:rPr>
        <w:t>кой не перспективны и прогноз, как правило, бывает неблагоприятным. В виде операц</w:t>
      </w:r>
      <w:bookmarkStart w:id="706" w:name="OCRUncertain1362"/>
      <w:r>
        <w:rPr>
          <w:sz w:val="28"/>
        </w:rPr>
        <w:t>и</w:t>
      </w:r>
      <w:bookmarkEnd w:id="706"/>
      <w:r>
        <w:rPr>
          <w:sz w:val="28"/>
        </w:rPr>
        <w:t xml:space="preserve">и отчаяния можно рекомендовать введение в кишку через рану не присасывающейся  </w:t>
      </w:r>
      <w:bookmarkStart w:id="707" w:name="OCRUncertain1363"/>
      <w:r>
        <w:rPr>
          <w:sz w:val="28"/>
        </w:rPr>
        <w:t>двухпросветной</w:t>
      </w:r>
      <w:bookmarkEnd w:id="707"/>
      <w:r>
        <w:rPr>
          <w:sz w:val="28"/>
        </w:rPr>
        <w:t xml:space="preserve">  трубки для постоянной аспирации в послеоперационном пе</w:t>
        <w:softHyphen/>
        <w:t>риоде. Рану кишки следует ушить двухрядным швом до трубки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торую дренажную трубку </w:t>
      </w:r>
      <w:bookmarkStart w:id="708" w:name="OCRUncertain1364"/>
      <w:r>
        <w:rPr>
          <w:sz w:val="28"/>
        </w:rPr>
        <w:t>(двухпросветную</w:t>
      </w:r>
      <w:bookmarkEnd w:id="708"/>
      <w:r>
        <w:rPr>
          <w:sz w:val="28"/>
        </w:rPr>
        <w:t xml:space="preserve"> для длительной аспирации с промыванием) устанавл</w:t>
      </w:r>
      <w:bookmarkStart w:id="709" w:name="OCRUncertain1365"/>
      <w:r>
        <w:rPr>
          <w:sz w:val="28"/>
        </w:rPr>
        <w:t>и</w:t>
      </w:r>
      <w:bookmarkEnd w:id="709"/>
      <w:r>
        <w:rPr>
          <w:sz w:val="28"/>
        </w:rPr>
        <w:t>вают в область нагноившейся забрюшинной гематомы. Задний листок брюшины тщательно ушивают (желательно с ук</w:t>
        <w:softHyphen/>
        <w:t>реплени</w:t>
      </w:r>
      <w:bookmarkStart w:id="710" w:name="OCRUncertain1366"/>
      <w:r>
        <w:rPr>
          <w:sz w:val="28"/>
        </w:rPr>
        <w:t>е</w:t>
      </w:r>
      <w:bookmarkEnd w:id="710"/>
      <w:r>
        <w:rPr>
          <w:sz w:val="28"/>
        </w:rPr>
        <w:t>м линии швов с</w:t>
      </w:r>
      <w:bookmarkStart w:id="711" w:name="OCRUncertain1367"/>
      <w:r>
        <w:rPr>
          <w:sz w:val="28"/>
        </w:rPr>
        <w:t>а</w:t>
      </w:r>
      <w:bookmarkEnd w:id="711"/>
      <w:r>
        <w:rPr>
          <w:sz w:val="28"/>
        </w:rPr>
        <w:t xml:space="preserve">льником) и накладывают </w:t>
      </w:r>
      <w:bookmarkStart w:id="712" w:name="OCRUncertain1368"/>
      <w:r>
        <w:rPr>
          <w:sz w:val="28"/>
        </w:rPr>
        <w:t>еюностому</w:t>
      </w:r>
      <w:bookmarkEnd w:id="712"/>
      <w:r>
        <w:rPr>
          <w:sz w:val="28"/>
        </w:rPr>
        <w:t xml:space="preserve"> по Майдлю.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отсутствии специального </w:t>
      </w:r>
      <w:bookmarkStart w:id="713" w:name="OCRUncertain1443"/>
      <w:r>
        <w:rPr>
          <w:sz w:val="28"/>
        </w:rPr>
        <w:t>двухпросветного</w:t>
      </w:r>
      <w:bookmarkEnd w:id="713"/>
      <w:r>
        <w:rPr>
          <w:sz w:val="28"/>
        </w:rPr>
        <w:t xml:space="preserve"> шлан</w:t>
        <w:softHyphen/>
        <w:t>га можно использовать две простые резиновые трубки, концы которых надевают на два отрога стеклянного тройника</w:t>
      </w:r>
      <w:r>
        <w:rPr>
          <w:sz w:val="28"/>
          <w:lang w:val="en-US"/>
        </w:rPr>
        <w:t>.</w:t>
      </w:r>
      <w:r>
        <w:rPr>
          <w:sz w:val="28"/>
        </w:rPr>
        <w:t xml:space="preserve"> В станке той трубки, по которой будет присасываться воздух, прорезают не</w:t>
        <w:softHyphen/>
        <w:t>сколько небольших боковых отверстий. При промывании, периодически отключая электроотсос, можно использо</w:t>
        <w:softHyphen/>
        <w:t>вать присасывающую трубку для вливания по ней в раз</w:t>
        <w:softHyphen/>
        <w:t>личные отделы брюшной полости жидкости из сосуда, укрепленного на высоком штатив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Для промывания пригодна любая находящаяся в опе</w:t>
        <w:softHyphen/>
        <w:t>рационной стерильная жидкость (рас</w:t>
        <w:softHyphen/>
        <w:t xml:space="preserve">творы </w:t>
      </w:r>
      <w:bookmarkStart w:id="714" w:name="OCRUncertain1444"/>
      <w:r>
        <w:rPr>
          <w:sz w:val="28"/>
        </w:rPr>
        <w:t>фурацилина,</w:t>
      </w:r>
      <w:bookmarkEnd w:id="714"/>
      <w:r>
        <w:rPr>
          <w:sz w:val="28"/>
        </w:rPr>
        <w:t xml:space="preserve"> новокаина или изотонический раствор хлорида натрия), которую, чтобы не вызвать переохлаж</w:t>
        <w:softHyphen/>
        <w:t>дения больного, нужно предварительно подогреть до тем</w:t>
        <w:softHyphen/>
        <w:t>пературы тела.</w:t>
      </w:r>
    </w:p>
    <w:p>
      <w:pPr>
        <w:pStyle w:val="21"/>
        <w:rPr/>
      </w:pPr>
      <w:r>
        <w:rPr/>
        <w:t xml:space="preserve">Ни при промывании, ни при осушении брюшной </w:t>
      </w:r>
      <w:bookmarkStart w:id="715" w:name="OCRUncertain1445"/>
      <w:r>
        <w:rPr/>
        <w:t>п</w:t>
      </w:r>
      <w:bookmarkEnd w:id="715"/>
      <w:r>
        <w:rPr/>
        <w:t>олости нельзя протирать брю</w:t>
        <w:softHyphen/>
        <w:t>шину марлей. При промывании легкое нежное под</w:t>
        <w:softHyphen/>
        <w:t xml:space="preserve">водное </w:t>
      </w:r>
      <w:bookmarkStart w:id="716" w:name="OCRUncertain1446"/>
      <w:r>
        <w:rPr/>
        <w:t>протирание</w:t>
      </w:r>
      <w:bookmarkEnd w:id="716"/>
      <w:r>
        <w:rPr/>
        <w:t xml:space="preserve"> загрязненной висцеральной и парие</w:t>
        <w:softHyphen/>
        <w:t>тальной брюшины можно производить только пальцами в резиновой перчатке, удаляя при этом с брюшины не</w:t>
        <w:softHyphen/>
        <w:t>прочно фиксированные загрязненные наложения фибри</w:t>
        <w:softHyphen/>
        <w:t>на, слегка «прополаскивая» кишечные петли в большом количестве жидкости. Мы специально обращаем внима</w:t>
        <w:softHyphen/>
        <w:t xml:space="preserve">ние на этот вопрос в связи с тем, что при </w:t>
      </w:r>
      <w:bookmarkStart w:id="717" w:name="OCRUncertain1447"/>
      <w:r>
        <w:rPr/>
        <w:t xml:space="preserve">травмировании </w:t>
      </w:r>
      <w:bookmarkEnd w:id="717"/>
      <w:r>
        <w:rPr/>
        <w:t>брюшины перитонит будет протекать значительно тяжеле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окалывать стенку живота следует не перпендику</w:t>
        <w:softHyphen/>
        <w:t>лярно, а косо, чтобы трубка без перегиба под острым уг</w:t>
        <w:softHyphen/>
        <w:t>лом проникала в брюшную полость в нужном направле</w:t>
        <w:softHyphen/>
        <w:t>нии. Кожу около трубки прошивают прочной нитью и фиксируют ею трубку, на которую можно надеть также резиновый хомутик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Марлевые тампоны допустимо устанавливат</w:t>
      </w:r>
      <w:bookmarkStart w:id="718" w:name="OCRUncertain1611"/>
      <w:r>
        <w:rPr>
          <w:sz w:val="28"/>
        </w:rPr>
        <w:t xml:space="preserve">ь </w:t>
      </w:r>
      <w:bookmarkEnd w:id="718"/>
      <w:r>
        <w:rPr>
          <w:sz w:val="28"/>
        </w:rPr>
        <w:t>в брюшную полость лишь для остановки упорно продол</w:t>
        <w:softHyphen/>
        <w:t>жающегося капиллярного кровотечения и в исключитель</w:t>
        <w:softHyphen/>
        <w:t>но редких случаях, по особым показаниям, когда, напри</w:t>
        <w:softHyphen/>
        <w:t>мер, ими отгораживают ненадежно ушитую рану отклю</w:t>
        <w:softHyphen/>
        <w:t>ченной прямой кишк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перитоните необходимо дренировать также желудок и начальный отдел тощей кишки. Для этой цели трансназально вводят в желудок относительно тонкий зонд, имеющий многочисленные бо</w:t>
      </w:r>
      <w:bookmarkStart w:id="719" w:name="OCRUncertain1612"/>
      <w:r>
        <w:rPr>
          <w:sz w:val="28"/>
        </w:rPr>
        <w:softHyphen/>
      </w:r>
      <w:bookmarkEnd w:id="719"/>
      <w:r>
        <w:rPr>
          <w:sz w:val="28"/>
        </w:rPr>
        <w:t>ковые отверстия. Нащупав зонд рукой через стенку желудка, хирург помогает направить его в двенадцати</w:t>
        <w:softHyphen/>
        <w:t xml:space="preserve">перстную кишку. Помощь в проведении зонда в тощую кишку может оказать предложение Б. А. </w:t>
      </w:r>
      <w:bookmarkStart w:id="720" w:name="OCRUncertain1613"/>
      <w:r>
        <w:rPr>
          <w:sz w:val="28"/>
        </w:rPr>
        <w:t>В</w:t>
      </w:r>
      <w:bookmarkEnd w:id="720"/>
      <w:r>
        <w:rPr>
          <w:sz w:val="28"/>
        </w:rPr>
        <w:t>ойкова</w:t>
      </w:r>
      <w:r>
        <w:rPr>
          <w:sz w:val="28"/>
          <w:lang w:val="en-US"/>
        </w:rPr>
        <w:t xml:space="preserve"> (1972) </w:t>
      </w:r>
      <w:r>
        <w:rPr>
          <w:sz w:val="28"/>
        </w:rPr>
        <w:t>устанавливать в просвете зонда несколько тонкостенных металлических колец, придающих этим участкам жест</w:t>
        <w:softHyphen/>
        <w:t>кость. Захватывая пальцами через стенку желудка, а за</w:t>
        <w:softHyphen/>
        <w:t>тем кишки, эти плотные участки, зонд легко можно про</w:t>
        <w:softHyphen/>
        <w:t xml:space="preserve">вести ниже уровня связки </w:t>
      </w:r>
      <w:bookmarkStart w:id="721" w:name="OCRUncertain1614"/>
      <w:r>
        <w:rPr>
          <w:sz w:val="28"/>
        </w:rPr>
        <w:t>Трейтца.</w:t>
      </w:r>
      <w:bookmarkEnd w:id="721"/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Боковые отверстия в стенке зонда позволяют осу</w:t>
        <w:softHyphen/>
        <w:t>ществлять аспирацию как из тощей кишки, так одновре</w:t>
        <w:softHyphen/>
        <w:t>менно и из желудка с двенадцатиперстной кишко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bookmarkStart w:id="722" w:name="OCRUncertain1615"/>
      <w:r>
        <w:rPr>
          <w:sz w:val="28"/>
        </w:rPr>
        <w:t>Ушивание</w:t>
      </w:r>
      <w:bookmarkEnd w:id="722"/>
      <w:r>
        <w:rPr>
          <w:sz w:val="28"/>
        </w:rPr>
        <w:t xml:space="preserve"> </w:t>
      </w:r>
      <w:bookmarkStart w:id="723" w:name="OCRUncertain1616"/>
      <w:r>
        <w:rPr>
          <w:sz w:val="28"/>
        </w:rPr>
        <w:t>лапаротомной</w:t>
      </w:r>
      <w:bookmarkEnd w:id="723"/>
      <w:r>
        <w:rPr>
          <w:sz w:val="28"/>
        </w:rPr>
        <w:t xml:space="preserve"> раны. Ушивать </w:t>
      </w:r>
      <w:bookmarkStart w:id="724" w:name="OCRUncertain1617"/>
      <w:r>
        <w:rPr>
          <w:sz w:val="28"/>
        </w:rPr>
        <w:t>лапаротомную</w:t>
      </w:r>
      <w:bookmarkEnd w:id="724"/>
      <w:r>
        <w:rPr>
          <w:sz w:val="28"/>
        </w:rPr>
        <w:t xml:space="preserve"> рану необходимо при наличии полноценной мышеч</w:t>
        <w:softHyphen/>
        <w:t>ной релаксации. Вначале накладывают на апоневроз в области пупка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узловых шва и уже затем ушивают непрерывной </w:t>
      </w:r>
      <w:bookmarkStart w:id="725" w:name="OCRUncertain1618"/>
      <w:r>
        <w:rPr>
          <w:sz w:val="28"/>
        </w:rPr>
        <w:t>кетгутовой</w:t>
      </w:r>
      <w:bookmarkEnd w:id="725"/>
      <w:r>
        <w:rPr>
          <w:sz w:val="28"/>
        </w:rPr>
        <w:t xml:space="preserve"> нитью брюшину. Для </w:t>
      </w:r>
      <w:bookmarkStart w:id="726" w:name="OCRUncertain1619"/>
      <w:r>
        <w:rPr>
          <w:sz w:val="28"/>
        </w:rPr>
        <w:t xml:space="preserve">ушивания </w:t>
      </w:r>
      <w:bookmarkEnd w:id="726"/>
      <w:r>
        <w:rPr>
          <w:sz w:val="28"/>
        </w:rPr>
        <w:t xml:space="preserve">апоневроза необходимо, чтобы края его были хорошо </w:t>
      </w:r>
      <w:bookmarkStart w:id="727" w:name="OCRUncertain1620"/>
      <w:r>
        <w:rPr>
          <w:sz w:val="28"/>
        </w:rPr>
        <w:t>отсепарованы</w:t>
      </w:r>
      <w:bookmarkEnd w:id="727"/>
      <w:r>
        <w:rPr>
          <w:sz w:val="28"/>
        </w:rPr>
        <w:t xml:space="preserve"> от подкожного жирового слоя, так как </w:t>
      </w:r>
      <w:bookmarkStart w:id="728" w:name="OCRUncertain1621"/>
      <w:r>
        <w:rPr>
          <w:sz w:val="28"/>
        </w:rPr>
        <w:t>пло</w:t>
      </w:r>
      <w:bookmarkStart w:id="729" w:name="OCRUncertain1630"/>
      <w:bookmarkEnd w:id="728"/>
      <w:r>
        <w:rPr>
          <w:sz w:val="28"/>
        </w:rPr>
        <w:t>хое</w:t>
      </w:r>
      <w:bookmarkEnd w:id="729"/>
      <w:r>
        <w:rPr>
          <w:sz w:val="28"/>
        </w:rPr>
        <w:t xml:space="preserve"> соприкосновение сшиваемой </w:t>
      </w:r>
      <w:bookmarkStart w:id="730" w:name="OCRUncertain1631"/>
      <w:r>
        <w:rPr>
          <w:sz w:val="28"/>
        </w:rPr>
        <w:t>апоневротической</w:t>
      </w:r>
      <w:bookmarkEnd w:id="730"/>
      <w:r>
        <w:rPr>
          <w:sz w:val="28"/>
        </w:rPr>
        <w:t xml:space="preserve"> ткани, интерпозиция жировой ткани создают опасность возник</w:t>
        <w:softHyphen/>
        <w:t xml:space="preserve">новения в послеоперационном периоде </w:t>
      </w:r>
      <w:bookmarkStart w:id="731" w:name="OCRUncertain1632"/>
      <w:r>
        <w:rPr>
          <w:sz w:val="28"/>
        </w:rPr>
        <w:t>эвентрации.</w:t>
      </w:r>
      <w:bookmarkEnd w:id="731"/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Одной из причин эвентрации является также </w:t>
      </w:r>
      <w:bookmarkStart w:id="732" w:name="OCRUncertain1633"/>
      <w:r>
        <w:rPr>
          <w:sz w:val="28"/>
        </w:rPr>
        <w:t>прошивание</w:t>
      </w:r>
      <w:bookmarkEnd w:id="732"/>
      <w:r>
        <w:rPr>
          <w:sz w:val="28"/>
        </w:rPr>
        <w:t xml:space="preserve"> одного лишь срединного апоневроза без проведе</w:t>
        <w:softHyphen/>
        <w:t>ния иглы латеральнее зоны слияния передней и задней стенок влагалища прямой мышцы живота. Срединный апоневроз, особенно при его значительной ширине, от</w:t>
        <w:softHyphen/>
        <w:t>носительно легко расслаивается в поперечном направле</w:t>
        <w:softHyphen/>
        <w:t xml:space="preserve">нии, в области же деления его на переднюю и заднюю стенки влагалища прямой мышцы живота имеется сложное переплетение волокон, препятствующее </w:t>
      </w:r>
      <w:bookmarkStart w:id="733" w:name="OCRUncertain1634"/>
      <w:r>
        <w:rPr>
          <w:sz w:val="28"/>
        </w:rPr>
        <w:t>прорезанию</w:t>
      </w:r>
      <w:bookmarkEnd w:id="733"/>
      <w:r>
        <w:rPr>
          <w:sz w:val="28"/>
        </w:rPr>
        <w:t xml:space="preserve"> нит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</w:t>
      </w:r>
      <w:bookmarkStart w:id="734" w:name="OCRUncertain1635"/>
      <w:r>
        <w:rPr>
          <w:sz w:val="28"/>
        </w:rPr>
        <w:t>ушивании</w:t>
      </w:r>
      <w:bookmarkEnd w:id="734"/>
      <w:r>
        <w:rPr>
          <w:sz w:val="28"/>
        </w:rPr>
        <w:t xml:space="preserve"> апоневроза ниже пупка, в зоне, где отсутствует задняя стенка влагалища прямой мышцы, при операции по поводу травмы, учитывая неизбежное в послеоперационном периоде вздутие живота, целесооб</w:t>
        <w:softHyphen/>
        <w:t xml:space="preserve">разно накладывать </w:t>
      </w:r>
      <w:bookmarkStart w:id="735" w:name="OCRUncertain1636"/>
      <w:r>
        <w:rPr>
          <w:sz w:val="28"/>
        </w:rPr>
        <w:t>8-образные</w:t>
      </w:r>
      <w:bookmarkEnd w:id="735"/>
      <w:r>
        <w:rPr>
          <w:sz w:val="28"/>
        </w:rPr>
        <w:t xml:space="preserve"> швы, менее склонные к прорезыва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слаборазвитом подкожном жировом слое и уме</w:t>
        <w:softHyphen/>
        <w:t>ренном загрязнении брюшной полости можно рекомен</w:t>
        <w:softHyphen/>
        <w:t xml:space="preserve">довать наложение на кожу </w:t>
      </w:r>
      <w:bookmarkStart w:id="736" w:name="OCRUncertain1637"/>
      <w:r>
        <w:rPr>
          <w:sz w:val="28"/>
        </w:rPr>
        <w:t>петлевидных</w:t>
      </w:r>
      <w:bookmarkEnd w:id="736"/>
      <w:r>
        <w:rPr>
          <w:sz w:val="28"/>
        </w:rPr>
        <w:t xml:space="preserve"> (вертикальных матрацных) швов </w:t>
      </w:r>
      <w:bookmarkStart w:id="737" w:name="OCRUncertain1638"/>
      <w:r>
        <w:rPr>
          <w:sz w:val="28"/>
        </w:rPr>
        <w:t>Донати,</w:t>
      </w:r>
      <w:bookmarkEnd w:id="737"/>
      <w:r>
        <w:rPr>
          <w:sz w:val="28"/>
        </w:rPr>
        <w:t xml:space="preserve"> с помощью которых одновре</w:t>
        <w:softHyphen/>
        <w:t>менно ушиваются съемными швами подкожный жировой слой и кожа. В шов для надежной ликвидации полости в подкожном жировом слое необходимо захватывать апо</w:t>
        <w:softHyphen/>
        <w:t>невроз. Узел в отличие от обычного кожного шва распо</w:t>
        <w:softHyphen/>
        <w:t xml:space="preserve">лагают у самой линии шва, а не у места </w:t>
      </w:r>
      <w:bookmarkStart w:id="738" w:name="OCRUncertain1639"/>
      <w:r>
        <w:rPr>
          <w:sz w:val="28"/>
        </w:rPr>
        <w:t>вкола</w:t>
      </w:r>
      <w:bookmarkEnd w:id="738"/>
      <w:r>
        <w:rPr>
          <w:sz w:val="28"/>
        </w:rPr>
        <w:t xml:space="preserve"> иглы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выраженном, особенно избыточном развитии под</w:t>
        <w:softHyphen/>
        <w:t>кожного жирового слоя у больных с повреждением по</w:t>
        <w:softHyphen/>
        <w:t xml:space="preserve">лых органов живота всегда высок риск нагноения </w:t>
      </w:r>
      <w:bookmarkStart w:id="739" w:name="OCRUncertain1640"/>
      <w:r>
        <w:rPr>
          <w:sz w:val="28"/>
        </w:rPr>
        <w:t>лапаротомной</w:t>
      </w:r>
      <w:bookmarkEnd w:id="739"/>
      <w:r>
        <w:rPr>
          <w:sz w:val="28"/>
        </w:rPr>
        <w:t xml:space="preserve"> раны. Одним из наиболее действенных методов предупреждения нагноения в таких случаях является дренирование подкожного жирового слоя по </w:t>
      </w:r>
      <w:bookmarkStart w:id="740" w:name="OCRUncertain1641"/>
      <w:r>
        <w:rPr>
          <w:sz w:val="28"/>
        </w:rPr>
        <w:t>Редону</w:t>
      </w:r>
      <w:bookmarkEnd w:id="740"/>
      <w:r>
        <w:rPr>
          <w:sz w:val="28"/>
        </w:rPr>
        <w:t xml:space="preserve"> с постоянной аспирацией в раннем послеоперационном пе</w:t>
        <w:softHyphen/>
        <w:t>риоде. При этом из ушитой раны эвакуируется раневой секрет (кровь, тканевая жидкость), который служит хо</w:t>
        <w:softHyphen/>
        <w:t>рошей питательной средой для микроорганизмов и явля</w:t>
        <w:softHyphen/>
        <w:t>ется одним из основных факторов, способствующих раз</w:t>
        <w:softHyphen/>
        <w:t>витию послеоперационных нагноений. Никакие «выпуск</w:t>
        <w:softHyphen/>
        <w:t xml:space="preserve">ники» никогда не могут обеспечить полное удаление неизбежно накапливающегося в ране содержимого. </w:t>
      </w:r>
      <w:bookmarkStart w:id="741" w:name="OCRUncertain1642"/>
      <w:r>
        <w:rPr>
          <w:sz w:val="28"/>
        </w:rPr>
        <w:t>Соз</w:t>
      </w:r>
      <w:bookmarkEnd w:id="741"/>
      <w:r>
        <w:rPr>
          <w:sz w:val="28"/>
        </w:rPr>
        <w:t>дающееся в ране при длительной аспирации разрежение способствует также смыканию ее стенок, выполняя роль стенки шприцем в сторону раны стерильную жидкост</w:t>
      </w:r>
      <w:bookmarkStart w:id="742" w:name="OCRUncertain1645"/>
      <w:r>
        <w:rPr>
          <w:sz w:val="28"/>
        </w:rPr>
        <w:t>ь</w:t>
      </w:r>
      <w:bookmarkEnd w:id="742"/>
      <w:r>
        <w:rPr>
          <w:sz w:val="28"/>
        </w:rPr>
        <w:t>, легко промыть кольцевой дренаж. При удалении кольце</w:t>
        <w:softHyphen/>
        <w:t xml:space="preserve">вого дренажа один из концов его пересекают на уровне кожи, т. </w:t>
      </w:r>
      <w:bookmarkStart w:id="743" w:name="OCRUncertain1646"/>
      <w:r>
        <w:rPr>
          <w:sz w:val="28"/>
        </w:rPr>
        <w:t>е.</w:t>
      </w:r>
      <w:bookmarkEnd w:id="743"/>
      <w:r>
        <w:rPr>
          <w:sz w:val="28"/>
        </w:rPr>
        <w:t xml:space="preserve"> поступают как при снятии кожных шв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/>
          <w:sz w:val="28"/>
        </w:rPr>
        <w:t xml:space="preserve">Особенности лечения в послеоперационном периоде. </w:t>
      </w:r>
      <w:r>
        <w:rPr>
          <w:sz w:val="28"/>
        </w:rPr>
        <w:t>Пострадавших, оперированных при отсутствии перитони</w:t>
        <w:softHyphen/>
        <w:t xml:space="preserve">та, если позволяют другие компоненты </w:t>
      </w:r>
      <w:bookmarkStart w:id="744" w:name="OCRUncertain1653"/>
      <w:r>
        <w:rPr>
          <w:sz w:val="28"/>
        </w:rPr>
        <w:t>сочетанной</w:t>
      </w:r>
      <w:bookmarkEnd w:id="744"/>
      <w:r>
        <w:rPr>
          <w:sz w:val="28"/>
        </w:rPr>
        <w:t xml:space="preserve"> трав</w:t>
        <w:softHyphen/>
        <w:t>мы, необходимо рано активизировать в постели, разре</w:t>
        <w:softHyphen/>
        <w:t>шая садиться через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дня после операци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Сроки кормления зависят от локализации </w:t>
      </w:r>
      <w:bookmarkStart w:id="745" w:name="OCRUncertain1654"/>
      <w:r>
        <w:rPr>
          <w:sz w:val="28"/>
        </w:rPr>
        <w:t>внутрибрюшных</w:t>
      </w:r>
      <w:bookmarkEnd w:id="745"/>
      <w:r>
        <w:rPr>
          <w:sz w:val="28"/>
        </w:rPr>
        <w:t xml:space="preserve"> повреждений и от темпов обратного развит</w:t>
      </w:r>
      <w:bookmarkStart w:id="746" w:name="OCRUncertain1655"/>
      <w:r>
        <w:rPr>
          <w:sz w:val="28"/>
        </w:rPr>
        <w:t>и</w:t>
      </w:r>
      <w:bookmarkEnd w:id="746"/>
      <w:r>
        <w:rPr>
          <w:sz w:val="28"/>
        </w:rPr>
        <w:t xml:space="preserve">я послеоперационного пареза желудка и кишечника. </w:t>
      </w:r>
      <w:bookmarkStart w:id="747" w:name="OCRUncertain1656"/>
      <w:r>
        <w:rPr>
          <w:sz w:val="28"/>
        </w:rPr>
        <w:t>Ушивание</w:t>
      </w:r>
      <w:bookmarkEnd w:id="747"/>
      <w:r>
        <w:rPr>
          <w:sz w:val="28"/>
        </w:rPr>
        <w:t xml:space="preserve"> в ранн</w:t>
      </w:r>
      <w:bookmarkStart w:id="748" w:name="OCRUncertain1657"/>
      <w:r>
        <w:rPr>
          <w:sz w:val="28"/>
        </w:rPr>
        <w:t>и</w:t>
      </w:r>
      <w:bookmarkEnd w:id="748"/>
      <w:r>
        <w:rPr>
          <w:sz w:val="28"/>
        </w:rPr>
        <w:t>е сроки повреждений подвздошной и толс</w:t>
        <w:softHyphen/>
        <w:t>той кишки позволяет (при отсутствии резко выраженно</w:t>
        <w:softHyphen/>
        <w:t>го пареза) назначать небольшие порции жидкости уже на следующий день после операции. Если п</w:t>
      </w:r>
      <w:bookmarkStart w:id="749" w:name="OCRUncertain1658"/>
      <w:r>
        <w:rPr>
          <w:sz w:val="28"/>
        </w:rPr>
        <w:t>и</w:t>
      </w:r>
      <w:bookmarkEnd w:id="749"/>
      <w:r>
        <w:rPr>
          <w:sz w:val="28"/>
        </w:rPr>
        <w:t>тье на про</w:t>
        <w:softHyphen/>
        <w:t>тяжени</w:t>
      </w:r>
      <w:bookmarkStart w:id="750" w:name="OCRUncertain1659"/>
      <w:r>
        <w:rPr>
          <w:sz w:val="28"/>
        </w:rPr>
        <w:t>и</w:t>
      </w:r>
      <w:bookmarkEnd w:id="750"/>
      <w:r>
        <w:rPr>
          <w:sz w:val="28"/>
        </w:rPr>
        <w:t xml:space="preserve"> первых суток не вызывает застойных явлений и рвоты, то можно начинать кормление жидкой пище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Общие лечебные мероприятия и </w:t>
      </w:r>
      <w:bookmarkStart w:id="751" w:name="OCRUncertain1660"/>
      <w:r>
        <w:rPr>
          <w:sz w:val="28"/>
        </w:rPr>
        <w:t>инфузионная</w:t>
      </w:r>
      <w:bookmarkEnd w:id="751"/>
      <w:r>
        <w:rPr>
          <w:sz w:val="28"/>
        </w:rPr>
        <w:t xml:space="preserve"> </w:t>
      </w:r>
      <w:bookmarkStart w:id="752" w:name="OCRUncertain1661"/>
      <w:r>
        <w:rPr>
          <w:sz w:val="28"/>
        </w:rPr>
        <w:t>тера--пия</w:t>
      </w:r>
      <w:bookmarkEnd w:id="752"/>
      <w:r>
        <w:rPr>
          <w:sz w:val="28"/>
        </w:rPr>
        <w:t xml:space="preserve"> проводятся с учетом характера всей суммы повреж</w:t>
        <w:softHyphen/>
        <w:t>дений по общепринятым в хирургии показания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применении модифицированного дренажа Редо</w:t>
        <w:softHyphen/>
        <w:t xml:space="preserve">на (или кольцевого дренажа) посредством прокола </w:t>
      </w:r>
      <w:bookmarkStart w:id="753" w:name="OCRUncertain1662"/>
      <w:r>
        <w:rPr>
          <w:sz w:val="28"/>
        </w:rPr>
        <w:t>рези</w:t>
      </w:r>
      <w:bookmarkEnd w:id="753"/>
      <w:r>
        <w:rPr>
          <w:sz w:val="28"/>
        </w:rPr>
        <w:t>новой трубки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раза в день вводят при помощи шпри</w:t>
        <w:softHyphen/>
        <w:t>ца стерильную жидкость (раствор фурацилина и др.), осуществляя таким образом промы</w:t>
      </w:r>
      <w:bookmarkStart w:id="754" w:name="OCRUncertain1663"/>
      <w:r>
        <w:rPr>
          <w:sz w:val="28"/>
        </w:rPr>
        <w:t>в</w:t>
      </w:r>
      <w:bookmarkEnd w:id="754"/>
      <w:r>
        <w:rPr>
          <w:sz w:val="28"/>
        </w:rPr>
        <w:t>ание основного кана</w:t>
        <w:softHyphen/>
        <w:t>ла дренажа. При загрязненной ране можно вводить рас</w:t>
        <w:softHyphen/>
        <w:t>твор антибиотика или антисептика временно, для созда</w:t>
        <w:softHyphen/>
        <w:t>ния экспозиции, пережимая при этом шланг, по которо</w:t>
        <w:softHyphen/>
        <w:t>му осуществляется аспирац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Удалять дренаж Редона следует не раньше, чем через </w:t>
      </w:r>
      <w:r>
        <w:rPr>
          <w:sz w:val="28"/>
          <w:lang w:val="en-US"/>
        </w:rPr>
        <w:t>2</w:t>
      </w:r>
      <w:r>
        <w:rPr>
          <w:sz w:val="28"/>
        </w:rPr>
        <w:t xml:space="preserve"> дня после операци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В рамках настоящей книги отсутствует возможность детально осветить весь комплекс лечебных мероприятий. проводимых при перитоните. При травматическом пери</w:t>
        <w:softHyphen/>
        <w:t xml:space="preserve">тоните лечение принципиально не отличается от лечения иного разлитого перитонита, в том числе и перитонита </w:t>
      </w:r>
      <w:bookmarkStart w:id="755" w:name="OCRUncertain1664"/>
      <w:r>
        <w:rPr>
          <w:sz w:val="28"/>
        </w:rPr>
        <w:t>аппендикулярного</w:t>
      </w:r>
      <w:bookmarkEnd w:id="755"/>
      <w:r>
        <w:rPr>
          <w:sz w:val="28"/>
        </w:rPr>
        <w:t xml:space="preserve"> происхождени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Больной с перитонитом в послеоперационном перио</w:t>
        <w:softHyphen/>
        <w:t>де должен находиться в положении с приподнятым голов</w:t>
        <w:softHyphen/>
        <w:t>ным концом кровати. К сожалению, данным общеизвест</w:t>
        <w:softHyphen/>
        <w:t xml:space="preserve">ным требованием хирургии очень часто пренебрегают. Удаление </w:t>
      </w:r>
      <w:bookmarkStart w:id="756" w:name="OCRUncertain1665"/>
      <w:r>
        <w:rPr>
          <w:sz w:val="28"/>
        </w:rPr>
        <w:t>тонкокишечного</w:t>
      </w:r>
      <w:bookmarkEnd w:id="756"/>
      <w:r>
        <w:rPr>
          <w:sz w:val="28"/>
        </w:rPr>
        <w:t xml:space="preserve"> содержимого по трансназаль</w:t>
        <w:softHyphen/>
        <w:t>ному зонду при таком положении больного следует осу</w:t>
        <w:softHyphen/>
        <w:t>ществлять посредством длительной аспирации со слабым разряжение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отсутствии в лечебном учреждении условий для постоянного четкого контроля за уровнем электролитов в средах организма и в промывной жидкости мы не реко</w:t>
        <w:softHyphen/>
        <w:t xml:space="preserve">мендуем прибегать к использованию классического </w:t>
      </w:r>
      <w:bookmarkStart w:id="757" w:name="OCRUncertain1666"/>
      <w:r>
        <w:rPr>
          <w:sz w:val="28"/>
        </w:rPr>
        <w:t>перитонеального</w:t>
      </w:r>
      <w:bookmarkEnd w:id="757"/>
      <w:r>
        <w:rPr>
          <w:sz w:val="28"/>
        </w:rPr>
        <w:t xml:space="preserve"> диализа. Выведение из организма токсиче</w:t>
        <w:softHyphen/>
        <w:t>ских продуктов в таких случаях целесообразнее осуще</w:t>
        <w:softHyphen/>
        <w:t>ствлять посредством форсированного диурез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Введенные в брюшную полость микроирригаторы не</w:t>
        <w:softHyphen/>
        <w:t>обходимо использовать для периодического влияния по ним растворов антибиотиков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Наиболее популярны в настоящее время новые анти</w:t>
        <w:softHyphen/>
        <w:t>биотики широкого спектра действия. Однако, хотя пени</w:t>
        <w:softHyphen/>
        <w:t>циллин уже давно считается недостаточно эффективным средством воздействия на микрофлору, высеваемую при перитоните, при введении его в брюшную полость (с ин</w:t>
        <w:softHyphen/>
        <w:t>тервалами в</w:t>
      </w:r>
      <w:r>
        <w:rPr>
          <w:sz w:val="28"/>
          <w:lang w:val="en-US"/>
        </w:rPr>
        <w:t xml:space="preserve"> 3—4</w:t>
      </w:r>
      <w:r>
        <w:rPr>
          <w:sz w:val="28"/>
        </w:rPr>
        <w:t xml:space="preserve"> ч) до</w:t>
      </w:r>
      <w:r>
        <w:rPr>
          <w:sz w:val="28"/>
          <w:lang w:val="en-US"/>
        </w:rPr>
        <w:t xml:space="preserve"> 24 000 000—30 000 000</w:t>
      </w:r>
      <w:r>
        <w:rPr>
          <w:sz w:val="28"/>
        </w:rPr>
        <w:t xml:space="preserve"> </w:t>
      </w:r>
      <w:bookmarkStart w:id="758" w:name="OCRUncertain1667"/>
      <w:r>
        <w:rPr>
          <w:sz w:val="28"/>
        </w:rPr>
        <w:t>ЕД</w:t>
      </w:r>
      <w:bookmarkEnd w:id="758"/>
      <w:r>
        <w:rPr>
          <w:sz w:val="28"/>
        </w:rPr>
        <w:t xml:space="preserve"> в сутки с одновременным внутримышечным введением</w:t>
      </w:r>
      <w:r>
        <w:rPr>
          <w:sz w:val="28"/>
          <w:lang w:val="en-US"/>
        </w:rPr>
        <w:t xml:space="preserve"> 8000000— 16000000</w:t>
      </w:r>
      <w:r>
        <w:rPr>
          <w:sz w:val="28"/>
        </w:rPr>
        <w:t xml:space="preserve"> ЕД в сутки мы многократно добивались изле</w:t>
        <w:softHyphen/>
        <w:t>чения больных с тяжелым перитонито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Обычные методы бактериальной диагностики без пр</w:t>
      </w:r>
      <w:bookmarkStart w:id="759" w:name="OCRUncertain1668"/>
      <w:r>
        <w:rPr>
          <w:sz w:val="28"/>
        </w:rPr>
        <w:t>и</w:t>
      </w:r>
      <w:bookmarkEnd w:id="759"/>
      <w:r>
        <w:rPr>
          <w:sz w:val="28"/>
        </w:rPr>
        <w:softHyphen/>
        <w:t>менения специальных сред и сложных анаэробных камер, к сожалению, не дают полного представления об ассоц</w:t>
      </w:r>
      <w:bookmarkStart w:id="760" w:name="OCRUncertain1669"/>
      <w:r>
        <w:rPr>
          <w:sz w:val="28"/>
        </w:rPr>
        <w:t>и</w:t>
      </w:r>
      <w:bookmarkEnd w:id="760"/>
      <w:r>
        <w:rPr>
          <w:sz w:val="28"/>
        </w:rPr>
        <w:t>а</w:t>
        <w:softHyphen/>
        <w:t xml:space="preserve">ции микроорганизмов, </w:t>
      </w:r>
      <w:bookmarkStart w:id="761" w:name="OCRUncertain1670"/>
      <w:r>
        <w:rPr>
          <w:sz w:val="28"/>
        </w:rPr>
        <w:t>в</w:t>
      </w:r>
      <w:bookmarkEnd w:id="761"/>
      <w:r>
        <w:rPr>
          <w:sz w:val="28"/>
        </w:rPr>
        <w:t xml:space="preserve">ызывающих </w:t>
      </w:r>
      <w:bookmarkStart w:id="762" w:name="OCRUncertain1671"/>
      <w:r>
        <w:rPr>
          <w:sz w:val="28"/>
        </w:rPr>
        <w:t>п</w:t>
      </w:r>
      <w:bookmarkEnd w:id="762"/>
      <w:r>
        <w:rPr>
          <w:sz w:val="28"/>
        </w:rPr>
        <w:t>еритонит, вслед</w:t>
        <w:softHyphen/>
        <w:t>ствие чего при лечении перитонита отсутствуют сведения о чувствительности к антибиотикам. Поэтому ориентиро</w:t>
        <w:softHyphen/>
        <w:t>ваться только на определение  чувствительности к высеваемой   форме   микроорганизмов  не  всегда правильн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Во всяком случае большие дозы пенициллина при ле</w:t>
        <w:softHyphen/>
        <w:t>чении перитонита часто дают четкий положительный эф</w:t>
        <w:softHyphen/>
        <w:t>фект, не всегда объяснимый получаемыми данными о чувствительност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bookmarkStart w:id="763" w:name="OCRUncertain1672"/>
      <w:r>
        <w:rPr>
          <w:sz w:val="28"/>
        </w:rPr>
        <w:t>Бензилпенициллин</w:t>
      </w:r>
      <w:bookmarkEnd w:id="763"/>
      <w:r>
        <w:rPr>
          <w:sz w:val="28"/>
        </w:rPr>
        <w:t xml:space="preserve"> можно комбинировать с полусин</w:t>
        <w:softHyphen/>
        <w:t>тетическими пенициллинам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Какие бы антибиотики ни были применены, вводить их в брюшную полость следует в значительном разведе</w:t>
        <w:softHyphen/>
        <w:t>нии, в большом количестве растворителя, во-первых, что</w:t>
        <w:softHyphen/>
        <w:t>бы раствор проник во все отделы брюшной полости, во-вторых, чтобы чрезмерно высокая концентрация антибио</w:t>
        <w:softHyphen/>
        <w:t>тика не вызывала раздражения брюшины. При положе</w:t>
        <w:softHyphen/>
        <w:t xml:space="preserve">нии </w:t>
      </w:r>
      <w:bookmarkStart w:id="764" w:name="OCRUncertain1673"/>
      <w:r>
        <w:rPr>
          <w:sz w:val="28"/>
        </w:rPr>
        <w:t>Фовлера</w:t>
      </w:r>
      <w:bookmarkEnd w:id="764"/>
      <w:r>
        <w:rPr>
          <w:sz w:val="28"/>
        </w:rPr>
        <w:t xml:space="preserve"> экссудат и вводимая в брюшную полость жидкость постепенно стекают вниз к малому тазу. Для активного удаления экссудата по описанному выше сквозному дренажу, к одному концу его </w:t>
      </w:r>
      <w:bookmarkStart w:id="765" w:name="OCRUncertain1674"/>
      <w:r>
        <w:rPr>
          <w:sz w:val="28"/>
        </w:rPr>
        <w:t>подлючают</w:t>
      </w:r>
      <w:bookmarkEnd w:id="765"/>
      <w:r>
        <w:rPr>
          <w:sz w:val="28"/>
        </w:rPr>
        <w:t xml:space="preserve"> по</w:t>
        <w:softHyphen/>
        <w:t xml:space="preserve">стоянную аспирацию, осуществляемую с помощью </w:t>
      </w:r>
      <w:bookmarkStart w:id="766" w:name="OCRUncertain1675"/>
      <w:r>
        <w:rPr>
          <w:sz w:val="28"/>
        </w:rPr>
        <w:t>электровиброотсоса.</w:t>
      </w:r>
      <w:bookmarkEnd w:id="766"/>
      <w:r>
        <w:rPr>
          <w:sz w:val="28"/>
        </w:rPr>
        <w:t xml:space="preserve"> При этом через второй конец дренажной трубки поступает воздух, препятствующий присасыванию к боковым отверстиям дренажа прилежащих образова</w:t>
        <w:softHyphen/>
        <w:t>ний. Не отключая аспирацию, дренажную трубку перио</w:t>
        <w:softHyphen/>
        <w:t>дически промывают стерильной жидкость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При лечении тяжелого перитонита должен быть ис</w:t>
        <w:softHyphen/>
        <w:t xml:space="preserve">пользован весь комплекс современных средств. В НИИ скорой помощи имени </w:t>
      </w:r>
      <w:bookmarkStart w:id="767" w:name="OCRUncertain1676"/>
      <w:r>
        <w:rPr>
          <w:sz w:val="28"/>
        </w:rPr>
        <w:t>Н.</w:t>
      </w:r>
      <w:bookmarkEnd w:id="767"/>
      <w:r>
        <w:rPr>
          <w:sz w:val="28"/>
        </w:rPr>
        <w:t xml:space="preserve"> В. </w:t>
      </w:r>
      <w:bookmarkStart w:id="768" w:name="OCRUncertain1677"/>
      <w:r>
        <w:rPr>
          <w:sz w:val="28"/>
        </w:rPr>
        <w:t>Склифосовского</w:t>
      </w:r>
      <w:bookmarkEnd w:id="768"/>
      <w:r>
        <w:rPr>
          <w:sz w:val="28"/>
        </w:rPr>
        <w:t xml:space="preserve"> мы пользу</w:t>
        <w:softHyphen/>
        <w:t>емся форсированным диурезом, дренированием грудного лимфатического протока на шее с возвращением в кровя</w:t>
        <w:softHyphen/>
        <w:t xml:space="preserve">ное русло очищенной лимфы. Индивидуально назначаем </w:t>
      </w:r>
      <w:bookmarkStart w:id="769" w:name="OCRUncertain1678"/>
      <w:r>
        <w:rPr>
          <w:sz w:val="28"/>
        </w:rPr>
        <w:t>инфузионную</w:t>
      </w:r>
      <w:bookmarkEnd w:id="769"/>
      <w:r>
        <w:rPr>
          <w:sz w:val="28"/>
        </w:rPr>
        <w:t xml:space="preserve"> терапию, иммунную терапию, парентераль</w:t>
        <w:softHyphen/>
        <w:t>ное питание, включая полноценный комплекс аминокис</w:t>
        <w:softHyphen/>
        <w:t>лот, жировые эмульсии. Производим электростимуляцию кишечной перистальтики, при уменьшении выраженного пареза назначаем раннее медленное введение по зонду в тощую кишку корригирующих солевых растворов, близ</w:t>
        <w:softHyphen/>
        <w:t>ких по концентрации к кишечному химусу, вводим пита</w:t>
        <w:softHyphen/>
        <w:t xml:space="preserve">тельные смеси. Больным применяется гипербарическая </w:t>
      </w:r>
      <w:bookmarkStart w:id="770" w:name="OCRUncertain1679"/>
      <w:r>
        <w:rPr>
          <w:sz w:val="28"/>
        </w:rPr>
        <w:t>оксигенация,</w:t>
      </w:r>
      <w:bookmarkEnd w:id="770"/>
      <w:r>
        <w:rPr>
          <w:sz w:val="28"/>
        </w:rPr>
        <w:t xml:space="preserve"> лечебная физкультура и др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/>
          <w:sz w:val="28"/>
        </w:rPr>
        <w:t>Лечение местных осложнений.</w:t>
      </w:r>
      <w:r>
        <w:rPr>
          <w:sz w:val="28"/>
        </w:rPr>
        <w:t xml:space="preserve"> При нагноении </w:t>
      </w:r>
      <w:bookmarkStart w:id="771" w:name="OCRUncertain1680"/>
      <w:r>
        <w:rPr>
          <w:sz w:val="28"/>
        </w:rPr>
        <w:t>лапаротомной</w:t>
      </w:r>
      <w:bookmarkEnd w:id="771"/>
      <w:r>
        <w:rPr>
          <w:sz w:val="28"/>
        </w:rPr>
        <w:t xml:space="preserve"> раны (как и при нагноении почти любых других ран) мы отказались от традиционного разведения краев раны с тампонированием. Вместо этого во всю длину наг</w:t>
        <w:softHyphen/>
        <w:t xml:space="preserve">ноившейся раны устанавливаем </w:t>
      </w:r>
      <w:bookmarkStart w:id="772" w:name="OCRUncertain1681"/>
      <w:r>
        <w:rPr>
          <w:sz w:val="28"/>
        </w:rPr>
        <w:t>двухпросветный</w:t>
      </w:r>
      <w:bookmarkEnd w:id="772"/>
      <w:r>
        <w:rPr>
          <w:sz w:val="28"/>
        </w:rPr>
        <w:t xml:space="preserve"> </w:t>
      </w:r>
      <w:bookmarkStart w:id="773" w:name="OCRUncertain1682"/>
      <w:r>
        <w:rPr>
          <w:sz w:val="28"/>
        </w:rPr>
        <w:t>силиконовый</w:t>
      </w:r>
      <w:bookmarkEnd w:id="773"/>
      <w:r>
        <w:rPr>
          <w:sz w:val="28"/>
        </w:rPr>
        <w:t xml:space="preserve"> дренаж, широкий канал которого имеет небольшие боковые отверстия. В узкий канал трубки вводим инъек</w:t>
        <w:softHyphen/>
        <w:t>ционную иглу, соединенную с системой медицинской ка</w:t>
        <w:softHyphen/>
        <w:t>пельницы. Широкий канал трубки посредством стеклян</w:t>
        <w:softHyphen/>
        <w:t>ного переходника соединяем со шлангом, идущим к ем</w:t>
        <w:softHyphen/>
        <w:t>кости с отрицательным давление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отсутствии специальной </w:t>
      </w:r>
      <w:bookmarkStart w:id="774" w:name="OCRUncertain1683"/>
      <w:r>
        <w:rPr>
          <w:sz w:val="28"/>
        </w:rPr>
        <w:t>двухпросветной</w:t>
      </w:r>
      <w:bookmarkEnd w:id="774"/>
      <w:r>
        <w:rPr>
          <w:sz w:val="28"/>
        </w:rPr>
        <w:t xml:space="preserve"> дренаж</w:t>
        <w:softHyphen/>
        <w:t xml:space="preserve">ной трубки можно воспользоваться обычной </w:t>
      </w:r>
      <w:bookmarkStart w:id="775" w:name="OCRUncertain1684"/>
      <w:r>
        <w:rPr>
          <w:sz w:val="28"/>
        </w:rPr>
        <w:t xml:space="preserve">силиконовой </w:t>
      </w:r>
      <w:bookmarkEnd w:id="775"/>
      <w:r>
        <w:rPr>
          <w:sz w:val="28"/>
        </w:rPr>
        <w:t>трубкой, введя в ее просвет достаточно плотный тонкий микроирригатор. Герметичность при этом достигается проведением микроирригатора в трубку через стеклян</w:t>
        <w:softHyphen/>
        <w:t>ный тройник с резиновой муфтой, как показано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относительно небольшой полости нагноившейся раны осуществляют постоянную аспирацию (с помощью </w:t>
      </w:r>
      <w:bookmarkStart w:id="776" w:name="OCRUncertain1685"/>
      <w:r>
        <w:rPr>
          <w:sz w:val="28"/>
        </w:rPr>
        <w:t>электровиброотсоса)</w:t>
      </w:r>
      <w:bookmarkEnd w:id="776"/>
      <w:r>
        <w:rPr>
          <w:sz w:val="28"/>
        </w:rPr>
        <w:t xml:space="preserve"> по широкому каналу двухпросвет</w:t>
        <w:softHyphen/>
        <w:t>ной трубки при одновременном постоянном капельном вливании стерильной жидкости по тонкому каналу. Не</w:t>
        <w:softHyphen/>
        <w:t>прерывное промывание дренажной трубки препятствует ее закупорке: экссудат по мере его накопления сразу же удаляется вместе с промывной жидкостью по системе трубок в герметично закрытый стеклянный сосуд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больших гнойных полостях, при отслойке тканей эвакуация экссудата из образующихся боковых отрогов может оказаться недостаточной. В этих случаях мы </w:t>
      </w:r>
      <w:bookmarkStart w:id="777" w:name="OCRUncertain1686"/>
      <w:r>
        <w:rPr>
          <w:sz w:val="28"/>
        </w:rPr>
        <w:t>приме</w:t>
      </w:r>
      <w:bookmarkEnd w:id="777"/>
      <w:r>
        <w:rPr>
          <w:sz w:val="28"/>
        </w:rPr>
        <w:t>няем фракционное промывание уже не только дренаж</w:t>
        <w:softHyphen/>
        <w:t>ной трубки, но и самой гнойной полости, наполняя ее пе</w:t>
        <w:softHyphen/>
        <w:t>риодически промывным раствором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Особо важное значение метод приобретает у больных с </w:t>
      </w:r>
      <w:bookmarkStart w:id="778" w:name="OCRUncertain1688"/>
      <w:r>
        <w:rPr>
          <w:sz w:val="28"/>
        </w:rPr>
        <w:t>сочетанной</w:t>
      </w:r>
      <w:bookmarkEnd w:id="778"/>
      <w:r>
        <w:rPr>
          <w:sz w:val="28"/>
        </w:rPr>
        <w:t xml:space="preserve"> травмой, когда </w:t>
      </w:r>
      <w:bookmarkStart w:id="779" w:name="OCRUncertain1689"/>
      <w:r>
        <w:rPr>
          <w:sz w:val="28"/>
        </w:rPr>
        <w:t>обездвиженность</w:t>
      </w:r>
      <w:bookmarkEnd w:id="779"/>
      <w:r>
        <w:rPr>
          <w:sz w:val="28"/>
        </w:rPr>
        <w:t xml:space="preserve"> больного из-за наличия переломов костей позвоночника, конечно</w:t>
        <w:softHyphen/>
        <w:t xml:space="preserve">стей, длительной комы резко затрудняет использование </w:t>
      </w:r>
      <w:bookmarkStart w:id="780" w:name="OCRUncertain1690"/>
      <w:r>
        <w:rPr>
          <w:sz w:val="28"/>
        </w:rPr>
        <w:t>тампонного</w:t>
      </w:r>
      <w:bookmarkEnd w:id="780"/>
      <w:r>
        <w:rPr>
          <w:sz w:val="28"/>
        </w:rPr>
        <w:t xml:space="preserve"> метода лечения, требующего частой смены повязок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</w:t>
      </w:r>
      <w:bookmarkStart w:id="781" w:name="OCRUncertain1691"/>
      <w:r>
        <w:rPr>
          <w:sz w:val="28"/>
        </w:rPr>
        <w:t>аспирационном</w:t>
      </w:r>
      <w:bookmarkEnd w:id="781"/>
      <w:r>
        <w:rPr>
          <w:sz w:val="28"/>
        </w:rPr>
        <w:t xml:space="preserve"> лечении гнойников брюшной по</w:t>
        <w:softHyphen/>
        <w:t xml:space="preserve">лости желательно пользоваться не обычным </w:t>
      </w:r>
      <w:bookmarkStart w:id="782" w:name="OCRUncertain1692"/>
      <w:r>
        <w:rPr>
          <w:sz w:val="28"/>
        </w:rPr>
        <w:t>электровиб-роотсосом,</w:t>
      </w:r>
      <w:bookmarkEnd w:id="782"/>
      <w:r>
        <w:rPr>
          <w:sz w:val="28"/>
        </w:rPr>
        <w:t xml:space="preserve"> дающим разрежение порядка</w:t>
      </w:r>
      <w:r>
        <w:rPr>
          <w:sz w:val="28"/>
          <w:lang w:val="en-US"/>
        </w:rPr>
        <w:t xml:space="preserve"> 120—140</w:t>
      </w:r>
      <w:r>
        <w:rPr>
          <w:sz w:val="28"/>
        </w:rPr>
        <w:t xml:space="preserve"> см вод. ст., а созданным на его основе </w:t>
      </w:r>
      <w:bookmarkStart w:id="783" w:name="OCRUncertain1693"/>
      <w:r>
        <w:rPr>
          <w:sz w:val="28"/>
        </w:rPr>
        <w:t>Л.</w:t>
      </w:r>
      <w:bookmarkEnd w:id="783"/>
      <w:r>
        <w:rPr>
          <w:sz w:val="28"/>
        </w:rPr>
        <w:t xml:space="preserve"> </w:t>
      </w:r>
      <w:bookmarkStart w:id="784" w:name="OCRUncertain1694"/>
      <w:r>
        <w:rPr>
          <w:sz w:val="28"/>
        </w:rPr>
        <w:t>Л.</w:t>
      </w:r>
      <w:bookmarkEnd w:id="784"/>
      <w:r>
        <w:rPr>
          <w:sz w:val="28"/>
        </w:rPr>
        <w:t xml:space="preserve"> </w:t>
      </w:r>
      <w:bookmarkStart w:id="785" w:name="OCRUncertain1695"/>
      <w:r>
        <w:rPr>
          <w:sz w:val="28"/>
        </w:rPr>
        <w:t xml:space="preserve">Лавриновичем </w:t>
      </w:r>
      <w:bookmarkEnd w:id="785"/>
      <w:r>
        <w:rPr>
          <w:sz w:val="28"/>
        </w:rPr>
        <w:t xml:space="preserve">аспиратором, позволяющим весьма точно регулировать параметры разрежения. При разрежении, превышающем </w:t>
      </w:r>
      <w:r>
        <w:rPr>
          <w:sz w:val="28"/>
          <w:lang w:val="en-US"/>
        </w:rPr>
        <w:t>50</w:t>
      </w:r>
      <w:r>
        <w:rPr>
          <w:sz w:val="28"/>
        </w:rPr>
        <w:t xml:space="preserve"> см вод. ст., присасывание кишечной стенки к отвер</w:t>
        <w:softHyphen/>
        <w:t>стиям дренажной трубки может привести к перфорации и развитию кишечного свища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отсутствии аспиратора с регулируемым уровнем разрежения в полость </w:t>
      </w:r>
      <w:bookmarkStart w:id="786" w:name="OCRUncertain1696"/>
      <w:r>
        <w:rPr>
          <w:sz w:val="28"/>
        </w:rPr>
        <w:t>внутрибрюшного</w:t>
      </w:r>
      <w:bookmarkEnd w:id="786"/>
      <w:r>
        <w:rPr>
          <w:sz w:val="28"/>
        </w:rPr>
        <w:t xml:space="preserve"> гнойника целесо</w:t>
        <w:softHyphen/>
        <w:t>образно вводить неприсасывающуюся дренажную труб</w:t>
        <w:softHyphen/>
        <w:t>ку, конструкция которой описана выш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>Аспирацию с промыванием мы неоднократно с успе</w:t>
        <w:softHyphen/>
        <w:t>хом применяли и при открывающемся в гнойник брюш</w:t>
        <w:softHyphen/>
        <w:t xml:space="preserve">ной полости кишечном свище. </w:t>
      </w:r>
      <w:bookmarkStart w:id="787" w:name="OCRUncertain1697"/>
      <w:r>
        <w:rPr>
          <w:sz w:val="28"/>
        </w:rPr>
        <w:t>Двухпросветная</w:t>
      </w:r>
      <w:bookmarkEnd w:id="787"/>
      <w:r>
        <w:rPr>
          <w:sz w:val="28"/>
        </w:rPr>
        <w:t xml:space="preserve"> дренажная трубка при этом должна иметь несколько больший диаметр, чем обычно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При возникновении в послеоперационном периоде несостоятельности швов ушитой кишечной раны или швов анастомоза показана экстренная </w:t>
      </w:r>
      <w:bookmarkStart w:id="788" w:name="OCRUncertain1698"/>
      <w:r>
        <w:rPr>
          <w:sz w:val="28"/>
        </w:rPr>
        <w:t>релапаротомия.</w:t>
      </w:r>
      <w:bookmarkEnd w:id="788"/>
      <w:r>
        <w:rPr>
          <w:sz w:val="28"/>
        </w:rPr>
        <w:t xml:space="preserve"> Симп</w:t>
        <w:softHyphen/>
        <w:t>томы этого осложнения нередко бывают стертыми и чаще всего проявляются нарастающей интоксикацией, тахи</w:t>
        <w:softHyphen/>
        <w:t>кардией, разлитой болью в животе, парезом кишечника при отсутствии мышечного напряжения и при нечетко вы</w:t>
        <w:softHyphen/>
        <w:t xml:space="preserve">раженном симптоме </w:t>
      </w:r>
      <w:bookmarkStart w:id="789" w:name="OCRUncertain1699"/>
      <w:r>
        <w:rPr>
          <w:sz w:val="28"/>
        </w:rPr>
        <w:t>Щеткина</w:t>
      </w:r>
      <w:bookmarkEnd w:id="789"/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bookmarkStart w:id="790" w:name="OCRUncertain1700"/>
      <w:r>
        <w:rPr>
          <w:sz w:val="28"/>
        </w:rPr>
        <w:t>Блюмберга.</w:t>
      </w:r>
      <w:bookmarkEnd w:id="790"/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Тактика при несостоятельности швов должна быть та</w:t>
        <w:softHyphen/>
        <w:t xml:space="preserve">кой же, как и при первичной операции, производимой по поводу повреждения кишечника в поздние сроки, при уже развившемся перитоните. Еще раз подчеркиваем, что при гнойном перитоните не следует прибегать к </w:t>
      </w:r>
      <w:bookmarkStart w:id="791" w:name="OCRUncertain1701"/>
      <w:r>
        <w:rPr>
          <w:sz w:val="28"/>
        </w:rPr>
        <w:t>ушиванию</w:t>
      </w:r>
      <w:bookmarkEnd w:id="791"/>
      <w:r>
        <w:rPr>
          <w:sz w:val="28"/>
        </w:rPr>
        <w:t xml:space="preserve"> дефектов кишки. В брюшной полости при пери</w:t>
        <w:softHyphen/>
        <w:t>тоните должны оставаться только неповрежденные ки</w:t>
        <w:softHyphen/>
        <w:t>шечные петли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</w:rPr>
        <w:t xml:space="preserve">В заключение подчеркиваем, что для лечения </w:t>
      </w:r>
      <w:bookmarkStart w:id="792" w:name="OCRUncertain1702"/>
      <w:r>
        <w:rPr>
          <w:sz w:val="28"/>
        </w:rPr>
        <w:t>нагноительных</w:t>
      </w:r>
      <w:bookmarkEnd w:id="792"/>
      <w:r>
        <w:rPr>
          <w:sz w:val="28"/>
        </w:rPr>
        <w:t xml:space="preserve"> процессов методом герметичного дренирования с промыванием и аспирацией необходимы известный опыт и предельно добросовестное отношение к своим обя</w:t>
        <w:softHyphen/>
        <w:t>занностям всего медицинского персонала, принимающего участие в лечении больного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jc w:val="center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Бочаров А.А. Повреждения живота. М.: Медицина, 1967. - 164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</w:rPr>
        <w:t>Гланц Р.М., Рожинский М.М. Сберегательная хирургия повреждений селезёнки. М.: Медицина, 1973. - 103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Горшков С.З., Волков В.С. Закрытые повреждения живота. М.: Медицина, 1978. - 216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Гостищев В.К. Общая хирургия. М.: Медицина, 1997. - 672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</w:rPr>
        <w:t>Дибижев В.В. Хирургия травматических повреждений селезёнки. Орджоникидзе, 1960. - 92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</w:rPr>
        <w:t>Караванов А.Г., Данилов И.В. Ошибки в диагностике и лечении травм живота. Киев: Здоровье, 1967. - 197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Кочнев О.С. Экстренная хирургия желудочно-кишечного тракта. Казань: Изд-во Казанского университета, 1984. - 288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</w:rPr>
        <w:t>Лебедев В.В., Охотский В.П., Каншин Н.Н. Неотложная помощь при сочетанных травматических повреждениях. М.: Медицина, 1980. - 184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</w:rPr>
        <w:t>Лубенский Ю.М., Нихинсон Р.А. Гульман М.И. Повреждения поджелудочной железы. Красноярск: Изд-во Красноярского университета, 1983. - 157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</w:rPr>
        <w:t>Мариев А.И. Хирургическое лечение закрытых повреждений и ранений печени. Петрозаводск: ПГУ, 1983. - 69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</w:rPr>
        <w:t>Мариев А.И., Ревский А.К. Хирургия травм печени. Томск: Изд-во Томского университета, 1993. - 143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Николаев Г.Ф. Закрытые повреждения печени. Ленинград: Медгиз, 1955. - 164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Русаков В.И. Основы частной хирургии. М.: Медицина, 1997. - 512с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</w:rPr>
      </w:pPr>
      <w:r>
        <w:rPr>
          <w:sz w:val="28"/>
        </w:rPr>
        <w:t>Фэгэрэшану И., Ионеску-Бужор К., Аломан Д., Албу Е. Хирургия печени и внутрипеченочных желчных путей. Румыния: Изд-во Академии СРР, 1976. - 538с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240"/>
        </w:tabs>
        <w:ind w:left="3240" w:hanging="25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567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2" w:firstLine="567"/>
      <w:jc w:val="both"/>
      <w:outlineLvl w:val="4"/>
    </w:pPr>
    <w:rPr>
      <w:rFonts w:eastAsia="Arial Narrow"/>
      <w:i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ebdings" w:hAnsi="Webdings" w:cs="Webdings"/>
    </w:rPr>
  </w:style>
  <w:style w:type="character" w:styleId="WW8Num20z0">
    <w:name w:val="WW8Num20z0"/>
    <w:qFormat/>
    <w:rPr>
      <w:rFonts w:ascii="Webdings" w:hAnsi="Webdings" w:cs="Web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ebdings" w:hAnsi="Webdings" w:cs="Webdings"/>
    </w:rPr>
  </w:style>
  <w:style w:type="character" w:styleId="WW8Num29z0">
    <w:name w:val="WW8Num29z0"/>
    <w:qFormat/>
    <w:rPr>
      <w:rFonts w:ascii="Webdings" w:hAnsi="Webdings" w:cs="Webdings"/>
    </w:rPr>
  </w:style>
  <w:style w:type="character" w:styleId="WW8Num31z0">
    <w:name w:val="WW8Num31z0"/>
    <w:qFormat/>
    <w:rPr/>
  </w:style>
  <w:style w:type="character" w:styleId="WW8NumSt4z0">
    <w:name w:val="WW8NumSt4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firstLine="709"/>
      <w:jc w:val="both"/>
    </w:pPr>
    <w:rPr>
      <w:sz w:val="24"/>
    </w:rPr>
  </w:style>
  <w:style w:type="paragraph" w:styleId="Style11">
    <w:name w:val="Текст"/>
    <w:basedOn w:val="Normal"/>
    <w:qFormat/>
    <w:pPr>
      <w:widowControl w:val="false"/>
      <w:spacing w:before="120" w:after="0"/>
      <w:ind w:firstLine="720"/>
      <w:jc w:val="both"/>
    </w:pPr>
    <w:rPr>
      <w:rFonts w:ascii="Arial Narrow" w:hAnsi="Arial Narrow" w:eastAsia="Arial Narrow" w:cs="Arial Narrow"/>
    </w:rPr>
  </w:style>
  <w:style w:type="paragraph" w:styleId="2">
    <w:name w:val="Основной текст 2"/>
    <w:basedOn w:val="Normal"/>
    <w:qFormat/>
    <w:pPr>
      <w:widowControl w:val="false"/>
      <w:ind w:right="-2" w:hanging="0"/>
      <w:jc w:val="both"/>
    </w:pPr>
    <w:rPr>
      <w:rFonts w:eastAsia="Arial Narrow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right="-2" w:firstLine="567"/>
      <w:jc w:val="both"/>
    </w:pPr>
    <w:rPr>
      <w:rFonts w:eastAsia="Arial Narrow"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pacing w:before="0" w:after="120"/>
      <w:ind w:firstLine="709"/>
      <w:jc w:val="both"/>
    </w:pPr>
    <w:rPr>
      <w:sz w:val="28"/>
    </w:rPr>
  </w:style>
  <w:style w:type="paragraph" w:styleId="Style12">
    <w:name w:val="Цитата"/>
    <w:basedOn w:val="Normal"/>
    <w:qFormat/>
    <w:pPr>
      <w:ind w:left="720" w:right="-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8:25:00Z</dcterms:created>
  <dc:creator>Machnev A.</dc:creator>
  <dc:description/>
  <dc:language>en-US</dc:language>
  <cp:lastModifiedBy>Machnev A.</cp:lastModifiedBy>
  <dcterms:modified xsi:type="dcterms:W3CDTF">1996-03-05T17:29:00Z</dcterms:modified>
  <cp:revision>7</cp:revision>
  <dc:subject/>
  <dc:title>Если больным с повреждением органов живота не оказать своевременно полноценную хирургическую по-мощь, то смертельный исход становится почти неиз-бежным</dc:title>
</cp:coreProperties>
</file>