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казатели эффективности коммерческой деятельности магазина частного предпринимателя Сидорова </w:t>
      </w:r>
      <w:r>
        <w:rPr/>
        <w:t xml:space="preserve"> А. Ф. 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900"/>
        <w:gridCol w:w="900"/>
        <w:gridCol w:w="1542"/>
      </w:tblGrid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2002 г. в %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2002 г.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варооборот, тыс. руб.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ч. в расчете на: 1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торговой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4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6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дного среднегодового работни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,0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ебестоимость проданных товаров и услуг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30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аловая прибыль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3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мерческие расходы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1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быль от продаж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перационные доходы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6,1 раз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перационные расходы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3,9 раз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быль до налогообложения, тыс. руб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лог на прибыль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вая прибыль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ровень рентабельности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8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 единицы транспортных услуг отдельных перевозчиков товаров в 2002 г., руб.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980"/>
        <w:gridCol w:w="2262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ранспорт магазина Ч. П. Сидорова А.Ф.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еревозчиков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ный комбинат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Еремин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предприниматель (объявление в газет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я реклама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затраты на 1т .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ценки за: 1т. к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про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20 по город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вне города Кур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довые эксплуатационные затраты по автомобилям Ч. П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идорова  А. Ф. на 2003 год.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260"/>
        <w:gridCol w:w="1542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 затрат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 маши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ГАЗ-3307 в % к ГАЗ-3221 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 «Газель» 1,5 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т.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раты на горючие и смазочные материал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27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плата труда с начислени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71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траты на ремонт и техническое обслуживания автомоби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8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мортизационные отчис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38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сходы на восстановления износа рези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8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лог на транспортные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80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чие прямые затр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7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зат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889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.ч. в расчете на 1 километр пробе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</w:t>
            </w:r>
            <w:r>
              <w:rPr/>
              <w:t>1 мащ. ча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6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аботы автомобиля на отдельных маршрут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887"/>
        <w:gridCol w:w="1887"/>
        <w:gridCol w:w="1831"/>
      </w:tblGrid>
      <w:tr>
        <w:trPr>
          <w:trHeight w:val="240" w:hRule="atLeast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аршрутов</w:t>
            </w:r>
          </w:p>
        </w:tc>
      </w:tr>
      <w:tr>
        <w:trPr>
          <w:trHeight w:val="240" w:hRule="atLeast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тниковый с холостым пробег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тниковый с гружёным пробег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евой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борота автомобиля на маршруте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), час.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оборотов машины за время смены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вара, который перевозит автомобиль за смену 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0"/>
                <w:szCs w:val="20"/>
              </w:rPr>
              <w:t>сут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эффициент полезного пробега (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сходные показатели расчёта эффективности отдельных видов маршрутов в 200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887"/>
        <w:gridCol w:w="1887"/>
        <w:gridCol w:w="1507"/>
      </w:tblGrid>
      <w:tr>
        <w:trPr>
          <w:trHeight w:val="803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аршрутов</w:t>
            </w:r>
          </w:p>
        </w:tc>
      </w:tr>
      <w:tr>
        <w:trPr>
          <w:trHeight w:val="80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ятниковый с холостым пробегом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ятниковый с гружёным пробегом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евой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тояние гружёной поездки,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t>cp</w:t>
            </w:r>
            <w:r>
              <w:rPr>
                <w:sz w:val="28"/>
                <w:szCs w:val="28"/>
              </w:rPr>
              <w:t>), к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тояние холостого пробега,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, км.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работы автомобиля на линии, (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8"/>
                <w:szCs w:val="28"/>
              </w:rPr>
              <w:t>), ча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зоподъёмность машины, 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), тон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.-т исполь.-я грузоподъёмности автом.-я, (К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хническая скорость автомобиля,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8"/>
                <w:szCs w:val="28"/>
              </w:rPr>
              <w:t>), км\ча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2:29:00Z</dcterms:created>
  <dc:creator>толя</dc:creator>
  <dc:description/>
  <dc:language>en-US</dc:language>
  <cp:lastModifiedBy>толя</cp:lastModifiedBy>
  <dcterms:modified xsi:type="dcterms:W3CDTF">2004-05-16T22:41:00Z</dcterms:modified>
  <cp:revision>2</cp:revision>
  <dc:subject/>
  <dc:title>Таблица1</dc:title>
</cp:coreProperties>
</file>