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1096177446"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178669480"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1428956687"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27344966"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232092662"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653779338"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1922212871"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123208103"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538923768"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565255273"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949171654"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1778078751"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1631775082"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1898391071"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815666114"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26435935"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1619541130"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127080121"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851483658"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142096824"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2035503124"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395735791"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879340041"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1003341042"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179957527"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1037205968"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498690569"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1579452919"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