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15160372"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1165202348"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1830817168"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354528844"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828297915"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100741286"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190521017"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720937126"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536957690"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1729383870"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91861054"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174119681"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1505543314"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671643482"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1412166460"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1206895668"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3031534"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356273209"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633250487"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874291606"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1590148223"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1138957237"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1824385322"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303846157"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1903231038"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1039633264"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251029699"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1328681761"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