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186472915"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91790482"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222304794"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228224763"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856221398"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485754928"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490457205"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754274325"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908920690"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2123449676"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1639939143"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1900391110"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759352008"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394144254"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642804593"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947352967"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794304988"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912626196"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289168237"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613342567"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909591529"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1476500274"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511845774"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2012679526"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1093126015"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1123930187"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680946172"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233931064"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