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numPr>
              <w:ilvl w:val="0"/>
              <w:numId w:val="3"/>
            </w:numPr>
            <w:ind w:left="142" w:hanging="0"/>
            <w:rPr>
              <w:color w:val="000000"/>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73787548">
            <w:r>
              <w:rPr>
                <w:rStyle w:val="IndexLink"/>
                <w:color w:val="000000"/>
                <w:lang w:val="en-US" w:eastAsia="en-US"/>
              </w:rPr>
              <w:t>ВВЕДЕНИЕ</w:t>
            </w:r>
            <w:r>
              <w:rPr>
                <w:rStyle w:val="IndexLink"/>
                <w:lang w:val="en-US" w:eastAsia="en-US"/>
              </w:rPr>
              <w:tab/>
              <w:t>2</w:t>
            </w:r>
          </w:hyperlink>
        </w:p>
        <w:p>
          <w:pPr>
            <w:pStyle w:val="Normal"/>
            <w:rPr>
              <w:color w:val="000000"/>
              <w:lang w:val="en-US" w:eastAsia="en-US"/>
            </w:rPr>
          </w:pPr>
          <w:r>
            <w:rPr>
              <w:color w:val="000000"/>
              <w:lang w:val="en-US" w:eastAsia="en-US"/>
            </w:rPr>
          </w:r>
        </w:p>
        <w:p>
          <w:pPr>
            <w:pStyle w:val="Contents1"/>
            <w:numPr>
              <w:ilvl w:val="0"/>
              <w:numId w:val="3"/>
            </w:numPr>
            <w:ind w:left="142" w:hanging="0"/>
            <w:rPr>
              <w:color w:val="000000"/>
              <w:lang w:val="en-US" w:eastAsia="en-US"/>
            </w:rPr>
          </w:pPr>
          <w:hyperlink w:anchor="__RefHeading___Toc73787549">
            <w:r>
              <w:rPr>
                <w:rStyle w:val="IndexLink"/>
                <w:color w:val="000000"/>
                <w:lang w:val="en-US" w:eastAsia="en-US"/>
              </w:rPr>
              <w:t>ПЕРВЫЙ ПЕРИОД ВОЙНЫ с</w:t>
            </w:r>
            <w:r>
              <w:rPr>
                <w:rStyle w:val="IndexLink"/>
                <w:color w:val="000000"/>
                <w:sz w:val="28"/>
                <w:lang w:val="en-US" w:eastAsia="en-US"/>
              </w:rPr>
              <w:t xml:space="preserve"> </w:t>
            </w:r>
            <w:r>
              <w:rPr>
                <w:rStyle w:val="IndexLink"/>
                <w:color w:val="000000"/>
                <w:lang w:val="en-US" w:eastAsia="en-US"/>
              </w:rPr>
              <w:t>24 марта по 9 мая 1999 г.</w:t>
            </w:r>
            <w:r>
              <w:rPr>
                <w:rStyle w:val="IndexLink"/>
                <w:lang w:val="en-US" w:eastAsia="en-US"/>
              </w:rPr>
              <w:tab/>
              <w:t>4</w:t>
            </w:r>
          </w:hyperlink>
        </w:p>
        <w:p>
          <w:pPr>
            <w:pStyle w:val="Normal"/>
            <w:rPr>
              <w:color w:val="000000"/>
              <w:lang w:val="en-US" w:eastAsia="en-US"/>
            </w:rPr>
          </w:pPr>
          <w:r>
            <w:rPr>
              <w:color w:val="000000"/>
              <w:lang w:val="en-US" w:eastAsia="en-US"/>
            </w:rPr>
          </w:r>
        </w:p>
        <w:p>
          <w:pPr>
            <w:pStyle w:val="Contents1"/>
            <w:numPr>
              <w:ilvl w:val="0"/>
              <w:numId w:val="3"/>
            </w:numPr>
            <w:ind w:left="142" w:hanging="0"/>
            <w:rPr>
              <w:color w:val="000000"/>
              <w:lang w:val="en-US" w:eastAsia="en-US"/>
            </w:rPr>
          </w:pPr>
          <w:hyperlink w:anchor="__RefHeading___Toc73787550">
            <w:r>
              <w:rPr>
                <w:rStyle w:val="IndexLink"/>
                <w:color w:val="000000"/>
                <w:lang w:val="en-US" w:eastAsia="en-US"/>
              </w:rPr>
              <w:t>ВТОРОЙ ПЕРИОД ВОЙНЫ с 10 МАЯ по 10 июня 1999 г.</w:t>
            </w:r>
            <w:r>
              <w:rPr>
                <w:rStyle w:val="IndexLink"/>
                <w:lang w:val="en-US" w:eastAsia="en-US"/>
              </w:rPr>
              <w:tab/>
              <w:t>16</w:t>
            </w:r>
          </w:hyperlink>
        </w:p>
        <w:p>
          <w:pPr>
            <w:pStyle w:val="Normal"/>
            <w:rPr>
              <w:color w:val="000000"/>
              <w:lang w:val="en-US" w:eastAsia="en-US"/>
            </w:rPr>
          </w:pPr>
          <w:r>
            <w:rPr>
              <w:color w:val="000000"/>
              <w:lang w:val="en-US" w:eastAsia="en-US"/>
            </w:rPr>
          </w:r>
        </w:p>
        <w:p>
          <w:pPr>
            <w:pStyle w:val="Contents1"/>
            <w:numPr>
              <w:ilvl w:val="0"/>
              <w:numId w:val="3"/>
            </w:numPr>
            <w:ind w:left="142" w:hanging="0"/>
            <w:rPr>
              <w:color w:val="000000"/>
              <w:lang w:val="en-US" w:eastAsia="en-US"/>
            </w:rPr>
          </w:pPr>
          <w:hyperlink w:anchor="__RefHeading___Toc73787551">
            <w:r>
              <w:rPr>
                <w:rStyle w:val="IndexLink"/>
                <w:color w:val="000000"/>
                <w:lang w:val="en-US" w:eastAsia="en-US"/>
              </w:rPr>
              <w:t>АНАЛИЗ БОЕВОГО ПРИМЕНЕНИЯ АВИАЦИИ США В ХОДЕ ОПЕРАЦИИ "РЕШИТЕЛЬНАЯ СИЛА"</w:t>
            </w:r>
            <w:r>
              <w:rPr>
                <w:rStyle w:val="IndexLink"/>
                <w:lang w:val="en-US" w:eastAsia="en-US"/>
              </w:rPr>
              <w:tab/>
              <w:t>25</w:t>
            </w:r>
          </w:hyperlink>
        </w:p>
        <w:p>
          <w:pPr>
            <w:pStyle w:val="Normal"/>
            <w:rPr>
              <w:color w:val="000000"/>
              <w:lang w:val="en-US" w:eastAsia="en-US"/>
            </w:rPr>
          </w:pPr>
          <w:r>
            <w:rPr>
              <w:color w:val="000000"/>
              <w:lang w:val="en-US" w:eastAsia="en-US"/>
            </w:rPr>
          </w:r>
        </w:p>
        <w:p>
          <w:pPr>
            <w:pStyle w:val="Contents1"/>
            <w:numPr>
              <w:ilvl w:val="0"/>
              <w:numId w:val="3"/>
            </w:numPr>
            <w:ind w:left="142" w:hanging="0"/>
            <w:rPr>
              <w:rFonts w:ascii="Times New Roman" w:hAnsi="Times New Roman" w:cs="Times New Roman"/>
              <w:sz w:val="24"/>
              <w:szCs w:val="24"/>
              <w:lang w:val="en-US" w:eastAsia="en-US"/>
            </w:rPr>
          </w:pPr>
          <w:hyperlink w:anchor="__RefHeading___Toc73787552">
            <w:r>
              <w:rPr>
                <w:rStyle w:val="IndexLink"/>
                <w:color w:val="000000"/>
                <w:lang w:val="en-US" w:eastAsia="en-US"/>
              </w:rPr>
              <w:t>Литература</w:t>
            </w:r>
            <w:r>
              <w:rPr>
                <w:rStyle w:val="IndexLink"/>
                <w:lang w:val="en-US" w:eastAsia="en-US"/>
              </w:rPr>
              <w:tab/>
              <w:t>32</w:t>
            </w:r>
          </w:hyperlink>
          <w:r>
            <w:rPr>
              <w:rStyle w:val="IndexLink"/>
              <w:lang w:val="en-US" w:eastAsia="en-US"/>
            </w:rPr>
            <w:fldChar w:fldCharType="end"/>
          </w:r>
        </w:p>
      </w:sdtContent>
    </w:sdt>
    <w:p>
      <w:pPr>
        <w:pStyle w:val="Heading1"/>
        <w:jc w:val="lef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r>
    </w:p>
    <w:p>
      <w:pPr>
        <w:pStyle w:val="Heading1"/>
        <w:rPr/>
      </w:pPr>
      <w:r>
        <w:rPr/>
      </w:r>
      <w:r>
        <w:br w:type="page"/>
      </w:r>
    </w:p>
    <w:p>
      <w:pPr>
        <w:pStyle w:val="Heading1"/>
        <w:rPr/>
      </w:pPr>
      <w:bookmarkStart w:id="0" w:name="__RefHeading___Toc73787548"/>
      <w:bookmarkEnd w:id="0"/>
      <w:r>
        <w:rPr/>
        <w:t>ВВЕДЕНИЕ</w:t>
      </w:r>
    </w:p>
    <w:p>
      <w:pPr>
        <w:pStyle w:val="Normal"/>
        <w:spacing w:lineRule="auto" w:line="360"/>
        <w:ind w:firstLine="720"/>
        <w:jc w:val="both"/>
        <w:rPr>
          <w:sz w:val="28"/>
        </w:rPr>
      </w:pPr>
      <w:r>
        <w:rPr>
          <w:sz w:val="28"/>
        </w:rPr>
      </w:r>
    </w:p>
    <w:p>
      <w:pPr>
        <w:pStyle w:val="TextBodyIndent"/>
        <w:rPr/>
      </w:pPr>
      <w:r>
        <w:rPr/>
        <w:t>Удары по Ираку в феврале - марте 1991 года и в декабре 1998 года стали для общественности прообразом войны нового поколения, очередными лабораторными работами по проверке в боевых условиях новейших видов высокоточного оружия и систем управления войсками, а удары по Сербии и Косово в марте - июне 1999 года были тщательной отработкой уже образа войны нового поколения, технологии вооруженной борьбы в войне нового поколения и системы управления войной на удаленном театре войны. Результаты экспериментальной войны позволили военному руководству США  и НАТО осуществить подготовку своих вооруженных сил в ходе реальных боевых действий, а при закупке вооружения и военной техники ориентироваться на самое совершенное  оружие, получившее сертификат качества в условиях войны.</w:t>
      </w:r>
    </w:p>
    <w:p>
      <w:pPr>
        <w:pStyle w:val="Normal"/>
        <w:spacing w:lineRule="auto" w:line="360"/>
        <w:ind w:firstLine="720"/>
        <w:jc w:val="both"/>
        <w:rPr>
          <w:sz w:val="28"/>
        </w:rPr>
      </w:pPr>
      <w:r>
        <w:rPr>
          <w:sz w:val="28"/>
        </w:rPr>
        <w:t>Для анализа хода и исхода войны в Югославии (март - июнь 1999 г.) воспользуемся статистическими данными, опубликованными в "Независимом военном обозрении" № 25, 1999 года. Вместе с тем, более глубокий системный анализ этих и других данных (главным образом - Интерфакс, ИТАР - ТАСС), широко и скрупулезно, практически в реальном масштабе времени освещавших ход и результаты этой войны, позволил выявить много нового и даже неожиданного. Конечно, проведенный анализ на основе многочисленных открытых публикаций, и его результаты не во всем совпадают с официальными взглядами, но вполне доказывают то, что балканская война была зримым образом войн нового шестого поколения, и это не только невозможно оспорить, но в этом можно убедиться.</w:t>
      </w:r>
    </w:p>
    <w:p>
      <w:pPr>
        <w:pStyle w:val="Normal"/>
        <w:spacing w:lineRule="auto" w:line="360"/>
        <w:ind w:firstLine="720"/>
        <w:jc w:val="both"/>
        <w:rPr>
          <w:sz w:val="28"/>
        </w:rPr>
      </w:pPr>
      <w:r>
        <w:rPr>
          <w:sz w:val="28"/>
        </w:rPr>
        <w:t xml:space="preserve">Здесь четко просматривается, что в течение одиннадцати недель войны фактически отрабатывалась и проводилась экспериментальная воздушно - космическая - морская ударная операция "Решительная сила". Главными целями операции были: испытания в реальных боевых условиях балканского театра разведывательно-ударных боевых систем, включающих такие элементы, как разведка, управление, доставка высокоточного оружия; разрушение основы экономического потенциала Югославии; оценка эффективности высокоточного оружия различного базирования; документирование результатов применения конкретных типов оружия  и операции  в целом. По времени  всю операцию можно разделить на два самостоятельных периода: первые шесть недель и последующие пять недель. </w:t>
      </w:r>
    </w:p>
    <w:p>
      <w:pPr>
        <w:pStyle w:val="Normal"/>
        <w:spacing w:lineRule="auto" w:line="360"/>
        <w:ind w:firstLine="720"/>
        <w:jc w:val="both"/>
        <w:rPr>
          <w:sz w:val="28"/>
        </w:rPr>
      </w:pPr>
      <w:r>
        <w:rPr>
          <w:sz w:val="28"/>
        </w:rPr>
        <w:t xml:space="preserve"> </w:t>
      </w:r>
      <w:r>
        <w:rPr>
          <w:sz w:val="28"/>
        </w:rPr>
        <w:t>В течение первых шести недель США независимо и похоже скрытно от других стран союза НАТО проводили все свои эксперименты как по применению новейших видов оружия, так и по отработке форм и способов ведения войны нового поколения.</w:t>
      </w:r>
      <w:r>
        <w:br w:type="page"/>
      </w:r>
    </w:p>
    <w:p>
      <w:pPr>
        <w:pStyle w:val="Heading1"/>
        <w:rPr/>
      </w:pPr>
      <w:bookmarkStart w:id="1" w:name="__RefHeading___Toc73787549"/>
      <w:bookmarkEnd w:id="1"/>
      <w:r>
        <w:rPr/>
        <w:t>ПЕРВЫЙ ПЕРИОД ВОЙНЫ с</w:t>
      </w:r>
      <w:r>
        <w:rPr>
          <w:sz w:val="28"/>
        </w:rPr>
        <w:t xml:space="preserve"> </w:t>
      </w:r>
      <w:r>
        <w:rPr/>
        <w:t>24 марта по 9 мая 1999 г.</w:t>
      </w:r>
    </w:p>
    <w:p>
      <w:pPr>
        <w:pStyle w:val="TextBodyIndent"/>
        <w:rPr/>
      </w:pPr>
      <w:r>
        <w:rPr/>
        <w:t>Новое в первом периоде операции ( с 24 марта по 9 мая 1999 г.).</w:t>
      </w:r>
    </w:p>
    <w:p>
      <w:pPr>
        <w:pStyle w:val="Normal"/>
        <w:spacing w:lineRule="auto" w:line="360"/>
        <w:ind w:firstLine="720"/>
        <w:jc w:val="both"/>
        <w:rPr>
          <w:sz w:val="28"/>
        </w:rPr>
      </w:pPr>
      <w:r>
        <w:rPr>
          <w:sz w:val="28"/>
        </w:rPr>
        <w:t>1.Удары по военным объектам и объектам экономики Сербии и Косово в ходе новой в военном искусстве воздушно - космической  - морской ударной операции наносились не группировками ВВС и ВМС, которые там формально существовали, а специально созданными на их базе разведывательно-ударными боевыми системами (РУБС). Основой РУБС были космические системы различного назначения, а также  воздушные и морские носители высокоточного оружия. Воздушно-космическая - морская ударная операция проведена полностью бесконтактным способом  на межконтинентально-удаленном от США горно-лесистом балканском театре с достаточно развитыми экономикой, инфраструктурой и  заранее созданной системой обороны Югославии. Самолеты - носители ВВС и ВМС США и других стран НАТО действовали в составе разведывательно-ударных боевых систем и были лишь "подносчиками боеприпасов". Они взлетали с авиабаз на территории США, стран НАТО  в Европе и авианосцев в Адриатическом море, доставляли до рубежей пуска за пределами досягаемости системы ПВО (а точнее - противосамолётной обороны) Югославии заранее нацеленные на конкретные критические точки военных объектов, объектов экономики и инфраструктуры высокоточные крылатые ракеты, запускали эти ракеты с высот 8 - 9 тыс. м и снова уходили за новыми боекомплектами или возвращались на авиабазы США. Крылатые ракеты морского базирования запускались из многочисленных кораблей и подводных лодок ВМС США, которые находились в Адриатическом море и также входили в разведывательно-ударные боевые системы. Крылатые ракеты воздушного и морского базирования поражали цели на дальностях 300 - 800 км от рубежей пусков. В течение первых шести недель операции были испытаны новейшие крылатые ракеты воздушного базирования, хотя они видимо в целях дезинформации шли в основном под известным старым шифром AGM-86 с добавлением определенных индексов. В этот же период были испытаны также практически новые крылатые ракеты морского базирования AGM-109, носителями которых были корабли и подводные лодки ВМС США. Эти ракеты наводились на объекты экономики с помощью космической навигационной системы GPS и весь их полет к целям осуществлялся в режиме полного радиомолчания, т.е. без излучений электромагнитной энергии для измерения высоты своего полета. На конечном участке полета непосредственно в районе цели на головной части включалась оптическая система DSMAS  для точного наведения на конкретную критическую точку объекта. Были испытаны также новые модификации управляемой крылатой ракеты AGM-130 с телевизионной командной системой наведения (носитель самолет F-15E). В конце первого периода войны были отмечены испытания и кассетных авиабомб CBU-97 с самоприцеливающимися боевыми элементами для поражения бронетанковой техники (носитель - стратегический бомбардировщик В-1В).</w:t>
      </w:r>
    </w:p>
    <w:p>
      <w:pPr>
        <w:pStyle w:val="Normal"/>
        <w:spacing w:lineRule="auto" w:line="360"/>
        <w:ind w:firstLine="720"/>
        <w:jc w:val="both"/>
        <w:rPr>
          <w:sz w:val="28"/>
          <w:lang w:val="en-US"/>
        </w:rPr>
      </w:pPr>
      <w:r>
        <w:rPr>
          <w:sz w:val="28"/>
        </w:rPr>
        <w:t>Здесь следует отметить, что весь первый период войны и операции погода, в общем, не благоприятствовала применению пилотируемых средств над территорией Югославии. В этот период преобладали туманы, дожди, плотная низкая облачность. Однако это мало сказывалось на действиях авиации потому, что самолеты лишь доставляли до рубежей пуска высокоточные крылатые ракеты, которые и были главным оружием  первого периода операции. Да к тому же, для  объективной оценки эффективности боевого применения  экспериментальных крылатых ракет плохая погода была просто как никогда кстати.</w:t>
      </w:r>
    </w:p>
    <w:p>
      <w:pPr>
        <w:pStyle w:val="Normal"/>
        <w:spacing w:lineRule="auto" w:line="360"/>
        <w:ind w:firstLine="720"/>
        <w:jc w:val="both"/>
        <w:rPr>
          <w:sz w:val="28"/>
        </w:rPr>
      </w:pPr>
      <w:r>
        <w:rPr>
          <w:sz w:val="28"/>
        </w:rPr>
        <w:t>2. На территории Югославии боевые действия сухопутных группировок войск союзом НАТО заранее не планировались и не велись. Основные координаты операции и войны в целом были перенесены в воздушно - космическое пространство, которое и стало театром войны. Односторонние ударные действия сил союза НАТО по объектам экономики Югославии осуществлялись в основном высокоточными крылатыми ракетами воздушного и морского базирования. Вооруженные силы Югославии оказались практически неспособны противодействовать противнику в такой войне и в этой связи вместо театра военных действий фактически здесь был театр войны, на котором доминировала лишь одна сторона. В этой связи в ходе шестинедельной воздушно - космической - морской ударной операции главные усилия войск союза НАТО были направлены на поражение  ключевых объектов военного и  экономического потенциала, инфраструктуры и коммуникаций Сербии и Косово.</w:t>
      </w:r>
    </w:p>
    <w:p>
      <w:pPr>
        <w:pStyle w:val="Normal"/>
        <w:spacing w:lineRule="auto" w:line="360"/>
        <w:ind w:firstLine="720"/>
        <w:jc w:val="both"/>
        <w:rPr>
          <w:sz w:val="28"/>
        </w:rPr>
      </w:pPr>
      <w:r>
        <w:rPr>
          <w:sz w:val="28"/>
        </w:rPr>
        <w:t>После этой войны следует ожидать дальнейшего сокращения сухопутных войск не только США, но и стран союза НАТО и постепенной перестройки их вооруженных сил к двух видовому функциональному составу - стратегические ударные и стратегические оборонительные виды.</w:t>
      </w:r>
    </w:p>
    <w:p>
      <w:pPr>
        <w:pStyle w:val="Normal"/>
        <w:spacing w:lineRule="auto" w:line="360"/>
        <w:ind w:firstLine="720"/>
        <w:jc w:val="both"/>
        <w:rPr>
          <w:sz w:val="28"/>
          <w:lang w:val="en-US"/>
        </w:rPr>
      </w:pPr>
      <w:r>
        <w:rPr>
          <w:sz w:val="28"/>
        </w:rPr>
        <w:t>3. Роль космоса и космических средств военного назначения в этой операции была не просто чрезвычайно большой и важной, но и системообразующей. Заранее была создана мощная группировка космических средств различного назначения в количестве 50 спутников. Одновременно над театром войны находилось 8 -12 космических аппаратов, которые совместно с воздушными и морскими носителями являлись основой разведывательно-ударных боевых систем. Из космоса велась непрерывная разведка  спутниками оптической разведки КН -11 (США), Гелиос-1А (Франция), радиолокационной разведки "Лакросс" (США), осуществлялись управление, навигация, связь, метеообеспечение (ряд спутников США и Европы). Космические аппараты США системы GPS осуществляли навигацию новейших высокоточных крылатых ракет воздушного и морского базирования. Специальные космические аппараты "Спот" (Франция) передавали телевизионное изображение земной поверхности и документировали все экспериментальные удары по объектам экономики и инфраструктуры Сербии и Косово. Эту информацию могли видеть многие телезрители в информационных выпусках, однако главная цель этой информации была другой - определить реальную эффективность высокоточных крылатых ракет и документально подтвердить сертификат их качества или непригодности.</w:t>
      </w:r>
    </w:p>
    <w:p>
      <w:pPr>
        <w:pStyle w:val="Normal"/>
        <w:spacing w:lineRule="auto" w:line="360"/>
        <w:ind w:firstLine="720"/>
        <w:jc w:val="both"/>
        <w:rPr>
          <w:sz w:val="28"/>
        </w:rPr>
      </w:pPr>
      <w:r>
        <w:rPr>
          <w:sz w:val="28"/>
        </w:rPr>
        <w:t xml:space="preserve"> </w:t>
      </w:r>
      <w:r>
        <w:rPr>
          <w:sz w:val="28"/>
        </w:rPr>
        <w:t>Результаты войны позволяют однозначно утверждать, что США и другие страны - члены союза НАТО будут стремиться заранее создать и поддерживать постоянно действующую космическую инфраструктуру, включающую требуемое количество аппаратов различного назначения, как системообразующую основу разведывательно-ударных боевых систем воздушного и морского базирования, способных без всякой предварительной подготовки наносить массированные высокоточные удары по объектам любого государства в любом регионе нашей планеты. Думается, что все страны - члены союза  НАТО будут вынуждены финансировать создание  и поддержание в постоянной готовности такой космической системы.</w:t>
      </w:r>
    </w:p>
    <w:p>
      <w:pPr>
        <w:pStyle w:val="Normal"/>
        <w:spacing w:lineRule="auto" w:line="360"/>
        <w:ind w:firstLine="720"/>
        <w:jc w:val="both"/>
        <w:rPr>
          <w:sz w:val="28"/>
        </w:rPr>
      </w:pPr>
      <w:r>
        <w:rPr>
          <w:sz w:val="28"/>
        </w:rPr>
        <w:t>4. Основные усилия разведывательно-ударных боевых систем и высокоточного оружия США и НАТО, как уже было подчеркнуто, были направлены не на уничтожение живой силы, вооружения и военной техники Югославии, оказавшихся не готовых к такой войне, а на разрушение ее военных объектов,  экономики, инфраструктуры, коммуникаций. Это полностью подтверждает, что здесь практически отрабатывался образ войны нового шестого поколения. Поскольку эта война носила лишь экспериментальный, испытательный характер, то в ней не ставились задачи полного достижения стратегических и политических целей и полная победа не была достигнута. По официальным данным Пентагона для нанесения ударов по 900 объектам экономики были использованы 1,2  - 1,5 тыс. высокоточных крылатых ракет, большинство из которых были экспериментальными, а значит и профинансированными не министерством обороны США, а военно-промышленным комплексом государства. В ходе первого периода операции только высокоточными крылатыми ракетами воздушного и морского базирования была  полностью (100%) разрушена нефтяная промышленность, 50% индустрии боеприпасов, 70% авиационной промышленности, 40% танковой и автомобильной промышленности, 40% нефтехранилищ, 100%  мостов через Дунай, 70% автомобильных и железных дорог. Остальные объекты и цели поражались во второй период операции главным образом пилотируемыми самолетами, когда система ПВО Югославии была полностью выведена из строя.</w:t>
      </w:r>
    </w:p>
    <w:p>
      <w:pPr>
        <w:pStyle w:val="Normal"/>
        <w:spacing w:lineRule="auto" w:line="360"/>
        <w:ind w:firstLine="720"/>
        <w:jc w:val="both"/>
        <w:rPr>
          <w:sz w:val="28"/>
        </w:rPr>
      </w:pPr>
      <w:r>
        <w:rPr>
          <w:sz w:val="28"/>
        </w:rPr>
        <w:t xml:space="preserve">Важнейшие выводы, которые вытекают из опыта этой войны, заключаются в доказательстве острой необходимости иметь не только современную общегосударственную систему противокрылаторакетной обороны, но и неогневую защиту каждого объекта экономики и военных объектов. </w:t>
      </w:r>
    </w:p>
    <w:p>
      <w:pPr>
        <w:pStyle w:val="Normal"/>
        <w:spacing w:lineRule="auto" w:line="360"/>
        <w:ind w:firstLine="720"/>
        <w:jc w:val="both"/>
        <w:rPr>
          <w:sz w:val="28"/>
        </w:rPr>
      </w:pPr>
      <w:r>
        <w:rPr>
          <w:sz w:val="28"/>
        </w:rPr>
        <w:t>5. Противосамолетная система ПВО Югославии была создана, как и во многих странах, на базе системообразующей активной радиолокации для борьбы именно с пилотируемой авиацией над ее территорией в войнах прошлого поколения и для этих целей была достаточно эффективной. Но эта ПВО оказалась совершенно беспомощной в борьбе с массированным применением высокоточных крылатых ракет противника, действовавших на предельно малых высотах в условиях географически сложной местности с горными хребтами, вершинами, ущельями и оврагами с большим количеством лесной растительности. К тому же, ПВО Югославии была полностью подавлена средствами радиоэлектронной борьбы (РЭБ), а высокоточными противорадиолокационными ракетами войск НАТО в порядке эксперимента уничтожался практически каждый источник любого радиоизлучения. Как правило уже после первого пуска зенитной ракеты даже самый совершенный зенитный ракетный комплекс ПВО Югославии, использующий в своей работе принцип активной радиолокации, был обречен на поражение, не зависимо от того, был он после этого включен, или выключен. Каждая РЛС, кратковременно излучившая электромагнитную энергию, непременно поражалась либо противорадиолокационной ракетой, либо ракетой с наведением на тепловое излучение двигателя транспортного средства РЛС, силовых агрегатов при в выключенном состоянии самой РЛС. Это привело к тому, что в течение первых двух - трех суток войны были выведены из строя 70% дивизионов подвижных ЗРК С-125, С-75. По демаскирующему излучению маломощных радиолокационных прицелов и тепловому излучению двигателей были уничтожены 86% истребителей МиГ-29, которые считались самыми современными самолетами и были почти все с началом агрессии немедленно подняты в воздух (упоминаются данные, что средний срок жизни истребителя в воздухе - несколько минут ), уничтожено 35% истребителей МиГ-21, 10% батарей мобильных ЗРК "Квадрат". Зенитная артиллерия Югославии своим заградительным огнем не оказала практически никакого влияния на ход и исход массированного применения высокоточных ракет противника и по ней  в первый период войны даже не наносились удары средствами НАТО, хотя следует считать, что несколько десятков крылатых ракет из более, чем тысячи применявшихся вполне вероятно все же были сбиты этим огнем. Надо отметить, что часть сил и средств ПВО, истребителей ПВО Сербии действительно уцелели, но только потому, что они вообще не включались и не применялись в противоборстве с воздушным противником и находились в защищенных укрытиях. Именно это и не позволило США в ходе операции полностью реализовать свою программу по отработке методов борьбы с ПВО противника, созданной на базе активной радиолокации. Похоже? однако, что эта программа все же продолжает отрабатываться на другом "полигоне" - ПВО Ирака. Там несколько раз в течение каждого месяца на севере и юге страны в пределах так называемой "запретной зоны" наносятся высокоточные удары экспериментальными ракетами, запускаемыми самолетами ВВС США и Великобритании по радиоизлучающим, теплоизлучающим, теплоконтрастным элементам ПВО. Самолеты прилетают из авиабазы Инджирлик в Турции. Ирак и не подозревал, что являлся для США "удачным полигоном" и, более того, всякий раз включая свои радиолокационные станции, зенитные ракетные комплексы, средства связи, управления - способствовал длительному натурному эксперименту. Ирак, к тому же, располагал для этого достаточным ассортиментом типов и средств ПВО российского и другого происхождения, что позволяет непрерывно разрабатывать и испытывать различное вооружение для борьбы с ПВО, системообразующей которой является активная радиолокация различных диапазонов излучения.</w:t>
      </w:r>
    </w:p>
    <w:p>
      <w:pPr>
        <w:pStyle w:val="Normal"/>
        <w:spacing w:lineRule="auto" w:line="360"/>
        <w:ind w:firstLine="720"/>
        <w:jc w:val="both"/>
        <w:rPr>
          <w:sz w:val="28"/>
        </w:rPr>
      </w:pPr>
      <w:r>
        <w:rPr>
          <w:sz w:val="28"/>
        </w:rPr>
        <w:t>Главный вывод, который следует сделать из результатов подавления ПВО Ирака (декабрь 1998 г. ) и  Югославии ( 1999 г. ), а также в войне с Ираком состоит в том, что в войнах нового поколения наступает конец не только противосамолетной обороны в нынешнем ее понимании, но и конец любой ПВО, системообразующей которой является классическая активная радиолокация. В войнах нового поколения активная радиолокация сил и средств ПВО и практически все другие радиоизлучения становятся системоразрушающими.</w:t>
      </w:r>
    </w:p>
    <w:p>
      <w:pPr>
        <w:pStyle w:val="Normal"/>
        <w:spacing w:lineRule="auto" w:line="360"/>
        <w:ind w:firstLine="720"/>
        <w:jc w:val="both"/>
        <w:rPr>
          <w:sz w:val="28"/>
        </w:rPr>
      </w:pPr>
      <w:r>
        <w:rPr>
          <w:sz w:val="28"/>
        </w:rPr>
        <w:t>6. Следует еще раз особо подчеркнуть, что в ходе воздушно - космической - морской ударной операции плановые удары по войскам Югославии не наносились, т.к. они не были способны воевать по формам и способам войн нового поколения и не представляли для НАТО никакой угрозы. Если и были отмечены такие удары,  то они осуществлялись скорее попутно, при выполнении других задач. Так, были данные в средствах массовой информации, что в ходе войны Югославия потеряла  более 10 тысяч военнослужащих убитыми, 314 артиллерийских орудий и 120 танков (НВО, № 25, 1999 г.). На пресс - конференции в Пентагоне 1 июля 1999 года главнокомандующий войсками союза НАТО в Европе генерал Уэсли Кларк  доложил, что в ходе 78 суточной войны на территории Косово уничтожено 110 сербских танков и 210 боевых машин пехоты (БМП). В том же году осенью Кларк назвал другие цифры - уничтожены 93 сербских танка и 153 БМП. В действительности специально направленная натовская команда обнаружила на территории Косово 60 единиц уничтоженной бронетехники и артиллерии.</w:t>
      </w:r>
    </w:p>
    <w:p>
      <w:pPr>
        <w:pStyle w:val="Normal"/>
        <w:spacing w:lineRule="auto" w:line="360"/>
        <w:ind w:firstLine="720"/>
        <w:jc w:val="both"/>
        <w:rPr>
          <w:sz w:val="28"/>
        </w:rPr>
      </w:pPr>
      <w:r>
        <w:rPr>
          <w:sz w:val="28"/>
        </w:rPr>
        <w:t xml:space="preserve">Все эти не совпадающие цифры свидетельствуют скорее не только о плохо налаженном  документировании результатов ударов. Уровень и порядок потерь полностью подтверждают совершенно другие итоги. Абсолютно точно было известно, что  до начала войны у сербов было на вооружении 1025 танков и 3750 артиллерийских орудий. Это значит, что в ходе всей войны силами НАТО попутно уничтожено менее 1% танков и орудий, что полностью подтверждает первоначальную мысль о том, что плановые удары по войскам не наносились. Что касается погибших военнослужащих в ходе войны, то по другим, более точным данным, Югославия потеряла за войну 524 человека убитыми и 37 без вести пропавшими.  Надо отметить, что в средствах массовой информации, да и в некоторых военных источниках  и в том числе российских, до сих пор появляются публикации, в которых критикуются США и другие страны союза НАТО за то, что те в ходе балканской войны так и не смогли справиться с вооруженными силами Югославии и они практически сохранили свою мощь и боеспособность. Думается, что теперь ясно в чем суть дела.        </w:t>
      </w:r>
    </w:p>
    <w:p>
      <w:pPr>
        <w:pStyle w:val="Normal"/>
        <w:spacing w:lineRule="auto" w:line="360"/>
        <w:ind w:firstLine="720"/>
        <w:jc w:val="both"/>
        <w:rPr>
          <w:sz w:val="28"/>
        </w:rPr>
      </w:pPr>
      <w:r>
        <w:rPr>
          <w:sz w:val="28"/>
        </w:rPr>
        <w:t xml:space="preserve">7. В ходе воздушно - космической - морской ударной операции силами союза НАТО одновременно проводилась операция РЭБ, которая кроме мощного помехового заградительного и прицельного подавления радиоэлектронных средств Югославии государственного и военного назначения включала множество высокоточных огневых ударов по другим радиоизлучаюшим объектам. Противорадиолокационными ракетами, наводившимися на любые зафиксированные источники излучения электромагнитной энергии, поражались радиолокаторы, зенитные ракетные комплексы, станции радиосвязи, узлы обычной и сотовой  связи, телевизионные станции, станции радиовещания, компьютерные центры. Специальными высокоточными ракетами с пылевым графитовым и металлизированным наполнением головных частей поражались трансформаторные подстанции и релейная автоматика электростанций. </w:t>
      </w:r>
    </w:p>
    <w:p>
      <w:pPr>
        <w:pStyle w:val="Normal"/>
        <w:spacing w:lineRule="auto" w:line="360"/>
        <w:ind w:firstLine="720"/>
        <w:jc w:val="both"/>
        <w:rPr>
          <w:sz w:val="28"/>
        </w:rPr>
      </w:pPr>
      <w:r>
        <w:rPr>
          <w:sz w:val="28"/>
        </w:rPr>
        <w:t xml:space="preserve">Впервые в ходе операции РЭБ был проведен эксперимент по подавлению информационного потенциала противника - его теле- и радиостанций, ретрансляторов, редакций местных электронных и печатных средств массовой информации, которые использовались для освещения хода военных действий и пропаганды. При выборе целей США и другие страны НАТО не всегда придерживались норм международного гуманитарного права, регламентирующего правила ведения войны, и поражение сугубо гражданского назначения телерадиоцентра Сербии - тому свидетельство.  Гуманитарная интервенция союза НАТО шла с нарушением гуманитарного права. Правда, следует отметить, что руководство союза НАТО заранее открыто заявило о своих планах ударов по телерадиоцентру, однако эта информация не была использована сербской стороной и тогда погибло 16 и были ранены тоже 16 человек. В результате был полностью подавлен информационно - пропагандистский потенциал Югославии. Основными средствами подавления в операции РЭБ были самолеты ЕС-130Н и ЕА -106В, которые действовали за пределами зоны ПВО Югославии, а также практически все тактические истребители - подносчики до рубежей пуска высокоточных самонаводящихся на источник излучения ракет. </w:t>
      </w:r>
    </w:p>
    <w:p>
      <w:pPr>
        <w:pStyle w:val="Normal"/>
        <w:spacing w:lineRule="auto" w:line="360"/>
        <w:ind w:firstLine="720"/>
        <w:jc w:val="both"/>
        <w:rPr>
          <w:sz w:val="28"/>
        </w:rPr>
      </w:pPr>
      <w:r>
        <w:rPr>
          <w:sz w:val="28"/>
        </w:rPr>
        <w:t>8. Впервые в этой войне здесь, на Балканах Соединенными Штатами Америки была применена и проверена на практике глобальная система управления войной непосредственно из Пентагона на удаленном театре войны и думается, что, скорее всего, именно эта цель была также одной из главных при "обосновании" необходимости акции против Югославии. До этого в войне в зоне Персидского залива США дважды (1991 и 1998 гг.) испытали и проверили в боевых условиях системы управления оружием, войсками и боевыми системами. В войне на Балканах, вполне понятно, воюющими оказались Пентагон в США и штаб союза НАТО в Брюсселе. По их данным в порядке эксперимента тоже наносились удары по некоторым наиболее важным объектам на территории Сербии и Косово. Кстати, удар по китайскому посольству в Белграде был нанесен именно из - за "умышленной ошибки" Пентагона, а не летчиков, выполнявших эту задачу.</w:t>
      </w:r>
    </w:p>
    <w:p>
      <w:pPr>
        <w:pStyle w:val="Normal"/>
        <w:spacing w:lineRule="auto" w:line="360"/>
        <w:ind w:firstLine="720"/>
        <w:jc w:val="both"/>
        <w:rPr>
          <w:sz w:val="28"/>
        </w:rPr>
      </w:pPr>
      <w:r>
        <w:rPr>
          <w:sz w:val="28"/>
        </w:rPr>
        <w:t>9. Удар по китайскому посольству в Белграде состоялся в ночь с 7 на 8 мая при странных обстоятельствах. Обстрел высокоточными управляемыми авиабомбами JDAM с высоты 5 тыс. м вел стратегический бомбардировщик  В-2А, который базируется на территории Соединенных Штатов на авиабазе Уайтмен  и входит в состав стратегического авиационного командования США. Для выполнения задачи этот самолет перелетел в район театра войны с дозаправкой в воздухе, нанес удар тремя боеприпасами и ушел обратно в США. Управление этим самолетом осуществлялось исключительно из Пентагона, т.к. он не подчиняется командованию войсками НАТО. После поражения китайского посольства видимо заранее подготовленный представитель США в ООН, а не пресс - секретарь НАТО, как следовало ожидать, буквально немедленно четко сообщил о случившемся и назвал это ошибкой разведки.  Сразу же была снята вина с пилотов и было подчеркнуто, что они абсолютно точно поразили "заданную" цель. США тогда публично оправдывались, что на месте китайского посольства должен был находиться федеральный центр Югославии, занимающийся поставками вооружения и военного оборудования. Однако только через год после этого удара стало известно, что США тогда совершенно точно знали о том, что именно здесь находится китайское посольство и что на его территории имеется аппаратура, позволяющая принимать информацию о воздушной обстановке с китайских разведывательных спутников и эта информация передавалась подвижным группам ПВО Югославии. Продолжая оправдываться, США заявили, что решение на поражение этой цели  якобы было принято по данным ЦРУ на основании бумажных карт Белграда  4 - летней давности. Тогда, в 1995 году китайское посольство находилось в другом районе столицы. После бурных негодований  и протестов в связи с этим актом в Китае, России и других странах мира, после уплаты Соединенными Штатами Китаю 28 млн долларов компенсации за погибших, пострадавших и нанесенный ущерб, все утихло и, похоже, многие поверили, что это действительно была ошибка ЦРУ и Пентагона. Но уже тогда все же не было понятно, почему этот удар нанес именно самолет, прилетевший из США а не из близлежащих к Югославии аэродромов союза НАТО или морских авианосцев НАТО в Адриатическом море. Надо было искать какую то другую проблему, которую таким странным способом решали США. И такая проблема была выявлена только через девять месяцев после этого инцидента.</w:t>
      </w:r>
    </w:p>
    <w:p>
      <w:pPr>
        <w:pStyle w:val="Normal"/>
        <w:spacing w:lineRule="auto" w:line="360"/>
        <w:ind w:firstLine="720"/>
        <w:jc w:val="both"/>
        <w:rPr>
          <w:sz w:val="28"/>
        </w:rPr>
      </w:pPr>
      <w:r>
        <w:rPr>
          <w:sz w:val="28"/>
        </w:rPr>
        <w:t>Когда на  мысе Канаверал во Флориде (США) 22 февраля 2000 года приземлился американский "космический челнок" "Endeavor", то оказалось, что основная цель полета была получить сверхточное изображение земной поверхности. В течение 11 суток экипаж в составе шести картографов, геодезистов, специалистов по космическим съемкам выполнил картографическую съемку поверхности Земли. С помощью специального радара проводилась электронная съемка в любых погодных условиях с высокой разрешающей способностью. На самом космическом корабле и на вершине 60-метровой мачты, выдвинутой из космического корабля, были установлены специальные антенны, с помощью которых удалось получить электронное объемное (стереоскопическое) изображение земного шара. Получен материал для составления цифровых карт рельефа местности с дискретностью 30 х 30 м в пределах от 56 градусов южной широты до 60 градусов северной широты нашей планеты. Теперь эти данные позволят планировать и безошибочно наносить высокоточные удары по любому объекту в любом месте, в любой точке на нашей планете. Спонсором этого полета и этих съемок оказался Пентагон, а точнее - национальное картографическое управление, которое входит в разведывательное сообщество США.</w:t>
      </w:r>
    </w:p>
    <w:p>
      <w:pPr>
        <w:pStyle w:val="Normal"/>
        <w:spacing w:lineRule="auto" w:line="360"/>
        <w:ind w:firstLine="720"/>
        <w:jc w:val="both"/>
        <w:rPr>
          <w:sz w:val="28"/>
        </w:rPr>
      </w:pPr>
      <w:r>
        <w:rPr>
          <w:sz w:val="28"/>
        </w:rPr>
        <w:t xml:space="preserve">Стало понятно, что "ошибка" нанесения удара по китайскому посольству в Белграде была специально "запланирована" и допущена для того, чтобы было как можно больше возмущений, протестов не только в Китае, но во всем мире и чтобы американский Конгресс безоговорочно выделил требуемые финансовые средства Пентагону для этой грандиозной экспедиции и для работ по созданию высокоточной цифровой карты нашей планеты. И это было успешно осуществлено: цель оправдала средства. Ясно, что теперь, располагая такой точной картой земного шара, можно совершенно безошибочно находить на планете не только нужные объекты для поражения, но и их критические точки, поразив которые, объект прекращает функционировать. </w:t>
      </w:r>
    </w:p>
    <w:p>
      <w:pPr>
        <w:pStyle w:val="Normal"/>
        <w:spacing w:lineRule="auto" w:line="360"/>
        <w:ind w:firstLine="720"/>
        <w:jc w:val="both"/>
        <w:rPr>
          <w:sz w:val="28"/>
        </w:rPr>
      </w:pPr>
      <w:r>
        <w:rPr>
          <w:sz w:val="28"/>
        </w:rPr>
        <w:t xml:space="preserve">10. Важнейшей (если не главной) целью войны в Югославии для США и  союзников по НАТО были дальнейшие всесторонние испытания в реальных боевых условиях новых высокоточных систем оружия, систем разведки, управления, связи, навигации, РЭБ, всех видов обеспечения, вопросов взаимодействия и др. В результате набранной боевой статистики в последующем  видимо были внесены соответствующие уточнения и изменения в нормативные и уставные документы  систем оружия  и вооруженных сил. </w:t>
      </w:r>
    </w:p>
    <w:p>
      <w:pPr>
        <w:pStyle w:val="Normal"/>
        <w:spacing w:lineRule="auto" w:line="360"/>
        <w:ind w:firstLine="720"/>
        <w:jc w:val="both"/>
        <w:rPr>
          <w:sz w:val="28"/>
        </w:rPr>
      </w:pPr>
      <w:r>
        <w:rPr>
          <w:sz w:val="28"/>
        </w:rPr>
        <w:t>В принципе к концу этого периода операции уже были достигнуты главные  экспериментальные, испытательные да и политические цели и войну можно было завершать. Но оказалось, что военное командование США и НАТО поставили совершенно новые цели и для их достижения необходим еще один период этой  операции и войны в целом.</w:t>
      </w:r>
      <w:r>
        <w:br w:type="page"/>
      </w:r>
    </w:p>
    <w:p>
      <w:pPr>
        <w:pStyle w:val="Heading1"/>
        <w:rPr/>
      </w:pPr>
      <w:bookmarkStart w:id="2" w:name="__RefHeading___Toc73787550"/>
      <w:bookmarkEnd w:id="2"/>
      <w:r>
        <w:rPr/>
        <w:t>ВТОРОЙ ПЕРИОД ВОЙНЫ с 10 МАЯ по 10 июня 1999 г.</w:t>
      </w:r>
    </w:p>
    <w:p>
      <w:pPr>
        <w:pStyle w:val="Normal"/>
        <w:spacing w:lineRule="auto" w:line="360"/>
        <w:ind w:firstLine="720"/>
        <w:jc w:val="both"/>
        <w:rPr>
          <w:sz w:val="28"/>
        </w:rPr>
      </w:pPr>
      <w:r>
        <w:rPr>
          <w:sz w:val="28"/>
        </w:rPr>
        <w:t xml:space="preserve">Во второй период воздушно - космической  - морской ударной операции  и войны в целом  в течение около пяти недель (с 10 мая по 10 июня 1999 г.) также было много нового. </w:t>
      </w:r>
    </w:p>
    <w:p>
      <w:pPr>
        <w:pStyle w:val="Normal"/>
        <w:spacing w:lineRule="auto" w:line="360"/>
        <w:ind w:firstLine="720"/>
        <w:jc w:val="both"/>
        <w:rPr>
          <w:sz w:val="28"/>
        </w:rPr>
      </w:pPr>
      <w:r>
        <w:rPr>
          <w:sz w:val="28"/>
        </w:rPr>
        <w:t>1.После завершения основных программ натурных экспериментов по применению новых видов беспилотного высокоточного оружия США и в результате практически полного подавления системы ПВО Сербии и Косово начался пилотируемый вариант воздушно - космической - морской ударной операции. В этот период войны США и остальные страны союза НАТО фактически "возвратились" в предыдущее поколение войн.  Правда, следует отметить, что пилотируемая авиация выполняла некоторые задачи над территорией Югославии и в первый период операции. Однако это были  в основном эпизодические действия и связаны были с необходимостью проверки возможности использования в течение всей войны ударной авиации, разработанной по технологии "Стелс", и с экспериментальной отработкой методов борьбы с достаточно сильной ПВО Югославии, построенной на основе активной радиолокации, с проверкой эффективности некоторых видов высокоточных бомб, сбрасываемых с большой высоты. Во второй период Соединенными Штатами впервые были испытаны на точность поражения практически новые модификации управляемых авиабомб JDAM, JSOW, WCMD, специально сброшенных с высоты более 23 тыс. метров (носитель - стратегический бомбардировщик В-2А, который прилетал из США и совершил несколько десятков боевых вылетов ) с наведением по сигналам космической навигационной системы "НАВСТАР".  Возврат в войну прошлого поколения  оказался возможным не только после полного завоевания господства в воздухе, но и, вероятнее всего, после "создания" специальных погодных условий. В порядке натурного эксперимента в течение мая США, похоже, создавали искусственную погоду на театре войны. Известно, что погода в Европе зависит главным образом от физических процессов, происходящих при взаимодействии атмосферы с космосом и поверхностью Атлантического океана в обширном районе между примерно нулевым и 60-м меридианами западной долготы, между 30-ой и 70-ой параллелями северной широты. Здесь в большинстве в любое время года зарождаются такие метеорологические элементы, как циклоны, которые затем с помощью постоянно направленных атмосферных переносов перемещаются в основном на восток и оказывают существенное влияние на погоду и климат во всей Европе. Уже давно существуют эффективные способы вызова искусственных осадков из дождевых облаков в том месте, где они не окажут вредного влияния. Например, в чрезвычайно дождливое лето 1980 года, когда в Москве проводились олимпийские игры, 9 мая 2000 года, когда в Москве проводился парад Победы, погодные условия создавались специальной авиацией, которая рассеивала над дождливыми облаками гранулы серебристого бария, выстреливала патроны с йодистым серебром, рассеивала сухой лед и, таким образом, провоцировала выпадение осадков за пределами российской столицы. Опыт такой имеется и думается, что нечто подобное было применено и над Атлантикой. Во всяком случае погода на театре войны была просто превосходной на протяжении всего второго периода операции, когда надо было действовать пилотируемой авиации. Более того, в Европе неожиданно наступила сильная жара и продержалась в течение полутора месяцев, что не предвиделось заранее вообще ни какими прогнозами.</w:t>
      </w:r>
    </w:p>
    <w:p>
      <w:pPr>
        <w:pStyle w:val="Normal"/>
        <w:spacing w:lineRule="auto" w:line="360"/>
        <w:ind w:firstLine="720"/>
        <w:jc w:val="both"/>
        <w:rPr>
          <w:sz w:val="28"/>
        </w:rPr>
      </w:pPr>
      <w:r>
        <w:rPr>
          <w:sz w:val="28"/>
        </w:rPr>
        <w:t>2.Во второй период видимо началась плановая боевая стажировка практически всего основного и резервного летного составов ВВС США, а также других стран НАТО, участвовавших в операции ( Великобритании, Германии, Италии, Бельгии, Дании, Испании, Нидерландов, Франции и др.). На ряде авиабаз (Авиано - Италия; Истрес - Франция; Рамштейн - Германия; Милденхолл - Великобритания ), а также вполне вероятно и на авианосцах США происходила кратковременная подготовка и допуск к боевым вылетам вновь прибывших летчиков - резервистов из стран НАТО. После 10-15 самостоятельных боевых вылетов, что считалось достаточным для приобретения боевого опыта, их заменяли очередные. Затяжка с окончанием войны скорее всего была искусственной, т.к. была связана с необходимостью пропустить как можно больше резервного летного состава США через боевые действия. Именно этим летчикам придется проходить военную службу еще 10 -15 лет, т.е. в переходный период к войнам нового поколения, а значит их еще надо продолжать готовить к войнам прошлого поколения. Чтобы максимально снизить возможные потери летного состава, самолеты союза НАТО не опускались ниже 15 тыс. футов (5 тыс. м), вследствие чего соблюдение международных норм ведения войны становилось невозможным. В этот период и были допущены многочисленные ошибки недостаточно подготовленными летчиками НАТО, когда они многократно обстреливали тракторные колонны косовских беженцев, бомбили объекты, не имеющие отношения к военным. Именно с этим периодом войны в основном связывают свое мнение некоторые "эксперты", когда говорят, что удары войск НАТО не достигли целей и конфликт оказался слишком долгим и дорогостоящим.</w:t>
      </w:r>
    </w:p>
    <w:p>
      <w:pPr>
        <w:pStyle w:val="Normal"/>
        <w:spacing w:lineRule="auto" w:line="360"/>
        <w:ind w:firstLine="720"/>
        <w:jc w:val="both"/>
        <w:rPr>
          <w:sz w:val="28"/>
        </w:rPr>
      </w:pPr>
      <w:r>
        <w:rPr>
          <w:sz w:val="28"/>
        </w:rPr>
        <w:t>3. В ходе второго периода операции продолжались эксперименты по применению управляемых авиабомб различных типов с лазерным наведением, а также по применению в снарядах авиационных пушек, головных частях крылатых ракет специальных бронебойных сердечников из обедненного урана. Такой уран практически полностью состоит из изотопа урана-238 и не содержит энергетически ценного изотопа урана - 235, применяемого для изготовления ядерных боеприпасов. Кстати, еще в 1987 году во время Женевских переговоров о запрещении ядерных вооружений США и СССР совместными усилиями добились того, что оружие, содержащее слабо обогащенный уран - 238 было отнесено в разряд обычных вооружений. О широте эксперимента в ударах по объектам Югославии свидетельствует применение таких урановых снарядов 40 самолетами США  А - 10А и 6 -ю самолетами AV - 8. Уже после войны британские специалисты подсчитали, что в результате применения 37 тысяч урановых снарядов Югославия получила примерно 23 тонны распыленного обедненного урана - 238, которого достаточно, чтобы лучевое заражение получили около полумиллиона человек либо сразу, либо с течением времени. Правда, командовавший силами союза НАТО в этой войне генерал Кларк оправдывался, что было применено всего 31 тысяча урановых снарядов общим весом 10 тонн. Следует также отметить, что впервые урановые снаряды применялись в ударах по Ираку в 1991 году. Сейчас в этой стране широкое распространение получили раковые заболевания в первую очередь детей и врожденные недостатки новорожденных.</w:t>
      </w:r>
    </w:p>
    <w:p>
      <w:pPr>
        <w:pStyle w:val="Normal"/>
        <w:spacing w:lineRule="auto" w:line="360"/>
        <w:ind w:firstLine="720"/>
        <w:jc w:val="both"/>
        <w:rPr>
          <w:sz w:val="28"/>
        </w:rPr>
      </w:pPr>
      <w:r>
        <w:rPr>
          <w:sz w:val="28"/>
        </w:rPr>
        <w:t>Однако, как ни парадоксально, главным оружием операции в этот период стали обычные неуправляемые авиабомбы. Это было видимо связано с тем, что США и другие страны союза НАТО использовали второй период операции для широкомасштабного избавления себя от излишков бомбового оружия прошлого поколения войн, что  также привело к значительной затяжке окончания войны в целом. Они в больших количествах утилизировали старые авиабомбы, разрешая недостаточно подготовленным летчикам сбрасывать их практически где они считали нужным или просто где попало. С этим также связаны  многочисленные промахи и поражение гражданских объектов, обстрелы колонн беженцев и др. Именно в это время был нанесены удары по деревне Кориша (13 мая), удары по колоннам албанских беженцев в населенном пункте Дьяковице, в результате которых было убито более 75 человек. 31 мая была уничтожена больница в Сурдулице. Аналогично был обстрелян поезд в Грделица Клизура и тогда погибли 55 человек мирных жителей, а также были разбомблены  три автомобильных моста в Сербии, сброшены бомбы на больницу и на автомашины "скорой помощи" в Нише. В отчетах НАТО эти и многие другие подобные случаи прошли в разделе "побочный ущерб". Всего по данным  в ходе воздушно - космической - морской ударной операции против Югославии в 1999 году погибли более 500 мирных жителей (точные данные отсутствуют), что скорее всего свидетельствует о том, что ни войска, ни мирное население не считались целями для их поражения. Эти потери были обусловлены "косвенным" поражением в этой войне. Главной стратегической целью ударов войск союза НАТО была экономика Югославии и она была в основном разгромлена еще в первый период войны.</w:t>
      </w:r>
    </w:p>
    <w:p>
      <w:pPr>
        <w:pStyle w:val="Normal"/>
        <w:spacing w:lineRule="auto" w:line="360"/>
        <w:ind w:firstLine="720"/>
        <w:jc w:val="both"/>
        <w:rPr>
          <w:sz w:val="28"/>
        </w:rPr>
      </w:pPr>
      <w:r>
        <w:rPr>
          <w:sz w:val="28"/>
        </w:rPr>
        <w:t xml:space="preserve">4. Важный вывод из хода и исхода этой войны для вооруженных сил европейских стран - членов союза НАТО видимо состоит в том, что они сами увидели и поняли насколько далеко отстали в своем развитии от США. Теперь эти страны будут вынуждены очень интенсивно реформировать  свои вооруженные силы и закупать именно у США в большом количестве высокоточное ударное и оборонительное оружие войн нового поколения. Думается, что начнется скрытная гонка вооружений по накоплению оружия войн нового поколения. Похоже, что военно - промышленный комплекс США в этой войне кроме всего прочего преследовал и эту важную для себя цель. Проблему реформирования вооруженных сил европейские страны - члены союза НАТО должны будут завершить не позже 2007 -2010 гг. Не следует исключать, что в Европе может быть проявлен интерес к созданию мощной военной силы, способной действовать также, как вооруженные силы США в Югославии, но без США.  </w:t>
      </w:r>
    </w:p>
    <w:p>
      <w:pPr>
        <w:pStyle w:val="Normal"/>
        <w:spacing w:lineRule="auto" w:line="360"/>
        <w:ind w:firstLine="720"/>
        <w:jc w:val="both"/>
        <w:rPr>
          <w:sz w:val="28"/>
        </w:rPr>
      </w:pPr>
      <w:r>
        <w:rPr>
          <w:sz w:val="28"/>
        </w:rPr>
        <w:t>5. В этой войне ярко подтвердилось возрастающее значение ВВС и ВМС как важнейших составляющих разведывательно - ударных боевых систем. Похоже, что США испытывают явное удовлетворение от их применения в войне в Югославии и следует ожидать, что во всех военных конфликтах будущего эти два вида вооруженных сил будут нести основную нагрузку стратегических ударных сил. При этом война в Югославии подтвердила, что  полностью меняется военное искусство применения ВВС и ВМС. Авиация уходит из поля боя и превращается в транспортное средство доставки огромного количества беспилотных высокоточных крылатых ракет до рубежей пуска, находящихся за пределами  зон поражения ПВО противника. ВМС США скорее всего будут развиваться так, что будут являться постоянно действующим фактором бесконтактной стратегической ударной военной силы в Мировом океане. США подтвердили на практике реальность концепции "войны с нулевыми потерями".</w:t>
      </w:r>
    </w:p>
    <w:p>
      <w:pPr>
        <w:pStyle w:val="Normal"/>
        <w:spacing w:lineRule="auto" w:line="360"/>
        <w:ind w:firstLine="720"/>
        <w:jc w:val="both"/>
        <w:rPr>
          <w:sz w:val="28"/>
        </w:rPr>
      </w:pPr>
      <w:r>
        <w:rPr>
          <w:sz w:val="28"/>
        </w:rPr>
        <w:t xml:space="preserve">6.Таким образом,  результаты натурных экспериментов, полученные в ходе ударов по Ираку (1991,1998 гг.) и Югославии (1999 г.), активизировали в США и других странах скрытную гонку вооружений для войн будущего. Высокоточные системы оружия, испытанные в реальных боевых условиях и получившие высокие оценки экспертов и сертификат качества, сейчас уже являются основной и длительной по времени статьей дохода многих корпораций и фирм военно-промышленных комплексов. Однако конкурентная борьба между ними не закончилась, а, наоборот, резко обострилась. Те, кто не сумел получить сертификат качества для своего высокоточного оружия, не остановятся на этом и следует в ближайшем будущем ожидать проведения  подобных натурных экспериментов и в других геостратегических условиях. Военно-промышленные корпорации  экономически развитых стран  будут стремиться создать самые современные высокоточные крылатые ракеты морского и воздушного базирования. И для этого потребуется проводить все новые и новые натурные эксперименты. Раз есть необходимость, то повод  всегда найдется.  </w:t>
      </w:r>
    </w:p>
    <w:p>
      <w:pPr>
        <w:pStyle w:val="Normal"/>
        <w:spacing w:lineRule="auto" w:line="360"/>
        <w:ind w:firstLine="720"/>
        <w:jc w:val="both"/>
        <w:rPr>
          <w:sz w:val="28"/>
        </w:rPr>
      </w:pPr>
      <w:r>
        <w:rPr>
          <w:sz w:val="28"/>
        </w:rPr>
        <w:t>7.В настоящее время стоимость крылатой ракеты как морского, так и  воздушного базирования, применяемой по наземным объектам, оценивается примерно один миллион долларов. За право выполнить стратегический военный заказ для Пентагона сейчас в США идет бескомпромиссная борьба внутри военно-промышленного комплекса. Общая стоимость военного заказа на высокоточные крылатые ракеты  только  до 2003 года, составляет несколько сотен миллиардов долларов.</w:t>
      </w:r>
    </w:p>
    <w:p>
      <w:pPr>
        <w:pStyle w:val="Normal"/>
        <w:spacing w:lineRule="auto" w:line="360"/>
        <w:ind w:firstLine="720"/>
        <w:jc w:val="both"/>
        <w:rPr>
          <w:sz w:val="28"/>
        </w:rPr>
      </w:pPr>
      <w:r>
        <w:rPr>
          <w:sz w:val="28"/>
        </w:rPr>
        <w:t>В 1998 году на закупку этих ракет было израсходовано 50 млрд. долларов, на 1999 год в бюджете  было выделено 48.7 млрд. долларов, а в 2000 году будет израсходовано уже 60 млрд. долларов. Президент США настоял, чтобы деньги на закупку высокоточных систем оружия в 2000 году были увеличены по сравнению с предыдущим годом на 12 млрд. долларов. Это решение он принял очевидно под давлением своего военно-промышленного комплекса после успешного натурного эксперимента, проведенного США в Ираке в декабре 1998 года. Есть основания полагать, что после натурных экспериментов на Балканах США до 2007 - 2010 гг.  ежегодно будут интенсивно закупать высокоточное оружие примерно на 50-60 млрд. долларов.</w:t>
      </w:r>
    </w:p>
    <w:p>
      <w:pPr>
        <w:pStyle w:val="Normal"/>
        <w:spacing w:lineRule="auto" w:line="360"/>
        <w:ind w:firstLine="720"/>
        <w:jc w:val="both"/>
        <w:rPr>
          <w:sz w:val="28"/>
        </w:rPr>
      </w:pPr>
      <w:r>
        <w:rPr>
          <w:sz w:val="28"/>
        </w:rPr>
        <w:t>8.Анализ возможностей США позволяет также сделать вывод, что к этому времени (2007 -2010 гг.) они могут накопить "кумулятивные" боевые возможности своих вооруженных сил и будут иметь такое количество высокоточных непилотируемых средств поражения главным образом воздушного и морского базирования, которого будет достаточно для проведения непрерывной бесконтактной стратегической воздушно - космической - морской ударной операции по адекватному противнику в любом регионе планеты в течение 30 суток. Возможности военно-промышленного комплекса США, сумевшего в период с декабря 1998 года (второй удар по Ираку)  по март 1999 года (начало войны на Балканах) создать 1,2 - 1,5 тыс. экспериментальных высокоточных крылатых ракет воздушного и морского базирования, подтверждают, что здесь высокоточные ракеты создаются со скоростью фордовского конвейера и в последующие годы (к 2020 г.) продолжительность такой ударной операции может вполне реально возрасти до 60 суток, а после 2040 г. - до 90 суток.</w:t>
      </w:r>
    </w:p>
    <w:p>
      <w:pPr>
        <w:pStyle w:val="Normal"/>
        <w:spacing w:lineRule="auto" w:line="360"/>
        <w:ind w:firstLine="720"/>
        <w:jc w:val="both"/>
        <w:rPr>
          <w:sz w:val="28"/>
        </w:rPr>
      </w:pPr>
      <w:r>
        <w:rPr>
          <w:sz w:val="28"/>
        </w:rPr>
        <w:t xml:space="preserve">9.Теперь становится совершенно ясно, что война в зоне Персидского залива в начале 1991 года, повторный удар по Ираку в декабре 1998 года и воздушно - космическая - морская ударная операция в Югославии в марте - июне 2000 года были задуманы США  не только для наказания агрессора - Ирака, вторгшегося в мирный Кувейт, для разрешения проблемы гуманитарной катастрофы в Косово - это были лишь прекрасные и воспринимаемые всеми поводы. А истинная ее цель была иная: не допустить завершения работ по созданию в Ираке атомного боеприпаса;  провести широкомасштабный натурный эксперимент по испытанию в условиях военных действий на пустынном, а затем и горном европейском театре новейших типов высокоточных крылатых ракет воздушного и морского базирования; испытать созданные системы управления оружием, разведывательно-ударными боевыми системами  в войне и войной в целом на удаленном от США театре. </w:t>
      </w:r>
    </w:p>
    <w:p>
      <w:pPr>
        <w:pStyle w:val="Normal"/>
        <w:spacing w:lineRule="auto" w:line="360"/>
        <w:ind w:firstLine="720"/>
        <w:jc w:val="both"/>
        <w:rPr>
          <w:sz w:val="28"/>
        </w:rPr>
      </w:pPr>
      <w:r>
        <w:rPr>
          <w:sz w:val="28"/>
        </w:rPr>
        <w:t xml:space="preserve">Не следует исключать, что теперь Югославия, а точнее Сербия, будет вынуждена возвратиться к своей ядерной программе, которую она закрыла еще в начале 80-х годов. Не было данных, что в ходе этой войны в Югославии был разрушен 6,5 мегаваттный научно - исследовательский ядерный реактор и оборудование для обогащения урана.  Известно, что за период выполнения программ научных исследований в Югославии было накоплено примерно 50 кг урана -235  80%-го обогащения. Если этот реактор сохранен, то он способен только за год произвести такое количество плутония, которого достаточно для изготовления 250 - 300 ядерных боезарядов. </w:t>
      </w:r>
    </w:p>
    <w:p>
      <w:pPr>
        <w:pStyle w:val="Normal"/>
        <w:spacing w:lineRule="auto" w:line="360"/>
        <w:ind w:firstLine="720"/>
        <w:jc w:val="both"/>
        <w:rPr>
          <w:sz w:val="28"/>
        </w:rPr>
      </w:pPr>
      <w:r>
        <w:rPr>
          <w:sz w:val="28"/>
        </w:rPr>
        <w:t>В ходе дорогостоящих экспериментов в Ираке в 1991 году США решили действительно важную задачу - лишили Ирак возможности создать в ближайшее время и в будущем свой собственный ядерный боеприпас. Однако Соединенным Штатам удалось "убедить" практически весь мир, что они действительно лишь наказывали агрессора и восстанавливали справедливость. Аналогично США поступили и в Югославии, хотя война противоречила уставу ООН и не была актом самозащиты стран НАТО, не была разрешена Советом безопасности ООН. Следует особо отметить, даже устав НАТО утверждает, что союз НАТО не должен быть арбитром в вопросе о гуманитарном вмешательстве. И вот эта война закончилась, но проблемы, ради решения которых она была предпринята, остались. Более того, война породила новые, более сложные проблемы: сейчас идет массовый геноцид сербского народа в Косово. Его истребляют косовские албанцы и никакие миротворческие силы  союза НАТО и в том числе и российские миротворцы не способны противостоять этому процессу. Вопреки международным миротворческим силам в Косово создается независимое от Югославии государственное образование с албанским мононаселением. Это все однозначно свидетельствует о том, что США и союз НАТО в этой войне преследовали совершенно иные цели и они были достигнуты, а все, что происходит там сейчас- никого не интересу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3" w:name="__RefHeading___Toc73787551"/>
      <w:bookmarkEnd w:id="3"/>
      <w:r>
        <w:rPr/>
        <w:t>АНАЛИЗ БОЕВОГО ПРИМЕНЕНИЯ АВИАЦИИ США В ХОДЕ ОПЕРАЦИИ "РЕШИТЕЛЬНАЯ СИЛА"</w:t>
      </w:r>
    </w:p>
    <w:p>
      <w:pPr>
        <w:pStyle w:val="Normal"/>
        <w:spacing w:lineRule="auto" w:line="360" w:before="100" w:after="0"/>
        <w:ind w:left="720" w:right="300" w:firstLine="720"/>
        <w:jc w:val="both"/>
        <w:rPr>
          <w:rFonts w:ascii="Times New Roman Cyr" w:hAnsi="Times New Roman Cyr" w:eastAsia="Arial Unicode MS" w:cs="Times New Roman Cyr"/>
          <w:sz w:val="28"/>
        </w:rPr>
      </w:pPr>
      <w:r>
        <w:rPr>
          <w:rFonts w:cs="Times New Roman Cyr" w:ascii="Times New Roman Cyr" w:hAnsi="Times New Roman Cyr"/>
          <w:sz w:val="28"/>
        </w:rPr>
        <w:t xml:space="preserve">В ходе операции &lt;Решительная сила&gt; командование США провело проверку в боевых условиях новых систем тылового обеспечения войск. В частности, организации, снабжающие отдельные подразделения по базовому принципу, были объединены в единые региональные центры снабжения, взаимодействующие со всеми основными командованиями. Впервые такой принцип тылового обеспечения опробовался при проведении операций &lt;Щит пустыни&gt; и &lt;Буря в пустыне&gt; в 1990 - 1991 годах.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Операция &lt;Решительная сила&gt; стала испытанием реорганизованной системы обеспечения войск со времен войны в зоне Персидского залива. Американскому военному ведомству удалось организовать тыловое обеспечение сотен самолетов на значительном удалении от мест базирования. В частности, 24 тактических истребителя F-117A, постоянно дислоцирующиеся на авиабазе Холломэн (штат Нью-Мексико) и отличающиеся высокой сложностью эксплуатации, 11 недель базировались на авиабазе Шпангдалем (Германия). Каждое подразделение дислоцировалось с мобильным комплектом оборудования и запасных частей (антенны, различное авиационные приборы, бортовые ЭВМ, другие наиболее важные узлы бортовой аппаратуры, а также наземное оборудование, необходимое для эксплуатации самолетов), рассчитанным на месяц автономного ведения боевых действий.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По мере расходования имеющихся запасных частей заявки на их пополнение направлялись с помощью средств спутниковой связи в единые региональные центры снабжения и заносились в компьютерную базу данных. ВВС США использовали большое количество контейнеров для транспортировки малогабаритных запасных частей. А для перевозки взрывоопасных и ядовитых расходных материалов, а также крупногабаритных грузов применялись военные транспортные самолеты или специальные автомобили. Как отмечают западные СМИ, при такой системе тылового обеспечения для выполнения заявок требовалось до 4 сут. В ходе операции возникла проблема нехватки комплектующих частей для авиатехники. При этом, предусматривалась возможность восстановления боеготовности самолетов за счет других неисправных машин в рамках одного подразделения, что на некоторое время позволяло снизить остроту данного вопроса. Однако проблема обеспечения своевременной доставки запасных частей вновь возникала по мере того. как исчерпывались возможности разборки самолетов-доноров. Как полагают американские военные аналитики, опыт применения мобильных комплектов запасных частей для восстановления боеготовности летательных аппаратов должен быть использован при практической отработке концепции тылового обеспечения авиационных экспедиционных сил ВВС США.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Из самолетов, входивших в состав группировки тактической авиации ВВС США, наиболее широко применялись тактические истребители F-16 и F-15, которые в ходе конфликта привлекались для нанесения ударов по наземным целям, и в частности для решения задач подавления системы ПВО Югославии. Так, в западной прессе приводятся данные об использовании около 100 истребителей F-16 модификаций С и D Block 40 и 50 ВВС США, применивших свыше 4 000 средств поражения. Среди недостатков, существенно уменьшавших эффективность этих машин, отмечается низий уровень их оснащенности аппаратурой ночного видения, контейнерными прицельно-навигационными системами повышенной точности, а также неустойчивая работа бортовой аппаратуры системы опознавания &lt;свой - чужой&gt;. Боевые действия подтвердили необходимость оборудования тактических истребителей более совершенными ЭВМ, цветными дисплеями, нашлемными системами визирования и отображения информации, обеспечивающими автоматическое наведение УР с ИК ГСН, а также аппаратурой системы передачи данных &lt;Линк-16&gt;, повышающей уровень информированности экипажей об окружающей боевой обстановке.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Как в ходе операции &lt;Решительная сила&gt;, так и ранее, в середине 90-х годов (в рамках операции в Боснии) были зафиксированы несколько случаев поражения штурмовиков А-10А &lt;Тандерболт-2&gt; управляемыми ракетами с ИК ГСН. Поэтому американское военное ведомство было вынуждено провести дополнительные испытания автоматов выброса инфракрасных ловушек (ИКЛ) и дипольных отражателей. Данная система действовала в соответствии с предъявляемыми к ней требованиями. Однако параметры ее работы определялись и программировались наземными специалистами и часто не соответствовали реально существовавшим угрозам. Поэтому на основании полученного опыта американское руководство приняло решение об оснащении к 2005 году всех штурмовиков А-10 автоматическими системами выброса ИКЛ и дипольных отражателей.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Как отмечают западные СМИ, военное ведомство США израсходовало свыше 3,5 млрд долларов на устранение недостатков, выявленных в ходе операции &lt;Решительная сила&gt; (2 млрд долларов были выделены конгрессом в бюджете 2000 года). 431 млн был направлен на усовершенствование 624 крылатых ракет морского базирования BGM-109 &lt;Томахок&gt;, 306 млн - на закупку 11 000 блоков управления и наведения, разработанных по программе JDAM для оснащения неуправляемых авиабомб, и 178 млн - на переоборудование 322 ядерных КР воздушного базирования AGM-86B ALCM в вариант AGM-86C CALCM с обычной боевой частью. Предусмотрены финансовые средства также для пополнения запасов УР AGM-84 SLAM-ER и AGM-65 &lt;Мейверик&gt; класса &lt;воздух - земля&gt;, противорадиолокационных УР AGM-88 HARM, а также управляемых и неуправляемых бомб различных типов.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Кроме того, командование ВВС США в настоящее время реализует комплекс мероприятий по обеспечению возможности передового базирования стратегических бомбардировщиков. В частности, в рамках этих мероприятий производится накопление крылатых ракет воздушного базирования AGM-86C CALCM на складах, расположенных на авиабазе Андерсен (о. Гуам). Как отмечают западные СМИ, впервые запасы данных средств поражения создаются на значительном удалении от континентальной части Соединенных Штатов. Место дислокации этих складов выбрано с учетом выгодного стратегического положения острова, расположенного ближе к основным районам возможного ведения боевых действий ВС США. Предполагается, что в ходе предстоящих вооруженных конфликтов американские бомбардировщики будут выполнять первое боевое полетное задание с аэродромов постоянного базирования с промежуточной посадкой на о. Гуам, где намечается осуществлять их дозаправку и оснащение необходимым боекомплектом.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В 2000 финансовом году предусмотрены также ассигнования в размере 158 млн.долларов на модернизацию палубных самолетов РЭБ ЕА-6В &lt;Проулер&gt;, предназначенных для обеспечения групповой защиты самолетов ударной авиации, и на заказ фирме &lt;Рэйтеон&gt; 7 600 буксируемых ловушек ALE-50 для оснащения самолетов различных типов. Сейчас военные специалисты на основе анализа результатов применения самолетов РЭБ в ходе операции &lt;Решительная сила&gt; разрабатывают тактико-технические требования к машине, которую планируется создать к 2010 году с целью замены ЕА-6В.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Министерство обороны США выделило также 37 млн долларов на постройку новых БЛА-разведчиков RQ-1A &lt;Предатор&gt; вместо сбитых югославскими средствами ПВО. В отличие от прежних модификаций новые ЕЛА предполагается оборудовать лазерным дальномером, что, по мнению специалистов, позволит повысить их ТТХ. Кроме того, 390 млн долларов предусмотрено на проведение работ первого этапа развертывания системы ведения воздушной разведки, оснащенной стратегическими БЛА-разведчиками RQ-4A &lt;Глоубал Хок&gt;.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По мнению американских экспертов, беспилотные летательные аппараты подтвердили свою эффективность в ходе нанесения ударов по территории Югославии, однако их бортовое оборудование нуждается в серьезном усовершенствовании. Кроме того, требуется провести отработку новых тактических приемов применения БЛА, управления ими, а также повысить интенсивность их использования в соответствии с единым замыслом операции в целом.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Обнаружение и сопровождение подвижных наземных целей в сложных погодных условиях являлось серьезной проблемой для американских летчиков. Исследовательская лаборатория ВВС США совместно с управлением перспективных разработок министерства обороны (DARPA) приступила к исследованиям возможности использования низкочастотных РЛС для обнаружения с достаточно высокой точностью и разрешающей способностью наземных целей сквозь листву деревьев. Ближайшей целью специалистов, занимающихся данным проектом, является создание объединенной системы, состоящей из такой станции (получила обозначение FOPEN - Foliage Penetration) и аппаратуры РЭБ. При этом в качестве платформы предполагается использовать разведывательные БЛА. Пентагон также ведет разработку вариантов усовершенствования бортового радиолокационного оборудования боевых самолетов с целью повысить их возможности по выявлению реальных целей на фоне различного рода ловушек.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 xml:space="preserve">Действия сил боевого поиска и спасения экипажей в ходе конфликта были признаны успешными (ими были спасены два летчика истребителей, сбитых силами системы ПВО Югославии). Вместе с тем американцы полагают, что следует повысить уровень подготовки летного состава к таким ситуациям, для чего предполагается систематически привлекать летчиков для проведения объединенных тренировок совместно с различными подразделениями, включая формирования сил специальных операций. </w:t>
      </w:r>
    </w:p>
    <w:p>
      <w:pPr>
        <w:pStyle w:val="Normal"/>
        <w:spacing w:lineRule="auto" w:line="360"/>
        <w:ind w:left="720" w:right="300" w:firstLine="720"/>
        <w:jc w:val="both"/>
        <w:rPr>
          <w:rFonts w:ascii="Times New Roman Cyr" w:hAnsi="Times New Roman Cyr" w:cs="Times New Roman Cyr"/>
          <w:sz w:val="28"/>
        </w:rPr>
      </w:pPr>
      <w:r>
        <w:rPr>
          <w:rFonts w:cs="Times New Roman Cyr" w:ascii="Times New Roman Cyr" w:hAnsi="Times New Roman Cyr"/>
          <w:sz w:val="28"/>
        </w:rPr>
        <w:t>На основании анализа действий своих войск американские военные специалисты пришли к выводу о том, что результаты, достигнутые вооруженными силами США и НАТО в ходе операции по нанесению ударов по территории Югославии, свидетельствуют об изменении характера современных локальных войн, которые теперь руководство альянса планирует вести в основном экспедиционными силами с широким применением аэрокосмических средств. Они полагают, что в целях обеспечения соответствия ВВС новым требованиям следует провести существенные изменения в системе управления силами и средствами, организационной структуре этого вида вооруженных сил, а также добиться значительного повышения уровня технической оснащенности и натренированности его подразделений.</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sz w:val="28"/>
        </w:rPr>
      </w:pPr>
      <w:r>
        <w:rPr>
          <w:sz w:val="28"/>
        </w:rPr>
      </w:r>
    </w:p>
    <w:p>
      <w:pPr>
        <w:pStyle w:val="Heading1"/>
        <w:rPr/>
      </w:pPr>
      <w:bookmarkStart w:id="4" w:name="__RefHeading___Toc73787552"/>
      <w:bookmarkEnd w:id="4"/>
      <w:r>
        <w:rPr/>
        <w:t>Литература</w:t>
      </w:r>
    </w:p>
    <w:p>
      <w:pPr>
        <w:pStyle w:val="Normal"/>
        <w:numPr>
          <w:ilvl w:val="0"/>
          <w:numId w:val="2"/>
        </w:numPr>
        <w:rPr>
          <w:sz w:val="28"/>
        </w:rPr>
      </w:pPr>
      <w:r>
        <w:rPr>
          <w:sz w:val="28"/>
        </w:rPr>
        <w:t>НВО, № 25, 1999 г.</w:t>
      </w:r>
    </w:p>
    <w:p>
      <w:pPr>
        <w:pStyle w:val="Normal"/>
        <w:numPr>
          <w:ilvl w:val="0"/>
          <w:numId w:val="2"/>
        </w:numPr>
        <w:rPr>
          <w:sz w:val="28"/>
        </w:rPr>
      </w:pPr>
      <w:r>
        <w:rPr>
          <w:sz w:val="28"/>
        </w:rPr>
        <w:t>Итоги войны на Балканах (аналитическая оценка итогов и выводы), 2002 г.</w:t>
      </w:r>
    </w:p>
    <w:p>
      <w:pPr>
        <w:pStyle w:val="Normal"/>
        <w:numPr>
          <w:ilvl w:val="0"/>
          <w:numId w:val="2"/>
        </w:numPr>
        <w:rPr>
          <w:sz w:val="28"/>
        </w:rPr>
      </w:pPr>
      <w:r>
        <w:rPr>
          <w:sz w:val="28"/>
        </w:rPr>
        <w:t>"Независимом военном обозрении" № 25, 1999 г.</w:t>
      </w:r>
    </w:p>
    <w:p>
      <w:pPr>
        <w:pStyle w:val="Normal"/>
        <w:spacing w:lineRule="auto" w:line="360"/>
        <w:ind w:firstLine="720"/>
        <w:jc w:val="both"/>
        <w:rPr>
          <w:sz w:val="28"/>
        </w:rPr>
      </w:pPr>
      <w:r>
        <w:rPr>
          <w:sz w:val="28"/>
        </w:rPr>
      </w:r>
    </w:p>
    <w:sectPr>
      <w:footerReference w:type="default" r:id="rId2"/>
      <w:type w:val="nextPage"/>
      <w:pgSz w:w="11906" w:h="16838"/>
      <w:pgMar w:left="1800" w:right="991"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numPr>
        <w:ilvl w:val="0"/>
        <w:numId w:val="3"/>
      </w:numPr>
      <w:tabs>
        <w:tab w:val="clear" w:pos="720"/>
        <w:tab w:val="left" w:pos="142" w:leader="none"/>
        <w:tab w:val="right" w:pos="9105" w:leader="dot"/>
      </w:tabs>
      <w:ind w:left="142" w:hanging="0"/>
    </w:pPr>
    <w:rPr>
      <w:rFonts w:ascii="Times New Roman Cyr" w:hAnsi="Times New Roman Cyr" w:cs="Times New Roman Cy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55:00Z</dcterms:created>
  <dc:creator>Оксана</dc:creator>
  <dc:description/>
  <dc:language>en-US</dc:language>
  <cp:lastModifiedBy>Оксана</cp:lastModifiedBy>
  <dcterms:modified xsi:type="dcterms:W3CDTF">2004-05-31T13:24:00Z</dcterms:modified>
  <cp:revision>10</cp:revision>
  <dc:subject/>
  <dc:title>Итоги войны на Балканах</dc:title>
</cp:coreProperties>
</file>