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Введение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стые </w:t>
      </w:r>
      <w:r>
        <w:rPr>
          <w:sz w:val="24"/>
          <w:lang w:val="en-US"/>
        </w:rPr>
        <w:t xml:space="preserve">RC - </w:t>
      </w:r>
      <w:r>
        <w:rPr>
          <w:sz w:val="24"/>
        </w:rPr>
        <w:t>фильтры нижних  или верхних частот обеспечивают пологие характеристики коэффициента передачи с наклоном 6Дб</w:t>
      </w:r>
      <w:r>
        <w:rPr>
          <w:sz w:val="24"/>
          <w:lang w:val="en-US"/>
        </w:rPr>
        <w:t>/</w:t>
      </w:r>
      <w:r>
        <w:rPr>
          <w:sz w:val="24"/>
        </w:rPr>
        <w:t xml:space="preserve">октава после точки,  соответствующей значению коэффициента передачи -3Дб. Для многих целей такие характеристики вполне подходят, особенно в тех случаях, когда сигнал, который должен быть подавлен, далеко сдвинут по частоте относительно полосы пропускания. В качестве примеров можно привести шунтирование радиочастотных сигналов в схемах усиления звуковых частот, </w:t>
      </w:r>
      <w:r>
        <w:rPr>
          <w:sz w:val="24"/>
          <w:lang w:val="en-US"/>
        </w:rPr>
        <w:t>«</w:t>
      </w:r>
      <w:r>
        <w:rPr>
          <w:sz w:val="24"/>
        </w:rPr>
        <w:t>блокирующие</w:t>
      </w:r>
      <w:r>
        <w:rPr>
          <w:sz w:val="24"/>
          <w:lang w:val="en-US"/>
        </w:rPr>
        <w:t>»</w:t>
      </w:r>
      <w:r>
        <w:rPr>
          <w:sz w:val="24"/>
        </w:rPr>
        <w:t xml:space="preserve"> конденсаторы для устранения постоянной составляющей и разделения модулирующей и несущей частот. 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ко часто возникает необходимость в</w:t>
      </w:r>
      <w:r>
        <w:rPr>
          <w:sz w:val="24"/>
          <w:lang w:val="en-US"/>
        </w:rPr>
        <w:t xml:space="preserve"> </w:t>
      </w:r>
      <w:r>
        <w:rPr>
          <w:sz w:val="24"/>
        </w:rPr>
        <w:t>фильтрах с более пологой характеристикой в полосе пропускания и более крутыми склонами. Такая потребность существует всегда, когда надо отфильтровать сигнал от помехи близкой по частоте.</w:t>
      </w:r>
    </w:p>
    <w:p>
      <w:pPr>
        <w:pStyle w:val="Normal"/>
        <w:ind w:firstLine="567"/>
        <w:jc w:val="both"/>
        <w:rPr/>
      </w:pPr>
      <w:r>
        <w:rPr>
          <w:sz w:val="24"/>
        </w:rPr>
        <w:t>Активные фильтры можно использовать для реализации фильтро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ижних (АФНЧ) и верхних (АФВЧ) частот, полосовых и полосно подавляющих фильтров, выбирая тип фильтра в зависимости от наиболее важной характеристики, таких, как максимальная равномерность усиления в полосе пропускания, крутизна переходной области характеристики или независимость времени запаздывания от частоты. Кроме того можно построить как </w:t>
      </w:r>
      <w:r>
        <w:rPr>
          <w:sz w:val="24"/>
          <w:lang w:val="en-US"/>
        </w:rPr>
        <w:t xml:space="preserve"> «</w:t>
      </w:r>
      <w:r>
        <w:rPr>
          <w:sz w:val="24"/>
        </w:rPr>
        <w:t>всепропускающие фильтры</w:t>
      </w:r>
      <w:r>
        <w:rPr>
          <w:sz w:val="24"/>
          <w:lang w:val="en-US"/>
        </w:rPr>
        <w:t>»</w:t>
      </w:r>
      <w:r>
        <w:rPr>
          <w:sz w:val="24"/>
        </w:rPr>
        <w:t xml:space="preserve"> с плоской амплитудно-частотной характеристикой. Но не стандартной фазо-частотной характеристикой (они также известны как </w:t>
      </w:r>
      <w:r>
        <w:rPr>
          <w:sz w:val="24"/>
          <w:lang w:val="en-US"/>
        </w:rPr>
        <w:t>«</w:t>
      </w:r>
      <w:r>
        <w:rPr>
          <w:sz w:val="24"/>
        </w:rPr>
        <w:t>фазовые корректоры</w:t>
      </w:r>
      <w:r>
        <w:rPr>
          <w:sz w:val="24"/>
          <w:lang w:val="en-US"/>
        </w:rPr>
        <w:t>»</w:t>
      </w:r>
      <w:r>
        <w:rPr>
          <w:sz w:val="24"/>
        </w:rPr>
        <w:t xml:space="preserve">), так и наоборот - фильтры с постоянным фазовым сдвигом, но с произвольной амплитудно-частотной характеристико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ипы фильтров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положим, что требуется фильтр нижних частот с плоской характеристикой в полосе пропускания и резким перходом в полосе подавления. Окончательный же наклон характеристики в полосе задерживания всегда будет 6</w:t>
      </w:r>
      <w:r>
        <w:rPr>
          <w:sz w:val="24"/>
          <w:lang w:val="en-US"/>
        </w:rPr>
        <w:t>n</w:t>
      </w:r>
      <w:r>
        <w:rPr>
          <w:sz w:val="24"/>
        </w:rPr>
        <w:t xml:space="preserve"> дБ/октава, где </w:t>
      </w:r>
      <w:r>
        <w:rPr>
          <w:sz w:val="24"/>
          <w:lang w:val="en-US"/>
        </w:rPr>
        <w:t>n</w:t>
      </w:r>
      <w:r>
        <w:rPr>
          <w:sz w:val="24"/>
        </w:rPr>
        <w:t xml:space="preserve">-количество </w:t>
      </w:r>
      <w:r>
        <w:rPr>
          <w:sz w:val="24"/>
          <w:lang w:val="en-US"/>
        </w:rPr>
        <w:t>«</w:t>
      </w:r>
      <w:r>
        <w:rPr>
          <w:sz w:val="24"/>
        </w:rPr>
        <w:t>полюсов</w:t>
      </w:r>
      <w:r>
        <w:rPr>
          <w:sz w:val="24"/>
          <w:lang w:val="en-US"/>
        </w:rPr>
        <w:t>»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На каждый полюс необходим один конденсатор (или катушка индуктивности), поэтому требования к окончательной скорости спада частотной характеристики фильтра, грубо говоря, определяют его сложность.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>Теперь предположим, что мы решили использовать 6-полюсный фильтр нижних частот. Нам гарантирован окончательный спад характеристики на высоких частотах 36 дБ/октава. В свою очередь теперь можно оптимизировать  схему фильтра в смысле обеспечения максимально плоской характеристики в полосе пропускания за счет уменьшения крутизны перехода от полосы пропускания к полосе задерживания. С другой стороны, допуская некоторую неравномерность характеристики в полосе пропускания, можно добиться более крутого перехода от полосы пропускания к полосе задерживания. Третий критерий, который может оказаться также важным, описывает способность фильтра пропускать сигналы со спектром, лежащим в полосе пропускания, без искажений их формы, вызываемых фазовыми сдвигами. Можно также интересоваться временем нарастания, выбросом и временем установления.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>Извесны методы проектирования фильтров, пригодные для оптимизации любой из этих характеристик или их комбинации. Действительно разумный выбор фильтра происходит не так, как описано выше; как правило, сначала задаются требуемая равномерность характеристики в полосе попускания и необходимое затухание на некоторой частоте вне полосы пропускания и некоторые другие параметры. После этого выбирается наиболее подходящая схема с количеством полюсов, достаточным для того, чтобы удовлетворялись все эти требования. Имеется три наиболее популярных схемы фильтров, а именно фильтр Баттерворта (максимально плоская характеристика в полосе пропускания), фильтр Чебышева (наиболее крутой переход от полосы пропускания к полосе подавления) и фильтр Бесселя (максимально плоская характеристика времени запаздывания). Любой из этих типов фильтров можно реализовать с помощью различных схем фильтров. Все они разным образом годятся для построения фильтров верхних и нижних частот, а так же полосовых фильтров.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Фильтры Баттерворта и Чебышева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 xml:space="preserve">Фильтр Баттерворта обеспечивает наиболее плоскую характеристику в полосе пропускания, что достигается ценой плавности характерисатики в переходной области, т.е. между полосами пропускания и задерживания. Его амплитудно частотная характеристика задаётся следующей формулой: </w:t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</w:t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определяет порядок фильтра (число полюсов). Увеличение числа полюсов дает возможность увеличить крутизну спада от полосы пропускания к полосе подавления.</w:t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</w:rPr>
        <w:t xml:space="preserve">Выбирая фильтр Баттерворта мы ради плоской характеристики поступаемся всем остальным. Его характеристика идет горизонтально, начиная от нулевой частоты, перегиб ее начинается на частоте срез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- </w:t>
      </w:r>
      <w:r>
        <w:rPr>
          <w:sz w:val="24"/>
        </w:rPr>
        <w:t>эта частота обычно соответствует точке -3 дБ.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>В большинстве применений самым существенным обстоятельством является то, что неравномерновть характеристики в полосе пропускания недолжна превыщать некоторой величины, скажем 1 дБ. Фильтр Чебышева отвечает этому требованию, при этом допускается некоторая неравномерность харкктеристики по всей полосе пропускания, но при этом сильно увеличивается острота её излома. Для фильтра Чебышева задают число полюсов и неравномерность в полосе пропускания. Допуская увеличение неравномерности в полосе пропускания., получаем более острый излом. Амплитудная характеристика этого фильтра описывается уравнением:</w:t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sz w:val="24"/>
        </w:rPr>
        <w:t xml:space="preserve">, </w:t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</w:rPr>
        <w:t>где С</w:t>
      </w:r>
      <w:r>
        <w:rPr>
          <w:sz w:val="24"/>
          <w:lang w:val="en-US"/>
        </w:rPr>
        <w:t xml:space="preserve">n - </w:t>
      </w:r>
      <w:r>
        <w:rPr>
          <w:sz w:val="24"/>
        </w:rPr>
        <w:t xml:space="preserve">полином Чебышева первого рода степени </w:t>
      </w:r>
      <w:r>
        <w:rPr>
          <w:sz w:val="24"/>
          <w:lang w:val="en-US"/>
        </w:rPr>
        <w:t>n</w:t>
      </w:r>
      <w:r>
        <w:rPr>
          <w:sz w:val="24"/>
        </w:rPr>
        <w:t xml:space="preserve">, 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константа, определяющая неравномерность характеристики в полосе её пропускания. Фильтр Чебышева, как и фильтр Баттерворта имеет фазо-частотные характеристики далекие от идеальных.</w:t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</w:rPr>
        <w:t xml:space="preserve">На самом деле фильтр Баттерворта с максимально плоской характеристикой в полосе пропускания не так привлекателен, как это может показаться, поскольку в любом случае приходится мириться с некоторой неравномерностью характеристики в полосе пропускания (для фильтра Баттерворта это будет постепенное понижение характеристики при приближении к частоте </w:t>
      </w:r>
      <w:r>
        <w:rPr>
          <w:sz w:val="24"/>
          <w:lang w:val="en-US"/>
        </w:rPr>
        <w:t>fc</w:t>
      </w:r>
      <w:r>
        <w:rPr>
          <w:sz w:val="24"/>
        </w:rPr>
        <w:t>, а для фильтра Чебышева - пульсации, распределенные по всей полосе пропускания). Кроме того, активные фильтры, построенные из элементов, номиналы которых имеют некоторый допуск, будут обладать характеристикой, отличающейся от рассчетной, а это значит, что в действительности на характеристике фильтра Баттерворта всегда будет иметь место некоторая неравномерность в полосе пропускания.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>В свете вышеизложеного весьма рациональной структурой является фильтр Чебышева. Иногда его называют равноволновым фильтром, так как его характеристика в области перехода имеет большую крутизну за счет того, что в полосе пропускания распределено несколько равновеликих пульсаций, число которых возрастает вместе с порядком фильтра.  Даже при сравнительно малых пульсациях (порядка 0,1дБ ) фильтр Чебышева обеспечивает намного большую крутизну характеристики в преходной области, чем фильтр Баттерворта. Чтобы выразить эту разницу количественно, предположим, что требуется фильтр с неравномерностью характеристики в полосе пропускания не более 0,1 дБ и затуханием на частоте, отличающецся на 25% от граничной частоты пропускания. Расчет показывает, что в этом случае требуется 19-полюсной фильтр Баттерворта или всего лишь 8-полюсный фильтр Чебышева.</w:t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>Мысль о том, что можно мириться с пульсациями характеристики в полосе пропускания ради крутизны переходного участка характеристики, доводиться до своего логического завершения в идее так называемого элептического фильтра (или фильтра Кауэра), в котором допускаются пульсации характеристики как в полосе пропускания, так и в полосе задерживания ради обеспечения крутизны переходного участка даже большей, чем у характеристики фильтра Чебышева. С помощью ЭВМ можно сконструировать эллиптические фильтры так же просто, как и классические фильтры Чебышева и Баттерворта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8:52:00Z</dcterms:created>
  <dc:creator>Alexandre Katalov</dc:creator>
  <dc:description/>
  <dc:language>en-US</dc:language>
  <cp:lastModifiedBy>Digger</cp:lastModifiedBy>
  <dcterms:modified xsi:type="dcterms:W3CDTF">1999-06-01T18:52:00Z</dcterms:modified>
  <cp:revision>2</cp:revision>
  <dc:subject/>
  <dc:title>Простые RC - фильтры нижних  или верхних частот обеспечивают пологие характеристики коэффициента передачи с наклоном 6Дб/октава после точки,  соответствующей значению коэффициента передачи -3Дб</dc:title>
</cp:coreProperties>
</file>