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3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Таблица 4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Анализ финансовой устойчивости коммерческого ба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6"/>
        <w:gridCol w:w="1417"/>
        <w:gridCol w:w="4538"/>
        <w:gridCol w:w="1134"/>
        <w:gridCol w:w="1134"/>
        <w:gridCol w:w="1134"/>
        <w:gridCol w:w="1276"/>
        <w:gridCol w:w="106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комендуемые значения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воды от сопостав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иоды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я, %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1 о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5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7-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покрытия собственного капитала К</w:t>
            </w:r>
            <w:r>
              <w:rPr>
                <w:sz w:val="28"/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К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имеет тенденцию к снижению – снижение потенциальных возможностей банка, рост банковски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степени покрытия капитала наиболее рискованных видов активов К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К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снижается, то увеличивается вероятность возникновения процентного риска и риска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иммобилизации К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итическое значение – 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&gt;0</w:t>
            </w:r>
            <w:r>
              <w:rPr>
                <w:sz w:val="28"/>
              </w:rPr>
              <w:t xml:space="preserve"> – банк финансово устойчивый 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lang w:val="en-US"/>
              </w:rPr>
              <w:t>&lt;0</w:t>
            </w:r>
            <w:r>
              <w:rPr>
                <w:sz w:val="28"/>
              </w:rPr>
              <w:t xml:space="preserve"> – снижение надежност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маневренности собственных оборотных средств К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итическое значение – 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=0 – немобильность банка в случае возникновения кредитного и процентного рис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 xml:space="preserve">&lt;0 – </w:t>
            </w:r>
            <w:r>
              <w:rPr>
                <w:sz w:val="28"/>
              </w:rPr>
              <w:t>снижается финансовая устойчивость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межуточный коэффициент покрытия К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  <w:lang w:val="en-US"/>
              </w:rPr>
              <w:t xml:space="preserve">&gt; </w:t>
            </w:r>
            <w:r>
              <w:rPr>
                <w:sz w:val="28"/>
              </w:rPr>
              <w:t>снижение совокупных банковских рис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 xml:space="preserve"> возникает риск невозврата средств вклад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привлечения средств, имеющих срочный характер К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сбалансированность управления активными и пассивными операц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 xml:space="preserve"> - снижение финансовой устой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финансовой напряженности К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– снижается агрессивная кредит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отношение активов, приносящих доход с платными пассивами К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итическое значение – 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4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Таблица 5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Анализ деловой активности коммерческого ба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819"/>
        <w:gridCol w:w="1134"/>
        <w:gridCol w:w="1276"/>
        <w:gridCol w:w="1134"/>
        <w:gridCol w:w="1134"/>
        <w:gridCol w:w="10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воды от сопостав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я,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а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ию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о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5-4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-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казатель характеризующий удельный вес активов, непосредственно участвующих в операциях, приносящих доход К</w:t>
            </w:r>
            <w:r>
              <w:rPr>
                <w:sz w:val="28"/>
                <w:vertAlign w:val="subscript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  <w:lang w:val="en-US"/>
              </w:rPr>
              <w:t>&lt;0/7</w:t>
            </w:r>
            <w:r>
              <w:rPr>
                <w:sz w:val="28"/>
              </w:rPr>
              <w:t xml:space="preserve"> – снижение кредитных операций и потенциальное снижение доходности операций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инансовый коэффициент «отдачи» активов К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снижается – высокий уровень проблемных с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казатель использования привлеченных средств К</w:t>
            </w:r>
            <w:r>
              <w:rPr>
                <w:sz w:val="28"/>
                <w:vertAlign w:val="subscript"/>
              </w:rPr>
              <w:t xml:space="preserve">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  <w:lang w:val="en-US"/>
              </w:rPr>
              <w:t>&gt;0.75 – агрессивная кредитная политика К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>0.75 – консервативная кредит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ность привлеченных средств К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повышается – повышение эффективности управления ба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 активности привлечения средств К</w:t>
            </w:r>
            <w:r>
              <w:rPr>
                <w:sz w:val="28"/>
                <w:vertAlign w:val="subscript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увеличивается – активная депозитная политика, К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– снижается – уменьшение банков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нтабельность дохода К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 снижается – увеличение банковски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нтабельность общего капитала К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 xml:space="preserve"> снижается – увеличение величины А</w:t>
            </w:r>
            <w:r>
              <w:rPr>
                <w:sz w:val="28"/>
                <w:vertAlign w:val="subscript"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 эффективности использования собственных средств К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 xml:space="preserve"> снижается – неоперативность принятия решений в случае возникновения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 рентабельности капитала банка К</w:t>
            </w:r>
            <w:r>
              <w:rPr>
                <w:sz w:val="28"/>
                <w:vertAlign w:val="subscript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 xml:space="preserve"> повышается – снижение конъюктурных ри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.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2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Таблица 3</w:t>
      </w:r>
    </w:p>
    <w:p>
      <w:pPr>
        <w:pStyle w:val="Heading2"/>
        <w:rPr/>
      </w:pPr>
      <w:r>
        <w:rPr/>
        <w:t>Анализ ликвидности коммерческого ба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7"/>
        <w:gridCol w:w="1611"/>
        <w:gridCol w:w="2079"/>
        <w:gridCol w:w="1560"/>
        <w:gridCol w:w="1559"/>
        <w:gridCol w:w="1701"/>
        <w:gridCol w:w="1417"/>
        <w:gridCol w:w="13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комендуемые значе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воды от сопоставл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ы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а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1 ию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о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-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-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соколиквидные активы (ЛА</w:t>
            </w:r>
            <w:r>
              <w:rPr>
                <w:sz w:val="28"/>
                <w:vertAlign w:val="subscript"/>
              </w:rPr>
              <w:t>м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6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6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5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квидные активы (ЛА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8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1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21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ликвидных активов, руб. (1+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4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7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86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язательства до востребования (ОВ</w:t>
            </w:r>
            <w:r>
              <w:rPr>
                <w:sz w:val="28"/>
                <w:vertAlign w:val="subscript"/>
              </w:rPr>
              <w:t>м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00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0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916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язательства до востребования и на срок до 30 дней (ОВ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6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86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6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язательства по кредитам, депозитам и ц/б, полученным на срок свыше 1 года (ОД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обязательств (4+5+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96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1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43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 (К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7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язательные резервы банка в ЦБР, (Р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6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ы выданные и депозиты размещенные сроком свыше 1 года, (К</w:t>
            </w:r>
            <w:r>
              <w:rPr>
                <w:sz w:val="28"/>
                <w:vertAlign w:val="subscript"/>
              </w:rPr>
              <w:t>РД</w:t>
            </w:r>
            <w:r>
              <w:rPr>
                <w:sz w:val="28"/>
              </w:rPr>
              <w:t>)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8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8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вокупные активы А, 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3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9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80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эффициент мгновенной ликвидности Н2, %(1:4)*10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 2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2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20% - банк платежеспособен и ликвиде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2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>20% - увеличивается временной период оплат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8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4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тив текущей ликвидности Н3, % (2:5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 7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3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>70% - не сбалансированность активов и пасс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.4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.5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.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рматив долгосрочной ликвидности Н4, % (10:(6+8)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 12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4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>120% - несбалансированность кредитной и депозитной политики, обратить внимание на доходность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.2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тив общей ликвидности Н5, % (2</w:t>
            </w:r>
            <w:r>
              <w:rPr>
                <w:sz w:val="28"/>
                <w:lang w:val="en-US"/>
              </w:rPr>
              <w:t>: (11-9)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 2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5</w:t>
            </w:r>
            <w:r>
              <w:rPr>
                <w:sz w:val="28"/>
                <w:lang w:val="en-US"/>
              </w:rPr>
              <w:t>&lt;</w:t>
            </w:r>
            <w:r>
              <w:rPr>
                <w:sz w:val="28"/>
              </w:rPr>
              <w:t>20% - возникает риск неплатежеспособности 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.5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.8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2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риложение 1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Таблица 2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  <w:t>Аналитический баланс-нетто коммерческого ба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701"/>
        <w:gridCol w:w="1559"/>
        <w:gridCol w:w="1418"/>
        <w:gridCol w:w="992"/>
        <w:gridCol w:w="850"/>
        <w:gridCol w:w="851"/>
        <w:gridCol w:w="992"/>
        <w:gridCol w:w="992"/>
        <w:gridCol w:w="993"/>
        <w:gridCol w:w="2553"/>
      </w:tblGrid>
      <w:tr>
        <w:trPr>
          <w:trHeight w:val="10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ьи балан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ан.информации (ф1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в руб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%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а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ию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о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а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и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о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.вел., руб.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.вес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п1-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ы, не приносящие доход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9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57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4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3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.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нежные средства и драгоценные 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+203+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5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.счета «Ност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02+30104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0106+301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12+30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4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2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6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.4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.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ские карты и ч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06+322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4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деб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02+603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06+603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10+6031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17+60318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0319+6032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23+6033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39+6031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41+60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4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изация и выбыт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чи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908+474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15+4741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20+474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6+474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13+4742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9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9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9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9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2 (7-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ктивы, приносящие доход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2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81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72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39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07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.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суды выданны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8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189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35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16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жбанковский 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01-320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101-321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201-322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301-3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4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.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.пред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+442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09+443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309+444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409+445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508+446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08+44701-44708+448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808+44901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4908+450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87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ос.фин.организациям и пред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101-451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201-452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301-45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9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7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74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8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6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.лицам-предприне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5401-45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требительский кредит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краткосрочны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олгосроч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501-45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9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ризидентам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физ.лиц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юр.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701-457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01-45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91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1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62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3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щ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901+461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107+462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07+463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07+464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407+465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07+466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607+467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707+46801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6807+469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07+470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007+471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107+472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207+47301-47307+46001-46007+40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оринг, форфей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и с ц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40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8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1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817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5.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.ц/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1+50201-5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35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говые обязательства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01-503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401-50403+505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503+50601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602+507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801-508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901-509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01-510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01-5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кс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01-512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01-513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01-514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01-515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01-516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01-517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01-518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01-5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4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03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.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з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01-60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в расч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02+303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06+3040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04+304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409+306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605+40313</w:t>
              <w:br/>
              <w:t>60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5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22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79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7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6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5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3 (13-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ммобилизованные активы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6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3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2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ы ЦБ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02+30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5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6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8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.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109+40111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сред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401 «-« 60601+604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-« 60602+6040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«-« 60603+6040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мат.активы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901+609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-«60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з.материа-лы и МБП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101»-«611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ходы будущих 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»-«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3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4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бытки отч.года и пред.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401+70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бств.акции(доли), выкупленные у акцио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01+1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копительные счета при выпуске 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нансирование счетов Ф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а учас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101-601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01-60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роченная задолженность по предоставленным креди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317+2031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01+3240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310+458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817+512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209+513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09+514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09+515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509+516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09+517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709+518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09+519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09+60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9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роченная задолженность по проц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319+2032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501+3250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311+459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тго активов(р1+2+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87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39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13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3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с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1(26-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ые средства-брутто,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119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7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4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5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4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.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авно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+103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05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7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49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ы спец.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онд нак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руги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буд.пери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3»-«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ные резер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10+321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211+32311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03+441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210+443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410+445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09+447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809+449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09+451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209+453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09+455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08+457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818+460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108+462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08+464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508+466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708+468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908+47008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7108+472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308+4742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204+47425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404+505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604+507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804+5090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04+60105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104+512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310+602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410+51510+</w:t>
              <w:br/>
              <w:t>51610+517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810+51910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2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2(34-4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леченные средства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17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7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75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56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8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.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лгосрочные депозиты и кредит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9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09+31609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09+3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9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8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ов гос.власти, а также предприятий и орг., находящихся в гос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07+411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07+413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407+41507+</w:t>
              <w:br/>
              <w:t>41607+417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807+4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гос.орг.и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07+421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307+42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Юр.лиц нериз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ства, привлеченные на долгосроч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ов гос.власти, а также предприятий и орг., находящихся в гос.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707+428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907+430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107+432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07+434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507+43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ос.орг. и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707+43807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Юр.лиц нериз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аткосрочные и среднесрочные депозиты и кред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6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8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502-31508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1602-31608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2+313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308+31401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7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6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ов гос.власти, а т.ж.предприятий и орг., находящихся в гос.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02-410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02-411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02-412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302-413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402-414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02-41506+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1602-416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702-417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802-418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902-41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9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осударственных организаций и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02-420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102-421-06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202-42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2302-42306+42602-42606+42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6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Юр.лиц нериз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502-42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7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6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чие привлеч.средства на кратко и среднесрочной основ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ов гос.власти, а т.ж.предприятий и орг., находящихся в гос.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ос.орг.и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Юр.лиц – нериз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ства до вос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0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20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1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0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4.0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ов гос.власти, а также предприятий и организаций, находящихся в гос.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55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39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63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3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3.7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ос.орг.и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.лиц-неризи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леченные спец.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гос.б-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.внебюд.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0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ства на расчетных и текущих счет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5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6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68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2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.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.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5+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4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ос.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58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8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7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389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7.5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8+409»-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908+30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5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7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28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0.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нков по другим опе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05+30214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222+30301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7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3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2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9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.счета «Ло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09+3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миссионная деяте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+521+522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9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6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чие пасс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2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63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0.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креди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7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465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2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роч.задолж.по полученны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редитам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ц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того пассивов (р1+р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87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39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13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5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73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9:18:00Z</dcterms:created>
  <dc:creator>Оксана</dc:creator>
  <dc:description/>
  <dc:language>en-US</dc:language>
  <cp:lastModifiedBy>Оксана</cp:lastModifiedBy>
  <cp:lastPrinted>2001-03-27T10:30:00Z</cp:lastPrinted>
  <dcterms:modified xsi:type="dcterms:W3CDTF">2001-03-27T07:01:00Z</dcterms:modified>
  <cp:revision>2</cp:revision>
  <dc:subject/>
  <dc:title>Приложение 3</dc:title>
</cp:coreProperties>
</file>