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69"/>
        <w:gridCol w:w="3769"/>
        <w:gridCol w:w="3769"/>
        <w:gridCol w:w="37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итуция КНР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итуция Итальянской республики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итуция Французской республики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итуция Японии</w:t>
            </w:r>
          </w:p>
        </w:tc>
      </w:tr>
      <w:tr>
        <w:trPr>
          <w:trHeight w:val="1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ичные права и свободы</w:t>
            </w:r>
          </w:p>
        </w:tc>
        <w:tc>
          <w:tcPr>
            <w:tcW w:w="1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раво на жизнь</w:t>
            </w:r>
            <w:r>
              <w:rPr/>
              <w:t xml:space="preserve"> – это неотъемлемое право человека, означающее, что никто не может быть произвольно лишен жизни. Такая норма закреплена всеми международно-правовыми актами о правах человека и почти всеми конституциями стран мира.</w:t>
            </w:r>
          </w:p>
        </w:tc>
      </w:tr>
      <w:tr>
        <w:trPr>
          <w:trHeight w:val="29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Статья 49.</w:t>
            </w:r>
            <w:r>
              <w:rPr>
                <w:sz w:val="16"/>
              </w:rPr>
              <w:t xml:space="preserve"> …материнство и младенчество находятся под охраной государств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32.</w:t>
            </w:r>
            <w:r>
              <w:rPr>
                <w:sz w:val="16"/>
              </w:rPr>
              <w:t xml:space="preserve"> Республика охраняет здоровье как снов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ое право личности и основной общественный ин-терес и гарантирует бесплатное лечение для неиму-щих. Никто не может быть принужден подверга-ться определенным медицинским мерам иначе, как по постановлению закона…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sz w:val="16"/>
                <w:u w:val="single"/>
              </w:rPr>
              <w:t>Статья 11.</w:t>
            </w:r>
            <w:r>
              <w:rPr>
                <w:sz w:val="16"/>
              </w:rPr>
              <w:t xml:space="preserve"> Италия отвергает войну как посягательство на свободу других народов и как способ разрешения международных споров…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2.</w:t>
            </w:r>
            <w:r>
              <w:rPr>
                <w:sz w:val="16"/>
              </w:rPr>
              <w:t xml:space="preserve"> Цель каждого государственного союза составляет обеспечение </w:t>
            </w:r>
            <w:r>
              <w:rPr>
                <w:color w:val="008000"/>
                <w:sz w:val="16"/>
              </w:rPr>
              <w:t>естес</w:t>
            </w:r>
            <w:r>
              <w:rPr>
                <w:sz w:val="16"/>
              </w:rPr>
              <w:t>твен</w:t>
            </w:r>
            <w:r>
              <w:rPr>
                <w:color w:val="008000"/>
                <w:sz w:val="16"/>
              </w:rPr>
              <w:t>ны</w:t>
            </w:r>
            <w:r>
              <w:rPr>
                <w:sz w:val="16"/>
              </w:rPr>
              <w:t>х и неотъем-лемых прав человека. Таковы… безопасность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Преамбуле содержатся гарантии охраны здоровья и достаточное материальное обеспечение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Преамбула</w:t>
            </w:r>
            <w:r>
              <w:rPr>
                <w:sz w:val="16"/>
              </w:rPr>
              <w:t>: При условии взаимности Франция согласна на ограничения своего суверенитета, необходимые для организации и защиты мира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Статья 13.</w:t>
            </w:r>
            <w:r>
              <w:rPr>
                <w:sz w:val="16"/>
              </w:rPr>
              <w:t xml:space="preserve"> Все люди уважаются как личности. Их право на жизнь,… является в пределах, не наруша-ющих общественного блага, - важнейшим пунктом в законодательстве и других государственных вопросах.</w:t>
            </w:r>
          </w:p>
          <w:p>
            <w:pPr>
              <w:pStyle w:val="Normal1"/>
              <w:spacing w:before="0" w:after="0"/>
              <w:rPr>
                <w:sz w:val="16"/>
              </w:rPr>
            </w:pPr>
            <w:r>
              <w:rPr>
                <w:sz w:val="16"/>
                <w:u w:val="single"/>
              </w:rPr>
              <w:t>Статья 25.</w:t>
            </w:r>
            <w:r>
              <w:rPr>
                <w:sz w:val="16"/>
              </w:rPr>
              <w:t xml:space="preserve"> Все люди имеют право на обеспечение минимальных стандартов уровня здоровой </w:t>
            </w:r>
            <w:r>
              <w:rPr>
                <w:color w:val="008000"/>
                <w:sz w:val="16"/>
              </w:rPr>
              <w:t>жизни.</w:t>
            </w:r>
          </w:p>
          <w:p>
            <w:pPr>
              <w:pStyle w:val="Normal1"/>
              <w:spacing w:before="0" w:after="0"/>
              <w:rPr>
                <w:rFonts w:ascii="Arial" w:hAnsi="Arial" w:cs="Arial"/>
              </w:rPr>
            </w:pPr>
            <w:r>
              <w:rPr>
                <w:color w:val="008000"/>
                <w:sz w:val="16"/>
              </w:rPr>
              <w:t>Во</w:t>
            </w:r>
            <w:r>
              <w:rPr>
                <w:sz w:val="16"/>
              </w:rPr>
              <w:t xml:space="preserve"> всех сферах жизни государство должно прила-гать усилия по развитию </w:t>
            </w:r>
            <w:r>
              <w:rPr>
                <w:color w:val="008000"/>
                <w:sz w:val="16"/>
              </w:rPr>
              <w:t xml:space="preserve">и </w:t>
            </w:r>
            <w:r>
              <w:rPr>
                <w:sz w:val="16"/>
              </w:rPr>
              <w:t>укреплению … здоровья народа</w:t>
            </w:r>
            <w:r>
              <w:rPr>
                <w:color w:val="008000"/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u w:val="single"/>
              </w:rPr>
              <w:t>Статья 31.</w:t>
            </w:r>
            <w:r>
              <w:rPr>
                <w:sz w:val="16"/>
              </w:rPr>
              <w:t xml:space="preserve"> Никто не может быть лишен жизни… иначе как в соответствии с процедурой, установленной законо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оме того, гл.2, содержит в себе нормы, отказа от войны, что тоже можно считать нормами права на жизнь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остоинство личности</w:t>
            </w:r>
            <w:r>
              <w:rPr/>
              <w:t xml:space="preserve"> – охватывает качество человека, равнозначное праву на уважение и обязанности уважать других.</w:t>
            </w:r>
          </w:p>
        </w:tc>
      </w:tr>
      <w:tr>
        <w:trPr>
          <w:trHeight w:val="7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Статья 38.</w:t>
            </w:r>
            <w:r>
              <w:rPr>
                <w:sz w:val="16"/>
              </w:rPr>
              <w:t xml:space="preserve"> Честь и достоинство граждан КНР неприкосновенны. Запрещается каким бы то ни было способом подвергать гра</w:t>
              <w:softHyphen/>
              <w:t>ждан оскорблениям, клевете, ложным обвинениям и травле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13.</w:t>
            </w:r>
            <w:r>
              <w:rPr>
                <w:sz w:val="16"/>
              </w:rPr>
              <w:t xml:space="preserve"> …Всякое физическое и моральное принуждение… подлежат наказанию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Статья 8.</w:t>
            </w:r>
            <w:r>
              <w:rPr>
                <w:sz w:val="16"/>
              </w:rPr>
              <w:t xml:space="preserve"> Закон может установить наказания, лишь строго и бесспорно необходимые…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Статья 13.</w:t>
            </w:r>
            <w:r>
              <w:rPr>
                <w:sz w:val="16"/>
              </w:rPr>
              <w:t xml:space="preserve"> Все люди уважаются как личности. </w:t>
            </w:r>
          </w:p>
          <w:p>
            <w:pPr>
              <w:pStyle w:val="Normal"/>
              <w:rPr/>
            </w:pPr>
            <w:r>
              <w:rPr>
                <w:sz w:val="16"/>
                <w:u w:val="single"/>
              </w:rPr>
              <w:t>Статья 18.</w:t>
            </w:r>
            <w:r>
              <w:rPr>
                <w:sz w:val="16"/>
              </w:rPr>
              <w:t xml:space="preserve"> Никто не может удерживаться в рабстве в любой форме. Прину</w:t>
              <w:softHyphen/>
              <w:t>дительный труд, за исключе-нием наказания за преступление, запрещается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Свобода и неприкосновенность личности.</w:t>
            </w:r>
            <w:r>
              <w:rPr/>
              <w:t xml:space="preserve"> Эта конституционная гарантия вытекает из признания человека свободным.</w:t>
            </w:r>
          </w:p>
        </w:tc>
      </w:tr>
      <w:tr>
        <w:trPr>
          <w:trHeight w:val="17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Статья 37.</w:t>
            </w:r>
            <w:r>
              <w:rPr>
                <w:sz w:val="16"/>
              </w:rPr>
              <w:t xml:space="preserve"> Свобода личности граждан КНР неприкосновенна. Никто из граждан не м. б. подве-ргнут аресту, иначе как органами общественной безопасности с санкции или по постановлению на-родной проку</w:t>
              <w:softHyphen/>
              <w:t>ратуры или по постановлению наро-дного суда. Запрещается лишать или ограничивать свободу личности граждан незакон</w:t>
              <w:softHyphen/>
              <w:t>ным заключени-ем под стражу или другими незаконными действи-ями. Запреща</w:t>
              <w:softHyphen/>
              <w:t>ется незаконный обыск граждан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13.</w:t>
            </w:r>
            <w:r>
              <w:rPr>
                <w:sz w:val="16"/>
              </w:rPr>
              <w:t xml:space="preserve"> Свобода личности ненарушима. Задержание, осмотр или обыск, а равно какое-либо другое ограничение личной свободы в какой бы то ни было форме не допускаются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якое физическое и моральное принуждение в от-ношении лиц, подвергшихся тем или иным ограни-чениям свободы, подлежат наказанию. Закон уста-навливает минимальные сроки предварительного заключения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Статья 1.</w:t>
            </w:r>
            <w:r>
              <w:rPr>
                <w:sz w:val="16"/>
              </w:rPr>
              <w:t xml:space="preserve"> Люди рождаются и остаются свободными и равными в правах.</w:t>
            </w:r>
          </w:p>
          <w:p>
            <w:pPr>
              <w:pStyle w:val="Normal"/>
              <w:rPr/>
            </w:pPr>
            <w:r>
              <w:rPr>
                <w:sz w:val="16"/>
                <w:u w:val="single"/>
              </w:rPr>
              <w:t>Статья 4.</w:t>
            </w:r>
            <w:r>
              <w:rPr>
                <w:sz w:val="16"/>
              </w:rPr>
              <w:t xml:space="preserve"> Свобода состоит в возможности делать все, что не приносит вреда другому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24.</w:t>
            </w:r>
            <w:r>
              <w:rPr>
                <w:sz w:val="16"/>
              </w:rPr>
              <w:t xml:space="preserve"> Брак может основываться только на взаимном согласии … и поддерживается посред-ством взаимного сотрудничества при равенстве прав мужа и жены, положенного в его основу.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31</w:t>
            </w:r>
            <w:r>
              <w:rPr>
                <w:b/>
                <w:sz w:val="16"/>
              </w:rPr>
              <w:t>.</w:t>
            </w:r>
            <w:r>
              <w:rPr>
                <w:sz w:val="16"/>
              </w:rPr>
              <w:t xml:space="preserve"> Никто не может быть лишен…свободы, а также под</w:t>
              <w:softHyphen/>
              <w:t>вергнут иному уголовному наказанию</w:t>
            </w:r>
            <w:r>
              <w:rPr>
                <w:color w:val="008000"/>
                <w:sz w:val="16"/>
              </w:rPr>
              <w:t>,</w:t>
            </w:r>
            <w:r>
              <w:rPr>
                <w:sz w:val="16"/>
              </w:rPr>
              <w:t xml:space="preserve"> иначе как в соответствии с процедурой, устано-вленной законо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Неприкосновенность частной жизни </w:t>
            </w:r>
            <w:r>
              <w:rPr/>
              <w:t>– конституционная гарантия защиты тех сторон личной жизни человека, которые он не желает делать достоянием других.</w:t>
            </w:r>
          </w:p>
        </w:tc>
      </w:tr>
      <w:tr>
        <w:trPr>
          <w:trHeight w:val="21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Статья 40.</w:t>
            </w:r>
            <w:r>
              <w:rPr>
                <w:sz w:val="16"/>
              </w:rPr>
              <w:t xml:space="preserve"> Свобода и тайна переписки граждан КНР охраняются законом. Никакие организации или отдельные лица ни под каким предлогом не огут препятствовать свободе и тайне переписки гр-аждан, за исключением случаев, когда в интересах гос-ой безопасности или в целях расследования уг-оловного преступления органы общ. безопас</w:t>
              <w:softHyphen/>
              <w:t>ности или органы прокуратуры в порядке, установленном законом, осуществ</w:t>
              <w:softHyphen/>
              <w:t>ляют проверку переписки.</w:t>
            </w:r>
          </w:p>
          <w:p>
            <w:pPr>
              <w:pStyle w:val="Normal"/>
              <w:rPr/>
            </w:pPr>
            <w:r>
              <w:rPr>
                <w:sz w:val="16"/>
                <w:u w:val="single"/>
              </w:rPr>
              <w:t>Статья 39.</w:t>
            </w:r>
            <w:r>
              <w:rPr>
                <w:sz w:val="16"/>
              </w:rPr>
              <w:t xml:space="preserve"> Жилище граждан КНР неприкосновен-но. Запрещается незаконный обыск или незаконное вторжение в жилище граждан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15.</w:t>
            </w:r>
            <w:r>
              <w:rPr>
                <w:sz w:val="16"/>
              </w:rPr>
              <w:t xml:space="preserve"> Свобода и тайна переписки и всех дру-гих видов связи ненарушимы. Ограничение их может иметь место лишь в силу мотивированного акта судебной власти с соблюдением гарантий, установленных законами.</w:t>
            </w:r>
          </w:p>
          <w:p>
            <w:pPr>
              <w:pStyle w:val="Normal"/>
              <w:rPr/>
            </w:pPr>
            <w:r>
              <w:rPr>
                <w:sz w:val="16"/>
                <w:u w:val="single"/>
              </w:rPr>
              <w:t>Статья 14.</w:t>
            </w:r>
            <w:r>
              <w:rPr>
                <w:sz w:val="16"/>
              </w:rPr>
              <w:t xml:space="preserve"> Жилище неприкосновенно. Осмотры, обыски и наложение ареста на имущество не могут производиться иначе, как в случае и в порядке, установленных законом, в соответствии с гарантиями, предусмотренными для охраны личной свободы</w:t>
            </w:r>
            <w:r>
              <w:rPr/>
              <w:t>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4.</w:t>
            </w:r>
            <w:r>
              <w:rPr>
                <w:sz w:val="16"/>
              </w:rPr>
              <w:t xml:space="preserve"> Свобода состоит в возможности делать все, что не приносит вреда другому. Таким обра-зом, осуществление естественных прав каждого че-ловека встречает лишь те границы, которые обес-печивают прочим членам общества пользование теми же самыми правами. Границы эти могут быть определены только законо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Статья 35.</w:t>
            </w:r>
            <w:r>
              <w:rPr>
                <w:sz w:val="16"/>
              </w:rPr>
              <w:t xml:space="preserve"> Право каждого на сохранность своего жилища</w:t>
            </w:r>
            <w:r>
              <w:rPr>
                <w:color w:val="008000"/>
                <w:sz w:val="16"/>
              </w:rPr>
              <w:t>,</w:t>
            </w:r>
            <w:r>
              <w:rPr>
                <w:sz w:val="16"/>
              </w:rPr>
              <w:t xml:space="preserve"> документов и личного имущества от вторжений, обысков и изъятий, не должно нарушаться, за исключением действий по приказу, изданному при наличии достаточных осно</w:t>
              <w:softHyphen/>
              <w:t>ваний и подробно указывающему место, подлежащее обыску, и предметы для изъятия или за исключением случаев, предусмотренных статьей 33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  <w:tr>
        <w:trPr>
          <w:trHeight w:val="2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Свобода совести и вероисповедания</w:t>
            </w:r>
            <w:r>
              <w:rPr/>
              <w:t xml:space="preserve"> – предполагает свободу человека верить в Бога, в соответствии с той или иной конфессией, либо быть атеистом </w:t>
            </w:r>
          </w:p>
        </w:tc>
      </w:tr>
      <w:tr>
        <w:trPr>
          <w:trHeight w:val="2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Статья 36.</w:t>
            </w:r>
            <w:r>
              <w:rPr>
                <w:sz w:val="16"/>
              </w:rPr>
              <w:t xml:space="preserve"> Граждане КНР имеют свободу верои-споведания. Никакие государственные органы, об-щественные организации и отдельные лица не мо-гут принудить граждан исповедовать или не испо-ведовать религию, не могут дискриминировать гра ждан за исповедание или неисповедание религии. Государство охраняет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нормальное отправление религиозной деятельности. Ни</w:t>
              <w:softHyphen/>
              <w:t>кто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не может испо-льзовать религию для нарушения общественного порядка, нане</w:t>
              <w:softHyphen/>
              <w:t>сения вреда здоровью граждан и в ущерб государственной системе образования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19.</w:t>
            </w:r>
            <w:r>
              <w:rPr>
                <w:sz w:val="16"/>
              </w:rPr>
              <w:t xml:space="preserve"> Все имеют право исповедовать свои религиозные верования в любой форме, индивиду-альной или коллективной, пропагандировать их и отправлять соответствующий культ в частном порядке или публично, за исключением обрядов, противных добрым нравам.</w:t>
            </w:r>
          </w:p>
          <w:p>
            <w:pPr>
              <w:pStyle w:val="Normal1"/>
              <w:spacing w:before="0" w:after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Статья 10.</w:t>
            </w:r>
            <w:r>
              <w:rPr>
                <w:sz w:val="16"/>
              </w:rPr>
              <w:t xml:space="preserve"> Никто не должен испытывать стеснений в выражении своих мне</w:t>
            </w:r>
            <w:r>
              <w:rPr>
                <w:color w:val="008000"/>
                <w:sz w:val="16"/>
              </w:rPr>
              <w:softHyphen/>
            </w:r>
            <w:r>
              <w:rPr>
                <w:sz w:val="16"/>
              </w:rPr>
              <w:t>ний, даже религиозных, поскольку это выражение не нарушает общественного порядка</w:t>
            </w:r>
            <w:r>
              <w:rPr>
                <w:color w:val="008000"/>
                <w:sz w:val="16"/>
              </w:rPr>
              <w:t>,</w:t>
            </w:r>
            <w:r>
              <w:rPr>
                <w:sz w:val="16"/>
              </w:rPr>
              <w:t xml:space="preserve"> установленного законом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20.</w:t>
            </w:r>
            <w:r>
              <w:rPr>
                <w:sz w:val="16"/>
              </w:rPr>
              <w:t xml:space="preserve"> Свобода религии гарантируется для всех. Ни одна из религиоз</w:t>
              <w:softHyphen/>
              <w:t>ных организаций не получает от государства никаких привилегий и не может осуществлять политическую власть.</w:t>
            </w:r>
          </w:p>
          <w:p>
            <w:pPr>
              <w:pStyle w:val="Normal1"/>
              <w:spacing w:before="0" w:after="0"/>
              <w:rPr>
                <w:sz w:val="16"/>
              </w:rPr>
            </w:pPr>
            <w:r>
              <w:rPr>
                <w:sz w:val="16"/>
              </w:rPr>
              <w:t>Никто не может принуждаться принимать участие в религиозных актах, торжествах, ритуалах или обрядах. Государство и его органы должны воздерживаться от религиозного обуче</w:t>
              <w:softHyphen/>
              <w:t>ния и иной религиозной деятельности.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69"/>
        <w:gridCol w:w="3769"/>
        <w:gridCol w:w="3769"/>
        <w:gridCol w:w="376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ичные права и свободы</w:t>
            </w:r>
          </w:p>
        </w:tc>
        <w:tc>
          <w:tcPr>
            <w:tcW w:w="1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Свобода мысли и слова</w:t>
            </w:r>
            <w:r>
              <w:rPr/>
              <w:t xml:space="preserve"> – относится к числу личных и одновременно политических свобод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Статья 47.</w:t>
            </w:r>
            <w:r>
              <w:rPr>
                <w:sz w:val="16"/>
              </w:rPr>
              <w:t xml:space="preserve"> Граждане КНР пользуются свободой научно-исследовательской деятельности, литера-турно-художественного творчест</w:t>
              <w:softHyphen/>
              <w:t>ва и деятельности в других областях культуры. Государство поощря-ет и поддер</w:t>
              <w:softHyphen/>
              <w:t>живает творческую работу граждан в области образования, науки, техники, лите</w:t>
              <w:softHyphen/>
              <w:t>ратуры, искусства и в других областях культуры, отвечающую интересам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sz w:val="16"/>
              </w:rPr>
              <w:t>народа.</w:t>
            </w:r>
          </w:p>
          <w:p>
            <w:pPr>
              <w:pStyle w:val="Normal"/>
              <w:rPr/>
            </w:pPr>
            <w:r>
              <w:rPr>
                <w:sz w:val="16"/>
                <w:u w:val="single"/>
              </w:rPr>
              <w:t>Статья 35.</w:t>
            </w:r>
            <w:r>
              <w:rPr>
                <w:sz w:val="16"/>
              </w:rPr>
              <w:t xml:space="preserve"> Граждане КНР имеют свободу слова, печати, собраний, союзов, уличных шествий и демонстраций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21.</w:t>
            </w:r>
            <w:r>
              <w:rPr>
                <w:sz w:val="16"/>
              </w:rPr>
              <w:t xml:space="preserve"> Все имеют право свободно выражать свои мысли устно, письменно и любым иным способом их распространения. Печать не может подлежать разрешению или цензуре.</w:t>
            </w:r>
          </w:p>
          <w:p>
            <w:pPr>
              <w:pStyle w:val="Normal"/>
              <w:rPr>
                <w:sz w:val="16"/>
                <w:u w:val="wave"/>
              </w:rPr>
            </w:pPr>
            <w:r>
              <w:rPr>
                <w:sz w:val="16"/>
                <w:u w:val="wave"/>
              </w:rPr>
              <w:t>Запрещаются печатные произведения, зрелища и всякого рода манифестации, противные добрым нравам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11.</w:t>
            </w:r>
            <w:r>
              <w:rPr>
                <w:sz w:val="16"/>
              </w:rPr>
              <w:t xml:space="preserve"> Свободное выражение мыслей и мнений есть одно из драгоцен</w:t>
            </w:r>
            <w:r>
              <w:rPr>
                <w:color w:val="008000"/>
                <w:sz w:val="16"/>
              </w:rPr>
              <w:softHyphen/>
            </w:r>
            <w:r>
              <w:rPr>
                <w:sz w:val="16"/>
              </w:rPr>
              <w:t>нейших прав ч</w:t>
            </w:r>
            <w:r>
              <w:rPr>
                <w:color w:val="008000"/>
                <w:sz w:val="16"/>
              </w:rPr>
              <w:t>е</w:t>
            </w:r>
            <w:r>
              <w:rPr>
                <w:sz w:val="16"/>
              </w:rPr>
              <w:t>ловека; каждый граждан</w:t>
            </w:r>
            <w:r>
              <w:rPr>
                <w:color w:val="008000"/>
                <w:sz w:val="16"/>
              </w:rPr>
              <w:t>и</w:t>
            </w:r>
            <w:r>
              <w:rPr>
                <w:sz w:val="16"/>
              </w:rPr>
              <w:t>н поэтому может высказываться, писать и печатать свободно, под угрозой ответственности лишь за злоупотребление этой свободой в случаях, предусмотренных законо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19.</w:t>
            </w:r>
            <w:r>
              <w:rPr>
                <w:sz w:val="16"/>
              </w:rPr>
              <w:t xml:space="preserve"> Свобода мысли и совести н</w:t>
            </w:r>
            <w:r>
              <w:rPr>
                <w:color w:val="008000"/>
                <w:sz w:val="16"/>
              </w:rPr>
              <w:t>е</w:t>
            </w:r>
            <w:r>
              <w:rPr>
                <w:sz w:val="16"/>
              </w:rPr>
              <w:t xml:space="preserve"> должна нарушаться.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21.</w:t>
            </w:r>
            <w:r>
              <w:rPr>
                <w:sz w:val="16"/>
              </w:rPr>
              <w:t xml:space="preserve"> Гарантируется свобода собраний и объединений, а также свобо</w:t>
              <w:softHyphen/>
              <w:t>да слова</w:t>
            </w:r>
            <w:r>
              <w:rPr>
                <w:color w:val="008000"/>
                <w:sz w:val="16"/>
              </w:rPr>
              <w:t>,</w:t>
            </w:r>
            <w:r>
              <w:rPr>
                <w:sz w:val="16"/>
              </w:rPr>
              <w:t xml:space="preserve"> печати и всех иных форм выражения мнений. Никакая цензура не допускается, а также тайна любых видов корреспонден</w:t>
              <w:softHyphen/>
              <w:t>ции не должна нарушатьс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0"/>
                <w:u w:val="single"/>
              </w:rPr>
              <w:t>Уголовно-процессуальные гарантии свободы личности.</w:t>
            </w:r>
            <w:r>
              <w:rPr>
                <w:sz w:val="20"/>
              </w:rPr>
              <w:t xml:space="preserve"> Направлены на исключение произвола при уголовном преследовании и судебном разбирательстве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Статья 37. </w:t>
            </w:r>
            <w:r>
              <w:rPr>
                <w:sz w:val="16"/>
              </w:rPr>
              <w:t>Запрещается лишать или ограничивать свободу личности граждан незакон</w:t>
              <w:softHyphen/>
              <w:t>ным заключени-ем под стражу или другими незаконными действи-ями. Запреща</w:t>
              <w:softHyphen/>
              <w:t>ется незаконный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sz w:val="16"/>
              </w:rPr>
              <w:t>обыск граждан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25.</w:t>
            </w:r>
            <w:r>
              <w:rPr>
                <w:sz w:val="16"/>
              </w:rPr>
              <w:t xml:space="preserve"> Никто не может быть изъят из подсуд-ности того судьи, который предусмотрен законом.</w:t>
            </w:r>
          </w:p>
          <w:p>
            <w:pPr>
              <w:pStyle w:val="Normal1"/>
              <w:spacing w:before="0" w:after="0"/>
              <w:rPr>
                <w:sz w:val="16"/>
              </w:rPr>
            </w:pPr>
            <w:r>
              <w:rPr>
                <w:sz w:val="16"/>
              </w:rPr>
              <w:t>Никто не может быть наказан иначе, как на основа-нии закона, вступившего в силу до совершения деяния. Никто не может быть подвергнут мерам по обеспечению безопасности иначе, как в предусмотренных законом случаях.</w:t>
            </w:r>
          </w:p>
          <w:p>
            <w:pPr>
              <w:pStyle w:val="Normal1"/>
              <w:spacing w:before="0" w:after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16"/>
              </w:rPr>
            </w:pPr>
            <w:r>
              <w:rPr>
                <w:sz w:val="16"/>
                <w:u w:val="single"/>
              </w:rPr>
              <w:t>Ст</w:t>
            </w:r>
            <w:r>
              <w:rPr>
                <w:color w:val="008000"/>
                <w:sz w:val="16"/>
                <w:u w:val="single"/>
              </w:rPr>
              <w:t>а</w:t>
            </w:r>
            <w:r>
              <w:rPr>
                <w:sz w:val="16"/>
                <w:u w:val="single"/>
              </w:rPr>
              <w:t>тья 8.</w:t>
            </w:r>
            <w:r>
              <w:rPr>
                <w:sz w:val="16"/>
              </w:rPr>
              <w:t xml:space="preserve"> Закон может установить наказания</w:t>
            </w:r>
            <w:r>
              <w:rPr>
                <w:color w:val="008000"/>
                <w:sz w:val="16"/>
              </w:rPr>
              <w:t>,</w:t>
            </w:r>
            <w:r>
              <w:rPr>
                <w:sz w:val="16"/>
              </w:rPr>
              <w:t xml:space="preserve"> лишь строго и бесспорно необходимые. Никто не может быть наказан иначе как в силу закона</w:t>
            </w:r>
            <w:r>
              <w:rPr>
                <w:color w:val="008000"/>
                <w:sz w:val="16"/>
              </w:rPr>
              <w:t>…</w:t>
            </w:r>
          </w:p>
          <w:p>
            <w:pPr>
              <w:pStyle w:val="Normal1"/>
              <w:spacing w:before="0" w:after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Статья 9. </w:t>
            </w:r>
            <w:r>
              <w:rPr>
                <w:sz w:val="16"/>
              </w:rPr>
              <w:t xml:space="preserve">Так как каждый предполагается невино-вным, пока не установлено обратное, то в случае задержания лица всякая излишняя </w:t>
            </w:r>
            <w:r>
              <w:rPr>
                <w:color w:val="008000"/>
                <w:sz w:val="16"/>
              </w:rPr>
              <w:t>строгость,</w:t>
            </w:r>
            <w:r>
              <w:rPr>
                <w:sz w:val="16"/>
              </w:rPr>
              <w:t xml:space="preserve"> не вызван</w:t>
            </w:r>
            <w:r>
              <w:rPr>
                <w:color w:val="008000"/>
                <w:sz w:val="16"/>
              </w:rPr>
              <w:softHyphen/>
            </w:r>
            <w:r>
              <w:rPr>
                <w:sz w:val="16"/>
              </w:rPr>
              <w:t xml:space="preserve">ная необходимостью в целях обеспечения его задержания, должна </w:t>
            </w:r>
            <w:r>
              <w:rPr>
                <w:color w:val="008000"/>
                <w:sz w:val="16"/>
              </w:rPr>
              <w:t xml:space="preserve">сурово </w:t>
            </w:r>
            <w:r>
              <w:rPr>
                <w:sz w:val="16"/>
              </w:rPr>
              <w:t>караться законом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32.</w:t>
            </w:r>
            <w:r>
              <w:rPr>
                <w:sz w:val="16"/>
              </w:rPr>
              <w:t xml:space="preserve"> Никто не может быть лишен права на обращение в суд,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33.</w:t>
            </w:r>
            <w:r>
              <w:rPr>
                <w:sz w:val="16"/>
              </w:rPr>
              <w:t xml:space="preserve"> Никто не может быть задержан, иначе как на основании издан</w:t>
              <w:softHyphen/>
              <w:t>ного уполномоченным судебным служащим приказа с указанием вменяемого лицу преступления</w:t>
            </w:r>
            <w:r>
              <w:rPr>
                <w:color w:val="008000"/>
                <w:sz w:val="16"/>
              </w:rPr>
              <w:t>,</w:t>
            </w:r>
            <w:r>
              <w:rPr>
                <w:sz w:val="16"/>
              </w:rPr>
              <w:t xml:space="preserve"> если только оно не задерживается при совершения такового.</w:t>
            </w:r>
          </w:p>
          <w:p>
            <w:pPr>
              <w:pStyle w:val="Normal1"/>
              <w:spacing w:before="0" w:after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Ст. 38.</w:t>
            </w:r>
            <w:r>
              <w:rPr>
                <w:sz w:val="16"/>
              </w:rPr>
              <w:t>Никто не м. принуждаться св-ть против себя.</w:t>
            </w:r>
          </w:p>
        </w:tc>
      </w:tr>
      <w:tr>
        <w:trPr>
          <w:trHeight w:val="1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итические права и свободы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35.</w:t>
            </w:r>
            <w:r>
              <w:rPr>
                <w:sz w:val="16"/>
              </w:rPr>
              <w:t xml:space="preserve"> Граждане КНР имеют свободу собра-ний, союзов, уличных шествий и демонстраций.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Статья 34.</w:t>
            </w:r>
            <w:r>
              <w:rPr>
                <w:sz w:val="16"/>
              </w:rPr>
              <w:t xml:space="preserve"> Все граждане КНР, достигшие 18 лет, независимо от национальной и расовой принадле-жности; пола, рода занятий, со</w:t>
              <w:softHyphen/>
              <w:t>циального происхо-ждения, вероисповедания, образования, имущест-венного по</w:t>
              <w:softHyphen/>
              <w:t>ложения и оседлости, имеют право избирать и быть избранными. Исключение состав-ляют лица, лишенные полит-ских прав по закону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17.</w:t>
            </w:r>
            <w:r>
              <w:rPr>
                <w:sz w:val="16"/>
              </w:rPr>
              <w:t xml:space="preserve"> Граждане имеют право собираться мирно и без оружия. Для собраний, включая собра-ния на местах, открытых для публики, предварите-льного уведомления не требуется…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18.</w:t>
            </w:r>
            <w:r>
              <w:rPr>
                <w:sz w:val="16"/>
              </w:rPr>
              <w:t xml:space="preserve"> Граждане имеют право свободно, без особого разрешения, объединяться в организации в целях, не запрещенных отдельным лицам уголов-ным законом. Запрещаются тайные общества…</w:t>
            </w:r>
          </w:p>
          <w:p>
            <w:pPr>
              <w:pStyle w:val="Normal1"/>
              <w:spacing w:before="0" w:after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6.</w:t>
            </w:r>
            <w:r>
              <w:rPr>
                <w:sz w:val="16"/>
              </w:rPr>
              <w:t xml:space="preserve"> …Все граждане имеют право участвовать лично или через своих представителей в его образовании..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14.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Все граждане имеют право устанавли-вать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сами или через своих представителей необхо-димость г-го обложения, свободно давать согласие на его взимание...</w:t>
            </w:r>
          </w:p>
          <w:p>
            <w:pPr>
              <w:pStyle w:val="Normal1"/>
              <w:spacing w:before="0" w:after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Статья 15.</w:t>
            </w:r>
            <w:r>
              <w:rPr>
                <w:sz w:val="16"/>
              </w:rPr>
              <w:t xml:space="preserve"> Об-во имеет право требовать отчета у каждого д. л. по вверенной ему части управления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15.</w:t>
            </w:r>
            <w:r>
              <w:rPr>
                <w:sz w:val="16"/>
              </w:rPr>
              <w:t xml:space="preserve"> Народ обладает неотчуждаемым пра-вом избирать публичных должностных лиц и смещать их. Гарантируется всеобщее избиратель-ное право для совершеннолетних при проведении выборов публичных должностных лиц. Избиратель не несет публичной или личной ответственности за выбор, который он сделал.</w:t>
            </w:r>
          </w:p>
          <w:p>
            <w:pPr>
              <w:pStyle w:val="Normal1"/>
              <w:spacing w:before="0" w:after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Статья 16.</w:t>
            </w:r>
            <w:r>
              <w:rPr>
                <w:sz w:val="16"/>
              </w:rPr>
              <w:t xml:space="preserve"> Любое лицо имеет право обращаться с мирной петицией… </w:t>
            </w:r>
          </w:p>
        </w:tc>
      </w:tr>
      <w:tr>
        <w:trPr>
          <w:trHeight w:val="1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кономические прав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6.</w:t>
            </w:r>
            <w:r>
              <w:rPr>
                <w:sz w:val="16"/>
              </w:rPr>
              <w:t xml:space="preserve"> Основа социалистической экономической системы КНР – социалистическая собственность на средства производства, то есть общественная собственность и коллективная собственность трудящихся масс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11</w:t>
            </w:r>
            <w:r>
              <w:rPr>
                <w:sz w:val="16"/>
              </w:rPr>
              <w:t>. Индивидуальные хозяйства городских и сельских тружеников, ведущихся в рамках, устано-вленных законом, являются дополнением к социа-листическому общественному хозяйству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 xml:space="preserve">Статья13. </w:t>
            </w:r>
            <w:r>
              <w:rPr>
                <w:sz w:val="16"/>
              </w:rPr>
              <w:t>Государство охраняет право собствен-ности граждан на законные доходы, сбережения, жилище и другую законную собственность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41.</w:t>
            </w:r>
            <w:r>
              <w:rPr>
                <w:sz w:val="16"/>
              </w:rPr>
              <w:t xml:space="preserve"> Частная хозяйственная инициатива свободна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42.</w:t>
            </w:r>
            <w:r>
              <w:rPr>
                <w:sz w:val="16"/>
              </w:rPr>
              <w:t xml:space="preserve"> Собственность может быть государственной или частной. Экономические блага принадлежат государству, обществам или частным лицам. Частная собственность признается и гарантируется законом, который определяет способы ее приобретения и пользования, а также ее пределы с целью обеспечения ее социальной функции и доступности для всех.</w:t>
            </w:r>
          </w:p>
          <w:p>
            <w:pPr>
              <w:pStyle w:val="Normal1"/>
              <w:spacing w:before="0" w:after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17.</w:t>
            </w:r>
            <w:r>
              <w:rPr>
                <w:sz w:val="16"/>
              </w:rPr>
              <w:t xml:space="preserve"> Так как собственность есть право неприкоснове</w:t>
            </w:r>
            <w:r>
              <w:rPr>
                <w:color w:val="008000"/>
                <w:sz w:val="16"/>
              </w:rPr>
              <w:t>н</w:t>
            </w:r>
            <w:r>
              <w:rPr>
                <w:sz w:val="16"/>
              </w:rPr>
              <w:t>ное и священ</w:t>
              <w:softHyphen/>
              <w:t>ное, то никто не может быть лишен ее иначе, как в случае установленной зако</w:t>
            </w:r>
            <w:r>
              <w:rPr>
                <w:color w:val="008000"/>
                <w:sz w:val="16"/>
              </w:rPr>
              <w:softHyphen/>
            </w:r>
            <w:r>
              <w:rPr>
                <w:sz w:val="16"/>
              </w:rPr>
              <w:t>ном несомненной общественной необходимости и при условии справедливого и предварительного возмещения.</w:t>
            </w:r>
          </w:p>
          <w:p>
            <w:pPr>
              <w:pStyle w:val="Normal1"/>
              <w:spacing w:before="0" w:after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29.</w:t>
            </w:r>
            <w:r>
              <w:rPr>
                <w:sz w:val="16"/>
              </w:rPr>
              <w:t xml:space="preserve"> Право владения или пользования собственностью не должно на</w:t>
              <w:softHyphen/>
              <w:t>рушаться. Имущественные права определяются законом в соответствии с обще</w:t>
            </w:r>
            <w:r>
              <w:rPr>
                <w:color w:val="008000"/>
                <w:sz w:val="16"/>
              </w:rPr>
              <w:softHyphen/>
            </w:r>
            <w:r>
              <w:rPr>
                <w:sz w:val="16"/>
              </w:rPr>
              <w:t>ственным благом.</w:t>
            </w:r>
          </w:p>
          <w:p>
            <w:pPr>
              <w:pStyle w:val="Normal1"/>
              <w:spacing w:before="0" w:after="0"/>
              <w:rPr>
                <w:color w:val="008000"/>
                <w:sz w:val="16"/>
              </w:rPr>
            </w:pPr>
            <w:r>
              <w:rPr>
                <w:sz w:val="16"/>
              </w:rPr>
              <w:t xml:space="preserve">Частная собственность может быть изъята для общественного пользования при условии справедливой компенсации. </w:t>
            </w:r>
          </w:p>
          <w:p>
            <w:pPr>
              <w:pStyle w:val="Normal1"/>
              <w:spacing w:before="0" w:after="0"/>
              <w:rPr>
                <w:color w:val="008000"/>
                <w:sz w:val="16"/>
                <w:u w:val="single"/>
              </w:rPr>
            </w:pPr>
            <w:r>
              <w:rPr>
                <w:color w:val="008000"/>
                <w:sz w:val="16"/>
                <w:u w:val="single"/>
              </w:rPr>
            </w:r>
          </w:p>
        </w:tc>
      </w:tr>
      <w:tr>
        <w:trPr>
          <w:trHeight w:val="1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ультурные прав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16"/>
              </w:rPr>
            </w:pPr>
            <w:r>
              <w:rPr>
                <w:sz w:val="16"/>
                <w:u w:val="single"/>
              </w:rPr>
              <w:t>Статья 47.</w:t>
            </w:r>
            <w:r>
              <w:rPr>
                <w:sz w:val="16"/>
              </w:rPr>
              <w:t xml:space="preserve"> Граждане КНР пользуются свободой научно-исследовательской деятельности, литера-турно-художественного творчест</w:t>
              <w:softHyphen/>
              <w:t>ва и деятельности в других областях культуры. Государство поощря-ет и поддер</w:t>
              <w:softHyphen/>
              <w:t>живает творческую работу граждан в области науки, техники, лите</w:t>
              <w:softHyphen/>
              <w:t>ратуры, искусства и в других областях культуры, отвечающую интересам народа.</w:t>
            </w:r>
          </w:p>
          <w:p>
            <w:pPr>
              <w:pStyle w:val="Normal1"/>
              <w:spacing w:before="0" w:after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16"/>
              </w:rPr>
            </w:pPr>
            <w:r>
              <w:rPr>
                <w:sz w:val="16"/>
                <w:u w:val="single"/>
              </w:rPr>
              <w:t>Статья 33.</w:t>
            </w:r>
            <w:r>
              <w:rPr>
                <w:sz w:val="16"/>
              </w:rPr>
              <w:t xml:space="preserve"> Искусство и наука свободны, и препода-вание их свободно.</w:t>
            </w:r>
          </w:p>
          <w:p>
            <w:pPr>
              <w:pStyle w:val="Normal1"/>
              <w:spacing w:before="0" w:after="0"/>
              <w:rPr>
                <w:sz w:val="16"/>
              </w:rPr>
            </w:pPr>
            <w:r>
              <w:rPr>
                <w:sz w:val="16"/>
                <w:u w:val="single"/>
              </w:rPr>
              <w:t>Статья 20.</w:t>
            </w:r>
            <w:r>
              <w:rPr>
                <w:sz w:val="16"/>
              </w:rPr>
              <w:t xml:space="preserve"> …или культовые цели общества или учреждения не могут быть поводом для специальных законодательных ограничений или специальных фискальных мер при образовании этих обществ и учреждений, или в отношении их юридической правоспособности и любой формы деятельности.</w:t>
            </w:r>
          </w:p>
          <w:p>
            <w:pPr>
              <w:pStyle w:val="Normal1"/>
              <w:spacing w:before="0" w:after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16"/>
                <w:u w:val="none"/>
              </w:rPr>
            </w:pPr>
            <w:r>
              <w:rPr>
                <w:sz w:val="16"/>
                <w:u w:val="single"/>
              </w:rPr>
              <w:t>Преамбула:</w:t>
            </w:r>
            <w:r>
              <w:rPr>
                <w:sz w:val="16"/>
              </w:rPr>
              <w:t xml:space="preserve"> Нация гарантирует равный доступ детям и взрослым к … культуре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16"/>
              </w:rPr>
            </w:pPr>
            <w:r>
              <w:rPr>
                <w:sz w:val="16"/>
                <w:u w:val="single"/>
              </w:rPr>
              <w:t>Статья 25.</w:t>
            </w:r>
            <w:r>
              <w:rPr>
                <w:sz w:val="16"/>
              </w:rPr>
              <w:t xml:space="preserve"> Все люди имеют право на обеспечение минимальных стандартов уровня… культурной жизни.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6"/>
                <w:u w:val="single"/>
              </w:rPr>
            </w:pPr>
            <w:r>
              <w:rPr>
                <w:sz w:val="16"/>
                <w:u w:val="single"/>
              </w:rPr>
              <w:t>Статья 23.</w:t>
            </w:r>
            <w:r>
              <w:rPr>
                <w:sz w:val="16"/>
              </w:rPr>
              <w:t xml:space="preserve"> Гарантируется свобода препода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69"/>
        <w:gridCol w:w="3769"/>
        <w:gridCol w:w="3769"/>
        <w:gridCol w:w="3769"/>
      </w:tblGrid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ые прав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00" w:after="100"/>
              <w:rPr/>
            </w:pPr>
            <w:r>
              <w:rPr>
                <w:sz w:val="16"/>
                <w:u w:val="single"/>
              </w:rPr>
              <w:t>Статья 42.</w:t>
            </w:r>
            <w:r>
              <w:rPr>
                <w:sz w:val="16"/>
              </w:rPr>
              <w:t xml:space="preserve"> Граждане КНР имеют право на труд и обязаны трудиться. Государство создает условия труда, улучшает охрану труда. Государство поощряет занятие граждан добровольным безвозмездным трудом. Государство осуществляет необходимое трудовое обучение граждан до уст</w:t>
              <w:softHyphen/>
              <w:t>ройства их на работу.</w:t>
            </w:r>
          </w:p>
          <w:p>
            <w:pPr>
              <w:pStyle w:val="Normal1"/>
              <w:ind w:left="40" w:hanging="0"/>
              <w:rPr/>
            </w:pPr>
            <w:r>
              <w:rPr>
                <w:sz w:val="16"/>
                <w:u w:val="single"/>
              </w:rPr>
              <w:t>Статья 43.</w:t>
            </w:r>
            <w:r>
              <w:rPr>
                <w:sz w:val="16"/>
              </w:rPr>
              <w:t xml:space="preserve"> Трудящиеся КНР имеют право на отдых. Государство улучшает условия для отдыха и укрепления здоровья трудящихся, устанавливает для рабочих и служащих рабочее время и систему отпусков.</w:t>
            </w:r>
          </w:p>
          <w:p>
            <w:pPr>
              <w:pStyle w:val="Normal1"/>
              <w:rPr/>
            </w:pPr>
            <w:r>
              <w:rPr>
                <w:sz w:val="16"/>
                <w:u w:val="single"/>
              </w:rPr>
              <w:t>Статья 44.</w:t>
            </w:r>
            <w:r>
              <w:rPr>
                <w:sz w:val="16"/>
              </w:rPr>
              <w:t xml:space="preserve"> Государство в соответствии с законом устанавливает порядок ухода на пенсию рабочих и служащих… Государство и общество обеспечивают пенсионеров.</w:t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16"/>
                <w:u w:val="single"/>
              </w:rPr>
              <w:t>Статья 45.</w:t>
            </w:r>
            <w:r>
              <w:rPr>
                <w:sz w:val="16"/>
              </w:rPr>
              <w:t xml:space="preserve"> Граждане КНР в старости, в случае болезни или потери трудоспособности, имеют право на получение от государст</w:t>
              <w:softHyphen/>
              <w:t>ва и общества материальной помощи. Государство развивает социальное стра</w:t>
              <w:softHyphen/>
              <w:t>хование, общественное вспомоществование и медико-санитарное обслужива</w:t>
              <w:softHyphen/>
              <w:t>ние, необходимое для реализации этого права граждан. Государство и общество обеспечивают инвалидов из числа военнослужа</w:t>
              <w:softHyphen/>
              <w:t>щих, оказывают материальную помощь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семьям павших героев, предоставляют льготы семьям военнослужащих.    </w:t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Государство и общество помогают слепым, глухим, немым и другим граж</w:t>
              <w:softHyphen/>
              <w:t>данам-инвалидам в устройстве на работу, получении средств на жизнь, получе</w:t>
              <w:softHyphen/>
              <w:t xml:space="preserve">нии образования. </w:t>
            </w:r>
          </w:p>
          <w:p>
            <w:pPr>
              <w:pStyle w:val="Normal1"/>
              <w:rPr/>
            </w:pPr>
            <w:r>
              <w:rPr>
                <w:sz w:val="16"/>
                <w:u w:val="single"/>
              </w:rPr>
              <w:t>Статья 46.</w:t>
            </w:r>
            <w:r>
              <w:rPr>
                <w:sz w:val="16"/>
              </w:rPr>
              <w:t xml:space="preserve"> Граждане КНР имеют право на об</w:t>
              <w:softHyphen/>
              <w:t>разование и обязаны учиться. Государство обеспечивает всестороннее нравственное, умственное и физи</w:t>
              <w:softHyphen/>
              <w:t>ческое развитие молодежи, подростков и детей.</w:t>
            </w:r>
          </w:p>
          <w:p>
            <w:pPr>
              <w:pStyle w:val="Normal1"/>
              <w:rPr/>
            </w:pPr>
            <w:r>
              <w:rPr>
                <w:sz w:val="16"/>
              </w:rPr>
              <w:t>Статья 48. Женщины в КНР пользуются рав</w:t>
              <w:softHyphen/>
              <w:t>ными с мужчинами правами во всех областях политической, экономической, культурной, общественной и семейной жизни. Государство охраняет права и интересы женщин, обеспечивает женщинам равную с мужчинами оплату за равный труд, воспитывает и выдвигает кадро</w:t>
              <w:softHyphen/>
              <w:t>вых работников из числа женщин.</w:t>
            </w:r>
          </w:p>
          <w:p>
            <w:pPr>
              <w:pStyle w:val="Normal"/>
              <w:rPr/>
            </w:pPr>
            <w:r>
              <w:rPr>
                <w:sz w:val="16"/>
                <w:u w:val="single"/>
              </w:rPr>
              <w:t>Статья 49.</w:t>
            </w:r>
            <w:r>
              <w:rPr>
                <w:sz w:val="16"/>
              </w:rPr>
              <w:t xml:space="preserve"> Брак, семья, материнство и младенчество находятся под охраной государства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16"/>
              </w:rPr>
            </w:pPr>
            <w:r>
              <w:rPr>
                <w:sz w:val="16"/>
                <w:u w:val="single"/>
              </w:rPr>
              <w:t>Статья 29.</w:t>
            </w:r>
            <w:r>
              <w:rPr>
                <w:sz w:val="16"/>
              </w:rPr>
              <w:t xml:space="preserve"> Республика признает права семьи как естественного союза, основанного на браке.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30.</w:t>
            </w:r>
            <w:r>
              <w:rPr>
                <w:sz w:val="16"/>
              </w:rPr>
              <w:t xml:space="preserve"> Закон обеспечивает детям, рожденным вне брака, всю защиту юридического и нравственного характера, совместимую с правами членов законной семьи. Закон устанавливает порядок и пределы отыскания отцовства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31.</w:t>
            </w:r>
            <w:r>
              <w:rPr>
                <w:sz w:val="16"/>
              </w:rPr>
              <w:t xml:space="preserve"> Республика экономическими и другими мерами способствует созданию семьи и выполнению ее задач, уделяя особое внимание большим семьям. Республика покровительствует материнству, детям и молодежи, оказывая содействие необходимым институтам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32.</w:t>
            </w:r>
            <w:r>
              <w:rPr>
                <w:sz w:val="16"/>
              </w:rPr>
              <w:t xml:space="preserve"> Республика охраняет здоровье как основное право личности и основной обществен-ный интерес и гарантирует бесплатное лечение для неимущих. Никто не может быть принужден под-вергаться определенным медицинским мерам иначе, как по постановлению закона. При этом за-кон не может ни в коем случае нарушать границы, диктуемые уважением к человеческой личности.</w:t>
            </w:r>
          </w:p>
          <w:p>
            <w:pPr>
              <w:pStyle w:val="Normal1"/>
              <w:spacing w:before="0" w:after="0"/>
              <w:rPr>
                <w:sz w:val="16"/>
              </w:rPr>
            </w:pPr>
            <w:r>
              <w:rPr>
                <w:sz w:val="16"/>
                <w:u w:val="single"/>
              </w:rPr>
              <w:t>Статья 33.</w:t>
            </w:r>
            <w:r>
              <w:rPr>
                <w:sz w:val="16"/>
              </w:rPr>
              <w:t xml:space="preserve"> Республика устанавливает общие правила, касающиеся просвещения, и учреждает государственные школы всех родов и ступеней. Учреждения высокой культуры, университеты и академии имеют право на автономную организацию в пределах, установленных законами государства.</w:t>
            </w:r>
          </w:p>
          <w:p>
            <w:pPr>
              <w:pStyle w:val="Normal1"/>
              <w:spacing w:before="0" w:after="0"/>
              <w:rPr>
                <w:sz w:val="16"/>
              </w:rPr>
            </w:pPr>
            <w:r>
              <w:rPr>
                <w:sz w:val="16"/>
                <w:u w:val="single"/>
              </w:rPr>
              <w:t>Статья 34</w:t>
            </w:r>
            <w:r>
              <w:rPr>
                <w:sz w:val="16"/>
              </w:rPr>
              <w:t xml:space="preserve">. Образование открыто для всех.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16"/>
              </w:rPr>
              <w:t>Способные и достойные ученики, даже если они лишены средств, имеют право перехода на высшие ступени обучения. Республика обеспечивает это право путем стипендий, пособий семьям и других видов помощи, которые должны предоставляться по конкурсу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35.</w:t>
            </w:r>
            <w:r>
              <w:rPr>
                <w:sz w:val="16"/>
              </w:rPr>
              <w:t xml:space="preserve"> Республика охраняет труд во всех его формах и применениях.</w:t>
            </w:r>
          </w:p>
          <w:p>
            <w:pPr>
              <w:pStyle w:val="Normal1"/>
              <w:spacing w:before="0" w:after="0"/>
              <w:rPr>
                <w:sz w:val="16"/>
              </w:rPr>
            </w:pPr>
            <w:r>
              <w:rPr>
                <w:sz w:val="16"/>
                <w:u w:val="single"/>
              </w:rPr>
              <w:t>Статья 36.</w:t>
            </w:r>
            <w:r>
              <w:rPr>
                <w:sz w:val="16"/>
              </w:rPr>
              <w:t xml:space="preserve"> Трудящийся имеет право на вознагра-ждение, соответствующее количеству и качеству его труда и достаточное во всяком случае для обе-спечения ему и его семье свободного и достойного существования. Максимальная продолжительность рабочего дня устанавливается законом. Трудящийся имеет право на еженедельный отдых и на ежегодный оплачиваемый отпуск; он не может от них отказаться.</w:t>
            </w:r>
          </w:p>
          <w:p>
            <w:pPr>
              <w:pStyle w:val="Normal1"/>
              <w:spacing w:before="0" w:after="0"/>
              <w:rPr>
                <w:sz w:val="16"/>
              </w:rPr>
            </w:pPr>
            <w:r>
              <w:rPr>
                <w:sz w:val="16"/>
                <w:u w:val="single"/>
              </w:rPr>
              <w:t>Статья 37.</w:t>
            </w:r>
            <w:r>
              <w:rPr>
                <w:sz w:val="16"/>
              </w:rPr>
              <w:t xml:space="preserve"> Трудящаяся женщина имеет те же права и при одинаковом труде получает одинаковое с трудящимся мужчиной вознаграждение. Закон устанавливает минимальный возраст для работы по найму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16"/>
                <w:u w:val="single"/>
              </w:rPr>
              <w:t>Статья 38.</w:t>
            </w:r>
            <w:r>
              <w:rPr>
                <w:sz w:val="16"/>
              </w:rPr>
              <w:t xml:space="preserve"> Каждый гражданин, неспособный к труду и лишенный необходимых средств к существованию, имеет право на поддержку и помощь обществ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удящиеся имеют право на то, чтобы для них были предусмотрены и обеспечены средства, соответствующие их жизненным потребностям, в случаях несчастья, болезни, инвалидности, старости и не зависящей от них безработицы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u w:val="single"/>
              </w:rPr>
              <w:t>Преамбула:</w:t>
            </w:r>
            <w:r>
              <w:rPr>
                <w:sz w:val="16"/>
              </w:rPr>
              <w:t xml:space="preserve"> Закон гарантирует женщине во всех областях равные права с мужчиной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аждый обязан работать и имеет право на получение занятия.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Нация обеспечивает личности и семье необходи-мые условия для их развития.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Она гарантирует всем, в частности ребенку, матери и престарелым труженикам охрану здоровья, материальное обеспечение, отдых и досуг. Всякое человеческое существо, которое по возрасту, физическому или умственному состоянию, экономическому положению не способно работать, имеет право получить от общества средства, необходимые для своего существован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ция гарантирует равный доступ детям и взрослым к образованию, приобретению профессии… Организация общественного бесплатного и светского образования всех ступеней является долгом государства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16"/>
                <w:u w:val="single"/>
              </w:rPr>
              <w:t>Статья 24.</w:t>
            </w:r>
            <w:r>
              <w:rPr>
                <w:sz w:val="16"/>
              </w:rPr>
              <w:t xml:space="preserve"> Брак может основываться только на взаимном согласии мужчи</w:t>
              <w:softHyphen/>
              <w:t>ны и женщины и поддерживается посредством взаимного сотрудничества при равенстве прав мужа и жены, положенного в его основу.</w:t>
            </w:r>
          </w:p>
          <w:p>
            <w:pPr>
              <w:pStyle w:val="Normal1"/>
              <w:rPr/>
            </w:pPr>
            <w:r>
              <w:rPr>
                <w:sz w:val="16"/>
              </w:rPr>
              <w:t>Законы относительно права выбора супруга, имущественных прав, наслед</w:t>
              <w:softHyphen/>
              <w:t>ства, выбора места жительства, развода и других вопросов, вытекающих из бра</w:t>
              <w:softHyphen/>
              <w:t>ка и семьи, должны приниматься с учетом достоинства личности и неотъемле</w:t>
              <w:softHyphen/>
              <w:t>мого равноправия полов.</w:t>
            </w:r>
          </w:p>
          <w:p>
            <w:pPr>
              <w:pStyle w:val="Normal1"/>
              <w:rPr/>
            </w:pPr>
            <w:r>
              <w:rPr>
                <w:sz w:val="16"/>
                <w:u w:val="single"/>
              </w:rPr>
              <w:t>Статья 25.</w:t>
            </w:r>
            <w:r>
              <w:rPr>
                <w:sz w:val="16"/>
              </w:rPr>
              <w:t xml:space="preserve"> Все люди имеют право на обеспечение минимальных стандартов уровня здоровой… Во всех сферах жизни государство должно прилагать усилия по развитию и укреплению социального благосостояния и обеспечения, а также здоровья народа.</w:t>
            </w:r>
          </w:p>
          <w:p>
            <w:pPr>
              <w:pStyle w:val="Normal1"/>
              <w:rPr/>
            </w:pPr>
            <w:r>
              <w:rPr>
                <w:sz w:val="16"/>
                <w:u w:val="single"/>
              </w:rPr>
              <w:t>Статья 26.</w:t>
            </w:r>
            <w:r>
              <w:rPr>
                <w:sz w:val="16"/>
              </w:rPr>
              <w:t xml:space="preserve"> Все люди имеют право на получение равного для всех образова</w:t>
              <w:softHyphen/>
              <w:t>ния в зависимости от способностей и в порядке, предусмотренном законом.</w:t>
            </w:r>
          </w:p>
          <w:p>
            <w:pPr>
              <w:pStyle w:val="Normal1"/>
              <w:rPr/>
            </w:pPr>
            <w:r>
              <w:rPr>
                <w:sz w:val="16"/>
                <w:u w:val="single"/>
              </w:rPr>
              <w:t>Статья 27.</w:t>
            </w:r>
            <w:r>
              <w:rPr>
                <w:sz w:val="16"/>
              </w:rPr>
              <w:t xml:space="preserve"> Все люди имеют право и обязанность трудиться.</w:t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Нормы заработной платы, рабочего времени, отдыха и другие условия труда устанавливаются законом. Дети не могут подвергаться эксплуатаци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тья 28. Гарантируется право трудящихся на организации, а также право на коллективные переговоры с работодателем и коллективные действ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82" w:right="964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2:47:00Z</dcterms:created>
  <dc:creator>Patient Of Dr.OGen</dc:creator>
  <dc:description/>
  <dc:language>en-US</dc:language>
  <cp:lastModifiedBy>Patient Of Dr.OGen</cp:lastModifiedBy>
  <dcterms:modified xsi:type="dcterms:W3CDTF">2002-04-24T20:19:00Z</dcterms:modified>
  <cp:revision>61</cp:revision>
  <dc:subject/>
  <dc:title/>
</cp:coreProperties>
</file>