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caps/>
        </w:rPr>
      </w:pPr>
      <w:r>
        <w:rPr>
          <w:caps/>
        </w:rPr>
        <w:t xml:space="preserve">примерный перечень экзаменационных вопросов </w:t>
        <w:br/>
        <w:t>ПКВЯз. Англ. базовый курс для лингвист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What’s is his name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What’s this in English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It’s a magazin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Are you married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Do John and Barbara work in a bank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Michael doesn’t play football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When do you have tea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Pamela gets up at seven o’clock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There are flowers on the tabl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Can I have the bill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Sylvia likes taking photograph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Can I sit here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Where was Jim at two o’clock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Merry Christmas!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Did people wear jeans one hundred years ago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The sun shone every day while I was on holida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Is there a chemist’s near here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I like going to the beach and swimming in the sea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In winter it is very cold and we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What size are you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My garden is bigger than Fiona’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Can I pay cash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How long are they going to stay in Paris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Two cars were going along Cambridge Stree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You are speaking very quietly. I can’t hear you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I booked our room in advanc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Translate into Russian:</w:t>
      </w:r>
      <w:r>
        <w:rPr>
          <w:lang w:val="en-US"/>
        </w:rPr>
        <w:t xml:space="preserve"> Chinese markets have a large variety of vegetable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What will you do if you don’t find a job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I have a high temperature and a headach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Politicians have to make speeche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Turn the television up. I want to listen to this song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br/>
        <w:t>After graduating from college, he immediately started working in the theatr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Translate into Russian:</w:t>
      </w:r>
      <w:r>
        <w:rPr>
          <w:lang w:val="en-US"/>
        </w:rPr>
        <w:br/>
        <w:t>Judy’s parents wanted her to have a good education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Translate into Russian:</w:t>
      </w:r>
      <w:r>
        <w:rPr>
          <w:lang w:val="en-US"/>
        </w:rPr>
        <w:br/>
        <w:t>Sarah is interested in the way people lived and worked in the pas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The Canadians were beaten three one by the Finn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  <w:br/>
      </w:r>
      <w:r>
        <w:rPr>
          <w:lang w:val="en-US"/>
        </w:rPr>
        <w:t>Mary is looking for ways of dressing smartly without spending too much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He has lived in London since 1974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At the end of the year she might get a good paymen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  <w:br/>
      </w:r>
      <w:r>
        <w:rPr>
          <w:lang w:val="en-US"/>
        </w:rPr>
        <w:t xml:space="preserve">The post you have applied for involves a lot of travelling. 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  <w:br/>
      </w:r>
      <w:r>
        <w:rPr>
          <w:lang w:val="en-US"/>
        </w:rPr>
        <w:t>His first steps  to fame and fortune began when he was only nin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Translate into Russian:</w:t>
      </w:r>
      <w:r>
        <w:rPr>
          <w:lang w:val="en-US"/>
        </w:rPr>
        <w:br/>
        <w:t>Maria would like to follow an individual course of study with a private teache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Translate into Russian:</w:t>
      </w:r>
      <w:r>
        <w:rPr>
          <w:lang w:val="en-US"/>
        </w:rPr>
        <w:br/>
        <w:t>This excellent school offers courses in most European languages for adults wishing to study outside office hour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Translate into Russian:</w:t>
      </w:r>
      <w:r>
        <w:rPr>
          <w:lang w:val="en-US"/>
        </w:rPr>
        <w:br/>
        <w:t>At university great attention is paid to scientific subject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Translate into Russian:</w:t>
      </w:r>
      <w:r>
        <w:rPr>
          <w:lang w:val="en-US"/>
        </w:rPr>
        <w:br/>
        <w:t>We didn’t have to study Economics – it was an optional subjec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Translate into Russian:</w:t>
      </w:r>
      <w:r>
        <w:rPr>
          <w:lang w:val="en-US"/>
        </w:rPr>
        <w:br/>
        <w:t>I knew absolutely nothing about Math</w:t>
      </w:r>
      <w:r>
        <w:rPr/>
        <w:t>с</w:t>
      </w:r>
      <w:r>
        <w:rPr>
          <w:lang w:val="en-US"/>
        </w:rPr>
        <w:t xml:space="preserve"> and I hated P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Translate into Russian:</w:t>
      </w:r>
      <w:r>
        <w:rPr>
          <w:lang w:val="en-US"/>
        </w:rPr>
        <w:br/>
        <w:t>I’m amazed that you can cope with all the work they give you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Translate into Russian:</w:t>
      </w:r>
      <w:r>
        <w:rPr>
          <w:lang w:val="en-US"/>
        </w:rPr>
        <w:br/>
        <w:t>Society considers happiness to be as important as material succes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Translate into Russian:</w:t>
      </w:r>
      <w:r>
        <w:rPr>
          <w:lang w:val="en-US"/>
        </w:rPr>
        <w:br/>
        <w:t>I wanted to find out when we could meet and discuss the contrac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Translate into Russian:</w:t>
      </w:r>
      <w:r>
        <w:rPr>
          <w:lang w:val="en-US"/>
        </w:rPr>
        <w:br/>
        <w:t>Have you got any identification: a passport or a driving license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Translate into Russian:</w:t>
      </w:r>
      <w:r>
        <w:rPr>
          <w:lang w:val="en-US"/>
        </w:rPr>
        <w:br/>
        <w:t>Policemen who leave the force often become private detective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Translate into Russian:</w:t>
      </w:r>
      <w:r>
        <w:rPr>
          <w:lang w:val="en-US"/>
        </w:rPr>
        <w:br/>
        <w:t>The political party which wins a majority of the seats will form the government on their own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Translate into Russian:</w:t>
      </w:r>
      <w:r>
        <w:rPr>
          <w:lang w:val="en-US"/>
        </w:rPr>
        <w:br/>
        <w:t>The House of Commons plays the major role in law-making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Translate into Russian:</w:t>
      </w:r>
      <w:r>
        <w:rPr>
          <w:lang w:val="en-US"/>
        </w:rPr>
        <w:br/>
        <w:t>If the accused is found guilty of murder, the sentence may be at least ten years in prison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Capital punishment used to be a major deterren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  <w:br/>
      </w:r>
      <w:r>
        <w:rPr>
          <w:lang w:val="en-US"/>
        </w:rPr>
        <w:t>Inventions often come as by-products of other discoverie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Translate into Russian:</w:t>
      </w:r>
      <w:r>
        <w:rPr>
          <w:lang w:val="en-US"/>
        </w:rPr>
        <w:br/>
        <w:t>Jo and Phil don’t see eye to eye with each othe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I get on very well with all my colleagues at work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  <w:br/>
      </w:r>
      <w:r>
        <w:rPr>
          <w:lang w:val="en-US"/>
        </w:rPr>
        <w:t>I am looking for a caring, well-educated, non-smoking man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Translate into Russian:</w:t>
      </w:r>
      <w:r>
        <w:rPr>
          <w:lang w:val="en-US"/>
        </w:rPr>
        <w:br/>
        <w:t>He was very frightened when he saw a big dog running towards him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Translate into Russian:</w:t>
      </w:r>
      <w:r>
        <w:rPr>
          <w:lang w:val="en-US"/>
        </w:rPr>
        <w:br/>
        <w:t>I regret to have to inform you that my luggage was lost yesterday during the flight from London to New York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Alice got married in her late twentie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She offered to lend me some mone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I would like to ask you a favou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  <w:br/>
      </w:r>
      <w:r>
        <w:rPr>
          <w:lang w:val="en-US"/>
        </w:rPr>
        <w:t>The best thing about her is that she is so sensitive and considerate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He must come in time: otherwise they will not allow him to enter the room.</w:t>
      </w:r>
      <w:r>
        <w:rPr>
          <w:b/>
          <w:lang w:val="en-US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She was always late, I can’t explain wh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There was a lamp and three pens on the table and nothing mor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I am not sure I am able to be there at 2 o'clock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This dress is too expensive for m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My pen doesn't work. Can you give me yours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Играть на пианино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Разнообразные овощи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В кухне стоит (есть) новая плита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Какие овощи вы хотите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Сколько в банке кофе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Я был на вокзале в половине третьего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Можно закрыть окно? Здесь холодно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На столе не было фруктов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Мой муж родился в Мексике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Вчера я ел (пищу) и пил красное вино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Мне не понравилась гостиница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Зимой мы ходили на лыжах каждые выходные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Простите, где находится автобусная остановка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  <w:br/>
      </w:r>
      <w:r>
        <w:rPr>
          <w:lang w:val="en-US"/>
        </w:rPr>
        <w:t>Том всегда ездит в отпуск весной. Деревья снова зеленые, тепло и солнечно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  <w:br/>
      </w:r>
      <w:r>
        <w:rPr>
          <w:lang w:val="en-US"/>
        </w:rPr>
        <w:t>Пройди мимо магазина и иди по второй улице справа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Лондон больше Мадрида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Раньше мы были счастливы вместе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В комнате никого нет. Она пустая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Кто-то хочет поговорить с тобой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Мы обедали, когда пришел Ричард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Светило солнце, и мы пошли на пляж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Я еду в Голландию, чтобы  увидеть тюльпаны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Идет сильный снег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Я ищу черный шерстяной джемпер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Можно померить этот брючный костюм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  <w:br/>
      </w:r>
      <w:r>
        <w:rPr>
          <w:lang w:val="en-US"/>
        </w:rPr>
        <w:t xml:space="preserve">Она высокая и стройная со светлыми волнистыми волосами. 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Ты хорошо ладишь с другими студентами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Я хочу быть ветеринаром, когда вырасту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Мы должны защищать животных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Полу не приходится работать в саду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  <w:br/>
      </w:r>
      <w:r>
        <w:rPr>
          <w:lang w:val="en-US"/>
        </w:rPr>
        <w:t xml:space="preserve">Я заплатил двести двадцать долларов за этот пиджак. 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Если ты ищешь шампунь, иди в аптеку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У нас есть загородный дом около озера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Мне хотелось бы устроить пикник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Я собираю открытки с восьми лет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На каких языках говор</w:t>
      </w:r>
      <w:r>
        <w:rPr/>
        <w:t>я</w:t>
      </w:r>
      <w:r>
        <w:rPr>
          <w:lang w:val="en-US"/>
        </w:rPr>
        <w:t>т в Швейцарии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  <w:br/>
      </w:r>
      <w:r>
        <w:rPr>
          <w:lang w:val="en-US"/>
        </w:rPr>
        <w:t xml:space="preserve">И мои друзья и я считаем, что этот фильм стоит посмотреть. 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Translate into English:</w:t>
      </w:r>
      <w:r>
        <w:rPr>
          <w:lang w:val="en-US"/>
        </w:rPr>
        <w:br/>
        <w:t>Это Маргарет Симпсон, которая училась со мной в школе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br/>
        <w:t>Алекс закончил школу и поступил в университет, чтобы изучать право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br/>
        <w:t>Атмосфера в моей начальной школе была весьма непринужденной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  <w:br/>
      </w:r>
      <w:r>
        <w:rPr>
          <w:lang w:val="en-US"/>
        </w:rPr>
        <w:t>Она, определенно, опытный и квалифицированный преподаватель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br/>
        <w:t>Дон сказал мне, что он учится для получения степени магистра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  <w:br/>
      </w:r>
      <w:r>
        <w:rPr>
          <w:lang w:val="en-US"/>
        </w:rPr>
        <w:t>Учитель объяснил, как можно употребить это слово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Translate into English:</w:t>
      </w:r>
      <w:r>
        <w:rPr>
          <w:lang w:val="en-US"/>
        </w:rPr>
        <w:br/>
        <w:t>Сидней пользуется своим двуязычным словарем каждый день и всегда носит его в своей сумке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br/>
        <w:t>Мне не хотелось бы быть секретарем, потому что я не выношу бумажной работы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  <w:br/>
      </w:r>
      <w:r>
        <w:rPr>
          <w:lang w:val="en-US"/>
        </w:rPr>
        <w:t xml:space="preserve">У Саймон хорошие перспективы продвижения по службе. 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Translate into English:</w:t>
      </w:r>
      <w:r>
        <w:rPr>
          <w:lang w:val="en-US"/>
        </w:rPr>
        <w:br/>
        <w:t>Мистер Фостер обедает сегодня вечером с нашим немецким партнером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Боюсь, его сейчас нет. Что ему передать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Translate into English:</w:t>
      </w:r>
      <w:r>
        <w:rPr>
          <w:lang w:val="en-US"/>
        </w:rPr>
        <w:br/>
        <w:t>В этот раз я не забыл сохранить документ и сделать запасную копию на дискете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  <w:br/>
      </w:r>
      <w:r>
        <w:rPr>
          <w:lang w:val="en-US"/>
        </w:rPr>
        <w:t>Если бы свидетель не сообщил о преступлении в полицию, преступника бы не поймали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Как вы думаете, кто ответственен за налет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  <w:br/>
      </w:r>
      <w:r>
        <w:rPr>
          <w:lang w:val="en-US"/>
        </w:rPr>
        <w:t>Я хотел бы заказать пятиминутный разговор с Берлином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Translate into English:</w:t>
      </w:r>
      <w:r>
        <w:rPr>
          <w:lang w:val="en-US"/>
        </w:rPr>
        <w:br/>
        <w:t>Срок действия моей визы заканчивается в декабре. Мне нужно будет ее продлить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  <w:br/>
      </w:r>
      <w:r>
        <w:rPr>
          <w:lang w:val="en-US"/>
        </w:rPr>
        <w:t>В своем докладе я собираюсь сосредоточить свое внимание на проблемах благотворительных организаций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  <w:br/>
      </w:r>
      <w:r>
        <w:rPr>
          <w:lang w:val="en-US"/>
        </w:rPr>
        <w:t>Я нахожу, что знакомиться с новыми людьми очень увлекательно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  <w:br/>
      </w:r>
      <w:r>
        <w:rPr>
          <w:lang w:val="en-US"/>
        </w:rPr>
        <w:t>Я не выношу людей, которые любят командовать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Translate into English:</w:t>
      </w:r>
      <w:r>
        <w:rPr>
          <w:lang w:val="en-US"/>
        </w:rPr>
        <w:br/>
        <w:t>Тони не очень общительный. Он избегает вечеринок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Он еще не закончил переводить статью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Кофе с молоком мне не по вкусу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  <w:br/>
      </w:r>
      <w:r>
        <w:rPr>
          <w:lang w:val="en-US"/>
        </w:rPr>
        <w:t>Моя учительница среднего возраста, и она собирает волосы в пучок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  <w:br/>
      </w:r>
      <w:r>
        <w:rPr>
          <w:lang w:val="en-US"/>
        </w:rPr>
        <w:t>Я попытаюсь убедить Гарри присоединиться к нам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  <w:br/>
      </w:r>
      <w:r>
        <w:rPr>
          <w:lang w:val="en-US"/>
        </w:rPr>
        <w:t>Самореализация – самая главная вещь в моей жизни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Translate into English:</w:t>
      </w:r>
      <w:r>
        <w:rPr>
          <w:lang w:val="en-US"/>
        </w:rPr>
        <w:t xml:space="preserve"> Он очень рассердился, когда узнал об этом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Послушай! Малыш плачет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>Как ты думаешь, почему он не пришел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study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talk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arriv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tou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phone somebody / to telephone somebod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Coca-cola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enjo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Exciting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Skinn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have tea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amaz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A love stor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o close to the doo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Sad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Quickl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he train gets in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Boarding card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Foreign news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Damaging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Illness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Spare tim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Amusing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Cinema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favor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Fancy (прилагат.)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lie on the beach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resign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requir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Responsibility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be in charg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intend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Accurately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leave school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specializ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hold the lin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Monitor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Virus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revolv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accuse somebody of a crim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do something illegal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run a country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make the government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An adolescent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be expecting a baby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Significant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seek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enjoy oneself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Offspring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Indulgent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tell off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Colleagu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Humbl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appear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break up with somebody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Delicious (about food)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Small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Give a synonym to the word:</w:t>
      </w:r>
      <w:r>
        <w:rPr>
          <w:lang w:val="en-US"/>
        </w:rPr>
        <w:t xml:space="preserve"> Expensiv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cry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By plan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By rail-way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By sea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Give a synonym to the word:</w:t>
      </w:r>
      <w:r>
        <w:rPr>
          <w:lang w:val="en-US"/>
        </w:rPr>
        <w:t xml:space="preserve"> A trip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Give a synonym to the word:</w:t>
      </w:r>
      <w:r>
        <w:rPr>
          <w:lang w:val="en-US"/>
        </w:rPr>
        <w:t xml:space="preserve"> A child between 13 and 19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A teacher at the University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A child at school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Fast (adj)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Give a synonym to the word:</w:t>
      </w:r>
      <w:r>
        <w:rPr>
          <w:lang w:val="en-US"/>
        </w:rPr>
        <w:t xml:space="preserve"> To expect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Rich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Give a synonym to the word:</w:t>
      </w:r>
      <w:r>
        <w:rPr>
          <w:lang w:val="en-US"/>
        </w:rPr>
        <w:t xml:space="preserve"> Important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Woman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Man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call (smb)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look for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A table at school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An interval (between lessons)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A mirror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say (a word)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be ill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Give a synonym to the word:</w:t>
      </w:r>
      <w:r>
        <w:rPr>
          <w:lang w:val="en-US"/>
        </w:rPr>
        <w:t xml:space="preserve"> Movi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o get up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Black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Young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o finish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o leav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Evening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Expensiv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Easy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At work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Always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Wrong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Parents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Early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Hot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Saf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Up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o find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Hot curr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Fizzy mineral wate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Nois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o go ou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Lef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Interesting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o bu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Health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o be born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Fresh vegetable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Rare steak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Beautiful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all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Curly hai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Fair hai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Dark skin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Fa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o get on the train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o catch the train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Smoking compartmen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Single ticke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o lend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o wast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At work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Weekdays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Heavy food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Careless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Slim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Washed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(An) advantag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A li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o marry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Bored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Liable to duty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Rough sea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Public (прилагат.)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o start school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Mothertongu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Rud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o enter university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Full-tim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Residential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Synonym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Formal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 xml:space="preserve"> Spoken aspect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Badly paid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Compulsory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Ordinary level (“o” level)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 xml:space="preserve"> Straight forward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o be unemployed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Busy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o manag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Success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Flexibl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o hid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Foreign policy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o fail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o adopt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Peaceful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Right-wing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Guilty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Dangerous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Distant futur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Subjection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Flattering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Hostil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Elation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Attention / consideration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Respect (сущ.)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o fail (an exam)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Beautiful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ru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Give an antonym to the word:</w:t>
      </w:r>
      <w:r>
        <w:rPr>
          <w:lang w:val="en-US"/>
        </w:rPr>
        <w:t xml:space="preserve"> Wrong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Easy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Dirty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A week-end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Mario … twenty-nin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Sara … two brothers and a siste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How … is a piece of pizza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Hello. … are you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… me. Is your name Wendy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Can you … me the time, please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When do you … dinner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I am a vegetarian. I don’t eat …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 xml:space="preserve">Here you …. 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Can I have a … of apple pie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Ann is … intelligent than her siste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Are you … tall as Mark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How … oranges are there on the plate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… New Year!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Would you … some ice-cream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The soup on the … is onion soup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There aren’t … flowers in the living room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Would you like … apple juice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I don‘t like … crossword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What … is the comedy on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Here is your ticket and … card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Are you reading a detective … 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Could you … the register, please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There’s no … without fir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Never look a … horse in the mouth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… make light work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When the cat’s …, the mice will pla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a suitable word:</w:t>
      </w:r>
      <w:r>
        <w:rPr>
          <w:lang w:val="en-US"/>
        </w:rPr>
        <w:br/>
        <w:t>Would you  feel embarrassed if you … your mother’s birthday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Let’s go to the pond. Do you have a …. line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 xml:space="preserve">He can't … to you. He is busy in the evening. 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a suitable word:</w:t>
      </w:r>
      <w:r>
        <w:rPr>
          <w:lang w:val="en-US"/>
        </w:rPr>
        <w:t xml:space="preserve"> What … do you usually come home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― Where you … to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― </w:t>
      </w:r>
      <w:r>
        <w:rPr>
          <w:lang w:val="en-US"/>
        </w:rPr>
        <w:t>To my friend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Listen! Somebody is knocking … the doo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He is very … . He works a lo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Kate goes to same class as I do. She is my … 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Tom is … TV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He has many … and brother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 xml:space="preserve">― What time is … 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― </w:t>
      </w:r>
      <w:r>
        <w:rPr>
          <w:lang w:val="en-US"/>
        </w:rPr>
        <w:t>It is 3 o'clock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― Can I speak to Mr. Smith?</w:t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</w:t>
      </w:r>
      <w:r>
        <w:rPr>
          <w:lang w:val="en-US"/>
        </w:rPr>
        <w:t xml:space="preserve">― </w:t>
      </w:r>
      <w:r>
        <w:rPr>
          <w:lang w:val="en-US"/>
        </w:rPr>
        <w:t>I am sorry. He is … 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My dog is very … . It understands everything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 “to be”: </w:t>
      </w:r>
      <w:r>
        <w:rPr>
          <w:lang w:val="en-US"/>
        </w:rPr>
        <w:t>am, is или are.</w:t>
        <w:br/>
        <w:t>Rosie and Jim … from Great Britain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 “to be”: </w:t>
      </w:r>
      <w:r>
        <w:rPr>
          <w:lang w:val="en-US"/>
        </w:rPr>
        <w:t>am, is или are.</w:t>
        <w:br/>
        <w:t>There … a door and two windows in the room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 “to be”: </w:t>
      </w:r>
      <w:r>
        <w:rPr>
          <w:lang w:val="en-US"/>
        </w:rPr>
        <w:t>am, is или are.</w:t>
        <w:br/>
        <w:t>… I right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 “to be”: </w:t>
      </w:r>
      <w:r>
        <w:rPr>
          <w:lang w:val="en-US"/>
        </w:rPr>
        <w:t>am, is или are.</w:t>
        <w:br/>
        <w:t>What … his address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 “to be”: </w:t>
      </w:r>
      <w:r>
        <w:rPr>
          <w:lang w:val="en-US"/>
        </w:rPr>
        <w:t>am, is или are.</w:t>
        <w:br/>
        <w:t>How old …your children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 “to be”: </w:t>
      </w:r>
      <w:r>
        <w:rPr>
          <w:lang w:val="en-US"/>
        </w:rPr>
        <w:t>am, is или are.</w:t>
        <w:br/>
        <w:t>Where … your teacher from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 “to be”: </w:t>
      </w:r>
      <w:r>
        <w:rPr>
          <w:lang w:val="en-US"/>
        </w:rPr>
        <w:t>am, is или are.</w:t>
        <w:br/>
        <w:t>Molly … thirty-two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Fill in the right form of the verb: 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I (to fly) to Morocco by Pan-am last summe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right form of the verb:</w:t>
      </w:r>
      <w:r>
        <w:rPr>
          <w:lang w:val="en-US"/>
        </w:rPr>
        <w:br/>
        <w:t>Pamela (to like) listening to pop-music when she was at school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I could (to read) when I was fiv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Donald usually (to drive) to work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We (to go) to Canada two years ago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  <w:br/>
      </w:r>
      <w:r>
        <w:rPr>
          <w:lang w:val="en-US"/>
        </w:rPr>
        <w:t>Can you (to show) me the way to the post-office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My brother (to be) born in 1982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right form of the verb:</w:t>
      </w:r>
      <w:r>
        <w:rPr>
          <w:lang w:val="en-US"/>
        </w:rPr>
        <w:br/>
        <w:t>Jane (to fall) in love with Paul when she was sixteen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br/>
        <w:t>If you need some bread, (to go) to the baker’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(not to close) the door, it’s hot in her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If (to rain) tomorrow, I’ll stay at hom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  <w:br/>
      </w:r>
      <w:r>
        <w:rPr>
          <w:lang w:val="en-US"/>
        </w:rPr>
        <w:t>If I find a job, I (not to look for) another on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right form of the verb:</w:t>
      </w:r>
      <w:r>
        <w:rPr>
          <w:lang w:val="en-US"/>
        </w:rPr>
        <w:br/>
        <w:t>He will buy a car as soon as he (to pass) his driving exam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My hand (to hurt), I think it’s broken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When I woke up I (to feel) sick and dizz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Felix (not to have) to do the ironing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Nurses have (to wear) uniform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I never (to be) on television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Ann already (to make) a cak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  <w:br/>
      </w:r>
      <w:r>
        <w:rPr>
          <w:lang w:val="en-US"/>
        </w:rPr>
        <w:t xml:space="preserve">How long Mr. Bean (to work) for this company? 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Last year he (to retire)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  <w:br/>
      </w:r>
      <w:r>
        <w:rPr>
          <w:lang w:val="en-US"/>
        </w:rPr>
        <w:t xml:space="preserve">What you (to have) for breakfast yesterday? 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When these books (to write)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The road (to repair) yet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  <w:br/>
      </w:r>
      <w:r>
        <w:rPr>
          <w:lang w:val="en-US"/>
        </w:rPr>
        <w:t>I didn’t go to bed until I (to finish) the repor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right form of the verb:</w:t>
      </w:r>
      <w:r>
        <w:rPr>
          <w:lang w:val="en-US"/>
        </w:rPr>
        <w:br/>
        <w:t>He suddenly understood that she (to love) him all her lif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I don’t know where he (to live) now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We’ll speak about it when he (to come)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Can you tell me when she (to be back)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Listen! Some body (to play) the piano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They (not to like) sweet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Usually I (to travel) on foo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Why … he (to cry)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Could you (to water) the flowers, please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She (to play) the violin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She usually (to have) lunch at 12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Yesterday he (to get up) at 8 o'clock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Yesterday I (to see) him off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Kate, (to put) the book on the shelf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They (to arrive) three days ago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I (to write) letters every da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Look! It (to rain)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Listen! Somebody (to cry)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Listen! The boy (to sing)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She is a teacher. She (to teach) literatur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The boy is 8. He (to go) to school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He (to read) He newspaper, when I came in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He (to write) a play during the summe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It (to rain) the whole evening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I (to work) in the library from three fill fiv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t>He usually (to read) newspapers in the evening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Where was you born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He earns a lot mone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My sister doesn’t married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Do you can type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How many rice do you need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Helen doesn’t wears glasse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I very like tomatoe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There isn’t any Chinese students in our group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Can I have a orange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Whose going to the party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Who’s coat is this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Where does he going tonight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It’s going raining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What you are speaking about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We stayed on a four stars hotel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What will you do if you will win a million dollars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Unless it doesn’t rain, we’ll play tenni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Where buy you bread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How do you go often shopping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A: Do you have to speak German?</w:t>
        <w:br/>
        <w:t>B: Yes, I hav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I liked the shoes, and I tried on them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I have never been in Africa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How long have you knowed Mary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Neither Tim nor Dawn doesn’t like tenni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The event was much about talked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I told them to not drink that win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He asked that I wanted to go hom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I knew that he will be lat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She said me about i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I wonder where is Jame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How many languages do you tell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He likes talking joke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He asked me don’t mention i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If you had a thousand pounds, what will you buy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If I don’t know him, I would believe you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If only could he help!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Your eyes are red. Did you cry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How long are you waiting here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I knew that Tom had been being ill since Frida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My brother was fined of illegal parking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I find it difficult cooking every da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It’s no good try to explain it to him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Don’t forget buying some bread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She advised me to not go ou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The teacher made us to do a lot of homework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I came here for to speak to you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I live in a flat buying by my parent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There is a picture  … the wall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There are four chairs … the living room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It’s half.. two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We go out … Friday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When does James arrive … work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I never go shopping … weekend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We have lunch … one o'clock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I always go … bed lat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Where is Kimiko … 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I have some keys … my pocke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The post office is … the righ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My birthday is … Januar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I don’t often stay at home … summe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The children like playing … the beach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This is the last blue blouse … stock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Peter is looking … a better job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I don’t earn much … the momen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What channel is the film … 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There aren’t any clouds … the sk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My aunt gave me socks … Christmas last yea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Can I have a seat next … the window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I’d like a ticket … Mancheste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Welcome … England!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How many newspapers only come out … Sunday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What sort of information are you interested …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conjunction if necessary:</w:t>
      </w:r>
      <w:r>
        <w:rPr>
          <w:lang w:val="en-US"/>
        </w:rPr>
        <w:br/>
        <w:t>My back aches … sitting at the computer all da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British men don’t show enough appreciation … the women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This country has a low standard … living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Which questions are you usually asked when you go … custom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I would like to book a single room … 5 night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Have you got any things liable …. duty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The Swedes lost … the Italian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The gold cup was awarded … Hungar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I’m particularly interested … jazz music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Some snakes are fed … rabbits and small bird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The country is governed … Parliamen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These questions will be discussed … the conferenc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I’m afraid we are short … petrol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I don’t care … classical music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conjuction if necessary:</w:t>
      </w:r>
      <w:r>
        <w:rPr>
          <w:lang w:val="en-US"/>
        </w:rPr>
        <w:br/>
        <w:t>The girl … is sitting next to you is Don’s siste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conjuction if necessary:</w:t>
      </w:r>
      <w:r>
        <w:rPr>
          <w:lang w:val="en-US"/>
        </w:rPr>
        <w:br/>
        <w:t>In the town … I was born there were no theatres and museum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He wondered why I hadn’t been … school for a week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John has applied … the post of a sales representativ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Alice was promoted … the post of the computer Manage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Mr. Jackson retired last year, and Mr. Young took …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My nephew, George, works … banking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His business is far … old-fashioned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One of the disadvantages … being a teacher is a low salar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Which part … speech is “common”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Vera studies … her own but also needs a language cours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Lillian majors … agricultur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Rob is a student … Durham Universit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We can’t change anything … a receip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Which party is now … power?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He won … a small number of vote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He was arrested and charged … robber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Have you ever done anything … the law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They were sent … prison for five year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Don’t forget to print … an extra cop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Are you familiar … this software programme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I will have to get.. touch with the Consumer Advice Bureau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I’m sorry. This style is … … stock at the momen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I am bored … mundane task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black, green, cold, yellow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coffee, cake, tea, milk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notebook, radio, dictionary, magazin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umbrella, radio, television, video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mother, aunt, nephew, doctor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wife, mother, uncle, daughter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armchair, apple, sofa, tabl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pie, cake, pizza, juic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school, bank, bedroom, factory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Your mothers’ mothe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your brother’s daughter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a list of drinks and dishes in a cafe or a restaurant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a person who studies at college or university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a book where you can look up a word you don’t know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a meal you have in the morning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Bread, toast, chicken, roll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Beef, lamb, pork, potatoe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Potatoes, pie, onions, cauliflowe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Omelette, wine, coke, coffe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Dinner, lunch, shower, breakfas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Sink, fridge, cooker, garag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Hospital, beach, woods, rive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Chemist’s, flower shop, baker’s, dining room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To chat, to talk, to see, to speak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Theatre, cinema, concert hall, field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Along, alone, across, ove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A very thin person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A very good-looking man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To try to find something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The place where you pay for your purchases in a shop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A gentle wind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A special wedding part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To be late for the train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The place where you can buy a train ticke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To pay extra of you have to much luggag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The place at an airport where an official checks your passpor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The bags you carry onto the plane with you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The place above your head where you can put your hand luggag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A person who writes play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The real story of a person’s lif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A woman who cleans the rooms in a hotel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:</w:t>
      </w:r>
      <w:r>
        <w:rPr>
          <w:lang w:val="en-US"/>
        </w:rPr>
        <w:br/>
        <w:t>a play in which the words are sung to music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:</w:t>
      </w:r>
      <w:r>
        <w:rPr>
          <w:lang w:val="en-US"/>
        </w:rPr>
        <w:br/>
        <w:t>The total number of actors in a play or film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A place in the space where people are going to live permanently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If you can use a computer, you are …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The American word for ‘barrister’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Killing somebody by accident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A person who commits a crim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To steal from shops when they are open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A machine which makes a noise if someone enters your hom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A person who believes in Liberalism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A document you get when you graduate from university with a degre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A document you have to get to drive a car legally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A person, whose mood changes often and suddenly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An organization that helps people to find a friend, a partner or a spous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A TV programme that gives factual information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Someone who is very ambitious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A person who thinks of himself first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The period of being a child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Being in love with someon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A person who works with  you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Give a short affirmative answer to the question.</w:t>
      </w:r>
      <w:r>
        <w:rPr>
          <w:lang w:val="en-US"/>
        </w:rPr>
        <w:br/>
        <w:t>Is John a travel agent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Give a short affirmative answer to the question.</w:t>
      </w:r>
      <w:r>
        <w:rPr>
          <w:lang w:val="en-US"/>
        </w:rPr>
        <w:br/>
        <w:t>Is your sister married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Give a short affirmative answer to the question.</w:t>
      </w:r>
      <w:r>
        <w:rPr>
          <w:lang w:val="en-US"/>
        </w:rPr>
        <w:br/>
        <w:t>Are you from Russia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Give a short negative answer to the question. </w:t>
      </w:r>
      <w:r>
        <w:rPr>
          <w:lang w:val="en-US"/>
        </w:rPr>
        <w:br/>
        <w:t>Is there a video in the room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Give a short negative answer to the question.</w:t>
      </w:r>
      <w:r>
        <w:rPr>
          <w:lang w:val="en-US"/>
        </w:rPr>
        <w:br/>
        <w:t>Does Martha eat chocolate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orm an adjective from the noun: </w:t>
      </w:r>
      <w:r>
        <w:rPr>
          <w:lang w:val="en-US"/>
        </w:rPr>
        <w:t>Mexico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orm an adjective from the noun: </w:t>
      </w:r>
      <w:r>
        <w:rPr>
          <w:lang w:val="en-US"/>
        </w:rPr>
        <w:t>Franc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orm an adjective from the noun: </w:t>
      </w:r>
      <w:r>
        <w:rPr>
          <w:lang w:val="en-US"/>
        </w:rPr>
        <w:t>Spain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orm an adjective from the noun: </w:t>
      </w:r>
      <w:r>
        <w:rPr>
          <w:lang w:val="en-US"/>
        </w:rPr>
        <w:t>Wal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orm an adjective from the noun: </w:t>
      </w:r>
      <w:r>
        <w:rPr>
          <w:lang w:val="en-US"/>
        </w:rPr>
        <w:t>China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orm an adverb from the adjective: </w:t>
      </w:r>
      <w:r>
        <w:rPr>
          <w:lang w:val="en-US"/>
        </w:rPr>
        <w:t>careful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orm an adverb from the adjective: </w:t>
      </w:r>
      <w:r>
        <w:rPr>
          <w:lang w:val="en-US"/>
        </w:rPr>
        <w:t>good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orm an adverb from the adjective: </w:t>
      </w:r>
      <w:r>
        <w:rPr>
          <w:lang w:val="en-US"/>
        </w:rPr>
        <w:t>angry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orm an adverb from the adjective: </w:t>
      </w:r>
      <w:r>
        <w:rPr>
          <w:lang w:val="en-US"/>
        </w:rPr>
        <w:t>Fas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orm an adverb from the adjective: </w:t>
      </w:r>
      <w:r>
        <w:rPr>
          <w:lang w:val="en-US"/>
        </w:rPr>
        <w:t>Lat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Paraphrase the sentence using a phrasal verb: </w:t>
        <w:br/>
      </w:r>
      <w:r>
        <w:rPr>
          <w:lang w:val="en-US"/>
        </w:rPr>
        <w:t xml:space="preserve">When Nick </w:t>
      </w:r>
      <w:r>
        <w:rPr>
          <w:b/>
          <w:lang w:val="en-US"/>
        </w:rPr>
        <w:t>is an adult</w:t>
      </w:r>
      <w:r>
        <w:rPr>
          <w:lang w:val="en-US"/>
        </w:rPr>
        <w:t>, he’ll be an acto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Paraphrase the sentence using a phrasal verb: </w:t>
        <w:br/>
      </w:r>
      <w:r>
        <w:rPr>
          <w:lang w:val="en-US"/>
        </w:rPr>
        <w:t xml:space="preserve">I </w:t>
      </w:r>
      <w:r>
        <w:rPr>
          <w:b/>
          <w:lang w:val="en-US"/>
        </w:rPr>
        <w:t xml:space="preserve">learnt </w:t>
      </w:r>
      <w:r>
        <w:rPr>
          <w:lang w:val="en-US"/>
        </w:rPr>
        <w:t>some Spanish words when I was in Madrid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Paraphrase the sentence using a phrasal verb: </w:t>
        <w:br/>
      </w:r>
      <w:r>
        <w:rPr>
          <w:lang w:val="en-US"/>
        </w:rPr>
        <w:t xml:space="preserve">I’ll </w:t>
      </w:r>
      <w:r>
        <w:rPr>
          <w:b/>
          <w:lang w:val="en-US"/>
        </w:rPr>
        <w:t xml:space="preserve">try to find </w:t>
      </w:r>
      <w:r>
        <w:rPr>
          <w:lang w:val="en-US"/>
        </w:rPr>
        <w:t>his address in my address book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Paraphrase the sentence using a phrasal verb: </w:t>
      </w:r>
      <w:r>
        <w:rPr>
          <w:lang w:val="en-US"/>
        </w:rPr>
        <w:t xml:space="preserve">This blouse </w:t>
      </w:r>
      <w:r>
        <w:rPr>
          <w:b/>
          <w:lang w:val="en-US"/>
        </w:rPr>
        <w:t xml:space="preserve">matches </w:t>
      </w:r>
      <w:r>
        <w:rPr>
          <w:lang w:val="en-US"/>
        </w:rPr>
        <w:t>my sui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Paraphrase the sentence using a phrasal verb: </w:t>
      </w:r>
      <w:r>
        <w:rPr>
          <w:lang w:val="en-US"/>
        </w:rPr>
        <w:t xml:space="preserve">My washing machine </w:t>
      </w:r>
      <w:r>
        <w:rPr>
          <w:b/>
          <w:lang w:val="en-US"/>
        </w:rPr>
        <w:t>stopped working</w:t>
      </w:r>
      <w:r>
        <w:rPr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Paraphrase the sentence using a phrasal verb: </w:t>
        <w:br/>
        <w:t>Take a seat!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Fill in the missing part of a phrase verb.</w:t>
      </w:r>
      <w:r>
        <w:rPr>
          <w:lang w:val="en-US"/>
        </w:rPr>
        <w:br/>
        <w:t>I can’t find the newspaper. Did you throw it …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missing part of a phrasal verb. </w:t>
        <w:br/>
      </w:r>
      <w:r>
        <w:rPr>
          <w:lang w:val="en-US"/>
        </w:rPr>
        <w:t>When I grow …, I’m going to buy a TV se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missing part of a phrasal verb. </w:t>
      </w:r>
      <w:r>
        <w:rPr>
          <w:lang w:val="en-US"/>
        </w:rPr>
        <w:t>Take … your jumper if you are ho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missing part of a phrasal verb. </w:t>
      </w:r>
      <w:r>
        <w:rPr>
          <w:lang w:val="en-US"/>
        </w:rPr>
        <w:t>Can I try … these shoes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missing part of a phrasal verb. </w:t>
        <w:br/>
      </w:r>
      <w:r>
        <w:rPr>
          <w:lang w:val="en-US"/>
        </w:rPr>
        <w:t>I’m looking … to meeting your siste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missing part of a phrasal verb. </w:t>
      </w:r>
      <w:r>
        <w:rPr>
          <w:lang w:val="en-US"/>
        </w:rPr>
        <w:t>Could you fill … this form, please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necessary form of the auxiliary verb: </w:t>
        <w:br/>
      </w:r>
      <w:r>
        <w:rPr>
          <w:lang w:val="en-US"/>
        </w:rPr>
        <w:t>When … you start learning English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necessary form of the auxiliary verb: </w:t>
        <w:br/>
      </w:r>
      <w:r>
        <w:rPr>
          <w:lang w:val="en-US"/>
        </w:rPr>
        <w:t>My children … been to Italy ye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necessary form of the auxiliary verb: </w:t>
      </w:r>
      <w:r>
        <w:rPr>
          <w:lang w:val="en-US"/>
        </w:rPr>
        <w:t xml:space="preserve">We … already bought presents for our friends. 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necessary form of the auxiliary verb: </w:t>
      </w:r>
      <w:r>
        <w:rPr>
          <w:lang w:val="en-US"/>
        </w:rPr>
        <w:t>When … this castle built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necessary form of the auxiliary verb: </w:t>
        <w:br/>
      </w:r>
      <w:r>
        <w:rPr>
          <w:lang w:val="en-US"/>
        </w:rPr>
        <w:t>This book …. worth reading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necessary form of the auxiliary verb: </w:t>
        <w:br/>
      </w:r>
      <w:r>
        <w:rPr>
          <w:lang w:val="en-US"/>
        </w:rPr>
        <w:t>I was busy and … go to the part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Fill in the necessary form of the auxiliary verb: </w:t>
        <w:br/>
      </w:r>
      <w:r>
        <w:rPr>
          <w:lang w:val="en-US"/>
        </w:rPr>
        <w:t>Both John and Jennifer … glad to see m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 xml:space="preserve">Write down the sentence in the indirect speech. </w:t>
        <w:br/>
      </w:r>
      <w:r>
        <w:rPr>
          <w:lang w:val="en-US"/>
        </w:rPr>
        <w:t>‘Are you a student?’ Don asked m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sentence in the indirect speech.</w:t>
      </w:r>
      <w:r>
        <w:rPr>
          <w:lang w:val="en-US"/>
        </w:rPr>
        <w:br/>
        <w:t>‘I will be happy to see you again,’ Dona said to m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sentence in the indirect speech.</w:t>
      </w:r>
      <w:r>
        <w:rPr>
          <w:lang w:val="en-US"/>
        </w:rPr>
        <w:br/>
        <w:t>‘I cannot sing,’ Elsie explained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sentence in the indirect speech.</w:t>
      </w:r>
      <w:r>
        <w:rPr>
          <w:lang w:val="en-US"/>
        </w:rPr>
        <w:br/>
        <w:t>‘Will you post a letter for me?’, Sally asked m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An institution of pre-school education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The money some students receive if they get a place at universit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A teacher at universit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A student studying for the second degre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A subject which you can but don’t have to stud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The system of phonetic symbo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514"/>
        </w:tabs>
        <w:ind w:left="1191" w:hanging="397"/>
      </w:pPr>
      <w:rPr>
        <w:sz w:val="24"/>
        <w:i w:val="false"/>
        <w:u w:val="none"/>
        <w:b w:val="false"/>
      </w:rPr>
    </w:lvl>
    <w:lvl w:ilvl="3">
      <w:start w:val="1"/>
      <w:numFmt w:val="lowerLetter"/>
      <w:lvlText w:val="(%4)"/>
      <w:lvlJc w:val="left"/>
      <w:pPr>
        <w:tabs>
          <w:tab w:val="num" w:pos="1588"/>
        </w:tabs>
        <w:ind w:left="1588" w:hanging="39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2">
    <w:name w:val="WW8Num7z2"/>
    <w:qFormat/>
    <w:rPr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08:14:00Z</dcterms:created>
  <dc:creator>Dis</dc:creator>
  <dc:description/>
  <dc:language>en-US</dc:language>
  <cp:lastModifiedBy>Андрукович К. В.</cp:lastModifiedBy>
  <dcterms:modified xsi:type="dcterms:W3CDTF">2001-04-01T04:50:00Z</dcterms:modified>
  <cp:revision>37</cp:revision>
  <dc:subject/>
  <dc:title>ПРИМЕРНЫЙ ПЕРЕЧЕНЬ ЭКЗАМЕНАЦИОННЫХ ВОПРОСОВ </dc:title>
</cp:coreProperties>
</file>