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англ. яз. теоретическая фонет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ечевой деятельности, языка,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существованием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Ф. де Соссюра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современные языковеды разграничивают понятия “речь” и “язык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следите в истории языкознания проблему языка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В. Гумбольдта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А. А. Потебни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И. А. Бодуэна де Куртенэ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учение Ф. де Соссюра о языке 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противостоит язык речи (по Соссю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войства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войства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Ф. де Соссюр считает, что должны существовать две науки ― лингвистика языка и лингвистика речи, не имеющие между собой ничего обще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блему языка и речи в современном ее пони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Поясните, что современное языковедение понимает под речью (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role</w:t>
      </w:r>
      <w:r>
        <w:rPr>
          <w:sz w:val="23"/>
        </w:rPr>
        <w:t>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ечевому акт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ечевой деяте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механизм правления речевой актив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ие формы может принимать речевая активност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две формы существования языка можно выдели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обенности уст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обенности письмен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и вида знаковых единиц выделяются в речевой динамике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искрет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непрерыв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мешан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онятию “речь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проблему соотношения устной и письмен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как письменная речь влияет на уст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Поясните, как </w:t>
      </w:r>
      <w:r>
        <w:rPr>
          <w:sz w:val="23"/>
        </w:rPr>
        <w:t>уст</w:t>
      </w:r>
      <w:r>
        <w:rPr>
          <w:sz w:val="23"/>
          <w:lang w:val="en-US"/>
        </w:rPr>
        <w:t>ная речь влияет на письмен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 xml:space="preserve">Охарактеризуйте </w:t>
      </w:r>
      <w:r>
        <w:rPr>
          <w:color w:val="000000"/>
          <w:sz w:val="23"/>
          <w:lang w:val="en-US"/>
        </w:rPr>
        <w:t>младограмматическую</w:t>
      </w:r>
      <w:r>
        <w:rPr>
          <w:sz w:val="23"/>
          <w:lang w:val="en-US"/>
        </w:rPr>
        <w:t xml:space="preserve"> концепцию </w:t>
      </w:r>
      <w:r>
        <w:rPr>
          <w:color w:val="000000"/>
          <w:sz w:val="23"/>
          <w:lang w:val="en-US"/>
        </w:rPr>
        <w:t>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 xml:space="preserve">Охарактеризуйте </w:t>
      </w:r>
      <w:r>
        <w:rPr>
          <w:color w:val="000000"/>
          <w:sz w:val="23"/>
          <w:lang w:val="en-US"/>
        </w:rPr>
        <w:t>младограмматическую</w:t>
      </w:r>
      <w:r>
        <w:rPr>
          <w:sz w:val="23"/>
          <w:lang w:val="en-US"/>
        </w:rPr>
        <w:t xml:space="preserve"> концепцию </w:t>
      </w:r>
      <w:r>
        <w:rPr>
          <w:color w:val="000000"/>
          <w:sz w:val="23"/>
          <w:lang w:val="en-US"/>
        </w:rPr>
        <w:t>письма И. А. Бодуэна де Куртенэ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Поясните, что понимается под письм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Поясните, что понимается под письмен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понятию “орфография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Укажите три вида связи между представлениями произносительно-слуховыми и письменно-зрительными (по Бодуэну де Куртенэ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Перечислите стадии развития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принципы иероглифического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принципы звукового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принципы русского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принципы английского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Укажите предпосылки возникновения письменн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стен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транскрип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Укажите существующие виды транскрипции. Объясните, в чем их отлич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особенности финикийского пись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ните, что понимается под слоговым письм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ните, что понимается под буквенно-звуковым письм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какой вид письма называют пиктографи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свойства речи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Поясните, как соотносятся между собой: алфавит, графика и орфография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  <w:sz w:val="23"/>
        </w:rPr>
      </w:pPr>
      <w:r>
        <w:rPr>
          <w:b w:val="false"/>
          <w:caps w:val="false"/>
          <w:smallCaps w:val="false"/>
          <w:sz w:val="23"/>
        </w:rPr>
        <w:t>Перечислите принципы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морфолог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грамма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радиционны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ифференцирующ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обенности русской граф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обенности русской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вариативностью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ерритор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ц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иал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территориального диалект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гово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отношение говора и диал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наречи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отношение говора и нареч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ринципы возникновения диалек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ринципы возникновения гово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ринципы возникновения нареч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диалектом переходного тип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цессы взаимодействия между разными диалек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цессы взаимодействия между диалектом и литературным язык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просторечи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ы простореч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состоит принципиальное отличие литературного языка от просторечия и диалек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орфоэп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рфоэпическую систему русск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оль московского произношения в становлении орфоэпической системы русского языка в цел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 соотносятся фонетический уровень языка и произносительная фор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языковая норм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вариативность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вариантность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кодификация нормы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узус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изучение произносительной нормы представляет большие труд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м «орфоэпия» и «орфоф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Поясните, что понимается под </w:t>
      </w:r>
      <w:r>
        <w:rPr>
          <w:color w:val="000000"/>
          <w:sz w:val="23"/>
        </w:rPr>
        <w:t>орфофонической</w:t>
      </w:r>
      <w:r>
        <w:rPr>
          <w:color w:val="FF0000"/>
          <w:sz w:val="23"/>
        </w:rPr>
        <w:t xml:space="preserve"> </w:t>
      </w:r>
      <w:r>
        <w:rPr>
          <w:sz w:val="23"/>
        </w:rPr>
        <w:t>вариант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ясните, что понимается под </w:t>
      </w:r>
      <w:r>
        <w:rPr>
          <w:color w:val="000000"/>
          <w:sz w:val="23"/>
        </w:rPr>
        <w:t>орфоэпической вариант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определяется понятие языковой н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взаимоотношения системы с орфоэпическими и орфофоническими вариан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им образом фиксируется возможность вариантов орфоэпической нормы в словаря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факультативным вариантом фон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для чего необходимо изучать произносительную норму языка (в практическом плане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огда возникает проблема нормы в язы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орфофоническая вариантность не замечается носителями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различие между вариантностью и вариатив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ой принцип кодификации н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орфофонической вариант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этапы возникновения произносительной нормы рус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московский вариант произносительной н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етербургский вариант произносительной н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н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круг задач общей фон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круг задач частной фон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н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круг задач, которыми занимается фонолог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не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круг задач фонетики и фон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ву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изнаки, характеризующие зву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артикуляцией зву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артикуляционным аппарат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произносительными орган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ем обусловлено деление произносительных органов на активные и пассивны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озможные классификации звуков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озможные классификации соглас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озможные классификации глас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ункции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понятию </w:t>
      </w:r>
      <w:r>
        <w:rPr>
          <w:color w:val="000000"/>
          <w:sz w:val="23"/>
        </w:rPr>
        <w:t>«аллофон»</w:t>
      </w:r>
      <w:r>
        <w:rPr>
          <w:sz w:val="23"/>
        </w:rPr>
        <w:t>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азличие между звуком и фонем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веляризац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 противопоставляется оппозиция «фонология» ― «фонетика» в разных лингвистически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английскую фонетическую школ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едмет диахронической фон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араметры артикулярной классификации глас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араметры артикулярной классификации соглас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на какие группы делятся согласные по типу образ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на какие группы делятся согласные по месту образ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на какие группы делятся гласные в зависимости от того, какая часть стенки языка поднимается к нёбу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бласть изучения стратификационной фон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бласть изучения генеративной фон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м «слово», «фонетическое слово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с какими науками связана фонет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ем отличается синхронное описание языка от диахроническо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какие отношения существуют между единицам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уровни языка и языковые единицы каждого из уровн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утверждение Ф. де Соссюра о произвольности языкового зн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сновные направления фон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Охарактеризуйте основные положения МФШ (по статье </w:t>
      </w:r>
      <w:r>
        <w:rPr>
          <w:color w:val="000000"/>
          <w:sz w:val="23"/>
        </w:rPr>
        <w:t xml:space="preserve">Реформатского </w:t>
      </w:r>
      <w:r>
        <w:rPr>
          <w:sz w:val="23"/>
        </w:rPr>
        <w:t>«</w:t>
      </w:r>
      <w:r>
        <w:rPr>
          <w:color w:val="000000"/>
          <w:sz w:val="23"/>
        </w:rPr>
        <w:t>Основные положения МФШ</w:t>
      </w:r>
      <w:r>
        <w:rPr>
          <w:sz w:val="23"/>
        </w:rPr>
        <w:t>»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Укажите, что понимают под </w:t>
      </w:r>
      <w:r>
        <w:rPr>
          <w:color w:val="000000"/>
          <w:sz w:val="23"/>
        </w:rPr>
        <w:t>изоглоссными</w:t>
      </w:r>
      <w:r>
        <w:rPr>
          <w:sz w:val="23"/>
        </w:rPr>
        <w:t xml:space="preserve"> </w:t>
      </w:r>
      <w:r>
        <w:rPr>
          <w:color w:val="000000"/>
          <w:sz w:val="23"/>
        </w:rPr>
        <w:t>явления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Укажите, что понимают под «инвентарем язык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Поясните, зачем нужно изучать диалект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Поясните, зачем нужно изучать гово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Поясните, зачем нужно изучать нареч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Укажите «практическую пользу» изучения уст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color w:val="000000"/>
          <w:sz w:val="23"/>
        </w:rPr>
        <w:t>Укажите «практическую пользу» изучения фон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«языковому знаку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слово как фонетическую единиц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за счет чего создается фонетическая целостность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бъясните, что понимается под фонемным составо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Объясните, что понимается под </w:t>
      </w:r>
      <w:r>
        <w:rPr>
          <w:sz w:val="23"/>
        </w:rPr>
        <w:t>чередованием фонем</w:t>
      </w:r>
      <w:r>
        <w:rPr>
          <w:sz w:val="23"/>
          <w:lang w:val="en-US"/>
        </w:rPr>
        <w:t>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бъясните, что представляет собой акцентноритмическая структура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то понимается под слогом. Приведите примеры слогоде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то понимается под структурой слога. Укажите наиболее часто встречающиеся структурные типы слог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то понимается под ударением. Укажите, какие типы ударения выделяют, исходя из способа выделения слога среди други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в чем состоит экспираторная теория слог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в чем состоит сонорная теория слог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различия между экспираторной и сонорной теориями слог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в чем состоит теория мускульного напря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возможные принципы слогодел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тональных язык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как выделяется слог в тональных язык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ы тон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какие языки относятся к политонически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ют под просодик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музыкальному ударени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динамическому ударени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 xml:space="preserve">Охарактеризуйте ударение как </w:t>
      </w:r>
      <w:r>
        <w:rPr>
          <w:color w:val="000000"/>
          <w:sz w:val="23"/>
          <w:lang w:val="en-US"/>
        </w:rPr>
        <w:t>просодический</w:t>
      </w:r>
      <w:r>
        <w:rPr>
          <w:color w:val="FF0000"/>
          <w:sz w:val="23"/>
          <w:lang w:val="en-US"/>
        </w:rPr>
        <w:t xml:space="preserve"> </w:t>
      </w:r>
      <w:r>
        <w:rPr>
          <w:color w:val="000000"/>
          <w:sz w:val="23"/>
          <w:lang w:val="en-US"/>
        </w:rPr>
        <w:t>различительный признак слог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словесному удар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Укажите функции уда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Укажите предмет и задачи акцент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свободному удар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русский язык с точки зрения подвижности/неподвижности уда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качественному удар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интон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новные функции интон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новные типы интон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из чего складывается интонац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аузы. Укажите ее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1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2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3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4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5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6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ИК-7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бъясните, что имеется в виду, когда говорят, что интонация социаль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на основе каких характеристик выделяет Е. А. Брызгунова 7 типов И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1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2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3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4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5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6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риведите пример употребления ИК-7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новные особенности интонации в английском вопросительном предложении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новные особенности интонации в английском повествовательном предложении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мелодик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мелодическим рисунком фраз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новные функции мелод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и охарактеризуйте два возможных метода определения мелод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фоностил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фоностил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стилем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известные вам стили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идеальным фонетическом составе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фонетическим слов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темпу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то понимается под относительным темпом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то понимается под коллективным язык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транскрипцией идеаль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транскрипцией связ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транскрипцией культур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ните, в чем состоит значение правильного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ют под унификацией удар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ют под речевым этикет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особенности русского речевого этикета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основные характеристики речевого этик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основные вербальные компоненты этик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ют под невербальными компонентам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аралингв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паралингв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онятию “кинема”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специфические для русской культуры жесты. Поясните их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ют под литературным произношение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особенности русского уда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почему необходимо изучать речевой этикет других национальных сообще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этнографи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психолингв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проксем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предмет и задачи кинес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речевыми формул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общепринятыми метафор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соотношение речи с невербальными средствами об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невербальными средствами об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ритуализацией об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бъясните, почему правила произношения ― один из самых существенных элементов культуры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обыкновенн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ораторск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публичн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 функцию логического уда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Укажите, чем достигается выразительность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силой голоса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убедительностью тона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темпом речи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дублетным ударением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народным употреблением слова”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морфолог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истор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транскрипцию, принятую в англо-русских словаря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фонетическую базу изучаем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фонетическую базу родн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звука (вообще) и звука человеческ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Укажите параметры, которые характеризуют зву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Укажите функцию голосовых связок в образовании зву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Укажите функцию глотки в образовании зву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Укажите функцию языка, зубов, губ в образовании зву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спонтанного колебания голосовых связо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сонор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несонор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вокаль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невокаль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консонант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Дайте определение неконсонант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Перечислите фонетические средства оформления уст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Укажите функцию практической транскрип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бъясните, чем отличается практическая транскрипция от науч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Перечислите принципы транскрипционной запис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>Охарактеризуйте английский алфави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систему гласных звуков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систему согласных звуков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что понимается под “транслитерацией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оясните, в каких целях используется транслитерац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моно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ди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три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артикуляцию гласных звуков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артикуляцию английских монофтонгов передне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артикуляцию английских монофтонгов средне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пишите артикуляцию английских монофтонгов задне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онятию “лабиализация”. Приведите примеры лабиализованных зву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5 признаков английских монофтонг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изуйте гласные английского языка по степени подъема определенной части язы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Охарактерзуйте гласные английского языка по участию губ в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ı</w:t>
      </w:r>
      <w:r>
        <w:rPr>
          <w:sz w:val="23"/>
          <w:lang w:val="en-US"/>
        </w:rPr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ı</w:t>
      </w:r>
      <w:r>
        <w:rPr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e</w:t>
      </w:r>
      <w:r>
        <w:rPr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æ</w:t>
      </w:r>
      <w:r>
        <w:rPr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ə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ʌ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u</w:t>
      </w:r>
      <w:r>
        <w:rPr>
          <w:sz w:val="23"/>
          <w:lang w:val="en-US"/>
        </w:rPr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sz w:val="23"/>
          <w:lang w:val="en-US"/>
        </w:rPr>
        <w:t>v</w:t>
      </w:r>
      <w:r>
        <w:rPr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a</w:t>
      </w:r>
      <w:r>
        <w:rPr>
          <w:color w:val="000000"/>
          <w:sz w:val="23"/>
          <w:lang w:val="en-US"/>
        </w:rPr>
        <w:t>: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ɔ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  <w:lang w:val="en-US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ə</w:t>
      </w:r>
      <w:r>
        <w:rPr>
          <w:color w:val="000000"/>
          <w:sz w:val="23"/>
          <w:lang w:val="en-US"/>
        </w:rPr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  <w:lang w:val="en-US"/>
        </w:rPr>
        <w:t xml:space="preserve">Охарактеризуйте монофтонг [ 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ɔ</w:t>
      </w:r>
      <w:r>
        <w:rPr>
          <w:color w:val="000000"/>
          <w:sz w:val="23"/>
          <w:lang w:val="en-US"/>
        </w:rPr>
        <w:t>: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</w:rPr>
        <w:t>Поясните, что понимают под нисходящим дифтонго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</w:rPr>
        <w:t>Поясните, что понимают под восходящим дифтонго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  <w:sz w:val="23"/>
        </w:rPr>
        <w:t>aɪ</w:t>
      </w:r>
      <w:r>
        <w:rPr>
          <w:color w:val="000000"/>
          <w:sz w:val="23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  <w:sz w:val="23"/>
        </w:rPr>
        <w:t>eɪ</w:t>
      </w:r>
      <w:r>
        <w:rPr>
          <w:color w:val="000000"/>
          <w:sz w:val="23"/>
          <w:lang w:val="en-US"/>
        </w:rPr>
        <w:t>]</w:t>
      </w:r>
      <w:r>
        <w:rPr>
          <w:color w:val="000000"/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  <w:sz w:val="23"/>
        </w:rPr>
        <w:t>ov</w:t>
      </w:r>
      <w:r>
        <w:rPr>
          <w:color w:val="000000"/>
          <w:sz w:val="23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 два основных признака для характеристики согласного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 характеристики согласного по месту образова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 характеристики согласного по способу образова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, как можно классифицировать английские согласные фонемы по трем основным признака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пере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сре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за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фарингаль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 группы английских согласных звуков по способу образова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пишите артикуляцию смычных согласных звуков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пишите артикуляцию щелевых согласных звуков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пишите артикуляцию аффрикат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оясните, какие звуки называются аффрикат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характеризуйте согласные фонемы по принципу участия голоса в их артикуляц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 характерные особенности английской артикуляц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Опишите 3 фазы артикуляции отдельного зву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 xml:space="preserve">Объясните, в чем состоит особенность артикуляции английских глухих согласных 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p</w:t>
      </w:r>
      <w:r>
        <w:rPr>
          <w:color w:val="000000"/>
          <w:sz w:val="23"/>
          <w:lang w:val="en-US"/>
        </w:rPr>
        <w:t xml:space="preserve">, 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Ɨ</w:t>
      </w:r>
      <w:r>
        <w:rPr>
          <w:color w:val="000000"/>
          <w:sz w:val="23"/>
          <w:lang w:val="en-US"/>
        </w:rPr>
        <w:t xml:space="preserve">, 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k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z w:val="23"/>
        </w:rPr>
        <w:t>(в отличие, например, от соответствующих согласных в русском язык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m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n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l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p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ƚ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k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ɵ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Охарактеризуйте английский согласный звук</w:t>
      </w:r>
      <w:r>
        <w:rPr>
          <w:color w:val="000000"/>
          <w:sz w:val="23"/>
          <w:lang w:val="en-US"/>
        </w:rPr>
        <w:t xml:space="preserve"> [</w:t>
      </w:r>
      <w:r>
        <w:rPr>
          <w:rFonts w:cs="Lucida Sans Unicode;Tahoma" w:ascii="Lucida Sans Unicode;Tahoma" w:hAnsi="Lucida Sans Unicode;Tahoma"/>
          <w:color w:val="000000"/>
          <w:sz w:val="23"/>
          <w:lang w:val="en-US"/>
        </w:rPr>
        <w:t>ð</w:t>
      </w:r>
      <w:r>
        <w:rPr>
          <w:color w:val="000000"/>
          <w:sz w:val="23"/>
          <w:lang w:val="en-US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оясните, чем отличается словосочетание от фонетического сочета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понятию “фонетическое содержание слога”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оясните, что понимается под фонетическим разбором сло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риведите пример фонетического разбора слова: осень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риведите пример фонетического разбора слова: луг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риведите пример фонетического разбора слова: звук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риведите пример фонетического разбора слова: слог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Приведите пример фонетического разбора слова: вопль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Укажите, какой гласный называется слогообразующи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Дайте определение понятию “речевое член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 xml:space="preserve">Сделайте интонационную разметку предложения: </w:t>
      </w:r>
      <w:r>
        <w:rPr>
          <w:color w:val="000000"/>
          <w:sz w:val="23"/>
          <w:lang w:val="en-US"/>
        </w:rPr>
        <w:t>Hungarian police have appealed to young women not to wear short skir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A report by traffic experts claims that girls wearing “provocative clothing” are responsible for a doubling of traffic accidents in summ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se agencies represent the final piece in Blair’s devolution “jigsaw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Having already sliced off Scotland, Wales and Northern Ireland, Labour has now divided England into eight separate regions, each with its own assembl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is carve-up is part of a “master plan” to ensure our integration into the E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 politicians in Brussels have decided that the idea of a nation state is outdat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 plan is so far advanced that each English region already has a permanent Brussels offi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Labour has pushed this “constitutional revolution” so quietly that we haven’t noticed what is done to our count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And by the time it’s too obvious to ignore, “there may no longer be a ‘British’ people to care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But life is never that simp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But has no one told him how the road to hell was pave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Biographers are the lowest form of literary lif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Finally, there are literary biograph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se are parasites, “reducing all that is imaginative to pedestrian autobiography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y rob literature of its “enchantment” by seeking to explain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“For the essential truth is simple: Flaubert was born, Flaubert wrote his novel, Flaubert died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When Cachi the poodle fell from a 13-storey block of flats in Buenos Aires, he caused a domino death effec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Marta Espina, 75, died instantly when the poodle landed on her hea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Several commentators believe that, on the contrary, he knew exactly what he was do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The Kosovo Liberation Army (KLA) is now the West’s only ally on the ground inside Kosovo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She would cut off the long hair of her pupils and smash mirrors to prevent them admiring themselv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She, too, eventually killed herself when she found she had canc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Its leaders were soon forced into exile in Switzerland by Yugoslavia’s secret poli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We should think twi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Сделайте интонационную разметку предложения:</w:t>
      </w:r>
      <w:r>
        <w:rPr>
          <w:color w:val="000000"/>
          <w:sz w:val="23"/>
          <w:lang w:val="en-US"/>
        </w:rPr>
        <w:t xml:space="preserve"> Nor was it formed to combat Serbian oppression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discours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principl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existenc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politician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audienc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previous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ideolog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dominant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languag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pronunciation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ecur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communit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tatus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alienc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ilence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communit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ymbol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majorit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olidarit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chooling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tigmatisation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uperior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immigrant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>religious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ethnic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particularly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epistemic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tatement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repea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  <w:sz w:val="23"/>
        </w:rPr>
        <w:t>Напишите транскрипцию слова:</w:t>
      </w:r>
      <w:r>
        <w:rPr>
          <w:color w:val="000000"/>
          <w:sz w:val="23"/>
          <w:lang w:val="en-US"/>
        </w:rPr>
        <w:t xml:space="preserve"> suggest</w:t>
      </w:r>
    </w:p>
    <w:sectPr>
      <w:headerReference w:type="default" r:id="rId2"/>
      <w:type w:val="nextPage"/>
      <w:pgSz w:w="11906" w:h="16838"/>
      <w:pgMar w:left="993" w:right="99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6:29:00Z</dcterms:created>
  <dc:creator>Dis</dc:creator>
  <dc:description/>
  <dc:language>en-US</dc:language>
  <cp:lastModifiedBy>Андрукович К. В.</cp:lastModifiedBy>
  <cp:lastPrinted>2000-10-11T10:35:00Z</cp:lastPrinted>
  <dcterms:modified xsi:type="dcterms:W3CDTF">2001-04-01T04:51:00Z</dcterms:modified>
  <cp:revision>5</cp:revision>
  <dc:subject/>
  <dc:title>ПРИМЕРНЫЙ ПЕРЕЧЕНЬ ЭКЗАМЕНАЦИОННЫХ ВОПРОСОВ</dc:title>
</cp:coreProperties>
</file>