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Comment on the formation and use of The Present Perfect Tens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Ник очень застенчивый молодой человек. У него мало друз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the sentence from English into Russian.</w:t>
        <w:br/>
      </w:r>
      <w:r>
        <w:rPr>
          <w:lang w:val="en-US"/>
        </w:rPr>
        <w:t>It's  getting dark. I think we should turn on the ligh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Change the sentence to incorporate the expressions in brackets. </w:t>
        <w:br/>
      </w:r>
      <w:r>
        <w:rPr>
          <w:lang w:val="en-US"/>
        </w:rPr>
        <w:t>We plan to buy a ticket for the drawing although we know we will not win a prize. (even though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Finish the following sentence. </w:t>
      </w:r>
      <w:r>
        <w:rPr>
          <w:lang w:val="en-US"/>
        </w:rPr>
        <w:t xml:space="preserve">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Choose the right variant. </w:t>
        <w:br/>
      </w:r>
      <w:r>
        <w:rPr>
          <w:lang w:val="en-US"/>
        </w:rPr>
        <w:t>I think I know the man but I can’t remember (what his name is/ what is his name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a question to the underlined words. </w:t>
      </w:r>
      <w:r>
        <w:rPr>
          <w:lang w:val="en-US"/>
        </w:rPr>
        <w:t xml:space="preserve">We saw </w:t>
      </w:r>
      <w:r>
        <w:rPr>
          <w:b/>
          <w:lang w:val="en-US"/>
        </w:rPr>
        <w:t>the train pull into the station</w:t>
      </w:r>
      <w:r>
        <w:rPr>
          <w:lang w:val="en-US"/>
        </w:rPr>
        <w:t>. (what?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Put the verbs given in brackets in proper Past Tense. (Past Simple, Past Perfect, Past Continuous или Past Perfect Continuous).</w:t>
      </w:r>
      <w:r>
        <w:rPr>
          <w:lang w:val="en-US"/>
        </w:rPr>
        <w:br/>
        <w:t>They (finish) the translation by five o’cloc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In the following pair of sentences, the same verb is missing twice, once used as Participle I and once as Participle II. Insert it in its correct form. </w:t>
        <w:br/>
      </w:r>
      <w:r>
        <w:rPr>
          <w:lang w:val="en-US"/>
        </w:rPr>
        <w:t>(to see) There was a robbery at Simpson's the jeweller's today. Police are looking for a man ___ going into the shop just before the robbery took place. You can pay the bill, ___ that you're the one with all the mone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mplete each sentence with a suitable verb (in the first part of the sentence) and a suitable preposition (particle) (in the second part of the sentence.)</w:t>
        <w:br/>
      </w:r>
      <w:r>
        <w:rPr>
          <w:lang w:val="en-US"/>
        </w:rPr>
        <w:t>Her father had ___ away when she was told ___ tha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The Complex Object with Participle II. The formation and us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– Какая сегодня погода?</w:t>
        <w:br/>
        <w:t>– Солнечно, такая погода заставляет людей чувствовать себя счастливы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the sentence from English into Russian.</w:t>
      </w:r>
      <w:r>
        <w:rPr>
          <w:lang w:val="en-US"/>
        </w:rPr>
        <w:br/>
        <w:t>There are special schools for the blind and the deaf-and-dumb in Russ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Fill in the correct preposition. </w:t>
      </w:r>
      <w:r>
        <w:rPr>
          <w:lang w:val="en-US"/>
        </w:rPr>
        <w:br/>
        <w:t>I don’t believe him. Don’t judge … his words. He may be wron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Finish the following sentence. </w:t>
      </w:r>
      <w:r>
        <w:rPr>
          <w:lang w:val="en-US"/>
        </w:rPr>
        <w:t>The milk wouldn’t have turned sour if …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Choose the right variant. </w:t>
      </w:r>
      <w:r>
        <w:rPr>
          <w:lang w:val="en-US"/>
        </w:rPr>
        <w:t>Don’t you understand what (does it mean/it means)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</w:t>
      </w:r>
      <w:r>
        <w:rPr>
          <w:lang w:val="en-US"/>
        </w:rPr>
        <w:t xml:space="preserve">Nick was </w:t>
      </w:r>
      <w:r>
        <w:rPr>
          <w:b/>
          <w:lang w:val="en-US"/>
        </w:rPr>
        <w:t>a good friend</w:t>
      </w:r>
      <w:r>
        <w:rPr>
          <w:lang w:val="en-US"/>
        </w:rPr>
        <w:t xml:space="preserve"> </w:t>
      </w:r>
      <w:r>
        <w:rPr>
          <w:b/>
          <w:lang w:val="en-US"/>
        </w:rPr>
        <w:t>of Alex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Put the verbs given in brackets in proper Past Tense. (Past Simple, Past Perfect, Past Continuous или Past Perfect Continuous).</w:t>
      </w:r>
      <w:r>
        <w:rPr>
          <w:lang w:val="en-US"/>
        </w:rPr>
        <w:br/>
        <w:t>The little boy (be) out of breath. He (run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Join the following sentences, using the preposition. Open the brackets, put the gerund1. Join the following sentences, using the preposition. Open the brackets, put the gerund. </w:t>
      </w:r>
      <w:r>
        <w:rPr>
          <w:lang w:val="en-US"/>
        </w:rPr>
        <w:t>He looked at me for a moment. He didn't answer my question. (without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 with a suitable phrasal verb. </w:t>
        <w:br/>
      </w:r>
      <w:r>
        <w:rPr>
          <w:lang w:val="en-US"/>
        </w:rPr>
        <w:t>The meaning of a phrasal verb is given in brackets. Can you ___ me ___ for the night? (give me a place to sleep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Comment on the formation and use of The Gerund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Он сказал, что ждет нас полтора часа и  не будет ждать ни минуты больш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the sentence from English into Russian.</w:t>
        <w:br/>
      </w:r>
      <w:r>
        <w:rPr>
          <w:lang w:val="en-US"/>
        </w:rPr>
        <w:t>You had to raise this problem at the meeting, didn't you? – I couldn't do differentl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Fill in the correct preposition. </w:t>
      </w:r>
      <w:r>
        <w:rPr>
          <w:lang w:val="en-US"/>
        </w:rPr>
        <w:br/>
        <w:t>… the whole the situation in the region is improvin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Rewrite the following sentence making the conditional sentence.</w:t>
        <w:br/>
      </w:r>
      <w:r>
        <w:rPr>
          <w:lang w:val="en-US"/>
        </w:rPr>
        <w:t>You left the child alone in the room, so he hurt himself. If 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rrect the reported question. Rewrite the question. </w:t>
        <w:br/>
      </w:r>
      <w:r>
        <w:rPr>
          <w:lang w:val="en-US"/>
        </w:rPr>
        <w:t>Rebecca asked him had he taken the compass with the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a question to the underlined words. </w:t>
        <w:br/>
      </w:r>
      <w:r>
        <w:rPr>
          <w:lang w:val="en-US"/>
        </w:rPr>
        <w:t xml:space="preserve">I saw </w:t>
      </w:r>
      <w:r>
        <w:rPr>
          <w:b/>
          <w:lang w:val="en-US"/>
        </w:rPr>
        <w:t>her mend her sports costume after the skiing season</w:t>
      </w:r>
      <w:r>
        <w:rPr>
          <w:lang w:val="en-US"/>
        </w:rPr>
        <w:t>. (what?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Put the verbs given in brackets in proper Past Tense. (Past Simple, Past Perfect, Past Continuous или Past Perfect Continuous).</w:t>
      </w:r>
      <w:r>
        <w:rPr>
          <w:lang w:val="en-US"/>
        </w:rPr>
        <w:br/>
        <w:t>Tom (not be) at home when I (arrive). He just (go) hom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 in brackets in the infinitive or the – ing form. </w:t>
        <w:br/>
      </w:r>
      <w:r>
        <w:rPr>
          <w:lang w:val="en-US"/>
        </w:rPr>
        <w:t>Jane was never a very reliable friend. If I were you, I'd try (forget) ...h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each sentence with a suitable verb (in the first part of the sentence) and a suitable preposition (particle) (in the second part of the sentence </w:t>
        <w:br/>
      </w:r>
      <w:r>
        <w:rPr>
          <w:lang w:val="en-US"/>
        </w:rPr>
        <w:t>I'm a bit ___ up at the moment, Mrs. Brown. So perhaps you wouldn't mind dealing ___ this matter instea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Comment on the formation and use of The Past Continuous Tens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Черный кофе вкусный, а кофе с молоком еще вкусне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Translate the following from English into Russian. </w:t>
      </w:r>
      <w:r>
        <w:rPr>
          <w:lang w:val="en-US"/>
        </w:rPr>
        <w:t xml:space="preserve"> </w:t>
        <w:br/>
        <w:t>If someone said: ‘I’ll give you ₤1000 to go into court  and swear that this statement is true, ’what would you do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Change the sentence to incorporate the expressions in brackets. </w:t>
        <w:br/>
      </w:r>
      <w:r>
        <w:rPr>
          <w:lang w:val="en-US"/>
        </w:rPr>
        <w:t>Despite her dislike for coffee, she drank it to keep herself warm.(although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Open the brackets and rewrite the following sentence 3 times (write the Conditional sentences of I, II and III types).</w:t>
        <w:br/>
      </w:r>
      <w:r>
        <w:rPr>
          <w:lang w:val="en-US"/>
        </w:rPr>
        <w:t>If Ann (to know) English, she (to try) to enter the Universit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the verbs in brackets in the appropriate tense form. Observe the rules of the sequence of tenses. </w:t>
        <w:br/>
      </w:r>
      <w:r>
        <w:rPr>
          <w:lang w:val="en-US"/>
        </w:rPr>
        <w:t>I felt she (to be) as sweet as she could be. And I was not mistaken: she really wa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Combine the following individual sentences into a single sentence with relative clauses.</w:t>
        <w:br/>
      </w:r>
      <w:r>
        <w:rPr>
          <w:lang w:val="en-US"/>
        </w:rPr>
        <w:t>Checking accounts (the checking accounts require a minimum balance) are very common now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Correct the sentence if necessary. Decide where to use the Past Simple, the Past Continuous, the Past Perfect or the Past Perfect Continuous Tense. </w:t>
      </w:r>
      <w:r>
        <w:rPr>
          <w:lang w:val="en-US"/>
        </w:rPr>
        <w:br/>
        <w:t>The First World War had been ended in 1918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In the following pair of sentences, the same verb is missing twice, once used as Participle I and once as Participle II. Insert it in its correct form. </w:t>
        <w:br/>
      </w:r>
      <w:r>
        <w:rPr>
          <w:lang w:val="en-US"/>
        </w:rPr>
        <w:t>(to hunt) Whales, ___ for their valuable oil and meat, are in grave danger of extinction. Thousands of people went shopping in the sales today, ___ for a bargain.</w:t>
      </w:r>
    </w:p>
    <w:p>
      <w:pPr>
        <w:pStyle w:val="TextBody"/>
        <w:numPr>
          <w:ilvl w:val="1"/>
          <w:numId w:val="1"/>
        </w:numPr>
        <w:jc w:val="left"/>
        <w:rPr/>
      </w:pPr>
      <w:r>
        <w:rPr>
          <w:b/>
          <w:lang w:val="en-US"/>
        </w:rPr>
        <w:t xml:space="preserve">Write «must», «need» or a form of «have to» in each gap. Question forms and negatives are also included. </w:t>
      </w:r>
      <w:r>
        <w:rPr>
          <w:lang w:val="en-US"/>
        </w:rPr>
        <w:t>I hate ... tell you this, but you've just got a parking ticke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 xml:space="preserve">Comment on the use and the way of translation of the modal verb </w:t>
      </w:r>
      <w:r>
        <w:rPr>
          <w:b/>
          <w:i/>
          <w:lang w:val="en-US"/>
        </w:rPr>
        <w:t>may</w:t>
      </w:r>
      <w:r>
        <w:rPr>
          <w:b/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В этой задаче нет ничего трудного. Тебе просто нужно немного подума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Translate the following from English into Russian.</w:t>
        <w:br/>
      </w:r>
      <w:r>
        <w:rPr>
          <w:lang w:val="en-US"/>
        </w:rPr>
        <w:t>English is essential in this job. All the telephonists speak it. If they didn’t know English, they wouldn’t understand half the caller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Change the sentence to incorporate the expressions in brackets. </w:t>
        <w:br/>
      </w:r>
      <w:r>
        <w:rPr>
          <w:lang w:val="en-US"/>
        </w:rPr>
        <w:t>He ate the chocolate cake even though he was on a diet. (in spite of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Finish the following sentence. </w:t>
      </w:r>
      <w:r>
        <w:rPr>
          <w:lang w:val="en-US"/>
        </w:rPr>
        <w:t>My room would be all right if it 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hange the following direct speech sentence into reported speech. </w:t>
        <w:br/>
      </w:r>
      <w:r>
        <w:rPr>
          <w:lang w:val="en-US"/>
        </w:rPr>
        <w:t>Peter said to Helen: 'I used to know him when we lived in Chicago.'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</w:t>
      </w:r>
      <w:r>
        <w:rPr>
          <w:lang w:val="en-US"/>
        </w:rPr>
        <w:br/>
      </w:r>
      <w:r>
        <w:rPr>
          <w:b/>
          <w:lang w:val="en-US"/>
        </w:rPr>
        <w:t xml:space="preserve">The tourists </w:t>
      </w:r>
      <w:r>
        <w:rPr>
          <w:lang w:val="en-US"/>
        </w:rPr>
        <w:t>have been walking in the countryside all da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Use the verbs given in brackets in proper Present Tense. (Present Simple, Present Continuous or Present Perfect). </w:t>
      </w:r>
      <w:r>
        <w:rPr>
          <w:lang w:val="en-US"/>
        </w:rPr>
        <w:br/>
        <w:t>I (know) him well. I (know) him since our childhoo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In the following pair of sentences, the same verb is missing twice, once used as Participle I and once as Participle II. Insert it in its correct form. </w:t>
        <w:br/>
      </w:r>
      <w:r>
        <w:rPr>
          <w:lang w:val="en-US"/>
        </w:rPr>
        <w:t>(to take) Books ___ out of the library must be returned within 3 weeks. People ___ books out which haven’t been stamped will be banne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 with a suitable phrasal verb. </w:t>
        <w:br/>
      </w:r>
      <w:r>
        <w:rPr>
          <w:lang w:val="en-US"/>
        </w:rPr>
        <w:t>Mr. White is ___ ___ with some sort of virus infection (go down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Comment on the formation and use of The Past Perfect Continuous Tens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Тысяча первый покупатель в нашем магазине получил подарок и приглашение на торжественный ужин в рестора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the sentence from English into Russian.</w:t>
        <w:br/>
      </w:r>
      <w:r>
        <w:rPr>
          <w:lang w:val="en-US"/>
        </w:rPr>
        <w:t>What a lovely baby. He certainly takes after his father, doesn't he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in a necessary conjunction. </w:t>
      </w:r>
      <w:r>
        <w:rPr>
          <w:lang w:val="en-US"/>
        </w:rPr>
        <w:br/>
        <w:t>They are the men … live her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Finish the following sentence. </w:t>
      </w:r>
      <w:r>
        <w:rPr>
          <w:lang w:val="en-US"/>
        </w:rPr>
        <w:t>They weren’t completely lost and knew which way to turn if 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rrect the reported question. Rewrite the question. </w:t>
      </w:r>
      <w:r>
        <w:rPr>
          <w:lang w:val="en-US"/>
        </w:rPr>
        <w:br/>
        <w:t>Harry asked who did have wo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</w:t>
      </w:r>
      <w:r>
        <w:rPr>
          <w:lang w:val="en-US"/>
        </w:rPr>
        <w:t xml:space="preserve">This pair of trousers costs </w:t>
      </w:r>
      <w:r>
        <w:rPr>
          <w:b/>
          <w:lang w:val="en-US"/>
        </w:rPr>
        <w:t>seven dollars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440" w:leader="none"/>
        </w:tabs>
        <w:rPr/>
      </w:pPr>
      <w:r>
        <w:rPr>
          <w:b/>
          <w:lang w:val="en-US"/>
        </w:rPr>
        <w:t xml:space="preserve">Correct the sentence if necessary. Decide where to use the Past Simple, the Past Continuous, the Past Perfect or the Past Perfect Continuous Tense. </w:t>
      </w:r>
      <w:r>
        <w:rPr>
          <w:lang w:val="en-US"/>
        </w:rPr>
        <w:br/>
        <w:t>We packed the cases while the removal men loaded the furniture into a va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 by filling the gaps with a suitable form of participle.  </w:t>
      </w:r>
      <w:r>
        <w:rPr>
          <w:lang w:val="en-US"/>
        </w:rPr>
        <w:br/>
        <w:t>(to have) ... delivered the message, the boy went home.</w:t>
      </w:r>
    </w:p>
    <w:p>
      <w:pPr>
        <w:pStyle w:val="TextBody"/>
        <w:numPr>
          <w:ilvl w:val="1"/>
          <w:numId w:val="1"/>
        </w:numPr>
        <w:jc w:val="left"/>
        <w:rPr/>
      </w:pPr>
      <w:r>
        <w:rPr>
          <w:b/>
          <w:lang w:val="en-US"/>
        </w:rPr>
        <w:t>Write «must», «need» or a form of «have to» in each gap. Question forms and negatives are also included.</w:t>
      </w:r>
      <w:r>
        <w:rPr>
          <w:lang w:val="en-US"/>
        </w:rPr>
        <w:t xml:space="preserve"> What time ... we ... leave for the airport? ... </w:t>
      </w:r>
      <w:r>
        <w:rPr/>
        <w:t>About 3 o'clo</w:t>
      </w:r>
      <w:r>
        <w:rPr>
          <w:lang w:val="en-US"/>
        </w:rPr>
        <w:t>c</w:t>
      </w:r>
      <w:r>
        <w:rPr/>
        <w:t>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Comment on the formation and use of The Past Perfect Tens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– Где они собирались провести зимние каникулы?</w:t>
        <w:br/>
        <w:t>– В Англ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the sentence from English into Russian.</w:t>
      </w:r>
      <w:r>
        <w:rPr>
          <w:lang w:val="en-US"/>
        </w:rPr>
        <w:br/>
        <w:t>Mr. Smith was within five minutes’ walk of Oxford Stree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in a necessary conjunction. </w:t>
      </w:r>
      <w:r>
        <w:rPr>
          <w:lang w:val="en-US"/>
        </w:rPr>
        <w:br/>
        <w:t>… …. … you finish your test, you may go hom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Open the brackets and rewrite the following sentence 3 times (write the Conditional sentences of I, II and III types).</w:t>
      </w:r>
      <w:r>
        <w:rPr>
          <w:lang w:val="en-US"/>
        </w:rPr>
        <w:br/>
        <w:t>If I (to live) in Moscow, I (to visit) the Kremlin every yea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hange the following direct speech sentence into reported speech. </w:t>
        <w:br/>
      </w:r>
      <w:r>
        <w:rPr>
          <w:lang w:val="en-US"/>
        </w:rPr>
        <w:t>Jess is  saying to Mary: 'I've tried to get you on the phone all morning.'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</w:t>
        <w:br/>
      </w:r>
      <w:r>
        <w:rPr>
          <w:lang w:val="en-US"/>
        </w:rPr>
        <w:t xml:space="preserve">There are </w:t>
      </w:r>
      <w:r>
        <w:rPr>
          <w:b/>
          <w:lang w:val="en-US"/>
        </w:rPr>
        <w:t>all modern conveniences</w:t>
      </w:r>
      <w:r>
        <w:rPr>
          <w:lang w:val="en-US"/>
        </w:rPr>
        <w:t xml:space="preserve"> in the cottag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Correct the sentence if necessary. Decide where to use the Present Simple, the Present Continuous, the Present Perfect or the Present Perfect Continuous Tense. </w:t>
      </w:r>
      <w:r>
        <w:rPr>
          <w:lang w:val="en-US"/>
        </w:rPr>
        <w:br/>
        <w:t>Listen, now he is climbs the stairs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 in brackets in the infinitive or the – ing form. </w:t>
      </w:r>
      <w:r>
        <w:rPr>
          <w:lang w:val="en-US"/>
        </w:rPr>
        <w:br/>
        <w:t>After half an hour, we stopped (make) ... a cup of tea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 with a suitable phrasal verb. </w:t>
        <w:br/>
      </w:r>
      <w:r>
        <w:rPr>
          <w:lang w:val="en-US"/>
        </w:rPr>
        <w:t xml:space="preserve">The meaning of a phrasal verb is given in brackets. I don't see why you ___ ___ ___ foreigners. </w:t>
      </w:r>
      <w:r>
        <w:rPr/>
        <w:t>(</w:t>
      </w:r>
      <w:r>
        <w:rPr>
          <w:lang w:val="en-US"/>
        </w:rPr>
        <w:t>d</w:t>
      </w:r>
      <w:r>
        <w:rPr/>
        <w:t>espis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Comment on the formation and use of The Past Simple Tens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br/>
      </w:r>
      <w:r>
        <w:rPr/>
        <w:t>Учитель рассмеялся и сказал, что он тоже иногда получал плохие оценки в шко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the sentence from English into Russian.</w:t>
        <w:br/>
      </w:r>
      <w:r>
        <w:rPr>
          <w:lang w:val="en-US"/>
        </w:rPr>
        <w:t>Mr. Black apologized for leaving the door op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in a necessary conjunction. </w:t>
      </w:r>
      <w:r>
        <w:rPr>
          <w:lang w:val="en-US"/>
        </w:rPr>
        <w:br/>
        <w:t>I spent a year in England … … I can speak English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Rewrite the following sentence making the conditional sentence.</w:t>
        <w:br/>
      </w:r>
      <w:r>
        <w:rPr>
          <w:lang w:val="en-US"/>
        </w:rPr>
        <w:t>You did not ring me up, so I did not know you were in trouble. If 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hange the following direct speech sentence into reported speech. </w:t>
        <w:br/>
      </w:r>
      <w:r>
        <w:rPr>
          <w:lang w:val="en-US"/>
        </w:rPr>
        <w:t>May said to me: 'You'll be the secretary at the meeting.'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</w:t>
        <w:br/>
      </w:r>
      <w:r>
        <w:rPr>
          <w:lang w:val="en-US"/>
        </w:rPr>
        <w:t xml:space="preserve">It </w:t>
      </w:r>
      <w:r>
        <w:rPr>
          <w:b/>
          <w:lang w:val="en-US"/>
        </w:rPr>
        <w:t xml:space="preserve">often </w:t>
      </w:r>
      <w:r>
        <w:rPr>
          <w:lang w:val="en-US"/>
        </w:rPr>
        <w:t>rains in autumn in this part of the countr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Use the verbs given in brackets in proper Present Tense. (Present Simple, Present Continuous or Present Perfect). </w:t>
      </w:r>
      <w:r>
        <w:rPr>
          <w:lang w:val="en-US"/>
        </w:rPr>
        <w:br/>
        <w:t>Ann (fail) her exam two times because she (be) so bad at doing sums. But she (practice) for a week now, I hope she will pass i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 by filling the gaps with a suitable form of participle.  </w:t>
      </w:r>
      <w:r>
        <w:rPr>
          <w:lang w:val="en-US"/>
        </w:rPr>
        <w:br/>
        <w:t>The burglar must have got in through (to break) ... window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write the following sentence, using «must», «can’t», or «might». </w:t>
        <w:br/>
      </w:r>
      <w:r>
        <w:rPr>
          <w:lang w:val="en-US"/>
        </w:rPr>
        <w:t>Now I can hear voices. Perhaps he's talking to Miss Smith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Articles with uncountable noun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Я умираю от голода. С утра ничего не е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Translate the following from English into Russian. </w:t>
      </w:r>
      <w:r>
        <w:rPr>
          <w:lang w:val="en-US"/>
        </w:rPr>
        <w:t xml:space="preserve"> </w:t>
        <w:br/>
        <w:t>If we worked all night we would finish in time, but we have no intention of working all nigh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. Fill in the missing preposition(s). </w:t>
        <w:br/>
      </w:r>
      <w:r>
        <w:rPr>
          <w:lang w:val="en-US"/>
        </w:rPr>
        <w:t>The only people she looks ___ are her grandparents. But she looks down on other peopl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Finish the following sentence. </w:t>
      </w:r>
      <w:r>
        <w:rPr>
          <w:lang w:val="en-US"/>
        </w:rPr>
        <w:t>If you lived in the countryside 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hange the following direct speech sentence into reported speech. </w:t>
      </w:r>
      <w:r>
        <w:rPr>
          <w:lang w:val="en-US"/>
        </w:rPr>
        <w:br/>
        <w:t>Ann said to her: 'I don't think you should go there.'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Combine the following individual sentences into a single sentence with relative clauses.</w:t>
      </w:r>
      <w:r>
        <w:rPr>
          <w:lang w:val="en-US"/>
        </w:rPr>
        <w:br/>
        <w:t>Mr. Smith (Mr. Smith’s team has lost the game) looks very sa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hoose the best future form. </w:t>
      </w:r>
      <w:r>
        <w:rPr>
          <w:lang w:val="en-US"/>
        </w:rPr>
        <w:t>We're going to be late for the party. By the time we get there, all the others will be eating / will have eat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In the following pair of sentences, the same verb is missing twice, once used as Participle I and once as Participle II. Insert it in its correct form. </w:t>
        <w:br/>
      </w:r>
      <w:r>
        <w:rPr>
          <w:lang w:val="en-US"/>
        </w:rPr>
        <w:t>(to save) We took a short-cut, ___ three hours on our journey time. A baby ___ from drowning by a quick-thinking teenager is making good progress, and will be allowed home soon.</w:t>
      </w:r>
    </w:p>
    <w:p>
      <w:pPr>
        <w:pStyle w:val="TextBody"/>
        <w:numPr>
          <w:ilvl w:val="1"/>
          <w:numId w:val="1"/>
        </w:numPr>
        <w:jc w:val="left"/>
        <w:rPr/>
      </w:pPr>
      <w:r>
        <w:rPr>
          <w:b/>
          <w:lang w:val="en-US"/>
        </w:rPr>
        <w:t xml:space="preserve">Write «must», «need» or a form of «have to» in each gap. Question forms and negatives are also included. </w:t>
      </w:r>
      <w:r>
        <w:rPr>
          <w:lang w:val="en-US"/>
        </w:rPr>
        <w:t>I hate cold, winter mornings, when I … get up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The Complex Subject. The formation and us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– У тебя есть деньги на обед?</w:t>
        <w:br/>
        <w:t>– Есть немного, но их не хватит даже на бутербр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the sentence from English into Russian.</w:t>
        <w:br/>
      </w:r>
      <w:r>
        <w:rPr>
          <w:lang w:val="en-US"/>
        </w:rPr>
        <w:t xml:space="preserve"> Why don't you go in for the "Miss United Kingdom" contest, Mary? I'm sure you'd win i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. Fill in the missing preposition(s). </w:t>
        <w:br/>
      </w:r>
      <w:r>
        <w:rPr>
          <w:lang w:val="en-US"/>
        </w:rPr>
        <w:t>Children grow ___ their clothes so quickly. It costs a fortune to clothe them properl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Finish the following sentence. </w:t>
      </w:r>
      <w:r>
        <w:rPr>
          <w:lang w:val="en-US"/>
        </w:rPr>
        <w:t>I could have walked more quickly if my suitcase 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the verbs in brackets in the appropriate tense form. Observe the rules of the sequence of tenses. </w:t>
      </w:r>
      <w:r>
        <w:rPr>
          <w:lang w:val="en-US"/>
        </w:rPr>
        <w:br/>
        <w:t>He thought he (to introduce) her to his wif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</w:t>
      </w:r>
      <w:r>
        <w:rPr>
          <w:lang w:val="en-US"/>
        </w:rPr>
        <w:t xml:space="preserve">They </w:t>
      </w:r>
      <w:r>
        <w:rPr>
          <w:b/>
          <w:lang w:val="en-US"/>
        </w:rPr>
        <w:t xml:space="preserve">were </w:t>
      </w:r>
      <w:r>
        <w:rPr>
          <w:lang w:val="en-US"/>
        </w:rPr>
        <w:t>in London last summe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Put the verbs given in brackets in proper Past Tense. (Past Simple, Past Perfect, Past Continuous или Past Perfect Continuous).</w:t>
      </w:r>
      <w:r>
        <w:rPr>
          <w:lang w:val="en-US"/>
        </w:rPr>
        <w:br/>
        <w:t>At 6 o’clock Mr. White (know) they were not com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 by filling the gaps with a suitable form of participle.  </w:t>
      </w:r>
      <w:r>
        <w:rPr>
          <w:lang w:val="en-US"/>
        </w:rPr>
        <w:br/>
        <w:t>He was thrilled by the film and thought it very (to excite)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hoose the proper phrasal verb. </w:t>
      </w:r>
      <w:r>
        <w:rPr>
          <w:lang w:val="en-US"/>
        </w:rPr>
        <w:t>to reduce – fall off / cut down 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 xml:space="preserve">Comment on the use and the way of translation of the modal verb </w:t>
      </w:r>
      <w:r>
        <w:rPr>
          <w:b/>
          <w:i/>
          <w:lang w:val="en-US"/>
        </w:rPr>
        <w:t>would</w:t>
      </w:r>
      <w:r>
        <w:rPr>
          <w:b/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Ты идешь с нами? Мы не можем ждать, потому что у нас мало времен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the sentence from English into Russian.</w:t>
      </w:r>
      <w:r>
        <w:rPr>
          <w:lang w:val="en-US"/>
        </w:rPr>
        <w:br/>
        <w:t>I was afraid that he was going to be angry with m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. Fill in the missing preposition(s). </w:t>
        <w:br/>
      </w:r>
      <w:r>
        <w:rPr>
          <w:lang w:val="en-US"/>
        </w:rPr>
        <w:t>We must try to cut ___the amount of money we spend. We just can't make ends mee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Rewrite the following sentence making the conditional sentence.</w:t>
        <w:br/>
      </w:r>
      <w:r>
        <w:rPr>
          <w:lang w:val="en-US"/>
        </w:rPr>
        <w:t>There was no sugar left, so we went to the shop late in the evening. If 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the verbs in brackets in the appropriate tense form. Observe the rules of the sequence of tenses. </w:t>
      </w:r>
      <w:r>
        <w:rPr>
          <w:lang w:val="en-US"/>
        </w:rPr>
        <w:br/>
        <w:t>I decided that if I put the ice-cream in the fridge it (to thicken up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</w:t>
      </w:r>
      <w:r>
        <w:rPr>
          <w:lang w:val="en-US"/>
        </w:rPr>
        <w:t xml:space="preserve">The children are </w:t>
      </w:r>
      <w:r>
        <w:rPr>
          <w:b/>
          <w:lang w:val="en-US"/>
        </w:rPr>
        <w:t xml:space="preserve">swimming </w:t>
      </w:r>
      <w:r>
        <w:rPr>
          <w:lang w:val="en-US"/>
        </w:rPr>
        <w:t>in the river now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hoose the best future form. </w:t>
      </w:r>
      <w:r>
        <w:rPr>
          <w:lang w:val="en-US"/>
        </w:rPr>
        <w:t>What time does you plane get in / will your plane get i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 in brackets in the infinitive or the – ing form.  </w:t>
      </w:r>
      <w:r>
        <w:rPr>
          <w:lang w:val="en-US"/>
        </w:rPr>
        <w:br/>
        <w:t>I started (read) ...classical literature at the age of six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hoose the proper phrasal verb. </w:t>
      </w:r>
      <w:r>
        <w:rPr>
          <w:lang w:val="en-US"/>
        </w:rPr>
        <w:t>to collect – look up to / call fo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Comment on the formation and use of The Passive Voic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– Сколько денег было в вашем кошельке?</w:t>
        <w:br/>
        <w:t>– Я не знаю, я не сосчитал и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the sentences from English into Russian.</w:t>
      </w:r>
      <w:r>
        <w:rPr>
          <w:lang w:val="en-US"/>
        </w:rPr>
        <w:t xml:space="preserve"> </w:t>
        <w:br/>
        <w:t>I have forgotten to bring my briefcase with me. I have to go back for i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Fill in the correct preposition. </w:t>
      </w:r>
      <w:r>
        <w:rPr>
          <w:lang w:val="en-US"/>
        </w:rPr>
        <w:br/>
        <w:t>You should finish tomorrow … all mean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Open the brackets filling the right form of the verb. </w:t>
      </w:r>
      <w:r>
        <w:rPr>
          <w:lang w:val="en-US"/>
        </w:rPr>
        <w:t xml:space="preserve"> </w:t>
        <w:br/>
        <w:t>You wouldn’t have missed the teacher’s explanation if you (to arrive) in tim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hange the following direct speech sentence into reported speech. </w:t>
      </w:r>
      <w:r>
        <w:rPr>
          <w:lang w:val="en-US"/>
        </w:rPr>
        <w:br/>
        <w:t>I advised him: 'Be careful what you say.'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</w:t>
      </w:r>
      <w:r>
        <w:rPr>
          <w:lang w:val="en-US"/>
        </w:rPr>
        <w:t xml:space="preserve">Babies have </w:t>
      </w:r>
      <w:r>
        <w:rPr>
          <w:b/>
          <w:lang w:val="en-US"/>
        </w:rPr>
        <w:t>five</w:t>
      </w:r>
      <w:r>
        <w:rPr>
          <w:lang w:val="en-US"/>
        </w:rPr>
        <w:t xml:space="preserve"> meals a da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Correct the sentence if necessary. Decide where to use the Present Simple, the Present Continuous, the Present Perfect or the Present Perfect Continuous Tense. </w:t>
      </w:r>
      <w:r>
        <w:rPr>
          <w:lang w:val="en-US"/>
        </w:rPr>
        <w:br/>
        <w:t>The house stands on its own, on a hill that is overlooking the par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 in brackets in the infinitive or the – ing form. </w:t>
      </w:r>
      <w:r>
        <w:rPr>
          <w:lang w:val="en-US"/>
        </w:rPr>
        <w:t xml:space="preserve"> </w:t>
        <w:br/>
        <w:t>The lecture began very badly, but the professor went on (make) ... some interesting point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write the following sentence, using «must», «can’t», or «might». </w:t>
        <w:br/>
      </w:r>
      <w:r>
        <w:rPr>
          <w:lang w:val="en-US"/>
        </w:rPr>
        <w:t>I'm sure he's working in his garden now. I can hear someone digging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caps/>
          <w:lang w:val="en-US"/>
        </w:rPr>
        <w:t>T</w:t>
      </w:r>
      <w:r>
        <w:rPr>
          <w:b/>
          <w:lang w:val="en-US"/>
        </w:rPr>
        <w:t>he</w:t>
      </w:r>
      <w:r>
        <w:rPr>
          <w:b/>
          <w:caps/>
          <w:lang w:val="en-US"/>
        </w:rPr>
        <w:t xml:space="preserve"> </w:t>
      </w:r>
      <w:r>
        <w:rPr>
          <w:b/>
          <w:lang w:val="en-US"/>
        </w:rPr>
        <w:t>Article. The use of articles with common noun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Она увидела, что ее друзья уходят, и очень пожалела, что не помогла и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the sentence from English into Russian. </w:t>
        <w:br/>
      </w:r>
      <w:r>
        <w:rPr>
          <w:lang w:val="en-US"/>
        </w:rPr>
        <w:t>By the 12 th of March, 1999, he will have been living in London for 10 year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in a necessary conjunction. </w:t>
      </w:r>
      <w:r>
        <w:rPr>
          <w:lang w:val="en-US"/>
        </w:rPr>
        <w:br/>
        <w:t>… we visited London, we went to the Towe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Open the brackets filling the right form of the verb. </w:t>
      </w:r>
      <w:r>
        <w:rPr>
          <w:lang w:val="en-US"/>
        </w:rPr>
        <w:t xml:space="preserve"> </w:t>
        <w:br/>
        <w:t>If they (not to go) to Moscow last year, they would not have heard that famous musicia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Choose the right variant.  </w:t>
        <w:br/>
      </w:r>
      <w:r>
        <w:rPr>
          <w:lang w:val="en-US"/>
        </w:rPr>
        <w:t>Do you know how long (he has been learning/he been learning) English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</w:t>
      </w:r>
      <w:r>
        <w:rPr>
          <w:lang w:val="en-US"/>
        </w:rPr>
        <w:t xml:space="preserve">The tourists have been speaking </w:t>
      </w:r>
      <w:r>
        <w:rPr>
          <w:b/>
          <w:lang w:val="en-US"/>
        </w:rPr>
        <w:t>French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Use the verbs given in brackets in proper Present Tense. (Present Simple, Present Continuous or Present Perfect). </w:t>
      </w:r>
      <w:r>
        <w:rPr>
          <w:lang w:val="en-US"/>
        </w:rPr>
        <w:br/>
        <w:t>– How long you (have) these gloves?</w:t>
        <w:br/>
        <w:t>– I (have) them for ag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 in brackets in the infinitive or the – ing form. </w:t>
        <w:br/>
      </w:r>
      <w:r>
        <w:rPr>
          <w:lang w:val="en-US"/>
        </w:rPr>
        <w:t>I'm not used to (think) ... so hard this early in the morn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each sentence with a suitable verb (in the first part of the sentence) and a suitable preposition (particle) (in the second part of the sentence.)  </w:t>
      </w:r>
      <w:r>
        <w:rPr>
          <w:lang w:val="en-US"/>
        </w:rPr>
        <w:br/>
        <w:t>James ___ into quite a large sum of money when his parents were killed when the plane they were in crashed as it was taking ___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Comment on the formation and use of The Participle 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br/>
      </w:r>
      <w:r>
        <w:rPr/>
        <w:t>Когда я вышел из кинотеатра «Россия», шел сильный снег, и я остановился ненадолго, чтобы посмотреть, как снег покрывает деревья и кусты на площади Пушки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the sentence from English into Russian.</w:t>
      </w:r>
      <w:r>
        <w:rPr>
          <w:lang w:val="en-US"/>
        </w:rPr>
        <w:br/>
        <w:t>After he had come from the pool, he sat in the glow from the sunse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in a necessary conjunction. </w:t>
      </w:r>
      <w:r>
        <w:rPr>
          <w:lang w:val="en-US"/>
        </w:rPr>
        <w:br/>
        <w:t>The alarm was raised ……… the fire was discovered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Rewrite the following sentence making the conditional sentence.</w:t>
        <w:br/>
      </w:r>
      <w:r>
        <w:rPr>
          <w:lang w:val="en-US"/>
        </w:rPr>
        <w:t>The travellers had no cameras with them, so they could not take photos of the beautiful scenery. If 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hange the following direct speech sentence into reported speech. </w:t>
        <w:br/>
      </w:r>
      <w:r>
        <w:rPr>
          <w:lang w:val="en-US"/>
        </w:rPr>
        <w:t>Mother asked the son: "What did you do last evening?"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</w:t>
      </w:r>
      <w:r>
        <w:rPr>
          <w:lang w:val="en-US"/>
        </w:rPr>
        <w:t xml:space="preserve">Mr. Clark is driving </w:t>
      </w:r>
      <w:r>
        <w:rPr>
          <w:b/>
          <w:lang w:val="en-US"/>
        </w:rPr>
        <w:t>his new Ford</w:t>
      </w:r>
      <w:r>
        <w:rPr>
          <w:lang w:val="en-US"/>
        </w:rPr>
        <w:t xml:space="preserve"> toda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Correct the sentence if necessary. Decide where to use the Present Simple, the Present Continuous, the Present Perfect or the Present Perfect Continuous Tense. </w:t>
      </w:r>
      <w:r>
        <w:rPr>
          <w:lang w:val="en-US"/>
        </w:rPr>
        <w:br/>
        <w:t>I don’t buy a new battery since last yea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 by filling the gaps with a suitable form of participle.  </w:t>
      </w:r>
      <w:r>
        <w:rPr>
          <w:lang w:val="en-US"/>
        </w:rPr>
        <w:br/>
        <w:t>(to be) ... rather exhausted, she decided to give the meeting a mis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each sentence with a suitable verb (in the first part of the sentence) and a suitable preposition (particle) (in the second part of the sentence.) </w:t>
        <w:br/>
      </w:r>
      <w:r>
        <w:rPr>
          <w:lang w:val="en-US"/>
        </w:rPr>
        <w:t xml:space="preserve"> She's ___ out! Quick somebody! Get the smelling salts! That should bring her ..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Comment on the rules of Sequence of Tense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Я заметил, что у нее покраснели глаза. Она</w:t>
      </w:r>
      <w:r>
        <w:rPr>
          <w:lang w:val="en-US"/>
        </w:rPr>
        <w:t xml:space="preserve"> </w:t>
      </w:r>
      <w:r>
        <w:rPr/>
        <w:t>плакала</w:t>
      </w:r>
      <w:r>
        <w:rPr>
          <w:lang w:val="en-US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the sentence from English into Russian.</w:t>
        <w:br/>
      </w:r>
      <w:r>
        <w:rPr>
          <w:lang w:val="en-US"/>
        </w:rPr>
        <w:t>You should always lock the front door when you go ou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. Fill in the missing preposition(s). </w:t>
      </w:r>
      <w:r>
        <w:rPr>
          <w:lang w:val="en-US"/>
        </w:rPr>
        <w:br/>
        <w:t>We're run ___ sugar. Could you buy some more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Open the brackets filling the right form of the verb. </w:t>
      </w:r>
      <w:r>
        <w:rPr>
          <w:lang w:val="en-US"/>
        </w:rPr>
        <w:t xml:space="preserve"> </w:t>
        <w:br/>
        <w:t>You wouldn’t have got a ‘two’ if you (to write) the test successfull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Choose the right variant. </w:t>
      </w:r>
      <w:r>
        <w:rPr>
          <w:lang w:val="en-US"/>
        </w:rPr>
        <w:t>Breakfast is a meal (that/ what) is eaten in the mornin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</w:t>
      </w:r>
      <w:r>
        <w:rPr>
          <w:lang w:val="en-US"/>
        </w:rPr>
        <w:t xml:space="preserve">She does her room </w:t>
      </w:r>
      <w:r>
        <w:rPr>
          <w:b/>
          <w:lang w:val="en-US"/>
        </w:rPr>
        <w:t>every day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Correct the sentence if necessary. Decide where to use the Past Simple, the Past Continuous, the Past Perfect or the Past Perfect Continuous Tense. </w:t>
      </w:r>
      <w:r>
        <w:rPr>
          <w:lang w:val="en-US"/>
        </w:rPr>
        <w:br/>
        <w:t>Sharon had found the job she had wanted last yea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In the following pair of sentences, the same verb is missing twice, once used as Participle I and once as Participle II. Insert it in its correct form. </w:t>
        <w:br/>
      </w:r>
      <w:r>
        <w:rPr>
          <w:lang w:val="en-US"/>
        </w:rPr>
        <w:t>(to injure) I fell on the ice, ___ my arm. Three people, ___ when their car crashed on the M 1, were taken to hospita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 with a suitable phrasal verb. </w:t>
        <w:br/>
      </w:r>
      <w:r>
        <w:rPr>
          <w:lang w:val="en-US"/>
        </w:rPr>
        <w:t xml:space="preserve">The meaning of a phrasal verb is given in brackets. It’s very expensive to ___ ___ a large house nowadays. </w:t>
      </w:r>
      <w:r>
        <w:rPr/>
        <w:t>(look after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Comment on the formation and use of The Future Perfect Continuous Tens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– В какое время я могу подойти к тебе?</w:t>
        <w:br/>
        <w:t>– Ты можешь подойти в любое время, когда захочеш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the sentence from English into Russian.</w:t>
        <w:br/>
      </w:r>
      <w:r>
        <w:rPr>
          <w:lang w:val="en-US"/>
        </w:rPr>
        <w:t>May I take your textbook? – Yes. You may but you mustn't give it to anyone. – You needn't say it to me, I know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in a necessary conjunction. </w:t>
      </w:r>
      <w:r>
        <w:rPr>
          <w:lang w:val="en-US"/>
        </w:rPr>
        <w:br/>
        <w:t>He was very happy … he could speak and write Polish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Open the brackets filling the right form of the verb. </w:t>
      </w:r>
      <w:r>
        <w:rPr>
          <w:lang w:val="en-US"/>
        </w:rPr>
        <w:t xml:space="preserve"> </w:t>
        <w:br/>
        <w:t>Mike’s vocabulary will increase greatly if he (to read) 50 pages every da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hange the following direct speech sentence into reported speech. </w:t>
      </w:r>
      <w:r>
        <w:rPr>
          <w:lang w:val="en-US"/>
        </w:rPr>
        <w:br/>
        <w:t>They have just said to us: 'We're going to change our plan.'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a question to the underlined words. </w:t>
        <w:br/>
      </w:r>
      <w:r>
        <w:rPr>
          <w:lang w:val="en-US"/>
        </w:rPr>
        <w:t xml:space="preserve">We all noticed </w:t>
      </w:r>
      <w:r>
        <w:rPr>
          <w:b/>
          <w:lang w:val="en-US"/>
        </w:rPr>
        <w:t>her make more mistakes than usual</w:t>
      </w:r>
      <w:r>
        <w:rPr>
          <w:lang w:val="en-US"/>
        </w:rPr>
        <w:t>. (what?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Correct the sentence if necessary. Decide where to use the Present Simple, the Present Continuous, the Present Perfect or the Present Perfect Continuous Tense. </w:t>
      </w:r>
      <w:r>
        <w:rPr>
          <w:lang w:val="en-US"/>
        </w:rPr>
        <w:br/>
        <w:t>You are looking very worrie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In the following pair of sentences, the same verb is missing twice, once used as Participle I and once as Participle II. Insert it in its correct form. </w:t>
        <w:br/>
      </w:r>
      <w:r>
        <w:rPr>
          <w:lang w:val="en-US"/>
        </w:rPr>
        <w:t>(to grow) Crops ___ under glass mature more quickly than those in the open. Farmers ___ such crops can therefore catch the early market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hoose the proper phrasal verb. </w:t>
      </w:r>
      <w:r>
        <w:rPr>
          <w:lang w:val="en-US"/>
        </w:rPr>
        <w:t>to kill smb – do smb. in / take smb. o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The Article. Comment on their use and main function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br/>
      </w:r>
      <w:r>
        <w:rPr/>
        <w:t>Лучшие новости всегда печатаются в утренних газета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the sentence from English into Russian.</w:t>
      </w:r>
      <w:r>
        <w:rPr>
          <w:lang w:val="en-US"/>
        </w:rPr>
        <w:br/>
        <w:t>An enormous dog was passing at the end of the alley while we were standing at the door of the hous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Fill in the correct preposition. </w:t>
      </w:r>
      <w:r>
        <w:rPr>
          <w:lang w:val="en-US"/>
        </w:rPr>
        <w:br/>
        <w:t>He spoke … me … the top of his voic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Rewrite the following sentence making the conditional sentence.</w:t>
        <w:br/>
      </w:r>
      <w:r>
        <w:rPr>
          <w:lang w:val="en-US"/>
        </w:rPr>
        <w:t>You cannot enjoy this party because you have a toothache. If 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rrect the reported question. Rewrite the question. </w:t>
        <w:br/>
      </w:r>
      <w:r>
        <w:rPr>
          <w:lang w:val="en-US"/>
        </w:rPr>
        <w:t>Alex asked did he need to be a member to use the gy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</w:t>
      </w:r>
      <w:r>
        <w:rPr>
          <w:lang w:val="en-US"/>
        </w:rPr>
        <w:t xml:space="preserve">Steve </w:t>
      </w:r>
      <w:r>
        <w:rPr>
          <w:b/>
          <w:lang w:val="en-US"/>
        </w:rPr>
        <w:t xml:space="preserve">phoned </w:t>
      </w:r>
      <w:r>
        <w:rPr>
          <w:lang w:val="en-US"/>
        </w:rPr>
        <w:t>Scotland Yard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Put the verbs given in brackets in proper Past Tense. (Past Simple, Past Perfect, Past Continuous или Past Perfect Continuous).</w:t>
      </w:r>
      <w:r>
        <w:rPr>
          <w:lang w:val="en-US"/>
        </w:rPr>
        <w:br/>
        <w:t>She (get) a message saying he (pass) the exa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 by filling the gaps with a suitable form of participle. </w:t>
      </w:r>
      <w:r>
        <w:rPr>
          <w:lang w:val="en-US"/>
        </w:rPr>
        <w:t xml:space="preserve"> </w:t>
        <w:br/>
        <w:t>We were awfully (to be shoked) ... by the company's decision, which seemed quite wrong to u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Rewrite the following sentence, using must, can't, or might.</w:t>
      </w:r>
      <w:r>
        <w:rPr>
          <w:lang w:val="en-US"/>
        </w:rPr>
        <w:br/>
        <w:t>Perhaps he spent all his money when he was younge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Articles with countable noun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В поезде сейчас немного народу. Некоторые читают, другие спят, а дети смотрят в окно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Translate the following from English into Russian. </w:t>
      </w:r>
      <w:r>
        <w:rPr>
          <w:lang w:val="en-US"/>
        </w:rPr>
        <w:t xml:space="preserve"> </w:t>
        <w:br/>
        <w:t>This flat would be all right if the people above us weren’t so nois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in a necessary conjunction. </w:t>
      </w:r>
      <w:r>
        <w:rPr>
          <w:lang w:val="en-US"/>
        </w:rPr>
        <w:br/>
        <w:t>Tell me … you signed the contract. Was it yesterday or a week ago? I would like to know the da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Open the brackets filling the right form of the verb. </w:t>
        <w:br/>
      </w:r>
      <w:r>
        <w:rPr>
          <w:lang w:val="en-US"/>
        </w:rPr>
        <w:t xml:space="preserve"> If I not (to know) English, I should not be able to enjoy Byron’s poetr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Choose the right variant. </w:t>
        <w:br/>
      </w:r>
      <w:r>
        <w:rPr>
          <w:lang w:val="en-US"/>
        </w:rPr>
        <w:t>Do you know the man (which/who) was playing the piano at  the party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</w:t>
      </w:r>
      <w:r>
        <w:rPr>
          <w:lang w:val="en-US"/>
        </w:rPr>
        <w:br/>
        <w:t xml:space="preserve">The manager expected </w:t>
      </w:r>
      <w:r>
        <w:rPr>
          <w:b/>
          <w:lang w:val="en-US"/>
        </w:rPr>
        <w:t xml:space="preserve">the secretary </w:t>
      </w:r>
      <w:r>
        <w:rPr>
          <w:lang w:val="en-US"/>
        </w:rPr>
        <w:t>to arrive at 9 o’clock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Put the verbs given in brackets in proper Past Tense. (Past Simple, Past Perfect, Past Continuous или Past Perfect Continuous).</w:t>
      </w:r>
      <w:r>
        <w:rPr>
          <w:lang w:val="en-US"/>
        </w:rPr>
        <w:br/>
        <w:t>We (play) for about an hour when it (start) to rain very heavil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Join the following sentences, using the preposition. Open the brackets, put the gerund1. Join the following sentences, using the preposition. Open the brackets, put the gerund. </w:t>
      </w:r>
      <w:r>
        <w:rPr>
          <w:lang w:val="en-US"/>
        </w:rPr>
        <w:t>We walked for a long time. We didn't speak to one another. (without)</w:t>
      </w:r>
    </w:p>
    <w:p>
      <w:pPr>
        <w:pStyle w:val="TextBody"/>
        <w:numPr>
          <w:ilvl w:val="1"/>
          <w:numId w:val="1"/>
        </w:numPr>
        <w:jc w:val="left"/>
        <w:rPr/>
      </w:pPr>
      <w:r>
        <w:rPr>
          <w:b/>
          <w:lang w:val="en-US"/>
        </w:rPr>
        <w:t xml:space="preserve">Write «must», «need» or a form of «have to» in each gap. Question forms and negatives are also included. </w:t>
      </w:r>
      <w:r>
        <w:rPr>
          <w:lang w:val="en-US"/>
        </w:rPr>
        <w:t>I think I've put on weight. I ... watch what I eat in futur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 xml:space="preserve">Comment on the use and the way of translation of the modal verb </w:t>
      </w:r>
      <w:r>
        <w:rPr>
          <w:b/>
          <w:i/>
          <w:lang w:val="en-US"/>
        </w:rPr>
        <w:t>can</w:t>
      </w:r>
      <w:r>
        <w:rPr>
          <w:b/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br/>
      </w:r>
      <w:r>
        <w:rPr/>
        <w:t>Пока она гладила брюки, он слушал радио. Последние новости были интерес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the sentence from English into Russian.</w:t>
      </w:r>
      <w:r>
        <w:rPr>
          <w:lang w:val="en-US"/>
        </w:rPr>
        <w:br/>
        <w:t>I left my address in case he wanted to write to m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Change the sentence to incorporate the expressions in brackets. </w:t>
        <w:br/>
      </w:r>
      <w:r>
        <w:rPr>
          <w:lang w:val="en-US"/>
        </w:rPr>
        <w:t>In spite of Peter’s sadness at losing the contest, he managed to smile. (although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Open the brackets and rewrite the following sentence 3 times (write the Conditional sentences of I, II and III types).</w:t>
      </w:r>
      <w:r>
        <w:rPr>
          <w:lang w:val="en-US"/>
        </w:rPr>
        <w:t xml:space="preserve"> </w:t>
        <w:br/>
        <w:t>If I (to see her), I (to be) gla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hange the following direct speech sentence into reported speech. </w:t>
      </w:r>
      <w:r>
        <w:rPr>
          <w:lang w:val="en-US"/>
        </w:rPr>
        <w:br/>
        <w:t>A woman asked the girl: 'Do you live in this street?'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Combine the following individual sentences into a single sentence with relative clauses.</w:t>
      </w:r>
      <w:r>
        <w:rPr>
          <w:lang w:val="en-US"/>
        </w:rPr>
        <w:br/>
        <w:t>The professor (you spoke to the professor yesterday) is not here toda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Correct the sentence if necessary. Decide where to use the Present Simple, the Present Continuous, the Present Perfect or the Present Perfect Continuous Tense. </w:t>
      </w:r>
      <w:r>
        <w:rPr>
          <w:lang w:val="en-US"/>
        </w:rPr>
        <w:br/>
        <w:t>We are knowing several fascinating people at the party tonigh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 by filling the gaps with a suitable form of participle.  </w:t>
      </w:r>
      <w:r>
        <w:rPr>
          <w:lang w:val="en-US"/>
        </w:rPr>
        <w:br/>
        <w:t>(to suppose) ... you had no money, what would you do?</w:t>
      </w:r>
    </w:p>
    <w:p>
      <w:pPr>
        <w:pStyle w:val="TextBody"/>
        <w:numPr>
          <w:ilvl w:val="1"/>
          <w:numId w:val="1"/>
        </w:numPr>
        <w:jc w:val="left"/>
        <w:rPr/>
      </w:pPr>
      <w:r>
        <w:rPr>
          <w:b/>
          <w:lang w:val="en-US"/>
        </w:rPr>
        <w:t xml:space="preserve">Write «must», «need» or a form of «have to» in each gap. Question forms and negatives are also included. </w:t>
      </w:r>
      <w:r>
        <w:rPr>
          <w:lang w:val="en-US"/>
        </w:rPr>
        <w:t>I'm sure she didn't mean to upset you. You ... take things so personally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Comment on the formation and use of The Participle I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Гости приезжают к нам завтра, а у нас мало хлеба, тебе придется пойти и купить нем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the sentence from English into Russian.</w:t>
        <w:br/>
      </w:r>
      <w:r>
        <w:rPr>
          <w:lang w:val="en-US"/>
        </w:rPr>
        <w:t>Mike likes being invited by his friend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. Fill in the missing preposition(s). </w:t>
        <w:br/>
      </w:r>
      <w:r>
        <w:rPr>
          <w:lang w:val="en-US"/>
        </w:rPr>
        <w:t>Keep ___ me! I've got a terrible cold, and I don't want to give it to you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Open the brackets and rewrite the following sentence 3 times (write the Conditional sentences of I, II and III types).</w:t>
      </w:r>
      <w:r>
        <w:rPr>
          <w:lang w:val="en-US"/>
        </w:rPr>
        <w:br/>
        <w:t>If my mother (to buy) a cake, we (to have) a very nice tea-part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the verbs in brackets in the appropriate tense form. Observe the rules of the sequence of tenses. </w:t>
        <w:br/>
      </w:r>
      <w:r>
        <w:rPr>
          <w:lang w:val="en-US"/>
        </w:rPr>
        <w:t>They thought (to have breakfast) out in a caf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a question to the underlined words. </w:t>
      </w:r>
      <w:r>
        <w:rPr>
          <w:lang w:val="en-US"/>
        </w:rPr>
        <w:t xml:space="preserve">Nick saw </w:t>
      </w:r>
      <w:r>
        <w:rPr>
          <w:b/>
          <w:lang w:val="en-US"/>
        </w:rPr>
        <w:t>her making signs to him</w:t>
      </w:r>
      <w:r>
        <w:rPr>
          <w:lang w:val="en-US"/>
        </w:rPr>
        <w:t>. (what?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hoose the best future form. </w:t>
      </w:r>
      <w:r>
        <w:rPr>
          <w:lang w:val="en-US"/>
        </w:rPr>
        <w:t>I'm leaving on Monday. I won't be back / I'm not going to be back until Sunday even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In the following pair of sentences, the same verb is missing twice, once used as Participle I and once as Participle II. Insert it in its correct form. </w:t>
        <w:br/>
      </w:r>
      <w:r>
        <w:rPr>
          <w:lang w:val="en-US"/>
        </w:rPr>
        <w:t>(to drive) People ___ to work on the a 236 from Bath to Swindon should beware of woodworks just outside Bath where there are hold-ups. The first train, ___ by steam, was called Stephenson's Rocket.</w:t>
      </w:r>
    </w:p>
    <w:p>
      <w:pPr>
        <w:pStyle w:val="TextBody"/>
        <w:numPr>
          <w:ilvl w:val="1"/>
          <w:numId w:val="1"/>
        </w:numPr>
        <w:jc w:val="left"/>
        <w:rPr/>
      </w:pPr>
      <w:r>
        <w:rPr>
          <w:b/>
          <w:lang w:val="en-US"/>
        </w:rPr>
        <w:t xml:space="preserve">Write «must», «need» or a form of «have to» in each gap. Question forms and negatives are also included. </w:t>
      </w:r>
      <w:r>
        <w:rPr>
          <w:lang w:val="en-US"/>
        </w:rPr>
        <w:t>How did you manage to break your bike? You ... learn to look after the toy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The Complex Object with Participle I. The formation and us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Около часа она сидела на скамейке и наблюдала за тем, что происходило во двор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Translate the sentences from English into Russian. </w:t>
      </w:r>
      <w:r>
        <w:rPr>
          <w:lang w:val="en-US"/>
        </w:rPr>
        <w:br/>
        <w:t>I saw Ann yesterday. She had travelled for three months, had been to different countries and had met a lot of interesting peopl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Change the sentence to incorporate the expressions in brackets. </w:t>
      </w:r>
      <w:r>
        <w:rPr>
          <w:lang w:val="en-US"/>
        </w:rPr>
        <w:br/>
        <w:t>We took many pictures though the  sky was cloudy. (despite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Rewrite the following sentence making the conditional sentence.</w:t>
        <w:br/>
      </w:r>
      <w:r>
        <w:rPr>
          <w:lang w:val="en-US"/>
        </w:rPr>
        <w:t>You are very absent-minded, and that’s why you always make many mistakes. If …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Choose the right variant.  </w:t>
        <w:br/>
      </w:r>
      <w:r>
        <w:rPr>
          <w:lang w:val="en-US"/>
        </w:rPr>
        <w:t>I can’t remember (which he was wearing/ what he was wearing) at the part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a question to the underlined words. </w:t>
        <w:br/>
      </w:r>
      <w:r>
        <w:rPr>
          <w:lang w:val="en-US"/>
        </w:rPr>
        <w:t xml:space="preserve">Jane often watched </w:t>
      </w:r>
      <w:r>
        <w:rPr>
          <w:b/>
          <w:lang w:val="en-US"/>
        </w:rPr>
        <w:t>her friend write letters</w:t>
      </w:r>
      <w:r>
        <w:rPr>
          <w:lang w:val="en-US"/>
        </w:rPr>
        <w:t>. (what?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Use the verbs given in brackets in proper Present Tense. (Present Simple, Present Continuous or Present Perfect). </w:t>
      </w:r>
      <w:r>
        <w:rPr>
          <w:lang w:val="en-US"/>
        </w:rPr>
        <w:br/>
        <w:t>– Are you going to sunbathe?</w:t>
        <w:br/>
        <w:t>– Don’t be ridiculous! It (rain) all day and it (not stop) ye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Join the following sentences, using the preposition. Open the brackets, put the gerund1. Join the following sentences, using the preposition. Open the brackets, put the gerund. </w:t>
      </w:r>
      <w:r>
        <w:rPr>
          <w:lang w:val="en-US"/>
        </w:rPr>
        <w:t>He left the room. He didn't say a word. (without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write the following sentence, using «must», «can’t», or «might». </w:t>
        <w:br/>
      </w:r>
      <w:r>
        <w:rPr>
          <w:lang w:val="en-US"/>
        </w:rPr>
        <w:t>They're talking about money. Perhaps John owes the other man some money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 xml:space="preserve">Comment on the use and the way of translation of the modal verb </w:t>
      </w:r>
      <w:r>
        <w:rPr>
          <w:b/>
          <w:i/>
          <w:lang w:val="en-US"/>
        </w:rPr>
        <w:t>need</w:t>
      </w:r>
      <w:r>
        <w:rPr>
          <w:b/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Туристы были довольны, так как программа была очень хорошо спланирована гид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the sentence from English into Russian.</w:t>
      </w:r>
      <w:r>
        <w:rPr>
          <w:lang w:val="en-US"/>
        </w:rPr>
        <w:br/>
        <w:t>We shall be able to send you the goods at the beginning of March provided that the order is received immediatel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Fill in the correct preposition. </w:t>
      </w:r>
      <w:r>
        <w:rPr>
          <w:lang w:val="en-US"/>
        </w:rPr>
        <w:br/>
        <w:t>Why are you … such a hurry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Open the brackets and rewrite the following sentence 3 times (write the Conditional sentences of I, II and III types).</w:t>
      </w:r>
      <w:r>
        <w:rPr>
          <w:lang w:val="en-US"/>
        </w:rPr>
        <w:br/>
        <w:t>If Mike (to live) near the wood, he (to gather) a lot of mushroom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the verbs in brackets in the appropriate tense form. Observe the rules of the sequence of tenses. </w:t>
        <w:br/>
      </w:r>
      <w:r>
        <w:rPr>
          <w:lang w:val="en-US"/>
        </w:rPr>
        <w:t>He was sure he (to be back) that very night but it all turned out differentl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She </w:t>
      </w:r>
      <w:r>
        <w:rPr>
          <w:lang w:val="en-US"/>
        </w:rPr>
        <w:t>was a pretty young lad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Correct the sentence if necessary. Decide where to use the Past Simple, the Past Continuous, the Past Perfect or the Past Perfect Continuous Tense. </w:t>
      </w:r>
      <w:r>
        <w:rPr>
          <w:lang w:val="en-US"/>
        </w:rPr>
        <w:br/>
        <w:t>He completed the work by tea-tim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Join the following sentences, using the preposition. Open the brackets, put the gerund1. Join the following sentences, using the preposition. Open the brackets, put the gerund. </w:t>
      </w:r>
      <w:r>
        <w:rPr>
          <w:lang w:val="en-US"/>
        </w:rPr>
        <w:t>He wanted to buy a pen. He bought some new stamps. (Instead of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each sentence with a suitable verb (in the first part of the sentence) and a suitable preposition (particle) (in the second part of the sentence.) </w:t>
        <w:br/>
      </w:r>
      <w:r>
        <w:rPr>
          <w:lang w:val="en-US"/>
        </w:rPr>
        <w:t>Although there was a public outcry when the news___ out that the Prime Minister had been taking bribes it didn't take long for all the bless to die ___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Comment on the formation and use of The Present Simple Tens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Я очень плохо учил географию в школе и теперь я не могу сказать, где находятся Альпы или река Лимпоп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the sentence from English into Russian.</w:t>
        <w:br/>
      </w:r>
      <w:r>
        <w:rPr>
          <w:lang w:val="en-US"/>
        </w:rPr>
        <w:t>He was surprised at having been asked about i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. Fill in the missing preposition(s). </w:t>
        <w:br/>
      </w:r>
      <w:r>
        <w:rPr>
          <w:lang w:val="en-US"/>
        </w:rPr>
        <w:t>Please don't let me disturb you. Carry ___ your work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Rewrite the following sentence making the conditional sentence.</w:t>
        <w:br/>
      </w:r>
      <w:r>
        <w:rPr>
          <w:lang w:val="en-US"/>
        </w:rPr>
        <w:t>It rained heavily, so we got drenched to the skin. If 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the verbs in brackets in the appropriate tense form. Observe the rules of the sequence of tenses. </w:t>
        <w:br/>
      </w:r>
      <w:r>
        <w:rPr>
          <w:lang w:val="en-US"/>
        </w:rPr>
        <w:t>Bill looked concerned as he felt he (to be) ten minutes la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Combine the following individual sentences into a single sentence with relative clauses.</w:t>
      </w:r>
      <w:r>
        <w:rPr>
          <w:lang w:val="en-US"/>
        </w:rPr>
        <w:br/>
        <w:t>The last record (the record was produced by this company) became a gold record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Use the verbs given in brackets in proper Present Tense. (Present Simple, Present Continuous or Present Perfect). </w:t>
      </w:r>
      <w:r>
        <w:rPr>
          <w:lang w:val="en-US"/>
        </w:rPr>
        <w:br/>
        <w:t>The police (not find) the burglar yet. They (look) for him since Saturda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 in brackets in the infinitive or the – ing form. </w:t>
      </w:r>
      <w:r>
        <w:rPr>
          <w:lang w:val="en-US"/>
        </w:rPr>
        <w:br/>
        <w:t>I used to (think) ... that life ended at 3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 with a suitable phrasal verb. </w:t>
        <w:br/>
      </w:r>
      <w:r>
        <w:rPr>
          <w:lang w:val="en-US"/>
        </w:rPr>
        <w:t xml:space="preserve">The meaning of a phrasal verb is given in brackets. Her husband treats her really badly. I don't know how she ___ ___ ___. </w:t>
      </w:r>
      <w:r>
        <w:rPr/>
        <w:t>(tolerate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Comment on the formation and use of The Infinitiv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br/>
      </w:r>
      <w:r>
        <w:rPr/>
        <w:t>Ты права! Ее волосы действительно очень красивы, они длинные и блестящ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the sentence from English into Russian.</w:t>
        <w:br/>
      </w:r>
      <w:r>
        <w:rPr>
          <w:lang w:val="en-US"/>
        </w:rPr>
        <w:t xml:space="preserve"> Alex, I'd like you to look into this complaint we received this mornin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in a necessary conjunction. </w:t>
      </w:r>
      <w:r>
        <w:rPr>
          <w:lang w:val="en-US"/>
        </w:rPr>
        <w:br/>
        <w:t>I know … he’s going to be la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Rewrite the following sentence making the conditional sentence.</w:t>
        <w:br/>
      </w:r>
      <w:r>
        <w:rPr>
          <w:lang w:val="en-US"/>
        </w:rPr>
        <w:t>A huge black cloud appeared from behind the forest, so we had to turn back and hurry home. If 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rrect the reported question. Rewrite the question. </w:t>
      </w:r>
      <w:r>
        <w:rPr>
          <w:lang w:val="en-US"/>
        </w:rPr>
        <w:br/>
        <w:t>Mr. Smart enquired had duty to be paid on the good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Combine the following individual sentences into a single sentence with relative clauses.</w:t>
      </w:r>
      <w:r>
        <w:rPr>
          <w:lang w:val="en-US"/>
        </w:rPr>
        <w:br/>
        <w:t>Jane is the woman. Jane is going to China next yea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Correct the sentence if necessary. Decide where to use the Past Simple, the Past Continuous, the Past Perfect or the Past Perfect Continuous Tense. </w:t>
      </w:r>
      <w:r>
        <w:rPr>
          <w:lang w:val="en-US"/>
        </w:rPr>
        <w:br/>
        <w:t>When he was arriving, he checked in immediatel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Join the following sentences, using the preposition. Open the brackets, put the gerund1. Join the following sentences, using the preposition. Open the brackets, put the gerund. </w:t>
      </w:r>
      <w:r>
        <w:rPr>
          <w:lang w:val="en-US"/>
        </w:rPr>
        <w:t>They planned to go to the cinema after classes, but then they changed their minds and went to the theatre instead. (Instead of)</w:t>
      </w:r>
    </w:p>
    <w:p>
      <w:pPr>
        <w:pStyle w:val="TextBody"/>
        <w:numPr>
          <w:ilvl w:val="1"/>
          <w:numId w:val="1"/>
        </w:numPr>
        <w:jc w:val="left"/>
        <w:rPr/>
      </w:pPr>
      <w:r>
        <w:rPr>
          <w:b/>
          <w:lang w:val="en-US"/>
        </w:rPr>
        <w:t xml:space="preserve">Write «must», «need» or a form of «have to» in each gap. Question forms and negatives are also included. </w:t>
      </w:r>
      <w:r>
        <w:rPr>
          <w:lang w:val="en-US"/>
        </w:rPr>
        <w:t>I have perfect teeth. I ... never ... have a single filling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 xml:space="preserve">Comment on the use and the way of translation of the modal verb </w:t>
      </w:r>
      <w:r>
        <w:rPr>
          <w:b/>
          <w:i/>
          <w:lang w:val="en-US"/>
        </w:rPr>
        <w:t>shall</w:t>
      </w:r>
      <w:r>
        <w:rPr>
          <w:b/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 xml:space="preserve">Она считает, что он самый красивый, самый умный, самый лучший человек на свет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the sentence from English into Russian.</w:t>
        <w:br/>
      </w:r>
      <w:r>
        <w:rPr>
          <w:lang w:val="en-US"/>
        </w:rPr>
        <w:t>I knew that it had been raining as the roofs were we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in a necessary conjunction. </w:t>
      </w:r>
      <w:r>
        <w:rPr>
          <w:lang w:val="en-US"/>
        </w:rPr>
        <w:br/>
        <w:t>The people … lived here before us took very great care of i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Finish the following sentence. </w:t>
      </w:r>
      <w:r>
        <w:rPr>
          <w:lang w:val="en-US"/>
        </w:rPr>
        <w:t>If you took a course  in computer programming …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Choose the right variant.  </w:t>
        <w:br/>
      </w:r>
      <w:r>
        <w:rPr>
          <w:lang w:val="en-US"/>
        </w:rPr>
        <w:t>Alex has got 2 sisters and 3 brothers. So can you tell me how many brothers (has he got/ he has got)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</w:t>
      </w:r>
      <w:r>
        <w:rPr>
          <w:lang w:val="en-US"/>
        </w:rPr>
        <w:t xml:space="preserve">That man has been to </w:t>
      </w:r>
      <w:r>
        <w:rPr>
          <w:b/>
          <w:lang w:val="en-US"/>
        </w:rPr>
        <w:t>Australia</w:t>
      </w:r>
      <w:r>
        <w:rPr>
          <w:lang w:val="en-US"/>
        </w:rPr>
        <w:t xml:space="preserve"> five time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Correct the sentence if necessary. Decide where to use the Past Simple, the Past Continuous, the Past Perfect or the Past Perfect Continuous Tense. </w:t>
      </w:r>
      <w:r>
        <w:rPr>
          <w:lang w:val="en-US"/>
        </w:rPr>
        <w:br/>
        <w:t>Until he had explained second time, I didn’t understand what he was mean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 in brackets in the infinitive or the – ing form. </w:t>
      </w:r>
      <w:r>
        <w:rPr>
          <w:lang w:val="en-US"/>
        </w:rPr>
        <w:t xml:space="preserve"> </w:t>
        <w:br/>
        <w:t>I remember (see) ... him in the part of Hamlet at the Academy Theatr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hoose the proper phrasal verb. </w:t>
      </w:r>
      <w:r>
        <w:rPr>
          <w:lang w:val="en-US"/>
        </w:rPr>
        <w:t>to publish – bring out / come into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Articles with countable nouns modified by attribute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В моей жизни существует так много проблем, и я еще не решил, что дела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the sentence from English into Russian.</w:t>
        <w:br/>
      </w:r>
      <w:r>
        <w:rPr>
          <w:lang w:val="en-US"/>
        </w:rPr>
        <w:t>Your son doesn't read much, does he? – Unfortunately, I can't make him read mor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Change the sentence to incorporate the expressions in brackets. </w:t>
        <w:br/>
      </w:r>
      <w:r>
        <w:rPr>
          <w:lang w:val="en-US"/>
        </w:rPr>
        <w:t>Though he has been absent frequently, he has managed to pass the test. (in spite of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Finish the following sentence. </w:t>
      </w:r>
      <w:r>
        <w:rPr>
          <w:lang w:val="en-US"/>
        </w:rPr>
        <w:t>If you don’t like films, why …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rrect the reported question. Rewrite the question. </w:t>
      </w:r>
      <w:r>
        <w:rPr>
          <w:lang w:val="en-US"/>
        </w:rPr>
        <w:br/>
        <w:t>She asked what done had been to help the homeles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a question to the underlined words. </w:t>
        <w:br/>
      </w:r>
      <w:r>
        <w:rPr>
          <w:lang w:val="en-US"/>
        </w:rPr>
        <w:t xml:space="preserve">There were lots of people and I didn't notice </w:t>
      </w:r>
      <w:r>
        <w:rPr>
          <w:b/>
          <w:lang w:val="en-US"/>
        </w:rPr>
        <w:t>her leave the room</w:t>
      </w:r>
      <w:r>
        <w:rPr>
          <w:lang w:val="en-US"/>
        </w:rPr>
        <w:t>. (what?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Correct the sentence if necessary. Decide where to use the Present Simple, the Present Continuous, the Present Perfect or the Present Perfect Continuous Tense. </w:t>
      </w:r>
      <w:r>
        <w:rPr>
          <w:lang w:val="en-US"/>
        </w:rPr>
        <w:br/>
        <w:t>I’ve already been speaking to the delegates four tim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In the following pair of sentences, the same verb is missing twice, once used as Participle I and once as Participle II. Insert it in its correct form. </w:t>
        <w:br/>
      </w:r>
      <w:r>
        <w:rPr>
          <w:lang w:val="en-US"/>
        </w:rPr>
        <w:t>(to admire) I stared at the canvas for ages, ___ the artist's skill and eye for detail. Swiss watches ___ for their elegance and precision, are sold throughout the worl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each sentence with a suitable verb (in the first part of the sentence) and a suitable preposition (particle) (in the second part of the sentence.) </w:t>
      </w:r>
      <w:r>
        <w:rPr>
          <w:lang w:val="en-US"/>
        </w:rPr>
        <w:br/>
        <w:t>I ___ across these old books while I was clearing ___ the attic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The Complex Object with the Infinitive. The formation and us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– Мне вызвать врача?</w:t>
        <w:br/>
        <w:t>– Нет, не надо. Я чувствую себя гораздо лучш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the sentence from English into Russian.</w:t>
        <w:br/>
      </w:r>
      <w:r>
        <w:rPr>
          <w:lang w:val="en-US"/>
        </w:rPr>
        <w:t>The girl had to tell a lie, didn't she? – Yes , she did, her brother made her do i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Fill in the correct preposition. </w:t>
      </w:r>
      <w:r>
        <w:rPr>
          <w:lang w:val="en-US"/>
        </w:rPr>
        <w:br/>
        <w:t>It all depends … you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Open the brackets filling the right form of the verb. </w:t>
      </w:r>
      <w:r>
        <w:rPr>
          <w:lang w:val="en-US"/>
        </w:rPr>
        <w:t xml:space="preserve"> </w:t>
        <w:br/>
        <w:t>If he (to work) hard, he would have achieved great progres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hange the following direct speech sentence into reported speech. </w:t>
      </w:r>
      <w:r>
        <w:rPr>
          <w:lang w:val="en-US"/>
        </w:rPr>
        <w:br/>
        <w:t>Sue says to me: 'I like to swim in the open sea.'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Put a question to the underlined words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Put the verbs given in brackets in proper Past Tense. (Past Simple, Past Perfect, Past Continuous или Past Perfect Continuous).</w:t>
      </w:r>
      <w:r>
        <w:rPr>
          <w:lang w:val="en-US"/>
        </w:rPr>
        <w:br/>
        <w:t>We (go) out to ask them for a drink, but the pub (close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Join the following sentences, using the preposition. Open the brackets, put the gerund1. Join the following sentences, using the preposition. Open the brackets, put the gerund. </w:t>
        <w:br/>
      </w:r>
      <w:r>
        <w:rPr>
          <w:lang w:val="en-US"/>
        </w:rPr>
        <w:t>We visited the museum. We went home. (after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mplete each sentence with a suitable verb (in the first part of the sentence) and a suitable preposition (particle) (in the second part of the sentence.)</w:t>
      </w:r>
      <w:r>
        <w:rPr>
          <w:lang w:val="en-US"/>
        </w:rPr>
        <w:br/>
        <w:t>My father was ___ up two days after war broke ___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 xml:space="preserve">Comment on the use and the way of translation of the modal verb </w:t>
      </w:r>
      <w:r>
        <w:rPr>
          <w:b/>
          <w:i/>
          <w:lang w:val="en-US"/>
        </w:rPr>
        <w:t>be to</w:t>
      </w:r>
      <w:r>
        <w:rPr>
          <w:b/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Мистер Уайт прождал три часа на станции, когда подошел Оксфордский поезд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the sentence from English into Russian.</w:t>
      </w:r>
      <w:r>
        <w:rPr>
          <w:lang w:val="en-US"/>
        </w:rPr>
        <w:t xml:space="preserve"> </w:t>
        <w:br/>
        <w:t>You can't have a sandwich, I'm afraid. We're run out of brea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. Fill in the missing preposition(s). </w:t>
        <w:br/>
      </w:r>
      <w:r>
        <w:rPr>
          <w:lang w:val="en-US"/>
        </w:rPr>
        <w:t>Face ___ the facts, Alex, and stop living with your head in the clouds. You'll never get anywhere if you don't work at i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Open the brackets and rewrite the following sentence 3 times (write the Conditional sentences of I, II and III types).</w:t>
        <w:br/>
      </w:r>
      <w:r>
        <w:rPr>
          <w:lang w:val="en-US"/>
        </w:rPr>
        <w:t>If you (to be busy), I (to leave) you alon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rrect the reported question. Rewrite the question. </w:t>
        <w:br/>
      </w:r>
      <w:r>
        <w:rPr>
          <w:lang w:val="en-US"/>
        </w:rPr>
        <w:t>Nick wondered would who be the first to reach the summi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Combine the following individual sentences into a single sentence with relative clauses.</w:t>
      </w:r>
      <w:r>
        <w:rPr>
          <w:lang w:val="en-US"/>
        </w:rPr>
        <w:br/>
        <w:t>This book (I found the book last week) contains some useful informatio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hoose the best future form. </w:t>
      </w:r>
      <w:r>
        <w:rPr>
          <w:lang w:val="en-US"/>
        </w:rPr>
        <w:t>My car won't start /isn't going to start. It must be the cold, I thin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In the following pair of sentences, the same verb is missing twice, once used as Participle I and once as Participle II. Insert it in its correct form. </w:t>
        <w:br/>
      </w:r>
      <w:r>
        <w:rPr>
          <w:lang w:val="en-US"/>
        </w:rPr>
        <w:t>(to produce) The film, ___ by Stephen Spielberg, is expected to be a great hit. Power stations ___ enough energy to supply several towns are soon to be built on the south coas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write the following sentence, using must, can't, or might. </w:t>
      </w:r>
      <w:r>
        <w:rPr>
          <w:lang w:val="en-US"/>
        </w:rPr>
        <w:br/>
        <w:t>They are shouting. Perhaps they are having an argumen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Comment on the formation and use of The Future Continuous Tens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</w:t>
      </w:r>
      <w:r>
        <w:rPr>
          <w:b/>
        </w:rPr>
        <w:t xml:space="preserve"> 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>.</w:t>
      </w:r>
      <w:r>
        <w:rPr/>
        <w:br/>
      </w:r>
      <w:r>
        <w:rPr>
          <w:lang w:val="de-DE"/>
        </w:rPr>
        <w:t xml:space="preserve">– </w:t>
      </w:r>
      <w:r>
        <w:rPr/>
        <w:t>В вашей стране много женщин-профессоров?</w:t>
        <w:br/>
        <w:t>– Думаю, что не очень м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the sentence from English into Russian.</w:t>
        <w:br/>
      </w:r>
      <w:r>
        <w:rPr>
          <w:lang w:val="en-US"/>
        </w:rPr>
        <w:t xml:space="preserve"> The bomb went off with such a loud bang which could be heard all over the tow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. Fill in the missing preposition(s). </w:t>
        <w:br/>
      </w:r>
      <w:r>
        <w:rPr>
          <w:lang w:val="en-US"/>
        </w:rPr>
        <w:t>She's such a snob. She looks ___ people who have to work for their livin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Open the brackets and rewrite the following sentence 3 times (write the Conditional sentences of I, II and III types).</w:t>
      </w:r>
      <w:r>
        <w:rPr>
          <w:lang w:val="en-US"/>
        </w:rPr>
        <w:br/>
        <w:t>If you (be free), I (to come) to see you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Choose the right variant. </w:t>
        <w:br/>
      </w:r>
      <w:r>
        <w:rPr>
          <w:lang w:val="en-US"/>
        </w:rPr>
        <w:t>Now close your books and see how much (do you remember / you can remember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</w:t>
      </w:r>
      <w:r>
        <w:rPr>
          <w:lang w:val="en-US"/>
        </w:rPr>
        <w:br/>
        <w:t xml:space="preserve">The pupils </w:t>
      </w:r>
      <w:r>
        <w:rPr>
          <w:b/>
          <w:lang w:val="en-US"/>
        </w:rPr>
        <w:t>had been writing</w:t>
      </w:r>
      <w:r>
        <w:rPr>
          <w:lang w:val="en-US"/>
        </w:rPr>
        <w:t xml:space="preserve"> their test and by 3 o’clock they still hadn’t finished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Use the verbs given in brackets in proper Present Tense. (Present Simple, Present Continuous or Present Perfect). </w:t>
      </w:r>
      <w:r>
        <w:rPr>
          <w:lang w:val="en-US"/>
        </w:rPr>
        <w:br/>
        <w:t>– Customers (ring) up all morning complaining about getting incorrect bills.</w:t>
        <w:br/>
        <w:t xml:space="preserve"> – I (know). Something (go) wrong with our computer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Join the following sentences, using the preposition. Open the brackets, put the gerund1. Join the following sentences, using the preposition. Open the brackets, put the gerund. </w:t>
      </w:r>
      <w:r>
        <w:rPr>
          <w:lang w:val="en-US"/>
        </w:rPr>
        <w:t>He did the exercise. Then he switched on TV. (after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write the following sentence, using «must», «can’t», or «might». </w:t>
        <w:br/>
      </w:r>
      <w:r>
        <w:rPr>
          <w:lang w:val="en-US"/>
        </w:rPr>
        <w:t>I'm sure he hasn't retired yet. He still leaves the house every morning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 xml:space="preserve">Comment on the use and the way of translation of the modal verb </w:t>
      </w:r>
      <w:r>
        <w:rPr>
          <w:b/>
          <w:i/>
          <w:lang w:val="en-US"/>
        </w:rPr>
        <w:t>will</w:t>
      </w:r>
      <w:r>
        <w:rPr>
          <w:b/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Он не звонил мне в течение месяц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the sentence from English into Russian.</w:t>
      </w:r>
      <w:r>
        <w:rPr>
          <w:lang w:val="en-US"/>
        </w:rPr>
        <w:br/>
        <w:t>The more English books you read, the richer becomes your English vocabular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. Fill in the missing preposition(s). </w:t>
        <w:br/>
      </w:r>
      <w:r>
        <w:rPr>
          <w:lang w:val="en-US"/>
        </w:rPr>
        <w:t>The antique table is very beautiful, but it doesn't fit ___ the rest of the furniture, which is moder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Open the brackets and rewrite the following sentence 3 times (write the Conditional sentences of I, II and III types).</w:t>
      </w:r>
      <w:r>
        <w:rPr>
          <w:lang w:val="en-US"/>
        </w:rPr>
        <w:br/>
        <w:t>If I (to get) a ticket, I (to go) to the concer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rrect the reported question. Rewrite the question. </w:t>
      </w:r>
      <w:r>
        <w:rPr>
          <w:lang w:val="en-US"/>
        </w:rPr>
        <w:br/>
        <w:t>Gill asked Jack how was his head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Combine the following individual sentences into a single sentence with relative clauses.</w:t>
      </w:r>
      <w:r>
        <w:rPr>
          <w:lang w:val="en-US"/>
        </w:rPr>
        <w:br/>
        <w:t>Anton bought a camera. The camera has three lens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hoose the best future form. </w:t>
      </w:r>
      <w:r>
        <w:rPr>
          <w:lang w:val="en-US"/>
        </w:rPr>
        <w:t>Bye, Jane. I'll be seeing you / I'll see you on Monday. Have a good trip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 by filling the gaps with a suitable form of participle. </w:t>
      </w:r>
      <w:r>
        <w:rPr>
          <w:lang w:val="en-US"/>
        </w:rPr>
        <w:t xml:space="preserve"> </w:t>
        <w:br/>
        <w:t>The children always look so (to bore) ... when we talk to the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 with a suitable phrasal verb. </w:t>
        <w:br/>
      </w:r>
      <w:r>
        <w:rPr>
          <w:lang w:val="en-US"/>
        </w:rPr>
        <w:t>The meaning of a phrasal verb is given in brackets. It will cost at least ₤ 1.000 ___ ___ a flat (to decorate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 xml:space="preserve">Comment on the use and the way of translation of the modal verb </w:t>
      </w:r>
      <w:r>
        <w:rPr>
          <w:b/>
          <w:i/>
          <w:lang w:val="en-US"/>
        </w:rPr>
        <w:t>must</w:t>
      </w:r>
      <w:r>
        <w:rPr>
          <w:b/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– Когда ты купила новые туфли?</w:t>
        <w:br/>
        <w:t>– О, я приобрела их в начале зи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the sentence from English into Russian.</w:t>
        <w:br/>
      </w:r>
      <w:r>
        <w:rPr>
          <w:lang w:val="en-US"/>
        </w:rPr>
        <w:t>We couldn't cross the river in this place. A new bridge over it was still being buil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. Fill in the missing preposition(s). </w:t>
        <w:br/>
      </w:r>
      <w:r>
        <w:rPr>
          <w:lang w:val="en-US"/>
        </w:rPr>
        <w:t>When I look ___ my childhood, I realize what a happy time it wa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Open the brackets filling the right form of the verb. </w:t>
      </w:r>
      <w:r>
        <w:rPr>
          <w:lang w:val="en-US"/>
        </w:rPr>
        <w:t xml:space="preserve"> </w:t>
        <w:br/>
        <w:t>If he were not such an outstanding actor, he (not to have) so many admirer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the verbs in brackets in the appropriate tense form. Observe the rules of the sequence of tenses. </w:t>
      </w:r>
      <w:r>
        <w:rPr>
          <w:lang w:val="en-US"/>
        </w:rPr>
        <w:br/>
        <w:t>We hoped they (to receive) our letter before they started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</w:t>
      </w:r>
      <w:r>
        <w:rPr>
          <w:lang w:val="en-US"/>
        </w:rPr>
        <w:t xml:space="preserve">Mr. Smith was a </w:t>
      </w:r>
      <w:r>
        <w:rPr>
          <w:b/>
          <w:lang w:val="en-US"/>
        </w:rPr>
        <w:t>driver</w:t>
      </w:r>
      <w:r>
        <w:rPr>
          <w:lang w:val="en-US"/>
        </w:rPr>
        <w:t xml:space="preserve"> 5 years ago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Put the verbs given in brackets in proper Past Tense. (Past Simple, Past Perfect, Past Continuous или Past Perfect Continuous).</w:t>
      </w:r>
      <w:r>
        <w:rPr>
          <w:lang w:val="en-US"/>
        </w:rPr>
        <w:br/>
        <w:t>Margaret (be) late for work. Her friends (be) very surprised. She never (be) late befor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Join the following sentences, using the preposition. Open the brackets, put the gerund1. Join the following sentences, using the preposition. Open the brackets, put the gerund. </w:t>
      </w:r>
      <w:r>
        <w:rPr>
          <w:lang w:val="en-US"/>
        </w:rPr>
        <w:t>Kate promised to bring some fruit to the party. She brought some cakes instead. (Instead of)</w:t>
      </w:r>
    </w:p>
    <w:p>
      <w:pPr>
        <w:pStyle w:val="TextBody"/>
        <w:numPr>
          <w:ilvl w:val="1"/>
          <w:numId w:val="1"/>
        </w:numPr>
        <w:jc w:val="left"/>
        <w:rPr/>
      </w:pPr>
      <w:r>
        <w:rPr>
          <w:b/>
          <w:lang w:val="en-US"/>
        </w:rPr>
        <w:t xml:space="preserve">Write «must», «need» or a form of «have to» in each gap. Question forms and negatives are also included. </w:t>
      </w:r>
      <w:r>
        <w:rPr>
          <w:lang w:val="en-US"/>
        </w:rPr>
        <w:t>There's a new Indian restaurant just opened that you (a) ... go to. It's wonderful. You ...reserve a table, though, because it is so popular already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2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 xml:space="preserve">Comment on the use and the way of translation of the modal verb </w:t>
      </w:r>
      <w:r>
        <w:rPr>
          <w:b/>
          <w:i/>
          <w:lang w:val="en-US"/>
        </w:rPr>
        <w:t>have to</w:t>
      </w:r>
      <w:r>
        <w:rPr>
          <w:b/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Мы пробежали три километра без остановки и очень устали в конце нашего состяза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Translate the following from English into Russian. </w:t>
      </w:r>
      <w:r>
        <w:rPr>
          <w:lang w:val="en-US"/>
        </w:rPr>
        <w:t xml:space="preserve"> </w:t>
        <w:br/>
        <w:t>Our family won’t be able to buy this TV set unless I win a large sum of mone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Fill in the correct preposition. </w:t>
      </w:r>
      <w:r>
        <w:rPr>
          <w:lang w:val="en-US"/>
        </w:rPr>
        <w:br/>
        <w:t>Did you pay … cheque or … cash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Open the brackets and rewrite the following sentence 3 times (write the Conditional sentences of I, II and III types).</w:t>
      </w:r>
      <w:r>
        <w:rPr>
          <w:lang w:val="en-US"/>
        </w:rPr>
        <w:br/>
        <w:t>If my friend (to come) to see me, I (to be) very glad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Choose the right variant. </w:t>
      </w:r>
      <w:r>
        <w:rPr>
          <w:lang w:val="en-US"/>
        </w:rPr>
        <w:t>Can you tell me where (do you buy/you bought) your clothes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</w:t>
      </w:r>
      <w:r>
        <w:rPr>
          <w:lang w:val="en-US"/>
        </w:rPr>
        <w:t xml:space="preserve">We posted the letters </w:t>
      </w:r>
      <w:r>
        <w:rPr>
          <w:b/>
          <w:lang w:val="en-US"/>
        </w:rPr>
        <w:t>two weeks</w:t>
      </w:r>
      <w:r>
        <w:rPr>
          <w:lang w:val="en-US"/>
        </w:rPr>
        <w:t xml:space="preserve"> ago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Correct the sentence if necessary. Decide where to use the Present Simple, the Present Continuous, the Present Perfect or the Present Perfect Continuous Tense. </w:t>
      </w:r>
      <w:r>
        <w:rPr>
          <w:lang w:val="en-US"/>
        </w:rPr>
        <w:br/>
        <w:t>They haven’t been selling all the tickets for the Cup Final ye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 by filling the gaps with a suitable form of participle. </w:t>
      </w:r>
      <w:r>
        <w:rPr>
          <w:lang w:val="en-US"/>
        </w:rPr>
        <w:t xml:space="preserve"> </w:t>
        <w:br/>
        <w:t>(to have) ... packed our cases, we took a taxi to the airpor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 with a suitable phrasal verb. </w:t>
        <w:br/>
      </w:r>
      <w:r>
        <w:rPr>
          <w:lang w:val="en-US"/>
        </w:rPr>
        <w:t xml:space="preserve">The meaning of a phrasal verb is given in brackets. We must ___ ___ a date for the firm's Christimas party soon. </w:t>
      </w:r>
      <w:r>
        <w:rPr/>
        <w:t>(arrange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3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 xml:space="preserve">Comment on the use and the way of translation of the modal verb </w:t>
      </w:r>
      <w:r>
        <w:rPr>
          <w:b/>
          <w:i/>
          <w:lang w:val="en-US"/>
        </w:rPr>
        <w:t>should</w:t>
      </w:r>
      <w:r>
        <w:rPr>
          <w:b/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br/>
      </w:r>
      <w:r>
        <w:rPr/>
        <w:t>Учитель прокомментировал контрольные работы своих учеников и сказал, что трое из них получили высшие оцен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the sentence from English into Russian.</w:t>
        <w:br/>
      </w:r>
      <w:r>
        <w:rPr>
          <w:lang w:val="en-US"/>
        </w:rPr>
        <w:t xml:space="preserve"> I wonder who first came up with the idea of wearing seatbelts in cars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Change the sentence to incorporate the expressions in brackets. </w:t>
        <w:br/>
      </w:r>
      <w:r>
        <w:rPr>
          <w:lang w:val="en-US"/>
        </w:rPr>
        <w:t>Mary will take a plane, even though she dislikes flying. (in spite of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Finish the following sentence. </w:t>
      </w:r>
      <w:r>
        <w:rPr>
          <w:lang w:val="en-US"/>
        </w:rPr>
        <w:t>If we have  another puncture 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the verbs in brackets in the appropriate tense form. Observe the rules of the sequence of tenses. </w:t>
        <w:br/>
      </w:r>
      <w:r>
        <w:rPr>
          <w:lang w:val="en-US"/>
        </w:rPr>
        <w:t>When we arrived at the place we found that all (already, to leave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>Combine the following individual sentences into a single sentence with relative clauses.</w:t>
      </w:r>
      <w:r>
        <w:rPr>
          <w:lang w:val="en-US"/>
        </w:rPr>
        <w:br/>
        <w:t>Janet wants a typewriter. The typewriter self-correct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Correct the sentence if necessary. Decide where to use the Past Simple, the Past Continuous, the Past Perfect or the Past Perfect Continuous Tense. </w:t>
      </w:r>
      <w:r>
        <w:rPr>
          <w:lang w:val="en-US"/>
        </w:rPr>
        <w:br/>
        <w:t>The writer was spending most of his childhood in Canada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mplete the sentence by filling the gaps with a suitable form of participle. </w:t>
      </w:r>
      <w:r>
        <w:rPr>
          <w:lang w:val="en-US"/>
        </w:rPr>
        <w:t xml:space="preserve"> </w:t>
        <w:br/>
        <w:t>The departmental head spoke to his assistant, (to ask) ... why he was being so uncooperativ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write the following sentence, using «must», «can’t», or «might». </w:t>
        <w:br/>
      </w:r>
      <w:r>
        <w:rPr>
          <w:lang w:val="en-US"/>
        </w:rPr>
        <w:t>I'm sure he isn't very welloff. His house is in a terrible mes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4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Comment on the formation and use of The Present Continuous Tens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Майк не был в Лондоне с 1996 года. Он планирует поехать туда через месяц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the sentence from English into Russian.</w:t>
      </w:r>
      <w:r>
        <w:rPr>
          <w:lang w:val="en-US"/>
        </w:rPr>
        <w:br/>
        <w:t>As I had met Mr. Smith several times, I was able to recommend him to them as a very good manage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Change the sentence to incorporate the expressions in brackets. </w:t>
        <w:br/>
      </w:r>
      <w:r>
        <w:rPr>
          <w:lang w:val="en-US"/>
        </w:rPr>
        <w:t>Despite her poor memory, the old woman told interesting stories to the children. (even though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Open the brackets filling the right form of the verb. </w:t>
      </w:r>
      <w:r>
        <w:rPr>
          <w:lang w:val="en-US"/>
        </w:rPr>
        <w:t xml:space="preserve"> </w:t>
        <w:br/>
        <w:t>If you (to write) the composition long ago, you would not have disturbed m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the verbs in brackets in the appropriate tense form. Observe the rules of the sequence of tenses. </w:t>
        <w:br/>
      </w:r>
      <w:r>
        <w:rPr>
          <w:lang w:val="en-US"/>
        </w:rPr>
        <w:t>Jane wants to know exactly what (to happen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</w:t>
      </w:r>
      <w:r>
        <w:rPr>
          <w:lang w:val="en-US"/>
        </w:rPr>
        <w:t xml:space="preserve">It has been snowing hard </w:t>
      </w:r>
      <w:r>
        <w:rPr>
          <w:b/>
          <w:lang w:val="en-US"/>
        </w:rPr>
        <w:t>all the morning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Correct the sentence if necessary. Decide where to use the Past Simple, the Past Continuous, the Past Perfect or the Past Perfect Continuous Tense. </w:t>
      </w:r>
      <w:r>
        <w:rPr>
          <w:lang w:val="en-US"/>
        </w:rPr>
        <w:br/>
        <w:t>‘Who are they?’ ‘Oh, a group of students who had arrived in Ramsgate a week ago.’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 in brackets in the infinitive or the – ing form. </w:t>
      </w:r>
      <w:r>
        <w:rPr>
          <w:lang w:val="en-US"/>
        </w:rPr>
        <w:t xml:space="preserve"> </w:t>
        <w:br/>
        <w:t>Did you remember (see) ... Tom and tell him that we can't come on Sunday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hoose the proper phrasal verb. </w:t>
      </w:r>
      <w:r>
        <w:rPr>
          <w:lang w:val="en-US"/>
        </w:rPr>
        <w:t>to remember – look back on / come up agains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ГРАММА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5"/>
        </w:numPr>
        <w:tabs>
          <w:tab w:val="clear" w:pos="720"/>
          <w:tab w:val="left" w:pos="397" w:leader="none"/>
        </w:tabs>
        <w:rPr>
          <w:b/>
          <w:b/>
          <w:caps/>
          <w:lang w:val="en-US"/>
        </w:rPr>
      </w:pPr>
      <w:r>
        <w:rPr>
          <w:b/>
          <w:lang w:val="en-US"/>
        </w:rPr>
        <w:t>Comment on the formation and use of The Future Simple Tens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>Translate  from Russian into English.</w:t>
      </w:r>
      <w:r>
        <w:rPr>
          <w:lang w:val="en-US"/>
        </w:rPr>
        <w:t xml:space="preserve"> </w:t>
        <w:br/>
      </w:r>
      <w:r>
        <w:rPr/>
        <w:t>– Как они обычно добирались до Кембриджа: на поезде или на автобусе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Translate the following from English into Russian. </w:t>
      </w:r>
      <w:r>
        <w:rPr>
          <w:lang w:val="en-US"/>
        </w:rPr>
        <w:t xml:space="preserve"> </w:t>
        <w:br/>
        <w:t>If Mr. Smith had called on them yesterday, they would have given him your lette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Change the sentence to incorporate the expressions in brackets. </w:t>
        <w:br/>
      </w:r>
      <w:r>
        <w:rPr>
          <w:lang w:val="en-US"/>
        </w:rPr>
        <w:t>Nancy told me the secret, despite having promised not to do so. (though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lang w:val="en-US"/>
        </w:rPr>
        <w:t xml:space="preserve">Open the brackets filling the right form of the verb.  </w:t>
      </w:r>
      <w:r>
        <w:rPr>
          <w:lang w:val="en-US"/>
        </w:rPr>
        <w:br/>
        <w:t>If it (to rain) we will have to stay at hom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rrect the reported question. Rewrite the question. </w:t>
        <w:br/>
      </w:r>
      <w:r>
        <w:rPr>
          <w:lang w:val="en-US"/>
        </w:rPr>
        <w:t>The journalists wanted to know which machine done had best in the test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Put the question to the underlined word. </w:t>
      </w:r>
      <w:r>
        <w:rPr>
          <w:lang w:val="en-US"/>
        </w:rPr>
        <w:br/>
        <w:t xml:space="preserve">Mrs. Devis and Mrs. White were </w:t>
      </w:r>
      <w:r>
        <w:rPr>
          <w:b/>
          <w:lang w:val="en-US"/>
        </w:rPr>
        <w:t xml:space="preserve">teachers </w:t>
      </w:r>
      <w:r>
        <w:rPr>
          <w:lang w:val="en-US"/>
        </w:rPr>
        <w:t>in a primary school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lang w:val="en-US"/>
        </w:rPr>
        <w:t xml:space="preserve">Correct the sentence if necessary. Decide where to use the Present Simple, the Present Continuous, the Present Perfect or the Present Perfect Continuous Tense. </w:t>
      </w:r>
      <w:r>
        <w:rPr>
          <w:lang w:val="en-US"/>
        </w:rPr>
        <w:br/>
        <w:t>When you are heating the pan, the fat is beginning to sizzl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 in brackets in the infinitive or the – ing form. </w:t>
      </w:r>
      <w:r>
        <w:rPr>
          <w:lang w:val="en-US"/>
        </w:rPr>
        <w:t xml:space="preserve"> </w:t>
        <w:br/>
        <w:t>I couldn't help them (find) ... what they were looking for as I was in too much of a hurry.</w:t>
      </w:r>
    </w:p>
    <w:p>
      <w:pPr>
        <w:pStyle w:val="TextBody"/>
        <w:numPr>
          <w:ilvl w:val="1"/>
          <w:numId w:val="1"/>
        </w:numPr>
        <w:jc w:val="left"/>
        <w:rPr/>
      </w:pPr>
      <w:r>
        <w:rPr>
          <w:b/>
          <w:lang w:val="en-US"/>
        </w:rPr>
        <w:t xml:space="preserve">Write «must», «need» or a form of «have to» in each gap. Question forms and negatives are also included. </w:t>
      </w:r>
      <w:r>
        <w:rPr>
          <w:lang w:val="en-US"/>
        </w:rPr>
        <w:t>It's only a thirty-minute drive, so we (a) ... go until about 4 o'clock. I ... do my packing. I haven't started ye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0:29:00Z</dcterms:created>
  <dc:creator>Dis</dc:creator>
  <dc:description/>
  <dc:language>en-US</dc:language>
  <cp:lastModifiedBy>Андрукович К. В.</cp:lastModifiedBy>
  <dcterms:modified xsi:type="dcterms:W3CDTF">2001-04-03T14:15:00Z</dcterms:modified>
  <cp:revision>6</cp:revision>
  <dc:subject/>
  <dc:title/>
</cp:coreProperties>
</file>