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before="0" w:after="0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  <w:t>примерный перечень экзаменационных вопросов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англ. яз. теоретическая грамматик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оясните взаимоотношения логики и грамматики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еречислите предпосылки возникновения науки грамматики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 истоки и предпосылки возникновения семиотики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 истоки и предпосылки возникновения математической (алгебраической) лингвистики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оясните, что понимается под формальной трактовкой грамматики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оясните взаимосвязь грамматики и статистики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оясните, что понимают, когда говорят, что грамматика является дисциплиной неформальной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оясните, чем отличаются объяснительные термины от опознавательных терминов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 основные типы грамматических исследований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объяснительных терминов. Приведите пример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оясните, в чем состоит специфика структуры языка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оясните, что понимается под элементом систем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оясните, что понимается под структурой систем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еречислите основные строи языка. Дайте их определение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оясните, в чем состоит знаковость единиц языка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оясните, в чем состоит коренное различие между языком и искусственной знаковой системой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оясните, что понимается под макросистемой. Приведите пример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оясните, что понимается под микросистемой. Приведите пример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еречислите три основные подсистемы языка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фонологический уровень языка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оясните, в чем проявляется системный характер функционирования языковых единиц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парадигмы. Приведите пример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оясните, какие отношения называются парадигматическими. Приведите пример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Что понимается под оппозициями в парадигматических отношениях. Приведите пример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Что понимается под синонимикой в парадигматических отношениях. Приведите пример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парадигматику и синтагматику как две стороны структуры языковой систем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оясните, что понимается под грамматическим значением слова. Приведите пример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Поясните, что понимается под лексическим значением слова. Приведите примеры. 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оясните, как соотносятся лексические и грамматические значения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лингвистическую сущность грамматического значения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грамматическую категорию времени в системе русского языка и английского. Приведите пример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грамматическую категорию наклонения в системе русского языка и английского. Приведите пример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грамматическую категорию вида в системе русского языка и английского. Приведите пример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грамматическую категорию залога в системе русского языка и английского. Приведите пример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смыслоорганизующую функцию грамматических значений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еречислите категориальные значения существительных, глаголов и прилагательных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оясните регулирующую роль морфемной синтагматики в теоретической грамматике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еречислите основные типы внутренних синтагм. Приведите пример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оясните, что понимается под синтаксической моделью предложения. Приведите пример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оясните, что понимается под значением предметности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еречислите основные критерии для изучения морфемного состава слова в традиционной грамматике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оясните, что понимается под одноморфемным словом. Приведите пример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основные виды морфем с точки зрения функционального и позиционного критериев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оясните, чем корневые морфемы отличаются от аффиксальных. Приведите пример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риведите примеры слов-композитов. Поясните их образование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оясните, что понимается под связанными морфемами. Приведите пример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оясните, что понимается под самостоятельными морфемами. Приведите пример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оясните, что понимается под открытыми морфемами. Приведите пример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оясните, что понимается под скрытыми морфемами. Приведите пример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оясните, что понимается под сегментными морфемами. Приведите пример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оясните, что понимается под принципами грамматической классификации слов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оясните, что понимается под лексическим классом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оясните, что понимается под лексическим подклассом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оясните, что понимается под надклассом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термин «класс речи»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оясните различие между знаменательными словами и служебными. Приведите пример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оясните, что понимается под лексико-семантическим вариантом слова.</w:t>
      </w:r>
    </w:p>
    <w:p>
      <w:pPr>
        <w:pStyle w:val="Normal"/>
        <w:numPr>
          <w:ilvl w:val="1"/>
          <w:numId w:val="1"/>
        </w:numPr>
        <w:rPr/>
      </w:pPr>
      <w:r>
        <w:rPr>
          <w:sz w:val="23"/>
        </w:rPr>
        <w:t>Поясните, что понимается под семным</w:t>
      </w:r>
      <w:r>
        <w:rPr>
          <w:color w:val="FF0000"/>
          <w:sz w:val="23"/>
        </w:rPr>
        <w:t xml:space="preserve"> </w:t>
      </w:r>
      <w:r>
        <w:rPr>
          <w:sz w:val="23"/>
        </w:rPr>
        <w:t>анализом слова. Приведите пример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интервальные семы. Приведите пример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оясните, что понимается под профессионально дефинированным значением слова. Приведите пример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лексикум. Приведите пример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оясните, что понимается под формальным критерием классового распределения слов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оясните, что понимается под функциональным критерием разнесения слов по частям речи. Приведите пример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оясните, на примерах, категориальную характеристику каких лексем можно назвать «смешанной предметно-процессной»?</w:t>
      </w:r>
    </w:p>
    <w:p>
      <w:pPr>
        <w:pStyle w:val="Heading2"/>
        <w:numPr>
          <w:ilvl w:val="1"/>
          <w:numId w:val="1"/>
        </w:numPr>
        <w:rPr>
          <w:b w:val="false"/>
          <w:b w:val="false"/>
          <w:caps w:val="false"/>
          <w:smallCaps w:val="false"/>
          <w:sz w:val="23"/>
        </w:rPr>
      </w:pPr>
      <w:r>
        <w:rPr>
          <w:b w:val="false"/>
          <w:caps w:val="false"/>
          <w:smallCaps w:val="false"/>
          <w:sz w:val="23"/>
        </w:rPr>
        <w:t>Перечислите основные знаменательные части речи в английском языке.</w:t>
      </w:r>
    </w:p>
    <w:p>
      <w:pPr>
        <w:pStyle w:val="Heading2"/>
        <w:numPr>
          <w:ilvl w:val="1"/>
          <w:numId w:val="1"/>
        </w:numPr>
        <w:rPr>
          <w:b w:val="false"/>
          <w:b w:val="false"/>
          <w:caps w:val="false"/>
          <w:smallCaps w:val="false"/>
          <w:sz w:val="23"/>
        </w:rPr>
      </w:pPr>
      <w:r>
        <w:rPr>
          <w:b w:val="false"/>
          <w:caps w:val="false"/>
          <w:smallCaps w:val="false"/>
          <w:sz w:val="23"/>
        </w:rPr>
        <w:t>Поясните, что понимается под формословами. Приведите пример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оясните разницу между позиционно-дистрибутивной классификацией слов и более прогрессивным делением слов по частям речи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оясните, что понимается под позиционно-дистрибутивным наблюдением, проведенным над словами с классификационной целью. Приведите пример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основные знаменательные части речи как слова с самостоятельной денотативно-назывной функцией. Приведите пример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еречислите составляющие лексической парадигмы номинации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еречислите грамматические категории глагола в английском языке. Приведите пример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еречислите грамматические категории местоимения в английском языке. Приведите пример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еречислите грамматические категории наречия в английском языке. Приведите пример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еречислите общие грамматические категории существительного в русском и английском языках. Приведите пример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еречислите общие грамматические категории глагола в русском и английском языках. Приведите пример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еречислите функции местоимений в модели предложения. Приведите пример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оясните, что понимается под лексической парадигмой именования. Приведите пример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оясните, как реализуется супплетивизм в рамках лексической парадигмы именования. Приведите пример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оясните, что понимается под функционально-парадигматическим статусом служебных слов. Приведите пример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Опишите функции местоимений в русском и английском языках. Приведите пример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категорию падежа в русском и английском языках. Приведите пример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категорию числа в русском и английском языках. Приведите пример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категорию рода в русском и английском языках. Приведите пример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оясните, что понимается под категорией грамматического рода. Приведите пример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оясните, что понимается под активными и пассивными существительными. Приведите пример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Опишите способы образования степеней сравнения прилагательных в русском и английском языках. Приведите пример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Опишите способы образования степеней сравнения наречий в русском и английском языках. Приведите пример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элативу. Приведите пример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Сравните категорию вида в русском и английском языках. Приведите пример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Сравните категорию времени в русском и английском языках. Приведите пример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оясните, что понимается под абсолютными формами времени. Приведите пример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оясните, что понимается под относительными формами времени. Приведите пример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категорию времени в древнерусском языке. Приведите пример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категорию залога в русском языке. Приведите пример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категорию залога в английском языке. Приведите пример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, какие семы сочетает в себе сослагательное наклонение. Приведите пример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 особенность русского сослагательного наклонения. Приведите пример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оясните, как выражаются в русском языке модальности недействительности. Приведите пример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оясните, как выражаются в английском языке модальности недействительности. Приведите примеры.</w:t>
      </w:r>
    </w:p>
    <w:p>
      <w:pPr>
        <w:pStyle w:val="Normal"/>
        <w:numPr>
          <w:ilvl w:val="1"/>
          <w:numId w:val="1"/>
        </w:numPr>
        <w:rPr/>
      </w:pPr>
      <w:r>
        <w:rPr>
          <w:sz w:val="23"/>
        </w:rPr>
        <w:t xml:space="preserve">Охарактеризуйте особенности сослагательного наклонения </w:t>
      </w:r>
      <w:r>
        <w:rPr>
          <w:sz w:val="23"/>
          <w:lang w:val="en-US"/>
        </w:rPr>
        <w:t>I</w:t>
      </w:r>
      <w:r>
        <w:rPr>
          <w:sz w:val="23"/>
        </w:rPr>
        <w:t xml:space="preserve"> в английском языке. Приведите пример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особенности повелительного наклонения  в английском языке. Приведите пример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Сравните значение форм повелительного наклонения в русском и английском языках. Приведите пример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категорию лица в русском и английском языках. Приведите пример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оясните, как компенсируется отсутствие притяжательных прилагательных в английском языке. Приведите пример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семы. Приведите пример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Опишите образование страдательного залога в русском языке. Приведите пример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оясните значение собственно-возвратных глаголов. Приведите пример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оясните значение взаимовозвратных глаголов. Приведите пример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оясните значение общевозвратных глаголов. Приведите пример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оясните, почему И. П. Иванова считает, что вида как особой грамматической категории в английском языке нет.</w:t>
      </w:r>
    </w:p>
    <w:p>
      <w:pPr>
        <w:pStyle w:val="Heading3"/>
        <w:numPr>
          <w:ilvl w:val="1"/>
          <w:numId w:val="1"/>
        </w:numPr>
        <w:rPr>
          <w:b w:val="false"/>
          <w:b w:val="false"/>
          <w:caps w:val="false"/>
          <w:smallCaps w:val="false"/>
          <w:sz w:val="23"/>
        </w:rPr>
      </w:pPr>
      <w:r>
        <w:rPr>
          <w:b w:val="false"/>
          <w:caps w:val="false"/>
          <w:smallCaps w:val="false"/>
          <w:sz w:val="23"/>
        </w:rPr>
        <w:t>Охарактеризуйте предложение как цельнооформленную единицу сообщения.</w:t>
      </w:r>
    </w:p>
    <w:p>
      <w:pPr>
        <w:pStyle w:val="Heading3"/>
        <w:numPr>
          <w:ilvl w:val="1"/>
          <w:numId w:val="1"/>
        </w:numPr>
        <w:rPr>
          <w:b w:val="false"/>
          <w:b w:val="false"/>
          <w:caps w:val="false"/>
          <w:smallCaps w:val="false"/>
          <w:sz w:val="23"/>
        </w:rPr>
      </w:pPr>
      <w:r>
        <w:rPr>
          <w:b w:val="false"/>
          <w:caps w:val="false"/>
          <w:smallCaps w:val="false"/>
          <w:sz w:val="23"/>
        </w:rPr>
        <w:t>Охарактеризуйте предложение как коммуникативно-предикативную единицу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Сравните слово и предложение с функциональной точки зрения. Приведите пример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оясните, что понимается под модальностью. Приведите пример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оясните, что понимается под предикативностью. Приведите пример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оясните, что служит определяющим фактором при разделении предложения по уровню сложности. Приведите пример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еречислите основные структурные типы предложения по уровню сложности. Приведите пример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роанализируйте основной состав предложения. Приведите пример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оясните, что понимается под структурным минимумом предложения. Приведите пример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оясните соотношение между элементарным предложением и моделью предложения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еречислите типы предложений по категориальной семантике подлежащего. Приведите пример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еречислите типы предложений по категориальной семантике сказуемого. Приведите пример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рему повествовательного предложения. Приведите пример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рему побудительного предложения. Приведите пример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рему вопросительного предложения. Приведите пример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еречислите шесть промежуточных, смешанных коммуникативных типов предложения. Приведите пример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Раскройте текстообразующую роль предложения. Приведите пример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кумулемы. Приведите пример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 функции сверхфразового единства. Приведите пример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роанализируйте виды стилизации по характеру семантических средств выражения. Приведите пример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еречислите функциональные аспекты речи, выделяемые в диктеме. Приведите пример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систему конструкционных функций предложения. Приведите пример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 основные типы пропозитивной семантики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 виды речи, выделяемые по критерию экспликативного и импликативного содержания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оясните, что понимается под фонетической сегментацией речи. Приведите пример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Опишите соотношение абзаца и кумулемы. Приведите пример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оясните, что понимается под диктемой. Приведите пример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еречислите функциональные аспекты речи, выделяемые в диктеме. Приведите пример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оясните, что представляет собой полный (всеуровневый) фрагмент вертикальной конструкционной парадигмы эквивалентности. Приведите пример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>Образуйте сравнительную и превосходную степени сравнения прилагательного:</w:t>
      </w:r>
      <w:r>
        <w:rPr>
          <w:sz w:val="23"/>
          <w:lang w:val="en-US"/>
        </w:rPr>
        <w:t xml:space="preserve"> thin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>Образуйте сравнительную и превосходную степени сравнения прилагательного:</w:t>
      </w:r>
      <w:r>
        <w:rPr>
          <w:sz w:val="23"/>
          <w:lang w:val="en-US"/>
        </w:rPr>
        <w:t xml:space="preserve"> fat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>Образуйте сравнительную и превосходную степени сравнения прилагательного:</w:t>
      </w:r>
      <w:r>
        <w:rPr>
          <w:sz w:val="23"/>
          <w:lang w:val="en-US"/>
        </w:rPr>
        <w:t xml:space="preserve"> interesting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>Образуйте сравнительную и превосходную степени сравнения прилагательного:</w:t>
      </w:r>
      <w:r>
        <w:rPr>
          <w:sz w:val="23"/>
          <w:lang w:val="en-US"/>
        </w:rPr>
        <w:t xml:space="preserve"> amusing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>Образуйте сравнительную и превосходную степени сравнения прилагательного:</w:t>
      </w:r>
      <w:r>
        <w:rPr>
          <w:sz w:val="23"/>
          <w:lang w:val="en-US"/>
        </w:rPr>
        <w:t xml:space="preserve"> delicious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>Образуйте сравнительную и превосходную степени сравнения прилагательного:</w:t>
      </w:r>
      <w:r>
        <w:rPr>
          <w:sz w:val="23"/>
          <w:lang w:val="en-US"/>
        </w:rPr>
        <w:t xml:space="preserve"> ridiculous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>Образуйте сравнительную и превосходную степени сравнения прилагательного:</w:t>
      </w:r>
      <w:r>
        <w:rPr>
          <w:sz w:val="23"/>
          <w:lang w:val="en-US"/>
        </w:rPr>
        <w:t xml:space="preserve"> silly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>Образуйте сравнительную и превосходную степени сравнения прилагательного:</w:t>
      </w:r>
      <w:r>
        <w:rPr>
          <w:sz w:val="23"/>
          <w:lang w:val="en-US"/>
        </w:rPr>
        <w:t xml:space="preserve"> famous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>Образуйте сравнительную и превосходную степени сравнения прилагательного:</w:t>
      </w:r>
      <w:r>
        <w:rPr>
          <w:sz w:val="23"/>
          <w:lang w:val="en-US"/>
        </w:rPr>
        <w:t xml:space="preserve"> far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>Образуйте множественное число от существительного:</w:t>
      </w:r>
      <w:r>
        <w:rPr>
          <w:sz w:val="23"/>
          <w:lang w:val="en-US"/>
        </w:rPr>
        <w:t xml:space="preserve"> number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>Образуйте множественное число от существительного:</w:t>
      </w:r>
      <w:r>
        <w:rPr>
          <w:sz w:val="23"/>
          <w:lang w:val="en-US"/>
        </w:rPr>
        <w:t xml:space="preserve"> manager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>Образуйте множественное число от существительного:</w:t>
      </w:r>
      <w:r>
        <w:rPr>
          <w:sz w:val="23"/>
          <w:lang w:val="en-US"/>
        </w:rPr>
        <w:t xml:space="preserve"> baby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>Образуйте множественное число от существительного:</w:t>
      </w:r>
      <w:r>
        <w:rPr>
          <w:sz w:val="23"/>
          <w:lang w:val="en-US"/>
        </w:rPr>
        <w:t xml:space="preserve"> glass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>Образуйте множественное число от существительного:</w:t>
      </w:r>
      <w:r>
        <w:rPr>
          <w:sz w:val="23"/>
          <w:lang w:val="en-US"/>
        </w:rPr>
        <w:t xml:space="preserve"> tomato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 xml:space="preserve">Поставьте сказуемое в пассивный залог: </w:t>
      </w:r>
      <w:r>
        <w:rPr>
          <w:sz w:val="23"/>
          <w:lang w:val="en-US"/>
        </w:rPr>
        <w:t>He gave me two hours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 xml:space="preserve">Поставьте сказуемое в пассивный залог: </w:t>
      </w:r>
      <w:r>
        <w:rPr>
          <w:sz w:val="23"/>
          <w:lang w:val="en-US"/>
        </w:rPr>
        <w:t>She offered to lift me up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 xml:space="preserve">Поставьте сказуемое в пассивный залог: </w:t>
      </w:r>
      <w:r>
        <w:rPr>
          <w:sz w:val="23"/>
          <w:lang w:val="en-US"/>
        </w:rPr>
        <w:t>They read the book to her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 xml:space="preserve">Поставьте сказуемое в пассивный залог: </w:t>
      </w:r>
      <w:r>
        <w:rPr>
          <w:sz w:val="23"/>
          <w:lang w:val="en-US"/>
        </w:rPr>
        <w:t>We wrote them a letter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 xml:space="preserve">Поставьте сказуемое в пассивный залог: </w:t>
      </w:r>
      <w:r>
        <w:rPr>
          <w:sz w:val="23"/>
          <w:lang w:val="en-US"/>
        </w:rPr>
        <w:t>She gave me a drum as a present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 xml:space="preserve">Поставьте сказуемое в пассивный залог: </w:t>
      </w:r>
      <w:r>
        <w:rPr>
          <w:sz w:val="23"/>
          <w:lang w:val="en-US"/>
        </w:rPr>
        <w:t>Ann sent me a letter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 xml:space="preserve">Поставьте сказуемое в пассивный залог: </w:t>
      </w:r>
      <w:r>
        <w:rPr>
          <w:sz w:val="23"/>
          <w:lang w:val="en-US"/>
        </w:rPr>
        <w:t>They took the child with them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 xml:space="preserve">Поставьте сказуемое в пассивный залог: </w:t>
      </w:r>
      <w:r>
        <w:rPr>
          <w:sz w:val="23"/>
          <w:lang w:val="en-US"/>
        </w:rPr>
        <w:t>Kate showed me her new dress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 xml:space="preserve">Поставьте сказуемое в пассивный залог: </w:t>
      </w:r>
      <w:r>
        <w:rPr>
          <w:sz w:val="23"/>
          <w:lang w:val="en-US"/>
        </w:rPr>
        <w:t>She paid me 2 $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 xml:space="preserve">Поставьте сказуемое в пассивный залог: </w:t>
      </w:r>
      <w:r>
        <w:rPr>
          <w:sz w:val="23"/>
          <w:lang w:val="en-US"/>
        </w:rPr>
        <w:t>I asked them for a piece of advice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 xml:space="preserve">Поставьте сказуемое в пассивный залог: </w:t>
      </w:r>
      <w:r>
        <w:rPr>
          <w:sz w:val="23"/>
          <w:lang w:val="en-US"/>
        </w:rPr>
        <w:t>Yesterday evening someone broke into our house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 xml:space="preserve">Поставьте сказуемое в пассивный залог: </w:t>
      </w:r>
      <w:r>
        <w:rPr>
          <w:sz w:val="23"/>
          <w:lang w:val="en-US"/>
        </w:rPr>
        <w:t>Mr. Kelly can’t use his office at the moment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 xml:space="preserve">Поставьте сказуемое в пассивный залог: </w:t>
      </w:r>
      <w:r>
        <w:rPr>
          <w:sz w:val="23"/>
          <w:lang w:val="en-US"/>
        </w:rPr>
        <w:t>Somebody has stolen my bicycle!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 xml:space="preserve">Поставьте сказуемое в пассивный залог: </w:t>
      </w:r>
      <w:r>
        <w:rPr>
          <w:sz w:val="23"/>
          <w:lang w:val="en-US"/>
        </w:rPr>
        <w:t>Did you paint your room?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 xml:space="preserve">Поставьте сказуемое в пассивный залог: </w:t>
      </w:r>
      <w:r>
        <w:rPr>
          <w:sz w:val="23"/>
          <w:lang w:val="en-US"/>
        </w:rPr>
        <w:t>They have changed their minds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 xml:space="preserve">Перепишите предложения так, чтобы сказуемое употреблялось в форме </w:t>
      </w:r>
      <w:r>
        <w:rPr>
          <w:b/>
          <w:i/>
          <w:sz w:val="23"/>
          <w:lang w:val="en-US"/>
        </w:rPr>
        <w:t>Continuous</w:t>
      </w:r>
      <w:r>
        <w:rPr>
          <w:sz w:val="23"/>
        </w:rPr>
        <w:t>:</w:t>
      </w:r>
      <w:r>
        <w:rPr>
          <w:sz w:val="23"/>
          <w:lang w:val="en-US"/>
        </w:rPr>
        <w:t xml:space="preserve"> Do you speak French?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 xml:space="preserve">Перепишите предложения так, чтобы сказуемое употреблялось в форме </w:t>
      </w:r>
      <w:r>
        <w:rPr>
          <w:b/>
          <w:i/>
          <w:sz w:val="23"/>
          <w:lang w:val="en-US"/>
        </w:rPr>
        <w:t>Continuous</w:t>
      </w:r>
      <w:r>
        <w:rPr>
          <w:sz w:val="23"/>
        </w:rPr>
        <w:t>:</w:t>
      </w:r>
      <w:r>
        <w:rPr>
          <w:sz w:val="23"/>
          <w:lang w:val="en-US"/>
        </w:rPr>
        <w:t xml:space="preserve"> Tom plays tennis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 xml:space="preserve">Перепишите предложения так, чтобы сказуемое употреблялось в форме </w:t>
      </w:r>
      <w:r>
        <w:rPr>
          <w:b/>
          <w:i/>
          <w:sz w:val="23"/>
          <w:lang w:val="en-US"/>
        </w:rPr>
        <w:t>Continuous</w:t>
      </w:r>
      <w:r>
        <w:rPr>
          <w:sz w:val="23"/>
        </w:rPr>
        <w:t>:</w:t>
      </w:r>
      <w:r>
        <w:rPr>
          <w:sz w:val="23"/>
          <w:lang w:val="en-US"/>
        </w:rPr>
        <w:t xml:space="preserve"> Sometimes people do stupid things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 xml:space="preserve">Перепишите предложения так, чтобы сказуемое употреблялось в форме </w:t>
      </w:r>
      <w:r>
        <w:rPr>
          <w:b/>
          <w:i/>
          <w:sz w:val="23"/>
          <w:lang w:val="en-US"/>
        </w:rPr>
        <w:t>Continuous</w:t>
      </w:r>
      <w:r>
        <w:rPr>
          <w:sz w:val="23"/>
        </w:rPr>
        <w:t>:</w:t>
      </w:r>
      <w:r>
        <w:rPr>
          <w:sz w:val="23"/>
          <w:lang w:val="en-US"/>
        </w:rPr>
        <w:t xml:space="preserve"> My car breaks down from time to time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 xml:space="preserve">Перепишите предложения так, чтобы сказуемое употреблялось в форме </w:t>
      </w:r>
      <w:r>
        <w:rPr>
          <w:b/>
          <w:i/>
          <w:sz w:val="23"/>
          <w:lang w:val="en-US"/>
        </w:rPr>
        <w:t>Continuous</w:t>
      </w:r>
      <w:r>
        <w:rPr>
          <w:sz w:val="23"/>
        </w:rPr>
        <w:t>:</w:t>
      </w:r>
      <w:r>
        <w:rPr>
          <w:sz w:val="23"/>
          <w:lang w:val="en-US"/>
        </w:rPr>
        <w:t xml:space="preserve"> Cats catch mice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 xml:space="preserve">Перепишите предложения так, чтобы сказуемое употреблялось в форме </w:t>
      </w:r>
      <w:r>
        <w:rPr>
          <w:b/>
          <w:i/>
          <w:sz w:val="23"/>
          <w:lang w:val="en-US"/>
        </w:rPr>
        <w:t>Continuous</w:t>
      </w:r>
      <w:r>
        <w:rPr>
          <w:sz w:val="23"/>
        </w:rPr>
        <w:t>:</w:t>
      </w:r>
      <w:r>
        <w:rPr>
          <w:sz w:val="23"/>
          <w:lang w:val="en-US"/>
        </w:rPr>
        <w:t xml:space="preserve"> Ann watches television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 xml:space="preserve">Перепишите предложения так, чтобы сказуемое употреблялось в форме </w:t>
      </w:r>
      <w:r>
        <w:rPr>
          <w:b/>
          <w:i/>
          <w:sz w:val="23"/>
          <w:lang w:val="en-US"/>
        </w:rPr>
        <w:t>Continuous</w:t>
      </w:r>
      <w:r>
        <w:rPr>
          <w:sz w:val="23"/>
        </w:rPr>
        <w:t>:</w:t>
      </w:r>
      <w:r>
        <w:rPr>
          <w:sz w:val="23"/>
          <w:lang w:val="en-US"/>
        </w:rPr>
        <w:t xml:space="preserve"> Did Sue get married?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 xml:space="preserve">Перепишите предложения так, чтобы сказуемое употреблялось в форме </w:t>
      </w:r>
      <w:r>
        <w:rPr>
          <w:b/>
          <w:i/>
          <w:sz w:val="23"/>
          <w:lang w:val="en-US"/>
        </w:rPr>
        <w:t>Continuous</w:t>
      </w:r>
      <w:r>
        <w:rPr>
          <w:sz w:val="23"/>
        </w:rPr>
        <w:t>:</w:t>
      </w:r>
      <w:r>
        <w:rPr>
          <w:sz w:val="23"/>
          <w:lang w:val="en-US"/>
        </w:rPr>
        <w:t xml:space="preserve"> I invited Ann to the party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 xml:space="preserve">Перепишите предложения так, чтобы сказуемое употреблялось в форме </w:t>
      </w:r>
      <w:r>
        <w:rPr>
          <w:b/>
          <w:i/>
          <w:sz w:val="23"/>
          <w:lang w:val="en-US"/>
        </w:rPr>
        <w:t>Continuous</w:t>
      </w:r>
      <w:r>
        <w:rPr>
          <w:sz w:val="23"/>
        </w:rPr>
        <w:t>:</w:t>
      </w:r>
      <w:r>
        <w:rPr>
          <w:sz w:val="23"/>
          <w:lang w:val="en-US"/>
        </w:rPr>
        <w:t xml:space="preserve"> We go for a walk every day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 xml:space="preserve">Перепишите предложения так, чтобы сказуемое употреблялось в форме </w:t>
      </w:r>
      <w:r>
        <w:rPr>
          <w:b/>
          <w:i/>
          <w:sz w:val="23"/>
          <w:lang w:val="en-US"/>
        </w:rPr>
        <w:t>Continuous</w:t>
      </w:r>
      <w:r>
        <w:rPr>
          <w:sz w:val="23"/>
        </w:rPr>
        <w:t>:</w:t>
      </w:r>
      <w:r>
        <w:rPr>
          <w:sz w:val="23"/>
          <w:lang w:val="en-US"/>
        </w:rPr>
        <w:t xml:space="preserve"> She speaks over the phone everyday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 xml:space="preserve">Перепишите предложения так, чтобы сказуемое употреблялось в форме </w:t>
      </w:r>
      <w:r>
        <w:rPr>
          <w:b/>
          <w:i/>
          <w:sz w:val="23"/>
          <w:lang w:val="en-US"/>
        </w:rPr>
        <w:t>Continuous</w:t>
      </w:r>
      <w:r>
        <w:rPr>
          <w:sz w:val="23"/>
        </w:rPr>
        <w:t>:</w:t>
      </w:r>
      <w:r>
        <w:rPr>
          <w:sz w:val="23"/>
          <w:lang w:val="en-US"/>
        </w:rPr>
        <w:t xml:space="preserve"> I can’t translate from Russian into Spanish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 xml:space="preserve">Перепишите предложения так, чтобы сказуемое употреблялось в форме </w:t>
      </w:r>
      <w:r>
        <w:rPr>
          <w:b/>
          <w:i/>
          <w:sz w:val="23"/>
          <w:lang w:val="en-US"/>
        </w:rPr>
        <w:t>Continuous</w:t>
      </w:r>
      <w:r>
        <w:rPr>
          <w:sz w:val="23"/>
        </w:rPr>
        <w:t>:</w:t>
      </w:r>
      <w:r>
        <w:rPr>
          <w:sz w:val="23"/>
          <w:lang w:val="en-US"/>
        </w:rPr>
        <w:t xml:space="preserve"> I can’t read German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 xml:space="preserve">Перепишите предложения так, чтобы сказуемое употреблялось в форме </w:t>
      </w:r>
      <w:r>
        <w:rPr>
          <w:b/>
          <w:i/>
          <w:sz w:val="23"/>
          <w:lang w:val="en-US"/>
        </w:rPr>
        <w:t>Continuous</w:t>
      </w:r>
      <w:r>
        <w:rPr>
          <w:sz w:val="23"/>
        </w:rPr>
        <w:t>:</w:t>
      </w:r>
      <w:r>
        <w:rPr>
          <w:sz w:val="23"/>
          <w:lang w:val="en-US"/>
        </w:rPr>
        <w:t xml:space="preserve"> I don’t write letters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 xml:space="preserve">Перепишите предложения так, чтобы сказуемое употреблялось в форме </w:t>
      </w:r>
      <w:r>
        <w:rPr>
          <w:b/>
          <w:i/>
          <w:sz w:val="23"/>
          <w:lang w:val="en-US"/>
        </w:rPr>
        <w:t>Continuous</w:t>
      </w:r>
      <w:r>
        <w:rPr>
          <w:sz w:val="23"/>
        </w:rPr>
        <w:t>:</w:t>
      </w:r>
      <w:r>
        <w:rPr>
          <w:sz w:val="23"/>
          <w:lang w:val="en-US"/>
        </w:rPr>
        <w:t xml:space="preserve"> She doesn’t swim in the pool.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3"/>
        </w:rPr>
        <w:t xml:space="preserve">Перепишите предложения так, чтобы сказуемое употреблялось в форме </w:t>
      </w:r>
      <w:r>
        <w:rPr>
          <w:b/>
          <w:i/>
          <w:sz w:val="23"/>
          <w:lang w:val="en-US"/>
        </w:rPr>
        <w:t>Continuous</w:t>
      </w:r>
      <w:r>
        <w:rPr>
          <w:sz w:val="23"/>
        </w:rPr>
        <w:t>:</w:t>
      </w:r>
      <w:r>
        <w:rPr>
          <w:sz w:val="23"/>
          <w:lang w:val="en-US"/>
        </w:rPr>
        <w:t xml:space="preserve"> Mike can’t drive.</w:t>
      </w:r>
      <w:r>
        <w:rPr>
          <w:sz w:val="23"/>
        </w:rPr>
        <w:t xml:space="preserve"> </w:t>
      </w:r>
    </w:p>
    <w:sectPr>
      <w:headerReference w:type="default" r:id="rId2"/>
      <w:type w:val="nextPage"/>
      <w:pgSz w:w="11906" w:h="16838"/>
      <w:pgMar w:left="1800" w:right="1800" w:gutter="0" w:header="72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3T05:51:00Z</dcterms:created>
  <dc:creator>Dis</dc:creator>
  <dc:description/>
  <dc:language>en-US</dc:language>
  <cp:lastModifiedBy>Андрукович К. В.</cp:lastModifiedBy>
  <dcterms:modified xsi:type="dcterms:W3CDTF">2001-04-01T04:51:00Z</dcterms:modified>
  <cp:revision>7</cp:revision>
  <dc:subject/>
  <dc:title>ПРИМЕРНЫЙ ПЕРЕЧЕНЬ ЭКЗАМЕНАЦИОННЫХ ВОПРОСОВ</dc:title>
</cp:coreProperties>
</file>