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1469682246"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1397522480"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1934744987"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107795302"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1228231655"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