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812381907"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977279290"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796943328"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505196938"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774511415"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