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>
          <w:trHeight w:val="64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 xml:space="preserve"> </w:t>
            </w:r>
            <w:r>
              <w:rPr>
                <w:color w:val="0000FF"/>
                <w:sz w:val="36"/>
                <w:szCs w:val="36"/>
              </w:rPr>
              <w:t>Предисловие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 xml:space="preserve"> </w:t>
            </w:r>
            <w:r>
              <w:rPr>
                <w:color w:val="0000FF"/>
                <w:sz w:val="36"/>
                <w:szCs w:val="36"/>
              </w:rPr>
              <w:t>Парадоксы трудовых отношений; где искать “Хаппи Энд”?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истема оценок эффективности политики    занятости в регионах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Проблемы занятости населения на современном этапе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Предпосылки создания службы занятости насе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Государственная служба занятости населения и её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Рынок труда в России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Проблема подбора рабочих кадров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Мероприятия предпринимаемые на рынке труда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Заключение.</w:t>
            </w:r>
          </w:p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2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3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4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6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8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9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12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15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17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стр.19</w:t>
            </w:r>
          </w:p>
          <w:p>
            <w:pPr>
              <w:pStyle w:val="Normal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1134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6:59:00Z</dcterms:created>
  <dc:creator>�������� 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4-20T16:59:00Z</dcterms:modified>
  <cp:revision>1</cp:revision>
  <dc:subject/>
  <dc:title>1.  �����������</dc:title>
</cp:coreProperties>
</file>